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3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2"/>
        <w:gridCol w:w="5528"/>
        <w:gridCol w:w="126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L.p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r specyfikacj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ytuł specyfikacj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t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0.00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Wymagania ogólne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1.01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oboty pomiar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4.01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Koryta wraz z profilowaniem i zagęszcz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4.02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arstwa odsączając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4.04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Podbudowa z kruszyw – wym. ogólne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4.04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Podbudowa z kruszywa łamanego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8.02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Nawierzchnia z kostki betonowej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8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8.01.0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Krawężniki betonowe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8.03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Obrzeża beton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10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7.01.0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Oznakowanie poziome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11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7.02.0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Oznakowanie pionowe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position w:val="0"/>
                <w:sz w:val="24"/>
                <w:sz w:val="24"/>
                <w:vertAlign w:val="baseline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09.01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Zieleń drogowa (trawnik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03:00Z</dcterms:created>
  <dc:creator>Budowa</dc:creator>
  <dc:description/>
  <dc:language>en-US</dc:language>
  <cp:lastModifiedBy/>
  <cp:lastPrinted>2008-12-08T08:09:00Z</cp:lastPrinted>
  <dcterms:modified xsi:type="dcterms:W3CDTF">2016-09-01T12:00:58Z</dcterms:modified>
  <cp:revision>48</cp:revision>
  <dc:subject/>
  <dc:title/>
</cp:coreProperties>
</file>