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32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42"/>
        <w:gridCol w:w="5528"/>
        <w:gridCol w:w="12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L.p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r specyfikacj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ytuł specyfik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tr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0.00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Wymagania ogól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1.01.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oboty pomiar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3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1.02.0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ozbiórk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4.01.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Koryta wraz z profilowaniem i zagęszc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4.02.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Warstwa odsączają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4.04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Podbudowa z kruszyw – wym. ogól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4.04.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Podbudowa z kruszywa łama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8.02.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awierzchnia z kostki kamien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9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5.03.0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awierzchnia z płyt betonowyc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8.01.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Krawężniki beton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5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11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8.03.0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Obrzeża betonow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3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12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3.06.0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egulacj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1:03:00Z</dcterms:created>
  <dc:creator>Budowa</dc:creator>
  <dc:description/>
  <dc:language>en-US</dc:language>
  <cp:lastModifiedBy/>
  <cp:lastPrinted>2008-12-08T08:09:00Z</cp:lastPrinted>
  <dcterms:modified xsi:type="dcterms:W3CDTF">2016-09-01T12:00:58Z</dcterms:modified>
  <cp:revision>48</cp:revision>
  <dc:subject/>
  <dc:title/>
</cp:coreProperties>
</file>