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pageBreakBefore w:val="false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D-04.01.01</w:t>
      </w:r>
    </w:p>
    <w:p>
      <w:pPr>
        <w:pStyle w:val="Standardowytekst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andardowytekst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b/>
          <w:b/>
        </w:rPr>
      </w:pPr>
      <w:r>
        <w:rPr/>
        <w:tab/>
        <w:t>Przedmiotem niniejszej specyfikacji technicznej (ST) są wymagania dotyczące wykonania i odbioru robót związanych z wykonywaniem koryt pod nawierzchnie wraz z profilowaniem i zagęszczaniem podłoża gruntowego w ramach zadania:</w:t>
      </w:r>
      <w:r>
        <w:rPr>
          <w:b/>
        </w:rPr>
        <w:t xml:space="preserve">  </w:t>
      </w:r>
      <w:r>
        <w:rPr>
          <w:b/>
          <w:sz w:val="20"/>
          <w:szCs w:val="20"/>
        </w:rPr>
        <w:t>„Roboty drogowe dla przebudowy, rozbudowy i zmiany sposobu użytkowania budynku magazynowego przy ul. Kościuszki 77 w Toruniu na budynek o funkcji użyteczności publicznej stanowiący siedzibę samorzadowych instytucji kultury.                                 Budynek magazynowy A”.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ab/>
        <w:t>Specyfikacja techniczna (ST) stanowi podstawę do  wykorzystania  przy zlecaniu robót określ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 prowadzenia robót związanych z wykonaniem koryta  i przygotowaniem podłoża przeznaczonego do ułożenia konstrukcji nawierzchni: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.00.00.00 „Wymagania ogólne” pkt 1.3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.00.00.00 „Wymagania ogólne” pkt 1.4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.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koparek z czerpakami profilowymi (przy wykonywaniu wąskich koryt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.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.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 xml:space="preserve">Ze względu na niewielki zakres robót i sąsiadującą z projektowaną zabudową należy ospoić ziemię do poziomu projektowanej niwelety i załadować na środki transportu,  a podłoże pod warstwy konstrukcyjne nawierzchni wyprofilować i zagęścić. 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ab/>
        <w:t>Grunt odspojony w czasie wykonywania koryta załadowany narodki transportu powinien być usunięty poza obręb plabu budowy we wskazane miejsce przez Zamawiającego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ofilowanie i zagęszczenie podłoża powinno zostać wykonane niezwłocznie po wykorytowaniu  w celu niedopuszczenia do jego zabrudzenia. W przypadku przerwy w robotach , dno koryta zostanie oczyszczone na koszt Wykonawcy.</w:t>
      </w:r>
    </w:p>
    <w:p>
      <w:pPr>
        <w:pStyle w:val="Normal"/>
        <w:rPr/>
      </w:pPr>
      <w:r>
        <w:rPr/>
        <w:tab/>
        <w:t>Po ewentualnym 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80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54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refa korpusu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.00.00.00 „Wymagania ogólne” pkt 6.</w:t>
      </w:r>
    </w:p>
    <w:p>
      <w:pPr>
        <w:pStyle w:val="Heading2"/>
        <w:rPr>
          <w:b/>
          <w:b/>
        </w:rPr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3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0 razy na 1 k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0 razy na 1 k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100 m  w osi jezdni i i na jej krawędziach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>
          <w:b/>
          <w:b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EN 1097:2001P . Wilgotność gruntu podłoża powinna być równa wilgotności optymalnej z tolerancją od   -20% do + 10%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.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.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.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097:2001P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2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6"/>
        <w:szCs w:val="16"/>
      </w:rPr>
    </w:pPr>
    <w:r>
      <w:rPr>
        <w:rFonts w:cs="Times New Roman"/>
        <w:sz w:val="20"/>
        <w:szCs w:val="18"/>
      </w:rPr>
      <w:tab/>
    </w:r>
    <w:r>
      <w:rPr>
        <w:rFonts w:cs="Times New Roman"/>
        <w:sz w:val="18"/>
        <w:szCs w:val="18"/>
      </w:rPr>
      <w:t>ROBOTY DROGOWE DLA ZMIANY SPOSOBU UŻYTKOWANIA  MAGAZYNU  UL. KOŚCIUSZKI W TORUNIU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59:00Z</dcterms:created>
  <dc:creator>ST</dc:creator>
  <dc:description/>
  <dc:language>en-US</dc:language>
  <cp:lastModifiedBy>Stefania Trzeciak</cp:lastModifiedBy>
  <cp:lastPrinted>2006-03-31T13:55:00Z</cp:lastPrinted>
  <dcterms:modified xsi:type="dcterms:W3CDTF">2013-11-02T15:40:00Z</dcterms:modified>
  <cp:revision>39</cp:revision>
  <dc:subject/>
  <dc:title/>
</cp:coreProperties>
</file>