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1440"/>
        <w:gridCol w:w="4860"/>
        <w:gridCol w:w="900"/>
        <w:gridCol w:w="1080"/>
      </w:tblGrid>
      <w:tr>
        <w:trPr>
          <w:trHeight w:val="37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Wykaz pomieszczeń w warsztata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dygnacj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sali wg projektu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znaczeni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wierzchn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aktualny nr sali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dla ppo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3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0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nauki indywidualnej w zawodzie ppo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2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03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a gospodarcza dla ppo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1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04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0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sion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0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dla pracowni gospodarczej ppo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33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0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0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nauki indywidualnej w zawodzie t_tyfl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32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0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nauki indywidualnej dla zawodu t_masażys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30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yn dla pracowni gospodarczej ppo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29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13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sali florystycznej dla zawodu florys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13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14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12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15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1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do nauki zajęć praktycznych dla zawodu florys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11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1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do nauki indywidualnej dla zawodu florys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9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1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 pracowni dla zawodu t_admi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8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pracowni dla t_masaż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7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21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a zajęć indywidualnych z fyzykoterapii dla zawodu  masażys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6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22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23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4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2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łącze WOD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5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2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sion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.2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zeł C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4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e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2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praktycznej nauki zawodu dla t_admi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3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6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sion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ka schod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nauki indywidualnej dla zawodu ppo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nauki indywidualnej dla zawodu kuchar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a obsługi kelnerskiej - dla zawodu keln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ka schod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c - dla niepełnosprawnyc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c - dla dziewczą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c - dla chłopcó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c - personel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7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sali zajęć praktycznych dla zawodu mech., ślusarz, elektromechani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A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8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do nauki praktycznej dla zawodu elektromechani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do praktycznej nauki zawodu mech. i ślusar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do praktycznej nauki zawodu florys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do praktycznej nauki zawodu keln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3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a gastronomiczna dla ppoh i kelne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A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4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ier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e pięt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e pięt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a tyfloinformatyczna - dla zawodu t_tyfl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9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e pięt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3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praktycznej nauki zawodu dla t_tyfl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8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e pięt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5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7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e pięt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ka schod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e pięt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do nauki indywidualnej dla zawodu masażys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6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e pięt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do nauki indywidualnej dla zawodu kuchar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e pięt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ka schod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e pięt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e pięt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do pracowni hotelarskiej dla ppo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e pięt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c męs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7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e pięt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c persone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6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e pięt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praktycznej nauki zawodu dla t_admi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5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e pięt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a masażu - dla zawodu t_masażys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e pięt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zajęć praktycznych dla t_masażys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3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e pięt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1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a biurowa - dla zawodu t_admi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e pięt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18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a tyfloinformatyczna - dla zawodu t_tyfl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A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e pięt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19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4150"/>
      </w:tblGrid>
      <w:tr>
        <w:trPr>
          <w:trHeight w:val="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yjaśnienie skrótów</w:t>
            </w:r>
          </w:p>
        </w:tc>
      </w:tr>
      <w:tr>
        <w:trPr>
          <w:trHeight w:val="27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poh</w:t>
            </w:r>
          </w:p>
        </w:tc>
        <w:tc>
          <w:tcPr>
            <w:tcW w:w="4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k pomocniczy obsługi hotelowej</w:t>
            </w:r>
          </w:p>
        </w:tc>
      </w:tr>
      <w:tr>
        <w:trPr>
          <w:trHeight w:val="27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_tyflo</w:t>
            </w:r>
          </w:p>
        </w:tc>
        <w:tc>
          <w:tcPr>
            <w:tcW w:w="4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chnik tyfloinformatyk</w:t>
            </w:r>
          </w:p>
        </w:tc>
      </w:tr>
      <w:tr>
        <w:trPr>
          <w:trHeight w:val="27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_admin</w:t>
            </w:r>
          </w:p>
        </w:tc>
        <w:tc>
          <w:tcPr>
            <w:tcW w:w="4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chnik administracji</w:t>
            </w:r>
          </w:p>
        </w:tc>
      </w:tr>
      <w:tr>
        <w:trPr>
          <w:trHeight w:val="27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ech.</w:t>
            </w:r>
          </w:p>
        </w:tc>
        <w:tc>
          <w:tcPr>
            <w:tcW w:w="4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hanik monter maszyn i urządzeń</w:t>
            </w:r>
          </w:p>
        </w:tc>
      </w:tr>
      <w:tr>
        <w:trPr>
          <w:trHeight w:val="27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_masażysta</w:t>
            </w:r>
          </w:p>
        </w:tc>
        <w:tc>
          <w:tcPr>
            <w:tcW w:w="4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chnik masażys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58:00Z</dcterms:created>
  <dc:creator>EwaFoj</dc:creator>
  <dc:description/>
  <cp:keywords/>
  <dc:language>en-US</dc:language>
  <cp:lastModifiedBy>Karolina Kriger</cp:lastModifiedBy>
  <dcterms:modified xsi:type="dcterms:W3CDTF">2017-05-15T09:58:00Z</dcterms:modified>
  <cp:revision>2</cp:revision>
  <dc:subject/>
  <dc:title>Wykaz pomieszczeń</dc:title>
</cp:coreProperties>
</file>