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 dnia ............................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EŁNOMOCNICTWO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(nazwa Beneficjenta)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reprezentowana/y przez:   ………………….……………………………………………………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osoby uprawnionej do reprezentowania Beneficjent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oważnia 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i/>
          <w:iCs/>
          <w:sz w:val="22"/>
          <w:szCs w:val="22"/>
        </w:rPr>
        <w:t>imię i nazwisko</w:t>
      </w:r>
      <w:r>
        <w:rPr>
          <w:rFonts w:cs="Arial" w:ascii="Calibri" w:hAnsi="Calibri"/>
          <w:i/>
          <w:sz w:val="22"/>
          <w:szCs w:val="22"/>
        </w:rPr>
        <w:t xml:space="preserve"> osoby upoważnionej do reprezentowania Beneficjenta)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iCs/>
          <w:sz w:val="22"/>
          <w:szCs w:val="22"/>
        </w:rPr>
        <w:t>........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umer i  seria dowodu osobistego / numer i seria  paszportu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………………………………………………………………………………………………………………………………………………..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i/>
          <w:sz w:val="22"/>
          <w:szCs w:val="22"/>
        </w:rPr>
        <w:t>(szczegółowy opis czynności, do których upoważniona zostaje osob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mach Wniosku o dofinansowanie projektu </w:t>
      </w: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>, pt.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……………………………...……………………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/w ramach Umowy o dofinansowanie projektu</w:t>
      </w: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>, pt. 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……………………………...……………………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w ramach Regionalnego Programu Operacyjnego Województwa Kujawsko Pomorskiego na lata</w:t>
        <w:br/>
        <w:t>2014- 2020, Priorytet…………………………………………..…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Działanie …………………………………….……..……..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 xml:space="preserve">(pieczęć </w:t>
      </w:r>
      <w:r>
        <w:rPr>
          <w:rFonts w:cs="Arial" w:ascii="Calibri" w:hAnsi="Calibri"/>
          <w:i/>
          <w:sz w:val="22"/>
          <w:szCs w:val="22"/>
        </w:rPr>
        <w:t>firmowa, podpis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Beneficjenta i osoby uprawnionej do reprezentowania Beneficjenta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 xml:space="preserve"> –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4:00Z</dcterms:created>
  <dc:creator>Elżbieta Stachurska</dc:creator>
  <dc:description/>
  <cp:keywords/>
  <dc:language>en-US</dc:language>
  <cp:lastModifiedBy>Elżbieta Stachurska</cp:lastModifiedBy>
  <dcterms:modified xsi:type="dcterms:W3CDTF">2017-07-05T09:25:00Z</dcterms:modified>
  <cp:revision>3</cp:revision>
  <dc:subject/>
  <dc:title>Załącznik nr 19 do Regulaminu konkursu: Pełnomocnictwo osób reprezentujących strony (załącznik</dc:title>
</cp:coreProperties>
</file>