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łącznik nr 9a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b/>
          <w:sz w:val="22"/>
          <w:szCs w:val="22"/>
        </w:rPr>
        <w:t>: Karta weryfikacji projektu konkursowego po negocjacjach</w:t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weryfikacji projektu konkursowego po negocjacjach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ANCELARYJNY WNIOSKU: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STATECZNEJ OCENY W ZAKRESIE KRYTERIÓW OCENIONYCH WARUNKOWO</w:t>
            </w:r>
          </w:p>
        </w:tc>
      </w:tr>
      <w:tr>
        <w:trPr>
          <w:trHeight w:val="366" w:hRule="atLeast"/>
        </w:trPr>
        <w:tc>
          <w:tcPr>
            <w:tcW w:w="1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dostępu, horyzontalne lub merytoryczne zero-jedynkowe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Ocena ostateczna</w:t>
            </w:r>
          </w:p>
        </w:tc>
      </w:tr>
      <w:tr>
        <w:trPr>
          <w:trHeight w:val="544" w:hRule="atLeast"/>
        </w:trPr>
        <w:tc>
          <w:tcPr>
            <w:tcW w:w="1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 xml:space="preserve">Ocena metodą „TAK-NIE”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(spełnia/nie spełnia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zakłada prawidłowy poziom kosztów pośrednich zgodnie ze stawkami ryczałtowymi określonymi w 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Wytycznych w zakresie kwalifikowalności wydatków w ramach Europejskiego Funduszu Rozwoju Regionalnego, Europejskiego Funduszu Społecznego oraz Funduszu Spójności na lata 2014-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kład własny został określony na poziomie nie mniejszym niż 1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jest zgodny z Regulaminem konkurs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udżet - niezbędność wydatków do realizacji zaplanowanych działa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IESPEŁNIENIA KRYTERIÓW OCENIANYCH METODĄ „TAK-NIE”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żeli powyżej zaznaczono „NIE” jako odpowiedź skutkującą negatywną oceną przynajmniej jednego z kryteriów ocenianych metodą „TAK-NIE”)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/UWAGI DODATKOWE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MOŻE BYĆ REKOMENDOWANY DO DOFINANSOWANIA?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zn. spełnia wszystkie kryteria formalne, dostępu, horyzontalne, kryteria zero-jedynkowe merytoryczne oraz uzyskał co najmniej 60% punków w poszczególnych kryteriach merytorycznych punktowych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KARTA WERYFIKACJI PROJEKTU KONKURSOWEGO PO NEGOCJACJACH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członka KOP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 KOP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9:00Z</dcterms:created>
  <dc:creator/>
  <dc:description/>
  <cp:keywords/>
  <dc:language>en-US</dc:language>
  <cp:lastModifiedBy>Alicja Sierocka</cp:lastModifiedBy>
  <cp:lastPrinted>2015-08-21T16:01:00Z</cp:lastPrinted>
  <dcterms:modified xsi:type="dcterms:W3CDTF">2016-08-11T11:55:00Z</dcterms:modified>
  <cp:revision>5</cp:revision>
  <dc:subject/>
  <dc:title/>
</cp:coreProperties>
</file>