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6"/>
        <w:gridCol w:w="1482"/>
        <w:gridCol w:w="205"/>
        <w:gridCol w:w="411"/>
        <w:gridCol w:w="159"/>
        <w:gridCol w:w="109"/>
        <w:gridCol w:w="51"/>
        <w:gridCol w:w="1018"/>
        <w:gridCol w:w="356"/>
        <w:gridCol w:w="72"/>
        <w:gridCol w:w="15"/>
        <w:gridCol w:w="1304"/>
        <w:gridCol w:w="49"/>
        <w:gridCol w:w="24"/>
        <w:gridCol w:w="69"/>
        <w:gridCol w:w="10"/>
        <w:gridCol w:w="477"/>
        <w:gridCol w:w="255"/>
        <w:gridCol w:w="803"/>
        <w:gridCol w:w="1388"/>
      </w:tblGrid>
      <w:tr>
        <w:trPr>
          <w:trHeight w:val="594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projekcie założono sposób rozliczania kosztów bezpośrednich adekwatny do wskazanej wartości dofinansowania. 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ny podmiot może wystąpić w konkursie jeden raz – raz jako lider albo raz jako partner. </w:t>
            </w:r>
          </w:p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kodawca (i partner/zy – jeśli dotyczy) jest podmiotem uprawnionym do złożenia wniosku o dofinansowanie projektu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rojekt jest skierowany do właściwej grupy docelowej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ofinansowania projektu przekracza równowartość 100 000 Euro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finansowanie UE nie przekracza 85% wartości projektu. 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kład własny stanowi nie mniej niż 10% wydatków kwalifikowalnych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datków na zakup środków trwałych i w ramach cross-financingu nie przekracza odpowiedniego poziomu wartości projektu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acja projektu została zaplanowana na podstawie diagnozy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ojekcie zaplanowano udział otoczenia społeczno-gospodarczego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ojekcie zaplanowano realizację wsparcia dla nauczycieli kształcenia zawodowego.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projekcie zaplanowano realizację wsparcia z zakresu kształtowania kompetencji kluczowych lub umiejętności uniwersalnych niezbędnych na rynku pracy. 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jekt zakłada realizację wsparcia prowadzącego do nabycia kompetencji lub uzyskania kwalifikacji. 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dotyczy szkół lub placówek zlokalizowanych na obszarach wiejski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dotyczy szkół lub placówek niekorzystających ze wsparcia EFS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jekt dotyczy szkół lub placówek, których uczniowie przystępują do egzaminu zawodowego w części praktycznej u pracodawc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owyżej 50%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wyżej 25%, ale nie więcej niż 50% –  1 pkt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Nie więcej niż 25% –  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dotyczy szkół lub placówek zlokalizowanych na obszarach miast średnich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zakłada objęcie wsparciem uczniów szkoły branżowej I stopni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przyczynia się do zwiększenia wiedzy z zakresu ładu przestrzennego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zakłada realizację studiów podyplomowych lub kursów kwalifikacyjnych przygotowujących do wykonywania zawodu nauczyciela kształcenia zawodowego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zakłada realizację staży dla nauczycieli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zakłada stworzenie nowych lub doposażenie istniejących pracowni międzyszkolnych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4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jekt zakłada partycypację podmiotów przyjmujących na staż  w kosztach organizacji i prowadzenia staż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ojekt zakłada wykorzystanie e-podręczników bądź e-materiałów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Tak –  2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ie –  0 pkt.</w:t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24</w:t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42:00Z</dcterms:created>
  <dc:creator>m.heller</dc:creator>
  <dc:description/>
  <cp:keywords/>
  <dc:language>en-US</dc:language>
  <cp:lastModifiedBy>Małgorzata Dembińska</cp:lastModifiedBy>
  <cp:lastPrinted>2016-08-02T10:14:00Z</cp:lastPrinted>
  <dcterms:modified xsi:type="dcterms:W3CDTF">2020-05-22T11:42:00Z</dcterms:modified>
  <cp:revision>2</cp:revision>
  <dc:subject/>
  <dc:title/>
</cp:coreProperties>
</file>