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ind w:left="8496" w:firstLine="70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9923" w:leader="none"/>
        </w:tabs>
        <w:ind w:left="8496" w:firstLine="708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u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n/d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3.4 Zrównoważona mobilność miejska i promowanie strategii niskoemisyjnych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3 Efektywność energetyczna i gospodarka niskoemisyjna w regionie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riorytet:</w:t>
      </w:r>
      <w:r>
        <w:rPr>
          <w:sz w:val="24"/>
          <w:szCs w:val="24"/>
        </w:rPr>
        <w:t xml:space="preserve">  4e Zrównoważona intermodalna mobilność miejska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e wykorzystanie transportu publicznego w miastach i ich obszarach funkcjonalny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3"/>
          <w:szCs w:val="13"/>
          <w:lang w:eastAsia="pl-PL"/>
        </w:rPr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>Infrastruktura na potrzeby czystego transportu miejskiego oraz inteligentne systemy transportowe w ramach polityki terytorialnej (bez infrastruktury szynowej)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24"/>
        <w:gridCol w:w="7382"/>
        <w:gridCol w:w="1723"/>
        <w:gridCol w:w="1275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 i do właściwej instytu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ojektu złożył wniosek o dofinansowanie projektu w terminie oraz do instytucji wskazanej w ogłoszeniu o konkurs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na właściwym formularzu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złożył ostateczną wersję wniosku o dofinansowanie projektu </w:t>
              <w:br/>
              <w:t>w formie wydruku z generatora wniosku o dofinansowanie projektu, udostępnionego przez IZ RPO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- ogólne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"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partnerów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ek został złożony przez uprawnionego wnioskodawcę,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a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i samorządu terytorialnego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ązki jednostek samorządu terytorialnego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warzyszenia jednostek samorządu terytorialnego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rządowe jednostki organizacyjne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ządcy infrastruktury transportowej, służącej organizacji transportu zbiorowego publicznego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zy prywatni we współpracy z podmiotami publicznymi w przypadku projektów realizowanych w formule partnerstwa publiczno-prywat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dokonał wyboru partnera/ów zgodnie z przepisami ustawy z dnia 11 lipca 2014 r. o zasadach realizacji programów w zakresie polityki spójności finansowanych w perspektywie 2014-2020 (Dz. U. z 2016 r. poz. 217 z późn. zm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oświadczenie wnioskodawcy stanowiącego integralną część wniosku o dofinansowanie projektu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 (niespełnienie kryterium oznacza odrzucenie wniosku)/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br/>
              <w:t>Wykluczenie podmiotowe (dotyczące wnioskodawcy):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oraz partnerzy (jeśli dotyczy) nie podlegają wykluczeniu z możliwości ubiegania się o dofinansowanie oraz że nie są objęci zakazem dostępu </w:t>
              <w:br/>
              <w:t>do środków funduszy europejskich na podstawi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164" w:hanging="142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t. 207 ust. 4 ustawy z dnia 27 sierpnia 2009 r. o finansach publicznych (Dz. U. z 2013 r. poz. 885 ze zm.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 U. z 2012 r. poz. 769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164" w:hanging="142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t. 9 ust. 1 pkt 2a ustawy z dnia 28 października 2002 r. o odpowiedzialności podmiotów zbiorowych za czyny zabronione pod groźbą kary (Dz. U. z 2015 r. poz. 1212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164" w:hanging="142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pisów zawartych w art. 37 ust. 3 ustawy z dnia 11 lipca 2014 r. o zasadach realizacji programów w zakresie polityki spójności finansowanych w perspektywie finansowej 2014–2020 (Dz. U. z 2016 r. poz. 217 z późn. zm.)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owany jest na terytorium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ałączniki do wniosku o dofinansowanie są kompletne, poprawne i zgodne z przepisami prawa polskiego i unijnego oraz wymogami Instytucji Zarządzającej RPO WK-P 2014-202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projektu dołączył do wniosku o dofinansowanie projektu wszystkie załączniki zgodnie z listą załączników zamieszczoną w regulaminie konkursu oraz czy załączniki do wniosku o dofinansowanie projektu są zgodne z przepisami prawa polskiego </w:t>
              <w:br/>
              <w:t>i unijnego oraz z </w:t>
            </w:r>
            <w:r>
              <w:rPr>
                <w:i/>
                <w:sz w:val="18"/>
                <w:szCs w:val="18"/>
              </w:rPr>
              <w:t xml:space="preserve">Instrukcją wypełniania załączników do wniosku o dofinansowanie projektu </w:t>
              <w:br/>
              <w:t>w ramach RPO WK-P 2014-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działania zaplanowane w projekcie zostały przygotowane zgodnie </w:t>
              <w:br/>
              <w:t>z wymaganiami prawa dotyczącego ochrony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 przypadku wystąpienia w projekcie pomocy publicznej jest ona zgodna 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art. 56 rozporządzenia KE nr 651/2014 </w:t>
            </w:r>
            <w:r>
              <w:rPr>
                <w:rFonts w:cs="Calibri,Italic"/>
                <w:i/>
                <w:iCs/>
                <w:sz w:val="18"/>
                <w:szCs w:val="18"/>
              </w:rPr>
              <w:t xml:space="preserve">Pomoc inwestycyjna na infrastrukturę lokalną </w:t>
            </w:r>
            <w:r>
              <w:rPr>
                <w:rFonts w:cs="Calibri"/>
                <w:sz w:val="18"/>
                <w:szCs w:val="18"/>
              </w:rPr>
              <w:t xml:space="preserve">oraz </w:t>
              <w:br/>
              <w:t xml:space="preserve">z przepisami rozporządzenia Ministra Infrastruktury i Rozwoju z dnia 5 sierpnia 2015 r. </w:t>
              <w:br/>
              <w:t>w sprawie udzielania pomocy inwestycyjnej na infrastrukturę lokalną w ramach regionalnych programów operacyjnych na lata 2014–2020 (Dz. U. poz. 1208)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5" w:hanging="175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Rozporządzeniem KE nr 1407/2013 oraz z zasadami rozporządzenia Ministra Infrastruktury </w:t>
              <w:br/>
              <w:t xml:space="preserve">i Rozwoju z dnia 19 marca 2015 r. </w:t>
            </w:r>
            <w:r>
              <w:rPr>
                <w:rFonts w:cs="Calibri,Italic"/>
                <w:i/>
                <w:iCs/>
                <w:sz w:val="18"/>
                <w:szCs w:val="18"/>
              </w:rPr>
              <w:t xml:space="preserve">w sprawie w sprawie udzielania pomocy de minimis </w:t>
              <w:br/>
              <w:t>w ramach regionalnych programów operacyjnych na lata 2014-2020</w:t>
            </w:r>
            <w:r>
              <w:rPr>
                <w:rFonts w:cs="Calibri"/>
                <w:sz w:val="18"/>
                <w:szCs w:val="18"/>
              </w:rPr>
              <w:t xml:space="preserve"> (Dz. U.</w:t>
            </w:r>
            <w:r>
              <w:rPr>
                <w:rFonts w:cs="Calibri,Italic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poz. 448)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zasadami określonymi w </w:t>
            </w:r>
            <w:r>
              <w:rPr>
                <w:rFonts w:cs="Calibri"/>
                <w:i/>
                <w:sz w:val="18"/>
                <w:szCs w:val="18"/>
              </w:rPr>
              <w:t>Wytycznych Ministra Rozwoju Regionalnego z dnia 19 października 2015 roku w zakresie zasad dofinansowania z programów operacyjnych podmiotów realizujących obowiązek świadczenia usług publicznych w transporcie zbiorowym</w:t>
            </w:r>
            <w:r>
              <w:rPr>
                <w:rFonts w:cs="Calibri"/>
                <w:sz w:val="18"/>
                <w:szCs w:val="18"/>
              </w:rPr>
              <w:t xml:space="preserve"> </w:t>
              <w:br/>
              <w:t xml:space="preserve">(Nr MIR/H/2014-2020/30(1)/10/2014) (wsparcie </w:t>
            </w:r>
            <w:r>
              <w:rPr>
                <w:rFonts w:cs="Calibri,Bold"/>
                <w:b/>
                <w:bCs/>
                <w:sz w:val="18"/>
                <w:szCs w:val="18"/>
              </w:rPr>
              <w:t xml:space="preserve">stanowi rekompensatę </w:t>
            </w:r>
            <w:r>
              <w:rPr>
                <w:rFonts w:cs="Calibri"/>
                <w:sz w:val="18"/>
                <w:szCs w:val="18"/>
              </w:rPr>
              <w:t>z tytułu realizacji zadań publicznych)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 czy projekt  jest zgodny z następującymi typami projektów: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Projekty obejmujące rozwój i usprawnienie systemu transportu miejskiego (w miastach </w:t>
              <w:br/>
              <w:t>z funkcjonującym zorganizowanym  transportem publiczny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>), w tym m.in.: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rastruktura transportu publicznego: budowa i przebudowa zaplecza technicznego do obsługi taboru, infrastruktury punktowej (zajezdni  autobusowych, przystanków, wysepek, a także urządzeń dla osób z niepełnosprawnościami), centrów przesiadkowych; elementy wyposażenia dróg i ulic w infrastrukturę służącą obsłudze transportu publicznego i pasażerów oraz pozostała infrastruktura (w tym drogowa) niezbędna do rozwoju publicznego transportu autobusowego;</w:t>
            </w:r>
          </w:p>
          <w:p>
            <w:pPr>
              <w:pStyle w:val="Normal"/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taboru (wyłącznie jako uzupełnienie inwestycji infrastrukturalnych);</w:t>
            </w:r>
          </w:p>
          <w:p>
            <w:pPr>
              <w:pStyle w:val="Normal"/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ystemy zarządzania ruchem (ITS), w tym m.in.: systemy centralnego sterowania sygnalizacją, systemy sygnalizacji akustycznej, systemy sygnalizacji świetlnej wzbudzanej przez autobusy </w:t>
              <w:br/>
              <w:t>i trolejbusy (sygnalizacja akomodacyjna), systemy monitorowania ruchu na kluczowych trasach, w tunelach, w newralgicznych punktach miasta wraz z informowaniem o aktualnej sytuacji ruchowej, system nawigacji satelitarnej dla usprawnienia ruchu i podniesienia bezpieczeństwa transportu publicznego, system informacji dla podróżnych – elektroniczne tablice informacyjne, w tym systemy on-line, systemy monitorowania bezpieczeństwa montowane na przystankach, węzłach przesiadkowych, parkingach oraz w taborze (wyłącznie jako uzupełnienie inwestycji infrastrukturalnych);</w:t>
            </w:r>
          </w:p>
          <w:p>
            <w:pPr>
              <w:pStyle w:val="Normal"/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ałania związane z ułatwianiem podróży multimodalnych, polityką parkingową (budowa </w:t>
              <w:br/>
              <w:t>i przebudowa parkingów typu np. "park&amp;ride", "bike&amp;ride", „kiss&amp;ride”) oraz priorytetyzacją ruchu pieszego i rowerowego (m.in. rozwój koncepcji "bike&amp;ride", ścieżek i tras rowerowych oraz systemów rowerów publicznych/miejskich wraz z niezbędną infrastrukturą) (wyłącznie jako uzupełnienie inwestycji infrastrukturalnych)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nia mające za zadanie zmniejszenie zatłoczenia miast i ograniczenie ruchu samochodowego w centrach miast (np. ograniczenia w ruchu samochodowym w centrach miast, bus pasy, priorytety w ruchu miejskim dla środków komunikacji publicznej) (wyłącznie jako uzupełnienie inwestycji infrastrukturalnych)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Działania informacyjno-promocyjne (wyłącznie jako część powyższych projektów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wsparcia nie kwalifikują się inwestycje obejmujące prace remontowe oraz bieżące utrzymanie infrastruktury.</w:t>
            </w:r>
          </w:p>
          <w:p>
            <w:pPr>
              <w:pStyle w:val="Default"/>
              <w:ind w:left="720"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projekt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skaźniki realizacji (produktu, rezultatu) zostały wyrażone liczbowo oraz podano czas ich osiągnięcia?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 precyzyjnie właściwie oszacowane w odniesieniu do zakresu projektu?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18"/>
                <w:szCs w:val="18"/>
              </w:rPr>
              <w:t>czy wybrano wszystkie wskaźniki związane z 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Ocenie podlega czy wkład własny wnioskodawcy oraz partnerów (jeśli dotyczy), stanowi nie mniej niż 15% w wydatkach kwalifikowalnych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nie został zakończo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godnie z art. 65 ust. 6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rojekty nie uzyskają wsparcia jeśli zostały fizycznie ukończone lub w pełni wdrożone przed złożeniem wniosku o dofinansowanie projektu </w:t>
              <w:br/>
              <w:t>w ramach RPO WK-P 2014-2020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będzie weryfikowane w oparciu o oświadczenie stanowiące integralną część wniosku </w:t>
              <w:br/>
              <w:t>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 realizacji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na moment złożenia wniosku o dofinansowanie projektu uzyskana została ostateczn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 xml:space="preserve"> decyzja o pozwoleniu na budowę/została wydana ostateczna decyzja o zezwoleniu </w:t>
              <w:br/>
              <w:t xml:space="preserve">na realizację inwestycji drogowej lub właściwy organ nie wniósł sprzeciwu, co do zgłoszenia zamiaru wykonywania budowy lub robót budowlanych nie wymagających pozwolenia </w:t>
              <w:br/>
              <w:t>na budowę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przypadku projektów realizowanych w systemie „zaprojektuj i wybuduj” warunkiem pozytywnej oceny kryterium jest posiadanie programu funkcjonalno-użytkowego oraz ogłoszony przetarg na udzielenie zamówienia publicznego w przedmiocie sporządzenia dokumentacji projektowej obiektu budowlanego oraz wykonania robót budowlanych, na moment złożenia wniosku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gwarantuje zachowanie trwałości operacji zgodnie z 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załączniki do wniosku o dofinansowanie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wykonalny pod względem technicznym, technologicznym i instytucjonalnym, w szczególności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164" w:hanging="16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harmonogram realizacji projektu jest realistyczny i uwzględnia czas niezbędny </w:t>
              <w:br/>
              <w:t xml:space="preserve">na realizację procedur zamówień publicznych, tj. czy działania są prawidłowo rozplanowane </w:t>
              <w:br/>
              <w:t>w czasie i realne do wykonania?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 dokumentacji projektowej wiarygodnie przedstawiono sposób wykonania projektu i osiągnięcia celów projektu?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nioskodawca wykazał zdolność instytucjonalną tj. wskazał, że posiada lub pozyska odpowiednie zasoby techniczne, finansowe i ludzkie niezbędne do prawidłowej realizacji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ydatki wskazane w projekcie spełniają warunki kwalifikowalności, </w:t>
              <w:br/>
              <w:t xml:space="preserve">tj. 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64" w:hanging="16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zostaną poniesione w okresie kwalifikowalności wydatków (tj. między </w:t>
              <w:br/>
              <w:t xml:space="preserve">1 stycznia 2014 r. a 31 grudnia 2023 r.); 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obowiązującymi przepisami prawa unijnego oraz prawa krajowego;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RPO WK-P i SzOOP;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zostały uwzględnione w budżecie projektu; 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są niezbędne do realizacji celów projektu i zostaną poniesione w związku z realizacją projektu; 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zostaną dokonane w sposób racjonalny i efektywny z zachowaniem zasad uzyskiwania najlepszych efektów z danych nakładów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projektu z politykami horyzontalnymi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br/>
              <w:t xml:space="preserve">Ocenie podlega zgodność projektu z politykami horyzontalnymi, w tym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iCs/>
                <w:sz w:val="18"/>
                <w:szCs w:val="18"/>
              </w:rPr>
              <w:t>W szczególności ocenie podlegać będzie czy infrastruktura została zaprojektowana/zostanie zbudowana/zmodernizowana zgodnie z zasadą projektowania uniwersalneg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zrównoważonego rozwoju. 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ażda z powyższych zasad podlega oddzielnej ocenie. Projekt musi wykazywać pozytywny lub neutralny wpływ w zakresie każdej polityki horyzontalnej. O neutralności można mówić wtedy, kiedy w ramach projektu wnioskodawca wskaże szczegółowe uzasadnienie, dlaczego dany projekt nie jest w stanie zrealizować jakichkolwiek działań w zakresie spełnienia ww. zasad a uzasadnienie to zostanie uznane przez osobę oceniającą za trafne i popraw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analiza finansowa i ekonomiczna przedsięwzięcia została przeprowadzona </w:t>
              <w:br/>
              <w:t>w sposób poprawny, w szczególności oceniana będz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64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założeń przyjętych do analizy i poprawność dokonanych obliczeń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64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prawność obliczenia poziomu dofinansowania (z uwzględnieniem przepisów dotyczących projektów generujących dochód, jeśli dotyczy)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64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rwałość finansowa w przyjętym okresie odniesienia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64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określenia źródeł finansowani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e strategią rozwoju Obszaru Strategicznej Interwencji lub strategią Obszaru Rozwoju Społeczno-Gospodarczego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uje cele określone w strategii rozwoju Obszaru Strategicznej Interwencji (OSI) lub strategii Obszaru Rozwoju Społeczno-Gospodarczego (ORSG). W zakresie kryterium należy ocenić cz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18"/>
                <w:szCs w:val="18"/>
              </w:rPr>
              <w:t>projekt realizowany jest na obszarze, dla którego została przygotowana i pozytywnie zaopiniowana przez IZ RPO Strategia OSI/ORSG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kazuje powiązanie z częścią diagnostyczną, w tym analizą wyzwań i problemów Strategii OSI/ORSG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kazuje powiązanie z celami wskazanymi w Strategii OSI/ORSG poprzez realizację wskaźników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nika ze Strategii OSI/ORSG, która posiada pozytywną opinię IZ RPO WK-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strategi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dokumentacji projektowej z Regulaminem konkurs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przygotował wniosek o dofinansowanie projektu zgodnie z 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  <w:br/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8DB3E2" w:val="clear"/>
              </w:rPr>
              <w:t>C. Kryteria merytoryczne szczegółowe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- dostępowe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  <w:shd w:fill="8DB3E2" w:val="clear"/>
              </w:rPr>
              <w:footnoteReference w:id="10"/>
            </w:r>
          </w:p>
        </w:tc>
      </w:tr>
      <w:tr>
        <w:trPr>
          <w:trHeight w:val="9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pewnia realizację celów Działania 3.4 Zrównoważona mobilność miejska i promowanie strategii niskoemisyj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umożliwi zrealizowanie celu działania, tj. zwiększenie wykorzystania transportu publicznego w miastach i ich obszarach funkcjonalnych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tym kontekście należy zbadać czy zaplanowane zadania służą realizacji celów projektu </w:t>
              <w:br/>
              <w:t>i w konsekwencji prowadzą do osiągnięcia celów działania.</w:t>
            </w:r>
          </w:p>
          <w:p>
            <w:pPr>
              <w:pStyle w:val="Normal"/>
              <w:autoSpaceDE w:val="false"/>
              <w:spacing w:lineRule="auto" w:line="240" w:before="0" w:after="0"/>
              <w:ind w:left="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lanem Gospodarki Niskoemisyjnej, Zrównoważonym Planem Mobilności Miejskiej oraz Planem działań na rzecz zrównoważonej energii (SEAP)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ramach kryterium sprawdzić należy czy inwestycja jest zgodna z przyjętym dla danego obszaru Planem Gospodarki Niskoemisyjnej (lub SEAP), który uzyskał pozytywną opinię Wojewódzkiego Funduszu Ochrony Środowiska i Gospodarki Wod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dto, należy zweryfikować czy planowane przedsięwzięcie wynika z założeń Zrównoważonego Planu Mobilności Miejskiej dla danego obszaru (który może być elementem PGN), w szczególności w aspektach kierunków interwencji planowanej w odniesieniu do transportu zbiorowego, ekoefektywnych środków transportu, inteligentnych systemów transportowych oraz bezpieczeństwa ruchu drog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na podstawie treści Planu Gospodarki Niskoemisyjnej lub SEAP,  opinii Wojewódzkiego Funduszu Ochrony Środowiska i Gospodarki Wodnej lub Zrównoważonego Planu Mobilności Miejski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a realizacja celów z zakresu mobilności miejskiej</w:t>
            </w:r>
          </w:p>
        </w:tc>
        <w:tc>
          <w:tcPr>
            <w:tcW w:w="7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ind w:left="33" w:hanging="0"/>
              <w:rPr/>
            </w:pPr>
            <w:r>
              <w:rPr>
                <w:sz w:val="18"/>
                <w:szCs w:val="18"/>
              </w:rPr>
              <w:t>Ocenie podlega  czy projekt wpływa na realizację założeń zrównoważonej mobilności miejskiej poprzez spełnienie przynajmniej 3 poniżej wymienionych elementów: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ind w:lef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sze wykorzystanie efektywnego transportu publicznego i niezmotoryzowanego indywidualnego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niejszenie wykorzystania samochodów osobowych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cję gałęzi transportu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ższą emisję zanieczyszczeń powietrza, hałasu oraz niższe zatłoczenie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ę bezpieczeństwa ruchu drogowego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or autobusowy</w:t>
            </w:r>
          </w:p>
        </w:tc>
        <w:tc>
          <w:tcPr>
            <w:tcW w:w="7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zakup autobusów o napędzie innym niż alternatywny wynika z wyraźnego uzasadnienia opartego na analizie społeczno-ekonomicznej, a zakupywany tabor spełnia normę emisji spalin co najmniej EURO VI. 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ind w:lef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ind w:lef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 oraz załączniki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ind w:lef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2 Kryteria merytoryczne szczegółowe - punktowe</w:t>
            </w:r>
          </w:p>
        </w:tc>
      </w:tr>
      <w:tr>
        <w:trPr>
          <w:trHeight w:val="1476" w:hRule="atLeast"/>
        </w:trPr>
        <w:tc>
          <w:tcPr>
            <w:tcW w:w="1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kosztowa projekt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efektywność kosztowa projektu rozumiana jako relacja wnioskowanej kwoty dofinansowania przypadającej na 1 autobus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900 000 zł - 10 pkt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0 000 zł  &lt; 950 000 zł - 5 pkt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50 000 zł ≤ 980 000 zł - 3 pkt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&gt; 980 000 zł - 0 pkt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 oraz załączniki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10 pkt.</w:t>
              <w:br/>
              <w:t xml:space="preserve"> według oce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ekologiczna projekt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zakupywany w ramach projektu tabor autobusowy jest zasilany poprzez jeden z poniższych alternatywnych, ekologicznych systemów napędowych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ktryczny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brydowy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dorowy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zowy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paliwo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gaz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by uzyskać punkty min. 50% (sztuk) zakupywanego taboru musi być zasilana jednym z ww. systemów napędowych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ryterium weryfikowane w oparciu o wniosek o dofinansowanie projektu oraz załącznik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10 pk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redukcji CO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w jakim stopniu projekt przyczynia się do redukcji gazów cieplarnianych, w szczególności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w odniesieniu do wielkości zaangażowanych środków w realizację projektu. W ramach oceny kryterium należy obliczyć wartość wskaźnika w następujący sposób: redukcja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(t/rok)/wartość całkowitą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Kryterium badane w oparciu o wniosek o dofinansowanie projektu oraz zgodnie </w:t>
              <w:br/>
              <w:t>z metodologią podaną w ramach definicji wskaźni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, w jakim projekt przyczyni się do poprawy funkcjonowania oraz zwiększonego wykorzystania transportu publicznego w miastach i ich obszarach funkcjonalnych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stopień w jakim projekt przyczyni się do zwiększonego wykorzystania transportu publicznego w miastach i ich obszarach funkcjonaln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Punkty należy przyznać jeśli w wyniku realizacji projektu wykazany zostanie pozytywny wpływ </w:t>
              <w:br/>
              <w:t>na następujące element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enie liczby osób korzystających z komunikacji miejskiej – 2 pkt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enie liczby posiadanego taboru komunikacji miejskiej – 2 pkt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niejszenie wykorzystania samochodów osobowych – 2pkt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bezpieczeństwa ruchu drogowego poprzez zainstalowanie nowych lub usprawnienie istniejących systemów sterowania ruchem lub inteligentnych systemów transportowych (ITS) – 2 pkt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komfortu podróży oraz ułatwienie dostępu do komunikacji zbiorowej poprzez stworzenie zintegrowanych węzłów przesiadkowych – 2 pkt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– 10 pkt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54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zwiększenia wykorzystania komunikacji zbiorowej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przewidywana liczba osób korzystających rocznie z transportu publicznego przed </w:t>
              <w:br/>
              <w:t xml:space="preserve">i po realizacji projektu. W tym celu należy dokonać weryfikacji liczby osób korzystających </w:t>
              <w:br/>
              <w:t xml:space="preserve">z publicznych przewozów komunikacją zbiorową w roku poprzedzającym rozpoczęcie realizacji projektu, a następnie odnieść to do prognozowanej liczby pasażerów w pierwszym, pełnym roku po zakończeniu rzeczowej realizacji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bliczenie wskaźnika: uzyskany wzrost liczby pasażerów w wyniku realizacji projektu/wartość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54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ny/Lokalny Program Rewitalizacji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wynika z Gminnego/Lokalnego Programu Rewitaliz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- 0 pkt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 - 3 pkt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d 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3" w:hanging="0"/>
        <w:jc w:val="both"/>
        <w:rPr>
          <w:sz w:val="18"/>
          <w:szCs w:val="18"/>
        </w:rPr>
      </w:pPr>
      <w:r>
        <w:rPr>
          <w:sz w:val="18"/>
          <w:szCs w:val="18"/>
        </w:rPr>
        <w:t>W sytuacji niewywiązania się Beneficjenta, w trakcie realizacji projektu/w okresie trwałości, z warunków wynikających z kryteriów wyboru projektów, w ramach których zobowiązany był złożyć stosowne oświadczenia/deklaracje, Beneficjent zostanie wezwany do zwrotu otrzymanego dofinansowania.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67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ZRPO WK-P dopuszcza możliwość jednokrotnej poprawy błędów w ramach poszczególnych kryteriów o elementy wskazane przez Instytucję Ogłaszającą Konkurs (IOK). Poprawa nie może prowadzić do istotnej modyfikacji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Dotyczy miast wymienionych w SzOOP RPO WK-P na lata 2014-2020 (z wyłączeniem Bydgoszczy i Torunia), a także Gminy Miasto Brodnica</w:t>
      </w:r>
      <w:r>
        <w:rPr>
          <w:lang w:val="pl-PL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(Dz. U. UE L nr 347</w:t>
      </w:r>
      <w:r>
        <w:rPr>
          <w:sz w:val="16"/>
          <w:szCs w:val="16"/>
          <w:lang w:val="pl-PL"/>
        </w:rPr>
        <w:t xml:space="preserve"> z 20.12.2013</w:t>
      </w:r>
      <w:r>
        <w:rPr>
          <w:sz w:val="16"/>
          <w:szCs w:val="16"/>
        </w:rPr>
        <w:t xml:space="preserve">, s.320 </w:t>
      </w:r>
      <w:r>
        <w:rPr>
          <w:sz w:val="16"/>
          <w:szCs w:val="16"/>
          <w:lang w:val="pl-PL"/>
        </w:rPr>
        <w:t>i nast.</w:t>
      </w:r>
      <w:r>
        <w:rPr>
          <w:sz w:val="16"/>
          <w:szCs w:val="16"/>
        </w:rPr>
        <w:t>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ozytywną ocenę otrzyma również projekt, w sytuacji, gdy pozwolenie na budowę / ZRID nie posiada klauzuli ostateczności, a posiada klauzulę natychmiastowej wykonalnoś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Patrz przypis </w:t>
      </w:r>
      <w:r>
        <w:rPr>
          <w:sz w:val="16"/>
          <w:szCs w:val="16"/>
          <w:lang w:val="pl-PL"/>
        </w:rPr>
        <w:t>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y niepełnosprawne w rozumieniu ustawy z dnia 27 sierpnia 1997 r. o rehabilitacji zawodowej i społecznej oraz zatrudnianiu osób niepełnosprawnych (Dz. U. z 2011 r. Nr 127, poz. 721, z późn. zm.), a także osoby z zaburzeniami psychicznymi, o których mowa w ustawie z dnia 19 sierpnia 1994 r. o ochronie zdrowia psychicznego (Dz. U. z 2011 r. Nr 231, poz. 1375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Uwaga: stwierdzenie neutralnego wpływu na zasadę dostępności dla osób z niepełnosprawnościami nie zwalnia beneficjenta ze stosowania zasad określonych w </w:t>
      </w:r>
      <w:r>
        <w:rPr>
          <w:i/>
          <w:sz w:val="16"/>
          <w:szCs w:val="16"/>
        </w:rPr>
        <w:t>Wytycznych w zakresie realizacji zasady równości szans i niedyskryminacji, w tym dostępności dla osób z niepełnosprawnościami oraz zasady równości szans kobiet i mężczyzn w ramach funduszy unijnych na lata</w:t>
      </w:r>
      <w:r>
        <w:rPr>
          <w:i/>
          <w:sz w:val="18"/>
        </w:rPr>
        <w:t xml:space="preserve"> 2014-</w:t>
      </w:r>
      <w:r>
        <w:rPr>
          <w:i/>
          <w:sz w:val="16"/>
          <w:szCs w:val="16"/>
        </w:rPr>
        <w:t xml:space="preserve">2020 </w:t>
      </w:r>
      <w:r>
        <w:rPr>
          <w:sz w:val="16"/>
          <w:szCs w:val="16"/>
        </w:rPr>
        <w:t>w odniesieniu do tych elementów</w:t>
      </w:r>
      <w:r>
        <w:rPr>
          <w:sz w:val="18"/>
        </w:rPr>
        <w:t xml:space="preserve"> </w:t>
      </w:r>
      <w:r>
        <w:rPr>
          <w:sz w:val="16"/>
          <w:szCs w:val="16"/>
        </w:rPr>
        <w:t>projektu, w których zasada ta ma zastosowanie. Np. strona internetowa, czy też zasoby cyfrowe wytworzone w ramach projektu muszą spełniać standard WCAG 2.0 na poziomie AA (Wytyczne, podrozdział 5.2, pkt 1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ie dotyczy projektów realizowanych przez samorządy powiatowe na terenie powiatu (w podziale administracyjnym), w przypadku gdy obszar realizacji danego ORSG, wyznaczony przez Zarząd Województwa Kujawsko-Pomorskiego uchwałą nr 27/952/14 z dnia 2 lipca 2014 r., nie jest tożsamy z obszarem według podziału terytorialnego (nie obejmuje wszystkich gmin z danego powiatu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atrz przypis 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/>
    </w:pPr>
    <w:r>
      <w:rPr/>
      <w:tab/>
      <w:tab/>
    </w:r>
    <w:r>
      <w:rPr>
        <w:rFonts w:cs="Cambria" w:ascii="Cambria" w:hAnsi="Cambria"/>
        <w:sz w:val="20"/>
        <w:szCs w:val="20"/>
      </w:rPr>
      <w:t>Załącznik do Uchwały Nr 125/2016</w:t>
    </w:r>
  </w:p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Komitetu Monitorującego RPO WK-P 2014-2020</w:t>
    </w:r>
  </w:p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>
        <w:rFonts w:ascii="Cambria" w:hAnsi="Cambria" w:cs="Cambria"/>
        <w:sz w:val="20"/>
        <w:szCs w:val="20"/>
      </w:rPr>
    </w:pPr>
    <w:r>
      <w:rPr>
        <w:rFonts w:eastAsia="Cambria" w:cs="Cambria" w:ascii="Cambria" w:hAnsi="Cambria"/>
        <w:sz w:val="20"/>
        <w:szCs w:val="20"/>
      </w:rPr>
      <w:t xml:space="preserve">            </w:t>
    </w:r>
    <w:r>
      <w:rPr>
        <w:rFonts w:cs="Cambria" w:ascii="Cambria" w:hAnsi="Cambria"/>
        <w:sz w:val="20"/>
        <w:szCs w:val="20"/>
      </w:rPr>
      <w:t xml:space="preserve">z dnia 2 grudnia 2016 r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41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74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cs="Cambria"/>
      <w:sz w:val="18"/>
      <w:szCs w:val="18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34:00Z</dcterms:created>
  <dc:creator>a.wiktorska</dc:creator>
  <dc:description/>
  <cp:keywords/>
  <dc:language>en-US</dc:language>
  <cp:lastModifiedBy>m.sienkiewicz</cp:lastModifiedBy>
  <cp:lastPrinted>2016-11-22T11:49:00Z</cp:lastPrinted>
  <dcterms:modified xsi:type="dcterms:W3CDTF">2016-12-12T09:34:00Z</dcterms:modified>
  <cp:revision>2</cp:revision>
  <dc:subject/>
  <dc:title/>
</cp:coreProperties>
</file>