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rPr/>
      </w:pPr>
      <w:r>
        <w:rPr>
          <w:rFonts w:cs="Calibri"/>
          <w:b/>
        </w:rPr>
        <w:t xml:space="preserve"> </w:t>
      </w: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Zwiększony dostęp do usług zdrowotnych</w:t>
      </w:r>
    </w:p>
    <w:p>
      <w:pPr>
        <w:pStyle w:val="CommentText"/>
        <w:spacing w:before="0" w:after="0"/>
        <w:rPr>
          <w:sz w:val="22"/>
          <w:szCs w:val="22"/>
          <w:lang w:val="pl-PL"/>
        </w:rPr>
      </w:pPr>
      <w:r>
        <w:rPr>
          <w:rFonts w:cs="Calibri"/>
          <w:b/>
          <w:color w:val="000000"/>
          <w:sz w:val="22"/>
          <w:szCs w:val="22"/>
          <w:lang w:val="pl-PL" w:eastAsia="pl-PL"/>
        </w:rPr>
        <w:t>schemat:</w:t>
      </w:r>
      <w:r>
        <w:rPr>
          <w:sz w:val="22"/>
          <w:szCs w:val="22"/>
          <w:lang w:val="pl-PL"/>
        </w:rPr>
        <w:t xml:space="preserve"> inwestycje  w zakresie opieki szpitalnej </w:t>
      </w:r>
    </w:p>
    <w:p>
      <w:pPr>
        <w:pStyle w:val="CommentText"/>
        <w:spacing w:before="0" w:after="0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  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093"/>
        <w:gridCol w:w="7751"/>
        <w:gridCol w:w="1396"/>
        <w:gridCol w:w="1131"/>
      </w:tblGrid>
      <w:tr>
        <w:trPr/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181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5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41" w:hanging="284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(Dz. U. z 2017 r. poz. 2077 </w:t>
              <w:br/>
              <w:t>z późn. zm.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12 r. poz. 769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6 r. poz. 1541 z późn. zm.)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41" w:hanging="28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 nie został zakończony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id="3"/>
            </w:r>
            <w:r>
              <w:rPr>
                <w:bCs/>
                <w:sz w:val="18"/>
                <w:szCs w:val="18"/>
              </w:rPr>
              <w:t>, co oznacza że nie został on fizycznie ukończony lub w pełni wdrożony przed złożeniem wniosku o dofinansowanie projektu w ramach RPO WK-P 2014-2020,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na moment złożenia wniosku o dofinansowanie projektu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 albo złożone zostało oświadczenie, że w ciągu 10 miesięcy od otrzymania pisemnej informacji o pozytywnej ocenie wniosku o dofinansowanie projektu, uzyska i przekaże do IZ RPO decyzję o pozwoleniu na budowę. Warunkiem jest załączenie do wniosku o dofinasowanie programu funkcjonalno-użytkowego. W tym przypadku wypłata środków z RPO WK-P może nastąpić dopiero po przekazaniu do IZ RPO decyzji o pozwoleniu na budowę,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oraz właściwy organ nie wniósł sprzeciwu wobec ww. zgłoszenia (jeśli przedmiotem projektu są prace wymagające  dokonania zgłoszenia),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60" w:after="0"/>
              <w:ind w:left="10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60" w:after="0"/>
              <w:ind w:left="1012" w:hanging="284"/>
              <w:jc w:val="both"/>
              <w:rPr/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32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0" w:name="_Hlk509220404"/>
            <w:bookmarkEnd w:id="0"/>
            <w:r>
              <w:rPr>
                <w:sz w:val="18"/>
                <w:szCs w:val="18"/>
              </w:rPr>
              <w:t>B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>1303/2013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, czy wniosek został złożony przez uprawnionego wnioskodawcę  tj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21"/>
              </w:numPr>
              <w:ind w:left="666" w:hanging="425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odmiot wykonujący działalność leczniczą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, udzielający świadczeń opieki zdrowotnej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6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w zakresie leczenia szpitalnego, dla którego organem założycielskim jest samorząd województwa (z wyłączeniem jednostek działających w ramach Systemu Państwowego Ratownictwa Medycznego);</w:t>
            </w:r>
          </w:p>
          <w:p>
            <w:pPr>
              <w:pStyle w:val="Default"/>
              <w:numPr>
                <w:ilvl w:val="0"/>
                <w:numId w:val="18"/>
              </w:numPr>
              <w:ind w:left="666" w:hanging="425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ółkę z większościowym udziałem jednostek samorządu terytorialnego, realizującą przedsięwzięcia medyczne na rzecz podmiotu wykonującego działalność leczniczą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7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</w:rPr>
              <w:t xml:space="preserve"> udzielającego świadczeń opieki zdrowot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 w zakresie leczenia szpitalnego </w:t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(z wyłączeniem jednostek działających w ramach Systemu Państwowego Ratownictwa Medycznego) </w:t>
            </w:r>
            <w:r>
              <w:rPr>
                <w:sz w:val="18"/>
                <w:szCs w:val="18"/>
              </w:rPr>
              <w:t>w partnerstwie z tymże podmiotem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Możliwa jednokrotna poprawa projektu w zakresie spełnienia kryterium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7 r. poz. 1460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następującymi typami projekt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</w:t>
              <w:br/>
              <w:t xml:space="preserve">w tym w zakresie dostosowania infrastruktury do potrzeb osób starszych </w:t>
              <w:br/>
              <w:t>i z niepełnosprawnościami.</w:t>
            </w:r>
          </w:p>
          <w:p>
            <w:pPr>
              <w:pStyle w:val="Default"/>
              <w:numPr>
                <w:ilvl w:val="0"/>
                <w:numId w:val="8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ramach konkursu IZ RPO WK-P dopuszcza możliwość łączenia typów projektów, o których mowa </w:t>
              <w:br/>
              <w:t>w pkt 1 i 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onadto ocenie w ramach kryterium podlega, czy inwestycje i zakupy realizowane przez podmioty,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 których mowa w kryterium B.2 dotyczą udzielania świadczeń zdrowotnych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dedykowanych chorobom układu krążenia, nowotworowym, układu kostno-stawowego i mięśniowego, układu oddechowego, psychicznym, które stanowią istotną przyczynę dezaktywizacji zawodowej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ukierunkowanych na specyficzne dla regionu grupy chorób, wynikające z przeprowadzonej diagnozy sytuacji demograficzno-epidemiologicznej oraz zidentyfikowanych ograniczeń; w dostępie do świadczeń zdrowotnych, które stanowią istotną przyczynę dezaktywizacji zawodowej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 zakresie ginekologii, położnictwa, neonatologii, pediatrii oraz innych jednostek zajmujących się leczeniem dzieci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ami nr 13, 14 i 16 określonymi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9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kład własny wnioskodawcy stanowi nie mniej niż 15 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 i wymaganiami prawa ochrony środowisk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negatywnego wpływu 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>działalności człowieka na środowisko, w tym nakierowanych na spełnienie acquis</w:t>
            </w:r>
            <w:r>
              <w:rPr>
                <w:rStyle w:val="FootnoteAnchor"/>
                <w:rFonts w:cs="Calibri"/>
                <w:color w:val="000000"/>
                <w:sz w:val="18"/>
                <w:szCs w:val="18"/>
                <w:vertAlign w:val="superscript"/>
                <w:lang w:val="en-US" w:eastAsia="pl-PL"/>
              </w:rPr>
              <w:footnoteReference w:id="10"/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 w obszarze środowiska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17 r. poz. 1405 z późn. zm.)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27 kwietnia 2001 r. Prawo ochrony środowiska (Dz. U. z 2017 r. poz. 519 z późn. zm.)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16 kwietnia 2004 r. o ochronie przyrody (Dz. U. z 2018 r. poz. 142 z późn. zm.)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20 lipca 2017 r. Prawo wodne (Dz. U. z 2017 r. poz. 1566 z późn. zm.).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cel projektu umożliwi zrealizowanie celu poddziałania, tj. zwiększenie dostępu </w:t>
              <w:br/>
              <w:t>do usług zdrowotnych. W tym kontekście należy zbadać, czy zaplanowane zadania służą realizacji celów projektu 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>tj.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 ramach czasowych określonych w wytycznych ministra właściwego ds. rozwoju regionalnego w 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 związku </w:t>
              <w:br/>
              <w:t>z realizacją projektu,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ną dokonane w sposób racjonalny i efektywny z zachowaniem zasad uzyskiwania najlepszych efektów z danych nakład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kwalifikowalne są wydatki związane z termomodernizacją obiektów szpitali oraz wydatki w zakresie e-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 kobiet oraz niedyskrymin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1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2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3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4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lineRule="auto" w:line="24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 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/produkt powinien wykazywać pozytywny lub neutralny wpływ w zakresie każdej polityki horyzontalnej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 zakresie realizacji zasady równości szans i niedyskryminacji, w tym dostępności dla osób 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 SzOOP obowiązującym na dzień przyjęcia kryterium (chyba że kryteria zawężają postanowienia SzOOP w zakresie danego pod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color w:val="FF0000"/>
                <w:kern w:val="2"/>
                <w:sz w:val="36"/>
                <w:szCs w:val="36"/>
              </w:rPr>
              <w:t xml:space="preserve"> </w:t>
            </w: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4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26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60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>, o której mowa w ustawie z dnia 27 sierpnia 2004 r. o świadczeniach opieki zdrowotnej finansowanych ze środków publicznych (Dz. U. z 2017 r. poz. 1938 z 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 oparciu o opinię o celowości inwestycji oraz analizę własną wnioskod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ą we wniosku o dofinansowanie projektu w zakresie zgodności z mapami potrze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/nie dotyczy</w:t>
              <w:br/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, czy projekt jest realizowany wyłącznie w podmiocie posiadającym umowę o udzielanie świadczeń opieki zdrowotnej ze środków publicznych w zakresie zbieżnym z zakresem projektu, zawartej z dyrektorem Kujawsko-Pomorskiego Oddziału Wojewódzkiego NFZ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 przypadku projektu przewidującego rozwój działalności medycznej lub zwiększenie potencjału </w:t>
              <w:br/>
              <w:t xml:space="preserve">w tym zakresie, ocenie podlega, czy wnioskodawca zobowiązał się do posiadania umowy o udzielenie świadczeń opieki zdrowotnej, najpóźniej w kolejnym okresie kontraktowania świadczeń </w:t>
              <w:br/>
              <w:t>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7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zeby i deficyty w zakresie sytuacji epidemiologiczno-demograficznej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projekt obejmuje inwestycje zgodne ze zidentyfikowanymi deficytami i potrzebami uwzględniającymi sytuację demograficzną i epidemiologiczną (odpowiednio identyfikowaną </w:t>
              <w:br/>
              <w:t>na poziomie województwa – w zależności od specyfiki podmiotu leczniczego i oferowanych przez niego usług) oraz faktycznym zapotrzebowaniem i dostępnością infrastruktury ochrony zdrowia na danym obszarze</w:t>
            </w:r>
            <w:r>
              <w:rPr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(rozumianym jako obszar województwa) z wykorzystaniem Map Potrzeb Zdrowotn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8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 xml:space="preserve"> </w:t>
              <w:br/>
              <w:t>objętych projekt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, czy wnioskodawca realizujący projekt, obejmujący zakup wyrobów medycznych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azał zasadność planowanych zakupów pod kątem rzeczywistego zapotrzebowania na dany produkt (tj. czy wytworzona infrastruktura, w tym ilość, parametry wyrobu medycznego są adekwatne do zakresu udzielanych przez podmiot świadczeń opieki zdrowotnej lub, w przypadku poszerzania oferty medycznej, odpowiadają na zidentyfikowane deficyty podaży świadczeń)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ysponuje lub zobowiązał się do dysponowania, najpóźniej w dniu rzeczowego zakończenia realizacji projektu, odpowiednio wykwalifikowaną kadrą medyczną do obsługi wyrobów medycznych objętych projektem.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ysponuje lub czy zobowiązał się do dysponowania, najpóźniej w dniu rzeczowego zakończenia realizacji projektu, infrastrukturą techniczną niezbędną do instalacji i użytkowania wyrobów medycznych objętych projekt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jest spełnione w przypadku pozytywnej odpowiedzi na wszystkie podpun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godność z zasadą deinstytucjonalizacji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Ocenie podlega, czy projekt przyczynia się do wsparcia innych niż stacjonarne form opieki psychiatrycznej lub długoterminowej w przypadku gdy wsparcie dotyczyć ma opieki psychiatrycznej lub długoterminowej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Projekty obejmujące oddziały położnicze 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projektów dotyczących oddziału o charakterze położniczym, ocenie podlega, czy projekty są realizowane wyłącznie przez podmioty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które zgodnie z prognozą zapotrzebowania na placówki położnicze przedstawioną w mapie potrzeb w zakresie ciąży, porodu i połogu oraz opieki nad noworodkiem wykazują potencjał na przeprowadzenie minimum 400 porodów w 2020 r., lub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tórych funkcjonowanie jest niezbędne dla zapewnienia szybkiego dostępu do świadczeń położniczych, tj. które jako jedyne zapewniają świadczenia w promieniu 40 km, lub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które w wyniku realizacji projektu będą przeprowadzać 400 porodów i jednocześnie zmiana udziału porodów powikłanych wśród wszystkich porodów będzie nie większa niż zmiana ogólnopolska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przypadku projektów dotyczących oddziałów o charakterze zabiegowym ocenie podlega, czy wnioskodawca realizuje projekt na rzecz oddziałów, w których udział świadczeń zabiegowych </w:t>
              <w:br/>
              <w:t>we wszystkich świadczeniach udzielanych na tym oddziale wynosi co najmniej 50%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0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pediatryczne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projektów dotyczących oddziałów pediatryczn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1"/>
            </w:r>
            <w:r>
              <w:rPr>
                <w:sz w:val="18"/>
                <w:szCs w:val="18"/>
                <w:lang w:val="pl-PL"/>
              </w:rPr>
              <w:t xml:space="preserve"> ocenie podlega, czy wnioskodawca sprawozdał co najmniej 700 hospitalizacji na oddziale pediatrycznym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2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417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nie przewiduje zwiększenia liczby łóżek szpitalnych albo przewiduje zwiększenie liczby łóżek szpitalnych w następujących przypadka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rzeba realizacji projektu wynika z danych zawartych we właściwych mapach lub danych źródłowych do ww. map dostępnych na internetowej platformie danych  Baza Analiz Systemowych i Wdrożeniowych udostępnionej przez Ministerstwo Zdrowia  (www.mapypotrzebzdrowotnych.mz.gov.pl) lub na podstawie sprawozdawczości NFZ za ostatni rok sprawozdawczy, o ile dane wymagane do oceny projektu nie zostały uwzględnione </w:t>
              <w:br/>
              <w:t>w obowiązującej mapi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akłada konsolidację dwóch lub więcej oddziałów szpitalnych/szpitali, przy czym liczba łóżek szpitalnych w skonsolidowanej jednostce nie może być większa niż suma łóżek </w:t>
              <w:br/>
              <w:t>w konsolidowanych oddziałach szpitalnych/szpitalach (chyba, że spełniony jest warunek, o którym mowa w tiret pierwszy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nioskodawcy </w:t>
              <w:br/>
              <w:t>w zakresie radykalnych zabiegów chirurgi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projekty z zakresu onkologii)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projektów z zakresu onkologii, związanych z rozwojem usług medycznych lecznictwa onkologicznego w zakresie zabiegów, dotyczących w szczególności sal operacyjnych, ocenie podlega, czy wnioskodawca przekroczył wartość progową (próg odcięcia) 60 zrealizowanych radykalnych i oszczędzających zabiegów chirurgicznych rocznie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4"/>
            </w:r>
            <w:r>
              <w:rPr>
                <w:sz w:val="18"/>
                <w:szCs w:val="18"/>
                <w:lang w:val="pl-PL"/>
              </w:rPr>
              <w:t xml:space="preserve"> dla nowotworów danej grupy narząd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1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wa dotycząca realizacji inwestycji współfinansowanych z Europejskiego Banku Inwestycyjnego (Health 2)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Jeśli na terenie szpitala realizowane są inwestycje ze środków z Europejskiego </w:t>
            </w:r>
            <w:r>
              <w:rPr>
                <w:sz w:val="18"/>
                <w:szCs w:val="18"/>
              </w:rPr>
              <w:t xml:space="preserve">Banku Inwestycyjnego </w:t>
            </w:r>
            <w:r>
              <w:rPr>
                <w:sz w:val="18"/>
                <w:szCs w:val="18"/>
                <w:lang w:val="pl-PL"/>
              </w:rPr>
              <w:t>ocenie podlega, czy na moment złożenia wniosku o dofinansowanie projektu wnioskodawca posiada podpisaną umowę o współpracy, w ramach realizacji/współrealizacji inwestycji z Kujawsko-Pomorskimi Inwestycjami Medycznymi Sp. z o.o., współfinansowanych z Europejskiego Banku Inwestycyjnego (Health 2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2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kwatność działań do potrzeb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zaplanowane w ramach projektu działania są uzasadnione z punktu widzenia rzeczywistego zapotrzebowania na dany produkt (wytworzona infrastruktura, w tym ilość, parametry wyrobu medycznego są adekwatne do zakresu udzielanych przez jednostkę świadczeń opieki zdrowotnej lub, w przypadku poszerzania oferty medycznej, odpowiada na zidentyfikowane deficyty podaży świadczeń opieki zdrowotnej), w tym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)  Projekty z zakresu kardiologii nie mogą przewidywać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zwiększenia liczby pracowni lub stołów hemodynamicznych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kardiochirurgicznego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kardiochirurgicznego dla dzieci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>zawartych we właściwych mapach lub danych źródłowych do ww. map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dostępnych na internetowej platformie danych  Baza Analiz Systemow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i Wdrożeniowych udostępnionej przez Ministerstwo Zdrowia  (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lub na podstawie sprawozdawczości NFZ 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ymiany stołu hemodynamicznego – chyba, że taki wydatek zostanie uzasadniony stopniem zużycia urządzenia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leży odpowiednio uwzględnić przypadki, że mapa dopuszcza utworzenie nowego ośrodka dla kilku województw i w takim przypadku, dla inwestycji wymagana jest pozytywna rekomendacja Komitetu Sterującego do spraw koordynacji interwencji EFSI w sektorze zdrowia.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) Projekty z zakresu onkologii nie mogą przewidywać: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zwiększania liczby urządzeń do Pozytonowej Tomografii Emisyjnej (PET),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chemioterapii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 xml:space="preserve">zawartych we właściwych mapach lub danych źródłowych do ww. map dostępnych na internetowej platformie danych  Baza Analiz Systemow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i Wdrożeniowych udostępnionej przez Ministerstwo Zdrowia  (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lub na podstawie sprawozdawczości NFZ 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any PET – chyba, że taki wydatek zostanie uzasadniony stopniem zużycia urządzenia,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akupu dodatkowego akceleratora liniowego do teleradioterapii – chyba, że taka potrzeba wynika z danych </w:t>
            </w:r>
            <w:r>
              <w:rPr>
                <w:sz w:val="18"/>
                <w:szCs w:val="18"/>
              </w:rPr>
              <w:t xml:space="preserve">zawartych we właściwych mapach lub danych źródłowych do ww. map dostępnych na internetowej platformie danych  Baza Analiz Systemow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i Wdrożeniowych udostępnionej przez Ministerstwo Zdrowia  (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lub na podstawie sprawozdawczości NFZ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 xml:space="preserve"> oraz jedynie </w:t>
              <w:br/>
              <w:t>w miastach wskazanych we właściwej mapie,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miany akceleratora liniowego do teleradioterapii –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chyba, że taki wydatek zostanie uzasadniony stopniem zużycia urządzenia, w tym w szczególności gdy urządzenie ma więcej niż 10 la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3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tuacja finansowa 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, czy wnioskodawca lub partner będący Sp. z o.o. za ostatni rok posiada program naprawczy jeśli musiał go przygotować zgodnie z art. 59 ust. 4 ustawy</w:t>
            </w:r>
            <w:r>
              <w:rPr/>
              <w:t xml:space="preserve"> </w:t>
            </w:r>
            <w:r>
              <w:rPr>
                <w:sz w:val="18"/>
                <w:szCs w:val="18"/>
                <w:lang w:val="pl-PL"/>
              </w:rPr>
              <w:t>z dnia 15 kwietnia 2011 r. o działalności leczniczej (Dz. U. z 2018 r. poz. 160 z późn. zm.) 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44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9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działań konsolidacyjnych </w:t>
              <w:br/>
              <w:t>i innych form współpracy podmiotów lecznicz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zrealizował, realizuje lub planuje realizację działań konsolidacyjnych lub podjęcie innych form współpracy z podmiotami udzielającymi świadczeń opieki zdrowotnej, w tym w ramach modelu opieki koordynowanej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n/d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dotyczących oddziałów o charakterze zabiegowym, ocenie podlega, czy projekt dotyczy oddziałów, w których udział świadczeń zabiegowych we wszystkich świadczeniach udzielanych na tym oddziale wynosi powyżej 75% w ostatnim rok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y obejmujące oddział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o charakterze zachowawczym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dotyczących oddziałów o charakterze zachowawczym, ocenie podlega, czy projekt dotyczy oddziałów, w których udział przyjęć w trybie nagłym we wszystkich przyjęciach wynos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% - 0 pkt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&gt; 30% i ≤ 50% - 2 pkt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50% -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posiada wysoką efektywność finansową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podmiot, w którym realizowany jest projekt posiada wysoką efektywność finansową mierzoną w oparciu o analizę wskaźnika bieżącej płynności finansow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7"/>
            </w:r>
            <w:r>
              <w:rPr>
                <w:sz w:val="18"/>
                <w:szCs w:val="18"/>
                <w:lang w:val="pl-PL"/>
              </w:rPr>
              <w:t xml:space="preserve"> (iloraz wartości aktywów obrotowych i zobowiązań krótkoterminowych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 ≤ 1,2 albo &gt; 2 - 0 pkt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bieżącej płynności  &gt; 1,2 i ≤ 2 - 4 pk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4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opieka onkologiczn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 przypadku projektów 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w zakresie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nkologii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ocenie podlega, czy </w:t>
            </w:r>
            <w:r>
              <w:rPr>
                <w:rFonts w:cs="Arial"/>
                <w:color w:val="000000"/>
                <w:sz w:val="18"/>
                <w:szCs w:val="18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zapewnia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zapewni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,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najpóźniej w kolejnym okresie kontraktowania świadczeń opieki zdrowotnej po zakończeniu realizacji projektu, kompleksową opiekę onkologiczną, rozumianą jako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zielanie świadczeń opieki zdrowotnej finansowanych ze środków publicznych, oprócz zakresów onkologicznych, tj. chirurgia onkologiczna, onkologia kliniczna, w  minimum 2 innych zakresach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 xml:space="preserve">w ramach lecznictwa szpitalnego i AOS o tym samym profilu, </w:t>
            </w:r>
          </w:p>
          <w:p>
            <w:pPr>
              <w:pStyle w:val="ListParagraph"/>
              <w:spacing w:lineRule="auto" w:line="240" w:before="0" w:after="0"/>
              <w:ind w:left="175" w:hanging="0"/>
              <w:contextualSpacing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oraz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142"/>
              <w:contextualSpacing w:val="false"/>
              <w:jc w:val="both"/>
              <w:rPr/>
            </w:pPr>
            <w:r>
              <w:rPr>
                <w:rFonts w:cs="Arial"/>
                <w:sz w:val="18"/>
                <w:szCs w:val="18"/>
              </w:rPr>
              <w:t>udokumentowaną koordynację, w tym dostęp do świadczeń chemioterapii i radioterapii onkologicznej i medycyny nuklearnej - w przypadku nowotworów leczonych z  wykorzystaniem medycyny nuklearnej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Punkty przyznawane będą w sytuacji spełnienia obydwu z ww. warunków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opieka psychiatryczn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Ocenie podlega, czy projekty są realizowane przez podmioty, które zapewniają (lub które zobowiążą się do zapewnienia w wyniku realizacji projektu)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  <w:lang w:val="pl-PL"/>
              </w:rPr>
              <w:footnoteReference w:id="28"/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 kompleksową opiekę psychiatryczną, obejmującą swoim zakresem podmiot udzielający świadczeń w pięciu formach leczenia: oddział dzienny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  <w:lang w:val="pl-PL"/>
              </w:rPr>
              <w:footnoteReference w:id="29"/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, poradnia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  <w:lang w:val="pl-PL"/>
              </w:rPr>
              <w:footnoteReference w:id="30"/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, izba przyjęć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  <w:lang w:val="pl-PL"/>
              </w:rPr>
              <w:footnoteReference w:id="31"/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 lub szpitalny oddział ratunkowy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  <w:lang w:val="pl-PL"/>
              </w:rPr>
              <w:footnoteReference w:id="32"/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, oddział całodobowy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  <w:lang w:val="pl-PL"/>
              </w:rPr>
              <w:footnoteReference w:id="33"/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, zespół leczenia środowiskowego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  <w:lang w:val="pl-PL"/>
              </w:rPr>
              <w:footnoteReference w:id="34"/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 na terenie jednego powiatu lub powiató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sąsiadujących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i zakres projektu onkologiczn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onkologii, ocenie podlega, czy </w:t>
            </w:r>
            <w:r>
              <w:rPr>
                <w:rFonts w:cs="Arial"/>
                <w:color w:val="000000"/>
                <w:sz w:val="18"/>
                <w:szCs w:val="18"/>
              </w:rPr>
              <w:t>projekt zakłada działania przyczyniające się d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zwiększenia wykrywalności tych nowotworów, dla których struktura stadiów jest najmniej korzystna w danym regionie, 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Tak – 0,5 pkt;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Nie – 0 pk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l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ub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zakresie chemioterapii – zwiększenia udziału świadczeń z ww. zakresu w trybie jednodniowym lub ambulatoryjnym,</w:t>
            </w:r>
          </w:p>
          <w:p>
            <w:pPr>
              <w:pStyle w:val="ListParagraph"/>
              <w:spacing w:lineRule="auto" w:line="240" w:before="0" w:after="0"/>
              <w:ind w:left="275" w:hanging="0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>T</w:t>
            </w:r>
            <w:r>
              <w:rPr>
                <w:rFonts w:cs="Arial"/>
                <w:sz w:val="18"/>
                <w:szCs w:val="18"/>
              </w:rPr>
              <w:t>ak – 0,5 pkt</w:t>
            </w:r>
            <w:r>
              <w:rPr>
                <w:rFonts w:cs="Arial"/>
                <w:sz w:val="18"/>
                <w:szCs w:val="18"/>
                <w:lang w:val="pl-PL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275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</w:t>
            </w:r>
            <w:r>
              <w:rPr>
                <w:rFonts w:cs="Arial"/>
                <w:sz w:val="18"/>
                <w:szCs w:val="18"/>
              </w:rPr>
              <w:t>ie – 0 pkt</w:t>
            </w:r>
            <w:r>
              <w:rPr>
                <w:rFonts w:cs="Arial"/>
                <w:sz w:val="18"/>
                <w:szCs w:val="18"/>
                <w:lang w:val="pl-P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l</w:t>
            </w:r>
            <w:r>
              <w:rPr>
                <w:rFonts w:cs="Arial"/>
                <w:sz w:val="18"/>
                <w:szCs w:val="18"/>
              </w:rPr>
              <w:t>u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cześniejszego wykrywania nowotworów złośliwych, np. poprzez premiowanie projektów realizowanych w podmiotach, które wdrażają programy profilaktyczne w  powiatach,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 xml:space="preserve">w których dane dotyczące epidemiologii (np. standaryzowany współczynnik chorobowości) wynikające z 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danych </w:t>
            </w:r>
            <w:r>
              <w:rPr>
                <w:sz w:val="18"/>
                <w:szCs w:val="18"/>
              </w:rPr>
              <w:t>zawartych we właściwych mapach lub danych źródłowych do ww. map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dostępnych na internetowej platformie danych  </w:t>
            </w:r>
            <w:r>
              <w:rPr>
                <w:sz w:val="18"/>
                <w:szCs w:val="18"/>
                <w:lang w:val="pl-PL"/>
              </w:rPr>
              <w:t xml:space="preserve">Baza Analiz Systemowych i Wdrożeniowych udostępnionej przez Ministerstwo Zdrowia </w:t>
            </w:r>
            <w:r>
              <w:rPr>
                <w:sz w:val="18"/>
                <w:szCs w:val="18"/>
              </w:rPr>
              <w:t>(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lub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na podstawie sprawozdawczości NFZ za ostatni rok sprawozdawczy, o ile dane wymagane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do oceny projektu nie zostały uwzględnione w obowiązującej mapie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, są </w:t>
            </w:r>
            <w:r>
              <w:rPr>
                <w:rFonts w:cs="Arial"/>
                <w:sz w:val="18"/>
                <w:szCs w:val="18"/>
              </w:rPr>
              <w:t xml:space="preserve">najwyższe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>w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województwie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 kujawsko-pomorskim</w:t>
            </w:r>
          </w:p>
          <w:p>
            <w:pPr>
              <w:pStyle w:val="ListParagraph"/>
              <w:spacing w:lineRule="auto" w:line="240" w:before="0" w:after="0"/>
              <w:ind w:left="275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ListParagraph"/>
              <w:spacing w:lineRule="auto" w:line="240" w:before="0" w:after="0"/>
              <w:ind w:left="275" w:hanging="0"/>
              <w:contextualSpacing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ListParagraph"/>
              <w:spacing w:lineRule="auto" w:line="240" w:before="0" w:after="0"/>
              <w:ind w:left="275" w:hanging="0"/>
              <w:contextualSpacing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 do rehabilitacji kardiologicznej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kardiologii, ocenie podlega, </w:t>
            </w:r>
            <w:r>
              <w:rPr>
                <w:rFonts w:cs="Arial"/>
                <w:color w:val="000000"/>
                <w:sz w:val="18"/>
                <w:szCs w:val="18"/>
                <w:highlight w:val="yellow"/>
                <w:lang w:val="pl-PL"/>
              </w:rPr>
              <w:t>czy w wyniku realizacji projektu nastąpi zwiększenie dostępu do rehabilitacji kardiologicznej poprzez przewidywany wzrost wykonywanych zabiegów np. poprzez rozszerzenie oferty o rehabilitację dzienną lub poprzez spełnienie warunków do realizacji programu KOS-zawał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  <w:highlight w:val="yellow"/>
                <w:lang w:val="pl-PL"/>
              </w:rPr>
              <w:footnoteReference w:id="35"/>
            </w:r>
            <w:r>
              <w:rPr>
                <w:rFonts w:cs="Arial"/>
                <w:color w:val="000000"/>
                <w:sz w:val="18"/>
                <w:szCs w:val="18"/>
                <w:highlight w:val="yellow"/>
                <w:lang w:val="pl-P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pleksowa opieka kardiologiczna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kardiologii, ocenie podlega kompleksowość opieki kardiologicznej zapewnionej bądź planowanej do zapewnienia przez wnioskodawcę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najpóźniej w kolejnym okresie kontraktowania świadczeń opieki zdrowotnej po zakończeniu realizacji projektu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ompleksową opiekę kardiologiczną rozumie się jako udzielanie świadczeń finansowanych ze środków publicznych w ramach posiadaneg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PlainText"/>
              <w:numPr>
                <w:ilvl w:val="0"/>
                <w:numId w:val="3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oddziału rehabilitacji kardiologicznej/oddziału dziennego rehabilitacji kardiologicznej, </w:t>
            </w:r>
          </w:p>
          <w:p>
            <w:pPr>
              <w:pStyle w:val="PlainTex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PlainTex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PlainTex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lub</w:t>
            </w:r>
          </w:p>
          <w:p>
            <w:pPr>
              <w:pStyle w:val="PlainTex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PlainText"/>
              <w:numPr>
                <w:ilvl w:val="0"/>
                <w:numId w:val="3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pracowni elektrofizjologii wykonującej leczenie zaburzeń rytmu, </w:t>
            </w:r>
          </w:p>
          <w:p>
            <w:pPr>
              <w:pStyle w:val="PlainTex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PlainTex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PlainTex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lub </w:t>
            </w:r>
          </w:p>
          <w:p>
            <w:pPr>
              <w:pStyle w:val="PlainTex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PlainText"/>
              <w:numPr>
                <w:ilvl w:val="0"/>
                <w:numId w:val="20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oddziału kardiochirurgii, gdzie wykonywane są wysokospecjalistyczne świadczenia opieki zdrowotnej w co najmniej 2 zakresach spośród zakresów wymienionych w  lp. 7 – 13 załącznika </w:t>
              <w:br/>
              <w:t xml:space="preserve">do rozporządzenia Ministra Zdrowia z dnia 12 listopada 2015 r. w sprawie świadczeń gwarantowanych z zakresu świadczeń wysokospecjalistycznych oraz warunków ich realizacji  </w:t>
              <w:br/>
              <w:t>(Dz. U. z 2015 r., poz. 1958).</w:t>
            </w:r>
          </w:p>
          <w:p>
            <w:pPr>
              <w:pStyle w:val="PlainTex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PlainTex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PlainTex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PlainTex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PlainText"/>
              <w:jc w:val="both"/>
              <w:rPr>
                <w:rFonts w:cs="Consolas"/>
                <w:sz w:val="18"/>
                <w:szCs w:val="18"/>
                <w:lang w:val="pl-PL"/>
              </w:rPr>
            </w:pPr>
            <w:r>
              <w:rPr>
                <w:rFonts w:cs="Consolas"/>
                <w:sz w:val="18"/>
                <w:szCs w:val="18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nsolas"/>
                <w:sz w:val="18"/>
                <w:szCs w:val="18"/>
                <w:lang w:val="pl-PL"/>
              </w:rPr>
            </w:pPr>
            <w:r>
              <w:rPr>
                <w:rFonts w:cs="Consolas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Doświadczenie wnioskodawcy </w:t>
              <w:br/>
              <w:t>w zakresie zabiegów kompleksow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realizowany projekt przyczynia się do koncentracji wykonywania zabiegów kompleks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6"/>
            </w:r>
            <w:r>
              <w:rPr>
                <w:sz w:val="18"/>
                <w:szCs w:val="18"/>
              </w:rPr>
              <w:t xml:space="preserve">, w przypadku gdy na oddziale są wykonywane takie zabieg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otrzyma punkty w przypadku kiedy realizowany jest na rzecz oddziału, który realizuje </w:t>
              <w:br/>
              <w:t>co najmniej 60 kompleksowych zabiegów rocz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7"/>
            </w:r>
            <w:r>
              <w:rPr>
                <w:sz w:val="18"/>
                <w:szCs w:val="18"/>
              </w:rPr>
              <w:t xml:space="preserve"> lub ww. progowa (próg odcięcia) zostanie przekroczony w wyniku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5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w zakresie chorób układu oddechow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 przypadku projektów w zakresie chorób układu oddechowego, ocenie podlega, czy realizowany projekt przewiduje przesunięcie świadczeń z oddziału gruźlicy lub chorób płuc do oddziałów chorób wewnętrznych (z wyłączeniem ośrodków specjalizujących się w diagnostyce pulmonologicznej, </w:t>
              <w:br/>
              <w:t>w szczególności w diagnostyce inwazyjnej i leczeniu specjalistycznych schorzeń pulmonologicz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iększenie dostępności do diagnozy </w:t>
              <w:br/>
              <w:t>i terapi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Ocenie podlega, czy projekt przyczynia się do zwiększenia jakości lub dostępności do diagnozy i terapii pacjentów w warunkach ambulator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a jakość świadczonych usług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0"/>
                <w:szCs w:val="10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podlega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,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cz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osiada akredytację wydaną na podstawie ustaw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 dnia </w:t>
              <w:br/>
              <w:t xml:space="preserve">6 listopada 2008 r. 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o akredytacji 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>w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 ochronie zdrowi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 xml:space="preserve">a </w:t>
            </w:r>
            <w:r>
              <w:rPr>
                <w:sz w:val="18"/>
                <w:szCs w:val="18"/>
                <w:lang w:val="pl-PL"/>
              </w:rPr>
              <w:t>(Dz. U. z 2016 r. poz. 2135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38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jes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w okresie przygotowawczym do przeprowadzenia wizyty akredytacyjnej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9"/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osiad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certyfikat normy EN 15224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Usługi Ochrony Zdrowia – System Zarządzania Jakości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posiada akredytacj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5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 lu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jest w trakcie okresu przygotowawczego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 lu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wnioskodawca posiada certyfikat System Zarządzania Jakością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1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   wnioskodawca nie posiada żadnego z powyższych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0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Zwiększenie jakości i bezpieczeństwa realizowanych świadczeń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val="en-US"/>
              </w:rPr>
              <w:t>Ocenie podlega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czy projekt zakłada </w:t>
            </w:r>
            <w:r>
              <w:rPr>
                <w:sz w:val="18"/>
                <w:szCs w:val="18"/>
              </w:rPr>
              <w:t>doposażenie lub modernizację infrastruktury Oddziału Anestezjologii i Intensywnej Terapii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Bloku Operacyjnego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dotyczy obu, tj  OAiIt oraz Bloku Operacyjnego – 4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dotyczy OAiIT albo bloku operacyjnego – 2 pkt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jekt nie dotyczy żadnego z powyższych – 0 pkt 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4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jekty w zakresie opieki nad matką </w:t>
              <w:br/>
              <w:t>i dzieckiem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W przypadku projektów w zakresie opieki nad matką i dzieckiem, ocenie podlega, czy projekt realizowany będzie w oddziale neonatologicznym o wysokim poziomie referencyjności.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275" w:hanging="275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projekt realizowany w podmiocie o I poziomie referencyjności - 0 pkt;       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275" w:hanging="275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projekt realizowany w podmiocie o II poziomie referencyjności - 2 pkt; 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275" w:hanging="275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rojekt realizowany w podmiocie o III poziomie referencyjności - 4 pkt.</w:t>
            </w:r>
          </w:p>
          <w:p>
            <w:pPr>
              <w:pStyle w:val="ListParagraph"/>
              <w:spacing w:lineRule="auto" w:line="240" w:before="0" w:after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/>
                <w:sz w:val="18"/>
                <w:szCs w:val="18"/>
                <w:lang w:val="pl-PL" w:eastAsia="pl-PL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 -  4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a w kierunku spadku ryzyka wystąpienia zakażeń szpitaln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cenie podlega, czy projekt zakłada działania przyczyniające się do spadku ryzyka wystąpienia zakażeń szpitalnych na oddziałach lub innych jednostkach organizacyjnych szpitala objętych zakresem projektu – dotyczy szpital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-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-0 pk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a ukierunkowane na przeniesienie świadczeń opieki zdrowotnej z poziomu lecznictwa szpitalnego na rzecz POZ lub AO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Ocenie podlega, czy projekt zakłada działania ukierunkowane na przeniesienie świadczeń opieki zdrowotnej z poziomu lecznictwa szpitalnego na rzecz POZ lub AOS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 tym poprzez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prowadzenie lub rozwój opieki koordynowanej, lub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rozwój zdeinstytucjonalizowanych form opieki nad pacjentem, w szczególności środowiskowych form opieki  (projekt zawiera działania mające na celu przejście od opieki instytucjonalnej do środowiskowej zgodnie z „Ogólnoeuropejskimi wytycznymi dotyczącymi przejścia od opieki instytucjonalnej do opieki świadczonej na poziomie lokalnych społeczności” oraz z „Krajowym Programem Przeciwdziałania Ubóstwu i Wykluczeniu Społecznemu 2020”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  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-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-0 pk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bookmarkStart w:id="1" w:name="_Hlk511283808"/>
            <w:r>
              <w:rPr>
                <w:rFonts w:cs="Arial"/>
                <w:sz w:val="18"/>
                <w:szCs w:val="18"/>
              </w:rPr>
              <w:t>Przeniesienie akcentów z usług wymagających hospitalizacji na rzecz oddziałów dziennych i AOS (dotyczy opieki psychiatrycznej)</w:t>
            </w:r>
            <w:bookmarkEnd w:id="1"/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Ocenie podlega </w:t>
            </w:r>
            <w:r>
              <w:rPr>
                <w:rFonts w:eastAsia="Times New Roman" w:cs="Arial"/>
                <w:color w:val="000000"/>
                <w:sz w:val="18"/>
                <w:szCs w:val="18"/>
                <w:highlight w:val="yellow"/>
                <w:lang w:eastAsia="pl-PL"/>
              </w:rPr>
              <w:t>w jakim zakresie projekt przyczynia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 się do wsparcia innych niż stacjonarne form opieki psychiatrycznej tj. oddziałów dziennych lub ambulatoryjnej opieki psychiatrycznej (poradnie oraz zespoły leczenia środowiskoweg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Punkty będą przyznawane w następujący sposób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projekt w całości dotyczy przeniesienia usług – 8 pk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projekt w części dotyczy przeniesienia usług – 5 pk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projekt nie dotyczy przeniesienia usług – 0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8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 tych zobowiązań będzie skutkowało zwrotem całości lub części otrzymanego dofinansowania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Ilekroć w poniższych kryteriach mowa jest o wnioskodawcy, należy przez to rozumieć zarówno wnioskodawcę oraz partnera, chyba że kryterium stanowi inaczej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ę o zmianie sposobu u</w:t>
      </w:r>
      <w:r>
        <w:rPr>
          <w:sz w:val="16"/>
          <w:szCs w:val="16"/>
          <w:lang w:val="pl-PL"/>
        </w:rPr>
        <w:t>ż</w:t>
      </w:r>
      <w:r>
        <w:rPr>
          <w:sz w:val="16"/>
          <w:szCs w:val="16"/>
        </w:rPr>
        <w:t>ytkowania</w:t>
      </w:r>
      <w:r>
        <w:rPr>
          <w:sz w:val="16"/>
          <w:szCs w:val="16"/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godnie z ustawą z dnia 15 kwietnia 2011 r. o działalności leczniczej (Dz. U. z 2018 r. poz. 160 z późn. zm.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 podstawie umowy o udzielenie świadczeń opieki zdrowotnej zawartej z dyrektorem Kujawsko-Pomorskiego Oddziału Wojewódzkiego NFZ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godnie z ustawą z dnia 15 kwietnia 2011 r. o działalności leczniczej (Dz. U. z 2018 r. poz. 160 z późn. zm.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 podstawie umowy o udzielenie świadczeń opieki zdrowotnej zawartej z dyrektorem Kujawsko-Pomorskiego Oddziału Wojewódzkiego NFZ.</w:t>
      </w:r>
    </w:p>
  </w:footnote>
  <w:footnote w:id="9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Krajowe ramy strategiczne. Policy paper dla ochrony zdrowia na lata 2014-2020. Dokument dostępny na stronie: http://zdrowie.gov.pl/uploads/pub/pages/page_810/text_images/Policy_Paper.pdf 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10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- dorobek prawny UE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 poz. 882 z późn. zm.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Mapy dostępne są na stronie </w:t>
      </w:r>
      <w:hyperlink r:id="rId1">
        <w:r>
          <w:rPr>
            <w:rStyle w:val="InternetLink"/>
            <w:color w:val="000000"/>
            <w:sz w:val="16"/>
            <w:szCs w:val="16"/>
            <w:lang w:val="pl-PL"/>
          </w:rPr>
          <w:t>www.mapypotrzebzdrowotnych.mz.gov.pl</w:t>
        </w:r>
      </w:hyperlink>
      <w:r>
        <w:rPr>
          <w:sz w:val="16"/>
          <w:szCs w:val="16"/>
          <w:lang w:val="pl-PL"/>
        </w:rPr>
        <w:t>. Obowiązują mapy dostępne na dzień ogłoszenia naboru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Spełnienie tego warunku będzie elementem kontroli w czasie realizacji projektu oraz po zakończeniu jego realizacji w ramach tzw. kontroli trwałości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Mapy dostępne są na stronie </w:t>
      </w:r>
      <w:hyperlink r:id="rId2">
        <w:r>
          <w:rPr>
            <w:rStyle w:val="InternetLink"/>
            <w:color w:val="000000"/>
            <w:sz w:val="16"/>
            <w:szCs w:val="16"/>
            <w:lang w:val="pl-PL"/>
          </w:rPr>
          <w:t>www.mapypotrzebzdrowotnych.mz.gov.pl</w:t>
        </w:r>
      </w:hyperlink>
      <w:r>
        <w:rPr>
          <w:sz w:val="16"/>
          <w:szCs w:val="16"/>
          <w:lang w:val="pl-PL"/>
        </w:rPr>
        <w:t>. Obowiązują mapy dostępne na dzień ogłoszenia naboru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yrób medyczny w rozumieniu art. 2 ust. 1 pkt 38 ustawy z dnia 20 maja 2010 r. </w:t>
      </w:r>
      <w:r>
        <w:rPr>
          <w:i/>
          <w:sz w:val="16"/>
          <w:szCs w:val="16"/>
          <w:lang w:val="pl-PL"/>
        </w:rPr>
        <w:t xml:space="preserve">o wyrobach medycznych </w:t>
      </w:r>
      <w:r>
        <w:rPr>
          <w:sz w:val="16"/>
          <w:szCs w:val="16"/>
          <w:lang w:val="pl-PL"/>
        </w:rPr>
        <w:t>(Dz. U z 2017 r. poz. 211 z późn. zm.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świadczeń w okresie pełnego roku, poprzedzającego złożenie wniosku o dofinansowanie projektu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VIII część kodu resortowego: 4401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hospitalizacji w okresie pełnego roku, poprzedzającego złożenie wniosku o dofinansowanie projektu.</w:t>
      </w:r>
    </w:p>
  </w:footnote>
  <w:footnote w:id="23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adykalne zabiegi chirurgiczne rozumiane są zgodnie z </w:t>
      </w:r>
      <w:r>
        <w:rPr>
          <w:sz w:val="16"/>
          <w:szCs w:val="16"/>
          <w:lang w:val="pl-PL"/>
        </w:rPr>
        <w:t>listą procedur według klasyfikacji ICD9 zaklasyfikowanych jako zabiegi radykalne w wybranych grupach nowotworów zamieszczoną na platformie http://www.mapypotrzebzdrowotnych.mz.gov.pl/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tyczy liczby </w:t>
      </w:r>
      <w:r>
        <w:rPr>
          <w:sz w:val="16"/>
          <w:szCs w:val="16"/>
          <w:lang w:val="pl-PL"/>
        </w:rPr>
        <w:t>zabiegów</w:t>
      </w:r>
      <w:r>
        <w:rPr>
          <w:sz w:val="16"/>
          <w:szCs w:val="16"/>
        </w:rPr>
        <w:t xml:space="preserve"> w okresie pełnego roku, poprzedzającego złożenie wniosku o dofinansowanie projektu</w:t>
      </w:r>
      <w:r>
        <w:rPr>
          <w:sz w:val="16"/>
          <w:szCs w:val="16"/>
          <w:lang w:val="pl-PL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świadczeń zabiegowych w okresie pełnego roku, poprzedzającego złożenie wniosku o dofinansowanie projektu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tyczy </w:t>
      </w:r>
      <w:r>
        <w:rPr>
          <w:sz w:val="16"/>
          <w:szCs w:val="16"/>
          <w:lang w:val="pl-PL"/>
        </w:rPr>
        <w:t>udziału przyjęć w trybie nagłym w okresie pełnego</w:t>
      </w:r>
      <w:r>
        <w:rPr>
          <w:sz w:val="16"/>
          <w:szCs w:val="16"/>
        </w:rPr>
        <w:t xml:space="preserve"> roku</w:t>
      </w:r>
      <w:r>
        <w:rPr>
          <w:sz w:val="16"/>
          <w:szCs w:val="16"/>
          <w:lang w:val="pl-PL"/>
        </w:rPr>
        <w:t>,</w:t>
      </w:r>
      <w:r>
        <w:rPr>
          <w:sz w:val="16"/>
          <w:szCs w:val="16"/>
        </w:rPr>
        <w:t xml:space="preserve"> poprzedzającego złożenie wniosku o dofinansowanie projektu</w:t>
      </w:r>
      <w:r>
        <w:rPr>
          <w:sz w:val="16"/>
          <w:szCs w:val="16"/>
          <w:lang w:val="pl-PL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statniego zamkniętego roku obrotowego, poprzedzającego złożenie wniosku o dofinansowanie projektu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pełnienie tego warunku będzie elementem kontroli w czasie realizacji projektu oraz po zakończeniu jego realizacji w ramach tzw. kontroli trwałości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VIII część kodu resortowego: 2700, 2702, 2704, 2706, 2710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VIII część kodu resortowego: 1700, 1702, 1704, 1706, 1710, 1750, 1790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II część kodu resortowego: 4900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II część kodu resortowego: 3300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II część kodu resortowego: 4700, 4702, 4704, 4710, 4712, 4714, 4716.</w:t>
      </w:r>
    </w:p>
  </w:footnote>
  <w:footnote w:id="34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II część kodu resortowego: 2730, 2732.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highlight w:val="yellow"/>
        </w:rPr>
        <w:t xml:space="preserve"> </w:t>
      </w:r>
      <w:r>
        <w:rPr>
          <w:sz w:val="16"/>
          <w:szCs w:val="16"/>
          <w:highlight w:val="yellow"/>
        </w:rPr>
        <w:t>KOS-zawał obejmuje diagnostykę zawału, terapię zgodnie ze wskazaniami klinicznymi oraz ambulatoryjną opiekę specjalistyczną i rehabilitację kardiologiczną w okresie 12 miesięcy od wystąpienia zawału mięśnia sercowego. Wszystkie działania związane z opieką nad pacjentem organizuje i nadzoruje podmiot koordynujący. Odpowiada on za realizację świadczeń zgodnie ze standardami i warunkami określonymi w przepisach prawa, a także zgodnie z zasadami dobrej praktyki medycznej. Zarządzenie  Nr 38/2017/DSOZ PREZESA NARODOWEGO FUNDUSZU ZDROWIA z dnia 29 maja 2017 r. w sprawie określenia warunków zawierania i realizacji umów w rodzaju leczenie szpitalne - świadczenia kompleksowe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biegi kompleksowe, tj. typ zabiegów zdefiniowany zgodnie z grupami wyróżnionymi w ramach Jednorodnych Grup Pacjentów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zabiegów w okresie pełnego roku, poprzedzającego złożenie wniosku o dofinansowanie projektu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Lista organizacji z aktualnym certyfikatem akredytacji dostępna jest na stronie internetowej: </w:t>
      </w:r>
      <w:hyperlink r:id="rId3">
        <w:r>
          <w:rPr>
            <w:rStyle w:val="InternetLink"/>
            <w:rFonts w:eastAsia="Times New Roman" w:cs="Arial"/>
            <w:sz w:val="16"/>
            <w:szCs w:val="16"/>
            <w:lang w:eastAsia="pl-PL"/>
          </w:rPr>
          <w:t>http://www.cmj.org.pl/akredytacja/certyfikaty.php</w:t>
        </w:r>
      </w:hyperlink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  <w:footnote w:id="39"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</w:t>
      </w:r>
      <w:r>
        <w:rPr>
          <w:rFonts w:eastAsia="Times New Roman" w:cs="Arial"/>
          <w:sz w:val="16"/>
          <w:szCs w:val="16"/>
          <w:lang w:eastAsia="pl-PL"/>
        </w:rPr>
        <w:t>kres przygotowawczy rozpoczyna się od daty podpisania przez dany podmiot umowy w zakresie przeprowadzenia przeglądu akredytacyjnego</w:t>
      </w:r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1559" w:hanging="0"/>
      <w:jc w:val="center"/>
      <w:rPr>
        <w:rFonts w:ascii="Calibri" w:hAnsi="Calibri" w:cs="Calibri"/>
        <w:sz w:val="22"/>
        <w:szCs w:val="22"/>
      </w:rPr>
    </w:pPr>
    <w:r>
      <w:rPr>
        <w:szCs w:val="20"/>
      </w:rPr>
      <w:tab/>
      <w:tab/>
      <w:tab/>
      <w:t xml:space="preserve">                                                                                    </w:t>
    </w:r>
    <w:r>
      <w:rPr>
        <w:rFonts w:cs="Calibri" w:ascii="Calibri" w:hAnsi="Calibri"/>
        <w:sz w:val="22"/>
        <w:szCs w:val="22"/>
      </w:rPr>
      <w:t>Załącznik nr 1 do Uchwały nr 57/2018</w:t>
    </w:r>
  </w:p>
  <w:p>
    <w:pPr>
      <w:pStyle w:val="Normal"/>
      <w:spacing w:lineRule="auto" w:line="240" w:before="0" w:after="0"/>
      <w:rPr>
        <w:b/>
        <w:b/>
      </w:rPr>
    </w:pPr>
    <w:r>
      <w:rPr>
        <w:rFonts w:cs="Calibri"/>
        <w:b/>
      </w:rPr>
      <w:t xml:space="preserve">                                                                                          </w:t>
    </w:r>
    <w:r>
      <w:rPr>
        <w:b/>
      </w:rPr>
      <w:tab/>
      <w:tab/>
      <w:tab/>
      <w:tab/>
      <w:tab/>
      <w:tab/>
      <w:tab/>
      <w:t xml:space="preserve">          KM RPO WK-P na lata 2014-2020</w:t>
    </w:r>
  </w:p>
  <w:p>
    <w:pPr>
      <w:pStyle w:val="Normal"/>
      <w:spacing w:lineRule="auto" w:line="240"/>
      <w:rPr>
        <w:b/>
        <w:b/>
      </w:rPr>
    </w:pPr>
    <w:r>
      <w:rPr>
        <w:rFonts w:cs="Calibri"/>
        <w:b/>
      </w:rPr>
      <w:t xml:space="preserve"> </w:t>
    </w:r>
    <w:r>
      <w:rPr>
        <w:b/>
      </w:rPr>
      <w:tab/>
      <w:tab/>
      <w:tab/>
      <w:tab/>
      <w:tab/>
      <w:t xml:space="preserve">                     </w:t>
      <w:tab/>
      <w:tab/>
      <w:tab/>
      <w:tab/>
      <w:tab/>
      <w:tab/>
      <w:tab/>
      <w:t xml:space="preserve">           z dnia 18 maja 2018r.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1071" w:hanging="360"/>
      </w:pPr>
      <w:rPr>
        <w:rFonts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42" w:hanging="601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0"/>
        </w:tabs>
        <w:ind w:left="1485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ambria" w:hAnsi="Cambria" w:cs="Cambri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lainTextChar">
    <w:name w:val="Plain Text Char"/>
    <w:qFormat/>
    <w:rPr>
      <w:rFonts w:eastAsia="Calibri" w:cs="Consolas"/>
      <w:sz w:val="22"/>
      <w:szCs w:val="21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Heading2Char">
    <w:name w:val="Heading 2 Char"/>
    <w:qFormat/>
    <w:rPr>
      <w:rFonts w:ascii="Tahoma" w:hAnsi="Tahoma" w:eastAsia="Times New Roman" w:cs="Tahoma"/>
      <w:b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potrzebzdrowotnych.mz.gov.pl/" TargetMode="External"/><Relationship Id="rId3" Type="http://schemas.openxmlformats.org/officeDocument/2006/relationships/hyperlink" Target="http://www.mapypotrzebzdrowotnych.mz.gov.pl/" TargetMode="External"/><Relationship Id="rId4" Type="http://schemas.openxmlformats.org/officeDocument/2006/relationships/hyperlink" Target="http://www.mapypotrzebzdrowotnych.mz.gov.pl/" TargetMode="External"/><Relationship Id="rId5" Type="http://schemas.openxmlformats.org/officeDocument/2006/relationships/hyperlink" Target="http://www.mapypotrzebzdrowotnych.mz.gov.pl/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pypotrzebzdrowotnych.mz.gov.pl/" TargetMode="External"/><Relationship Id="rId2" Type="http://schemas.openxmlformats.org/officeDocument/2006/relationships/hyperlink" Target="http://www.mapypotrzebzdrowotnych.mz.gov.pl/" TargetMode="External"/><Relationship Id="rId3" Type="http://schemas.openxmlformats.org/officeDocument/2006/relationships/hyperlink" Target="http://www.cmj.org.pl/akredytacja/certyfikaty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39:00Z</dcterms:created>
  <dc:creator>a.wiktorska</dc:creator>
  <dc:description/>
  <cp:keywords/>
  <dc:language>en-US</dc:language>
  <cp:lastModifiedBy>Monika Orzechowska</cp:lastModifiedBy>
  <cp:lastPrinted>2018-04-11T07:31:00Z</cp:lastPrinted>
  <dcterms:modified xsi:type="dcterms:W3CDTF">2020-04-21T08:39:00Z</dcterms:modified>
  <cp:revision>2</cp:revision>
  <dc:subject/>
  <dc:title/>
</cp:coreProperties>
</file>