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 xml:space="preserve">Infrastruktura na potrzeby czystego transportu miejskiego oraz inteligentne systemy transportowe w ramach Zintegrowanych Inwestycji Terytorialnych (ZIT)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299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 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ki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cy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ZI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 formuły "zaprojektuj i wybuduj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, w którym wystąpi pomoc publiczna 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–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transportem publicznym), w tym m.in.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a transportu publicznego: budowa i przebudowa sieci tramwajowych, zaplecza technicznego do obsługi taboru, infrastruktury punktowej (zajezdni tramwajowych </w:t>
              <w:br/>
              <w:t>i autobusowych, przystanków, wysepek, a także urządzeń dla osób z niepełnosprawnosciami), centrów przesiadkowych; elementy wyposażenia dróg i ulic w infrastrukturę służącą obsłudze transportu publicznego i pasażerów oraz pozostała infrastruktura (w tym drogowa) niezbędna do rozwoju publicznego transportu szynowego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 nie uzyskają wsparcia jeśli zostały fizycznie ukończone lub w pełni wdrożone przed złożeniem wniosku o 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będzie weryfikowane w oparciu o oświadczenie stanowiące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</w:t>
              <w:br/>
              <w:t xml:space="preserve">1 stycznia 2014 r. a 31 grudnia 2023 r.)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  <w:b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Poddziałania 3.5.2. Zrównoważona mobilność miejska i promowanie strategii niskoemisyjnych w ramach Z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zwiększenie wykorzystania transportu publicznego w miastach i ich obszarach funkcjonal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Zrównoważonym Planem Mobilności Miejskiej oraz Planem działań na rzecz zrównoważonej energii (SEAP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sprawdzić należy czy inwestycja jest zgodna z przyjętym dla danego obszaru Planem Gospodarki Niskoemisyjnej (lub SEAP), który uzyskał pozytywną opinię Wojewódzkiego Funduszu Ochrony Środowiska i Gospodarki Wod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 czy planowane przedsięwzięcie wynika z założeń Zrównoważonego Planu Mobilności Miejskiej dla danego obszaru (który może być elementem PGN lub Strategii ZIT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opinii Wojewódzkiego Funduszu Ochrony Środowiska i Gospodarki Wodnej lub Zrównoważonego Planu Mobilności Mi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 czy projekt wpływa na realizację założeń zrównoważonej mobilności miejskiej poprzez spełnienie przynajmniej 3 poniższych elementów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zakup autobusów o napędzie innym niż alternatywny wynika z wyraźnego uzasadnienia opartego na analizie społeczno-ekonomicznej, a zakupywany tabor spełnia normę emisji spalin co najmniej EURO VI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Kryterium weryfikowane w oparciu o wniosek o dofinansowanie projektu oraz załączniki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eryfikacja czy projekt wpisuje się w Strategię ZIT BTOF. Ocenie podlega czy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>wnioskodawca realizuje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  <w:lang w:val="pl-PL"/>
              </w:rPr>
              <w:footnoteReference w:id="8"/>
            </w:r>
            <w:r>
              <w:rPr>
                <w:rFonts w:cs="Tahoma"/>
                <w:kern w:val="2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 xml:space="preserve">proponowane działania są spójne z celami, priorytetami,  działaniami i wskaźnikami opisanymi </w:t>
              <w:br/>
              <w:t>w Strategii ZIT BTOF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 xml:space="preserve">projekt wpisany jest w Strategię ZIT BTOF jako projekt planowany do realizacji w formule ZIT </w:t>
              <w:br/>
              <w:t>w trybie pozakonkursowym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  <w:r>
              <w:rPr>
                <w:rFonts w:cs="Tahoma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</w:tbl>
    <w:p>
      <w:pPr>
        <w:pStyle w:val="Normal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>powiązanego z nimi funkcjona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nr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.</w:t>
      </w:r>
      <w:r>
        <w:rPr>
          <w:sz w:val="16"/>
          <w:szCs w:val="16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zytywną ocenę otrzyma również projekt, w sytuacji, gdy pozwolenie na budowę / ZRID nie posiada klauzuli ostateczności, a posiada klauzulę natychmiastowej wykonaln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31F20"/>
          <w:spacing w:val="-1"/>
          <w:sz w:val="16"/>
          <w:szCs w:val="16"/>
        </w:rPr>
        <w:t>Patrz przypis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/>
      <w:tab/>
      <w:tab/>
      <w:tab/>
      <w:tab/>
      <w:tab/>
      <w:tab/>
    </w:r>
    <w:r>
      <w:rPr>
        <w:rFonts w:cs="Cambria" w:ascii="Cambria" w:hAnsi="Cambria"/>
        <w:sz w:val="20"/>
        <w:szCs w:val="20"/>
      </w:rPr>
      <w:t>Załącznik do Uchwały Nr 115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sz w:val="18"/>
      <w:szCs w:val="18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0:00Z</dcterms:created>
  <dc:creator>a.wiktorska</dc:creator>
  <dc:description/>
  <cp:keywords/>
  <dc:language>en-US</dc:language>
  <cp:lastModifiedBy>m.sienkiewicz</cp:lastModifiedBy>
  <cp:lastPrinted>2016-11-23T09:08:00Z</cp:lastPrinted>
  <dcterms:modified xsi:type="dcterms:W3CDTF">2016-12-12T09:30:00Z</dcterms:modified>
  <cp:revision>2</cp:revision>
  <dc:subject/>
  <dc:title/>
</cp:coreProperties>
</file>