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6"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Załącznik do uchwały nr 87/2016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>KM RPO WK-P na lata 2014-2020</w:t>
      </w:r>
    </w:p>
    <w:p>
      <w:pPr>
        <w:pStyle w:val="Normal"/>
        <w:spacing w:lineRule="auto" w:line="240" w:before="0" w:after="0"/>
        <w:ind w:left="9204" w:firstLine="708"/>
        <w:jc w:val="right"/>
        <w:rPr>
          <w:sz w:val="20"/>
          <w:szCs w:val="20"/>
        </w:rPr>
      </w:pPr>
      <w:r>
        <w:rPr>
          <w:sz w:val="20"/>
          <w:szCs w:val="20"/>
        </w:rPr>
        <w:t>z dnia 1 września 2016 r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5 Ochrona przyrody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6d Ochrona i przywrócenie różnorodności biologicznej, ochrona i rekultywacja gleby oraz wspieranie usług ekosystemowych, także poprzez program „Natura 2000”i zieloną infrastrukturę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Wzmocniony mechanizm ochrony różnorodności biologicznej w regioni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Ochrona siedlisk i gatunków – projekt grantowy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14"/>
        <w:gridCol w:w="7349"/>
        <w:gridCol w:w="2993"/>
      </w:tblGrid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Kryteria Formalne</w:t>
            </w:r>
          </w:p>
        </w:tc>
      </w:tr>
      <w:tr>
        <w:trPr>
          <w:trHeight w:val="12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ek o dofinansowanie projektu został złożony we właściwym terminie i 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grantowego złożył wniosek o dofinansowanie projektu w 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8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ek o dofinansowanie projektu został złożony na właściwym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rz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grantowego złożył ostateczną wersję wniosku o dofinansowanie projektu w formie wydruku z generatora wniosku o dofinasowanie projektu. Wydruk wniosku o 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>
          <w:trHeight w:val="132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 projektu grantowego, tj.: samorząd wojewódz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czy wnioskodawca projektu grantowego nie podlega wykluczeniu z możliwości ubiegania się o dofinansowanie oraz że nie jest objęty zakazem dostępu do środków funduszy europejskich na podstawie: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207 ust. 4 ustawy z dnia 27 sierpnia 2009 r. o finansach publicznych (Dz. U. z 2013 r. poz. 885 ze zm.),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grantowy realizowany jest na terytorium województwa kujawsko-pomorskiego (art. 70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ojektu grantowego zobowiązał się do sprawdzenia czy  na moment składania wniosku o grant, grantobiorca posiada prawo do dysponowania nieruchomością na potrzeby realizacji i trwałości projekt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 dofinansowanie są kompletne, poprawne i zgodne z przepisami prawa polskiego i unijnego oraz wymogami Instytucji Zarządzającej RPO WK-P 2014-2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grantowego dołączył do wniosku o dofinansowanie projektu wszystkie załączniki zgodnie z listą załączników zamieszczoną w regulaminie konkursu oraz czy załączniki do wniosku o dofinansowanie projektu są zgodne z przepisami prawa polskiego i unijnego oraz z 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 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, oraz czy wnioskodawca zapewni odpowiednie procedury mające zagwarantować zgodność z wymaganiami prawa dotyczącego ochrony środowiska na poziomie grantobior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 pomocy de minimis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wnioskodawcy projektu grantowego nie wystąpi pomoc publiczna lub czy jest ona zgodna z rozporządzeniem Ministra Infrastruktury i Rozwoju z dnia 19 marca 2015 r. w 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także na sprawdzeniu, czy wnioskodawca projektu grantowego zagwarantował, że na poziomie udzielania wsparcia grantobiorcy przez wnioskodawcę projektu grantowego nie wystąpi niedozwolona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9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cel projektu umożliwi zrealizowanie celu działania, tj. czy zostanie wzmocniony mechanizm ochrony różnorodności biologicznej w regionie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03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grantowy dotyczy:</w:t>
            </w:r>
          </w:p>
          <w:p>
            <w:pPr>
              <w:pStyle w:val="Default"/>
              <w:numPr>
                <w:ilvl w:val="0"/>
                <w:numId w:val="2"/>
              </w:numPr>
              <w:ind w:left="279" w:hanging="279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rzedsięwzięć zwiększających potencjał przyrodniczy regionu poprzez działania bezpośrednio związane z ochroną siedlisk lub gatunków, w szczególności na terenach parków krajobrazowych i rezerwatów przyrody. </w:t>
            </w:r>
          </w:p>
          <w:p>
            <w:pPr>
              <w:pStyle w:val="Default"/>
              <w:numPr>
                <w:ilvl w:val="0"/>
                <w:numId w:val="2"/>
              </w:numPr>
              <w:ind w:left="279" w:hanging="279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rojektów w zakresie zwalczania gatunków inwazyjnych obcych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7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skaźniki realizacji celów projektu (produktu, rezultatu) zostały wyrażone liczbowo oraz podano czas ich osiągnię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właściwie oszacowane w odniesieniu do zakresu projektu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(rozumiany jako wkład własny wnioskodawcy oraz grantobiorców) stanowi nie mniej niż 15 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grantowy nie został zakończony przed złożeniem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a podstawie art. 65 ust. 6 rozporządzenia 1303/2013 projekty nie zostaną wybrane do wsparcia z EFSI, jeśli zostały one fizycznie ukończone lub w pełni wdrożone przed złożeniem wniosku 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 oraz pozostałe informacje zawarte w dokumentacji projektowej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4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grantowego przewiduje wdrożenie mechanizmów zapewniających zachowanie trwałości operacji zgodnie z art. 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 oraz pozostałe informacje zawarte w dokumentacji projektowej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99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grantowy jest wykonalny pod względem technicznym, technologicznym i instytucjonalnym, w szczególnoś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czy harmonogram realizacji projektu jest realistyczny, tj. czy działania są prawidłowo rozplanowane w czasie i realne do wykonan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w dokumentacji projektowej wiarygodnie przedstawiono sposób wykonania projektu i osiągnięcia celów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nioskodawca wykazał zdolność instytucjonalną tj. wskazał, że posiada lub pozyska odpowiednie zasoby techniczne, finansowe i ludzkie niezbędne do prawidłow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zostały/ną poniesione w okresie kwalifikowalności wydatków (tj. między dniem </w:t>
              <w:br/>
              <w:t xml:space="preserve">1 stycznia 2014 r. a dniem 31 października 2018 r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są zgodne z obowiązującymi przepisami prawa unijnego oraz prawa krajowego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wydatki są zgodne z RPO WK-P i SzOO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zostały uwzględnione w budżecie projektu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są niezbędne do realizacji celów projektu i zostaną poniesione w związku z realizacją projektu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oraz załączniki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cenie podlega zgodność projektu grantowego z politykami horyzontalnymi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 zmodernizowana zgodnie z zasadą projektowania uniwersaln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, a 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5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grantowego gwarantuje wdrożenie mechanizmów zapewniających, że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widłowość założeń przyjętych do analizy i poprawność dokonanych obliczeń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prawność obliczenia poziomu dofinansowania (z uwzględnieniem przepisów dotyczących projektów generujących dochód, jeśli dotycz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wałość finansowa w przyjętym okresie odniesie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 Regulaminem konkurs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grantowego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5"/>
            </w:r>
          </w:p>
        </w:tc>
      </w:tr>
      <w:tr>
        <w:trPr>
          <w:trHeight w:val="16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nia organu zarządzającego obszarem chronionym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grantowego zapewnił, że grantobiorcy będą posiadać pozytywną opinię organu zarządzającego obszarem chronionym w zakresie zasadności jego realizacji, zgodności z celami ochrony danego obszaru oraz w celu wykluczenia realizacji projektów mogących powodować negatywne skutki dla środowiska przyrodniczego, powielających się lub kolidujących ze sob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(niespełnienie kryterium oznacza odrzucenie wniosku)</w:t>
            </w:r>
          </w:p>
        </w:tc>
      </w:tr>
      <w:tr>
        <w:trPr>
          <w:trHeight w:val="16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ystyka ostatecznych odbiorców projektu (grantobiorców)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ryfikacji podlega, czy przewidziany przez wnioskodawcę katalog grantobiorców obejmuj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jednostki samorządu terytorialnego z wyłączeniem samorządu województw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związki jednostek samorządu terytorialnego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amorządowe jednostki organizacyjne posiadające osobowość prawną, z wyłączeniem samorządu województw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aństwowe jednostki organizacyjn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organy władzy, administracji rządowej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rganizacje pozarząd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sparcie na rzecz grantobiorców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w ramach projektu grantowego podejmie działania mające na celu promocję idei projektów grantobiorców, na terenie całego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liczba udzielonych grantów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u grantowego zostanie udzielone wsparcie dla minimum 50 projektów mających na celu ochronę siedlisk lub gatunków lub zwalczanie gatunków inwazyjnych obc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82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aksymalna kwota gran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zewidziana przez wnioskodawcę maksymalna kwota grantu wynosi nie więcej niż 25 000 z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iorytetowymi Ramami Działań dla sieci Natura 2000 na Wieloletni Program Finansowania UE w latach 2014-2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grantowego, w przypadku projektów grantobiorców realizowanych na obszarach Natura 2000, przewiduje weryfikację ich zgodności z Priorytetowymi Ramami Działań dla sieci Natura 2000 na Wieloletni Program Finansowania UE w latach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aramond"/>
                <w:sz w:val="18"/>
                <w:szCs w:val="18"/>
                <w:lang w:eastAsia="pl-PL"/>
              </w:rPr>
            </w:pPr>
            <w:r>
              <w:rPr>
                <w:rFonts w:cs="Garamond"/>
                <w:sz w:val="18"/>
                <w:szCs w:val="18"/>
                <w:lang w:eastAsia="pl-PL"/>
              </w:rPr>
              <w:t>Miejsce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aramond"/>
                <w:sz w:val="18"/>
                <w:szCs w:val="18"/>
                <w:lang w:eastAsia="pl-PL"/>
              </w:rPr>
            </w:pPr>
            <w:r>
              <w:rPr>
                <w:rFonts w:cs="Garamond"/>
                <w:sz w:val="18"/>
                <w:szCs w:val="18"/>
                <w:lang w:eastAsia="pl-PL"/>
              </w:rPr>
              <w:t>(ochrona siedliskowa i gatunkowa)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grantowego przewidzia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 brak możliwości realizacji projektów grantobiorców na obszarach Natura 2000 położonych poza obszarem parków krajobrazowych lub rezerwatów przyrod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eferowanie projektów grantobiorców realizowanych na obszarach chronionych zgodnie </w:t>
              <w:br/>
              <w:t>z poniższą gradacj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aramond"/>
                <w:sz w:val="18"/>
                <w:szCs w:val="18"/>
                <w:lang w:eastAsia="pl-PL"/>
              </w:rPr>
              <w:t>Preferencje w kolejności uzyskają projekty realizowane na obszarz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284"/>
              <w:jc w:val="both"/>
              <w:rPr>
                <w:rFonts w:cs="Garamond"/>
                <w:sz w:val="18"/>
                <w:szCs w:val="18"/>
                <w:lang w:eastAsia="pl-PL"/>
              </w:rPr>
            </w:pPr>
            <w:r>
              <w:rPr>
                <w:rFonts w:cs="Garamond"/>
                <w:sz w:val="18"/>
                <w:szCs w:val="18"/>
                <w:lang w:eastAsia="pl-PL"/>
              </w:rPr>
              <w:t>obszarów Natura 2000 zlokalizowanych na obszarze parków krajobrazowych lub rezerwatów przyrody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284"/>
              <w:jc w:val="both"/>
              <w:rPr>
                <w:rFonts w:cs="Garamond"/>
                <w:sz w:val="18"/>
                <w:szCs w:val="18"/>
                <w:lang w:eastAsia="pl-PL"/>
              </w:rPr>
            </w:pPr>
            <w:r>
              <w:rPr>
                <w:rFonts w:cs="Garamond"/>
                <w:sz w:val="18"/>
                <w:szCs w:val="18"/>
                <w:lang w:eastAsia="pl-PL"/>
              </w:rPr>
              <w:t>parków krajobrazowych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284"/>
              <w:jc w:val="both"/>
              <w:rPr>
                <w:rFonts w:cs="Garamond"/>
                <w:sz w:val="18"/>
                <w:szCs w:val="18"/>
                <w:lang w:eastAsia="pl-PL"/>
              </w:rPr>
            </w:pPr>
            <w:r>
              <w:rPr>
                <w:rFonts w:cs="Garamond"/>
                <w:sz w:val="18"/>
                <w:szCs w:val="18"/>
                <w:lang w:eastAsia="pl-PL"/>
              </w:rPr>
              <w:t>rezerwatów przyrody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284"/>
              <w:jc w:val="both"/>
              <w:rPr>
                <w:rFonts w:cs="Garamond"/>
                <w:sz w:val="18"/>
                <w:szCs w:val="18"/>
                <w:lang w:eastAsia="pl-PL"/>
              </w:rPr>
            </w:pPr>
            <w:r>
              <w:rPr>
                <w:rFonts w:cs="Garamond"/>
                <w:sz w:val="18"/>
                <w:szCs w:val="18"/>
                <w:lang w:eastAsia="pl-PL"/>
              </w:rPr>
              <w:t>obszarów chronionego krajobrazu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1" w:hanging="284"/>
              <w:jc w:val="both"/>
              <w:rPr>
                <w:rFonts w:cs="Garamond"/>
                <w:sz w:val="18"/>
                <w:szCs w:val="18"/>
                <w:lang w:eastAsia="pl-PL"/>
              </w:rPr>
            </w:pPr>
            <w:r>
              <w:rPr>
                <w:rFonts w:cs="Garamond"/>
                <w:sz w:val="18"/>
                <w:szCs w:val="18"/>
                <w:lang w:eastAsia="pl-PL"/>
              </w:rPr>
              <w:t>pozostałych obszarów chronionych</w:t>
            </w:r>
            <w:r>
              <w:rPr>
                <w:rStyle w:val="FootnoteCharacters"/>
                <w:rStyle w:val="FootnoteAnchor"/>
                <w:rFonts w:cs="Garamond"/>
                <w:sz w:val="18"/>
                <w:szCs w:val="18"/>
                <w:lang w:eastAsia="pl-PL"/>
              </w:rPr>
              <w:footnoteReference w:id="6"/>
            </w:r>
            <w:r>
              <w:rPr>
                <w:rFonts w:cs="Garamond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aramond"/>
                <w:sz w:val="18"/>
                <w:szCs w:val="18"/>
                <w:lang w:eastAsia="pl-PL"/>
              </w:rPr>
            </w:pPr>
            <w:r>
              <w:rPr>
                <w:rFonts w:cs="Garamond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Garamond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Garamond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Doświadczenie w zarządzaniu </w:t>
              <w:br/>
              <w:t>i realizacji projektów o podobnym zakresie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nioskodawca posiada potencjał kadrowy uwiarygodniający doświadczenie </w:t>
              <w:br/>
              <w:t xml:space="preserve">w zarządzaniu i realizacji projektów z obszaru ochrony środowiska, których kwalifikacje </w:t>
              <w:br/>
              <w:t>i doświadczenie gwarantują wysoką jakość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ochronę siedlisk i gatunków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apewnił preferencję grantów w pod kątem wdrożenia działań wskazanych w dokumentach zarządczych dla danego gatunku/siedliska tj.: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gramie ochrony gatunków;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lanie ochrony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lanie zadań ochron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grantowego zapewnił mechanizm premiowania  komplementarności grantów z innym projektem realizowanym/zrealizowanym ze środków Unii Europejskiej lub środków własnych. Komplementarność oznacza wzajemne uzupełnianie się/dopełnianie projektów. Projekt jest komplementarny do innego projektu jeżeli jego realizacja przyczynia się do osiągnięcia dodatkowych korzyści, w szczególności: oszczędności środków, oszczędności czasu (uzyskiwanie określonych rezultatów w krótszym okresie czasu), ułatwienia realizacji kolejnego (komplementarnego) przedsięwzięcia; dodatkowe/ lepsze/ trwalsze produkty i rezultaty; wyższa użyteczność usług; skuteczniejszego zaspokojenia potrzeb, kompleksowego rozwiązania problem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ZRPO </w:t>
      </w:r>
      <w:r>
        <w:rPr>
          <w:sz w:val="16"/>
          <w:szCs w:val="16"/>
          <w:lang w:val="pl-PL"/>
        </w:rPr>
        <w:t xml:space="preserve">WK-P </w:t>
      </w:r>
      <w:r>
        <w:rPr>
          <w:sz w:val="16"/>
          <w:szCs w:val="16"/>
        </w:rPr>
        <w:t>dopuszcza możliwość jednokrotnej poprawy błędów w ramach poszczególnych kryteriów o elementy wskazane przez I</w:t>
      </w:r>
      <w:r>
        <w:rPr>
          <w:sz w:val="16"/>
          <w:szCs w:val="16"/>
          <w:lang w:val="pl-PL"/>
        </w:rPr>
        <w:t xml:space="preserve">nstytucję </w:t>
      </w:r>
      <w:r>
        <w:rPr>
          <w:sz w:val="16"/>
          <w:szCs w:val="16"/>
        </w:rPr>
        <w:t>O</w:t>
      </w:r>
      <w:r>
        <w:rPr>
          <w:sz w:val="16"/>
          <w:szCs w:val="16"/>
          <w:lang w:val="pl-PL"/>
        </w:rPr>
        <w:t xml:space="preserve">głaszającą </w:t>
      </w:r>
      <w:r>
        <w:rPr>
          <w:sz w:val="16"/>
          <w:szCs w:val="16"/>
        </w:rPr>
        <w:t>K</w:t>
      </w:r>
      <w:r>
        <w:rPr>
          <w:sz w:val="16"/>
          <w:szCs w:val="16"/>
          <w:lang w:val="pl-PL"/>
        </w:rPr>
        <w:t>onkurs (IOK)</w:t>
      </w:r>
      <w:r>
        <w:rPr>
          <w:sz w:val="16"/>
          <w:szCs w:val="16"/>
        </w:rPr>
        <w:t>. Poprawa nie może prowadzić do istotnej modyfikacji projekt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 Europejskiego Funduszu Rozwoju Regionalnego, Europejskiego Funduszu Społecznego, Funduszu Spójności i Europejskiego Funduszu Morskiego i Rybackiego oraz uchylające rozporządzenie Rady (WE) nr 1083/2006 (Dz. Urz. UE L 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 xml:space="preserve">w odniesieniu do tych elementów projektu,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w których zasada ta ma zastosowanie. Np. strona internetowa, czy też zasoby cyfrowe wytworzone w ramach projektu muszą spełniać standard WCAG 2.0 na poziomie AA (Wytyczne, podrozdział 5.2, pkt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wyłączeniem obszarów Natura 2000 położonych poza obszarem parków krajobrazowych lub rezerwatów przyrod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5:00Z</dcterms:created>
  <dc:creator>a.sikora</dc:creator>
  <dc:description/>
  <cp:keywords/>
  <dc:language>en-US</dc:language>
  <cp:lastModifiedBy>Barbara Jesionowska</cp:lastModifiedBy>
  <cp:lastPrinted>2016-08-11T12:03:00Z</cp:lastPrinted>
  <dcterms:modified xsi:type="dcterms:W3CDTF">2016-09-07T14:11:00Z</dcterms:modified>
  <cp:revision>5</cp:revision>
  <dc:subject/>
  <dc:title/>
</cp:coreProperties>
</file>