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120"/>
        <w:rPr>
          <w:b/>
          <w:b/>
        </w:rPr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4.4 Ochrona i rozwój zasobów kultury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/>
        <w:t>Oś priorytetowa: 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0"/>
        <w:jc w:val="both"/>
        <w:rPr/>
      </w:pPr>
      <w:r>
        <w:rPr>
          <w:b/>
        </w:rPr>
        <w:t>Schemat</w:t>
      </w:r>
      <w:r>
        <w:rPr/>
        <w:t>: Imprezy kulturaln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9"/>
        <w:gridCol w:w="2798"/>
        <w:gridCol w:w="274"/>
        <w:gridCol w:w="7095"/>
        <w:gridCol w:w="1644"/>
        <w:gridCol w:w="1475"/>
      </w:tblGrid>
      <w:tr>
        <w:trPr>
          <w:trHeight w:val="1045" w:hRule="atLeast"/>
        </w:trPr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4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Kryteria Formalne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łożył wniosek o dofinansowanie w terminie oraz </w:t>
              <w:br/>
              <w:t>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ostateczną wersję wniosku o dofinansowanie projektu w wersji papierowej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2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                           tj. Samorząd Województwa oraz czy partnerem (jeśli dotyczy) są uprawnione podmioty </w:t>
              <w:br/>
              <w:t>tj. jednostki samorządu terytorialnego, związki jednostek samorządu terytorialnego, stowarzyszenia jednostek samorządu terytorialnego; samorządowe jednostki organizacyjne; organizacje pozarządowe; kościoły; związki wyznaniowe; osoby prawne kościołów; osoby prawne związków wyznaniowych;; inne podmioty posiadające osobowość prawną; państwowe jednostki organizacyjne; organy władzy, administracji rządowej; przedsiębior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przepisami ustawy z dnia 11 lipca 2014 r. o zasadach realizacji programów w zakresie polityki spójności finansowanych w perspektywie 2014-2020 [Dz. U. z 2016 r. poz. 217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formularza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oraz partnerzy (jeśli dotyczy) nie podlegają wykluczeniu </w:t>
              <w:br/>
              <w:t xml:space="preserve">z możliwości ubiegania się o dofinansowanie oraz że nie są objęci zakazem dostępu </w:t>
              <w:br/>
              <w:t>do środków funduszy europejskich 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</w:t>
              <w:br/>
              <w:t>(Dz. U. z 2013 r. poz. 885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5 r. poz. 12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1303/2013 z dnia 17 grudnia 2013 r.)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>o dofinansowanie projektu są kompletne,  poprawne i zgodne z przepisami prawa polskiego i unijnego oraz wymogami Instytucji Zarządzającej RPO WK-P 2014-20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 do wniosku  o dofinansowanie projektu są zgodne z przepisami prawa polskiego </w:t>
              <w:br/>
              <w:t xml:space="preserve">i unijnego oraz 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w szczególności z art. 53 Pomoc na kulturę i zachowanie dziedzictwa kultu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5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cel projektu umożliwi zrealizowanie celu działania tj. organizacji imprez kulturalnych. W tym kontekście należy zbadać czy zaplanowane wydatki są niezbędne </w:t>
              <w:br/>
              <w:t>do realizacji projektu i w konsekwencji do osiągnięcia jego cel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wniosku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dotyczy organizacji imprez kulturalnych, które wykazują znaczny wpływ na gospodarkę regionalną i znaczny wkład w osiągnięcie celów Strategii UE dla Regionu Morza Bałtyckiego w ramach Obszaru priorytetowego Kultura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skaźniki realizacji (produktu, rezultatu) zostały wyrażone liczbowo oraz podano czas ich osiągnięcia. Czy zostały właściwie oszacowane w odniesieniu </w:t>
              <w:br/>
              <w:t>do zakresu projektu? 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9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stanow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15 % wydatków kwalifikowalnych dla projektów nieobjętych pomocą publicz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projektów objętych pomocą publiczną zgodnie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nie został zakończony przed dniem złożenia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a podstawie art. 65 ust. 6 Rozporządzenia Parlamentu Europejskiego i Rady (UE) </w:t>
              <w:br/>
              <w:t>nr 1303/2013 z dnia 17 grudnia 2013</w:t>
            </w:r>
            <w:r>
              <w:rPr>
                <w:i/>
                <w:sz w:val="18"/>
                <w:szCs w:val="18"/>
              </w:rPr>
              <w:t xml:space="preserve"> r.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, projekty nie zostaną wybrane do wsparcia                         z EFSI, jeśli zostały one fizycznie ukończone lub w pełni wdrożone przed złożeniem wniosku </w:t>
              <w:br/>
              <w:t>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oraz pozostałe informacje zawarte w dokumentacji projektowej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612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wykonalny pod względem technicznym, technologicznym </w:t>
              <w:br/>
              <w:t>i instytucjonalnym, w szczególn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harmonogram realizacji projektu jest realistyczny tj. czy działania są prawidłowo rozplanowane w czasie i realne do wykonani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dokumentacji projektowej wiarygodnie przedstawiono sposób wykonania projektu i osiągnięcia celów projekt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czy wydatki wskazane w projekcie spełniają warunki kwalifikowalności, tj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 xml:space="preserve">1 stycznia 2014 r. a dniem 30 czerwca 2018 r.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obowiązującymi przepisami prawa unijnego oraz prawa krajowego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RPO WK-P SzOOP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 xml:space="preserve">z realizacją projekt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czy wydatki zostaną dokonane w sposób racjonalny i efektywny z zachowaniem zasad uzyskiwania 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zny charakter projektu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celami wskazanymi w Strategii rozwoju województwa kujawsko-pomorskiego do roku 2020- Plan modernizacji 2020+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politykami horyzontalnym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 zgodność projektu z politykami horyzontalnymi, w tym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kobiet i mężczyzn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i niedyskryminacji, </w:t>
            </w:r>
            <w:r>
              <w:rPr>
                <w:sz w:val="18"/>
                <w:szCs w:val="18"/>
              </w:rPr>
              <w:t>w tym dostępności dla osób z niepełnosprawnościami.</w:t>
            </w:r>
            <w:del w:id="0" w:author="j.jatczak" w:date="2016-07-01T11:45:00Z">
              <w:r>
                <w:rPr>
                  <w:color w:val="000000"/>
                  <w:sz w:val="18"/>
                  <w:szCs w:val="18"/>
                </w:rPr>
                <w:delText xml:space="preserve"> </w:delText>
              </w:r>
            </w:del>
            <w:del w:id="1" w:author="j.jatczak" w:date="2016-07-01T11:45:00Z">
              <w:r>
                <w:rPr>
                  <w:iCs/>
                  <w:sz w:val="18"/>
                  <w:szCs w:val="18"/>
                </w:rPr>
                <w:delText>W szczególności ocenie podlegać będzie czy infrastruktura została zaprojektowana/ zostanie zbudowana/ zmodernizowana zgodnie z zasadą projektowania uniwersalnego.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obliczenia poziomu dofinansowania (z uwzględnieniem przepisów dotyczących projektów generujących dochód, jeśli dotyczy oraz pomocy publicznej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ą w przyjętym okresie odniesi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5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75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0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enie wniosku o dofinansowanie projektu przed rozpoczęciem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 przed  rozpoczęciem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priorytetów rozwoju kultur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2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gospodarkę region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em spełnienia kryterium jest łączne spełnienie następujących kryteri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kosztów kwalifikowalnych projektu (z wyłączeniem kosztów zarządzania) nie przekracza wartości wkładu prywatnego w realizację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nawiązał współpracę z partnerami medialnymi z regionu. </w:t>
            </w:r>
          </w:p>
          <w:p>
            <w:pPr>
              <w:pStyle w:val="Normal"/>
              <w:spacing w:lineRule="auto" w:line="240" w:before="0" w:after="0"/>
              <w:ind w:left="3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danej  imprezie kulturalnej odbędą się wydarzenia prezentujące sztukę z przynajmniej trzech krajów z Basenu Morza Bałtycki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, które będą prezentowane przez artystów pochodzących z tych krajów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czanie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09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racowany ekwiwalent reklamow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kryterium należy sprawdzić, czy w przypadku Wnioskodawców ubiegających się                      o wsparcie powyżej 300 tys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tylko w przypadku drugiej i kolejnej edycji imprezy kultur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03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kliczność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impreza kulturalna organizowana jest cyklicznie lub, w przypadku imprezy kulturalnej organizowanej po raz pierwszy, czy Wnioskodawca gwarantuje jej cyklicznoś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-punktowe</w:t>
            </w:r>
          </w:p>
        </w:tc>
      </w:tr>
      <w:tr>
        <w:trPr>
          <w:trHeight w:val="1341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 xml:space="preserve">do spełnienia kryterium </w:t>
            </w:r>
          </w:p>
        </w:tc>
      </w:tr>
      <w:tr>
        <w:trPr>
          <w:trHeight w:val="30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ień, w jakim projekt przyczynia się do osiągnięcia wymiernych </w:t>
              <w:br/>
              <w:t>i trwałych korzyści społeczno-gospodarczych dla imprez kulturalnych cyklicznych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eprowadzono analizę popytu, która wykazała, że liczba osób biorących udział w imprezie kulturalnej ostatniej edycji w cyklu realizacji projektu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ła zwiększeni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o 5 % włączn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 % do 10 % włączn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10 %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opień, w jakim projekt przyczynia się do osiągnięcia wymiernych </w:t>
              <w:br/>
              <w:t>i trwałych korzyści społeczno-gospodarczych dla imprez kulturalnych organizowanych po raz pierwszy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edstawił analizę popytu ex-ante. Z analizy popytu musi wynikać przewidywana ilość uczestników imprezy kulturalnej. Wskaźnik ten należy podstawić </w:t>
              <w:br/>
              <w:t>do wzoru w kolumnie czwartej (Liczba punktów). Wzór należy rozumieć jako: liczba uczestników imprezy/max. liczbę uczestników imprezy w puli projektów *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można uzyskać maksymalnie 10 punktów. Punkty liczone będą                 w następujący sposób: (Wart. wsk.)/(max. wart. wsk.)*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prywatny w realizację projektu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aangażowanie wkładu prywatnego w projekt: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0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niżej 10 %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 - 2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wyżej 20 % - 4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40 % - 6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 %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rtyści z krajów Basenu Morza Bałtyckiego biorący udział w imprezie kulturalnej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liczba artystów z krajów Basenu Morza Bałtyckiego biorących udział w imprezie kultural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przynajmniej 4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yści z 5-7 różnych krajów Morza Bałtyckiego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8-11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dwunastu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projekt jest komplementarny z innym projektem realizowanym/zrealizowanym </w:t>
              <w:br/>
              <w:t>ze środków Unii Europejskiej lub środków własnych? Komplementarność oznacza wzajemne uzupełnianie się/dopełnianie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38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ozporządzenie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[Dz. U. UE L 2013, nr 347, s.320 </w:t>
        <w:br/>
        <w:t>z późn. zm.]).</w:t>
      </w:r>
    </w:p>
    <w:p>
      <w:pPr>
        <w:pStyle w:val="Footnote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187 z 26.06.2014 r. </w:t>
        <w:br/>
        <w:t>s. 1 i nast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rzy obliczaniu wkładu prywatnego nie uwzględnia się bezpośrednich wpływów, np. ze sprzedaży biletów. Jako wkład prywatny należy rozumieć: wkład gotówkowy z sektora prywatnego (sponsorzy, donatorzy, mecenasi) wyliczony na podstawie umów sponsorskich, równowartość pracy wolontariuszy wyliczona w oparciu o oszacowanie wartości wynagrodzenia wolontariuszy na podstawie podpisanych umów </w:t>
        <w:br/>
        <w:t xml:space="preserve">o wolontariacie wraz z doliczeniem wartości opłaconych składek ZUS od tych umów oraz 50 % wkładu bezgotówkowego z sektora prywatnego (tzw. bartery) liczonego jako udział patronów medialnych czy innych sponsorów np. hoteli angażujących się w formie bezgotówkowej we wsparcie imprezy kulturalnej. W przypadku imprez kulturalnych odbywających się po raz pierwszy, kryterium będzie weryfikowane </w:t>
        <w:br/>
        <w:t xml:space="preserve">na podstawie zawartych umów.  W przypadku, gdy impreza kulturalna organizowana jest cyklicznie, kryterium będzie weryfikowane w oparciu o dokumentację z poprzedniej edycji imprezy kulturalnej lub </w:t>
        <w:br/>
        <w:t>na podstawie faktycznie podpisanych um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923" w:hanging="0"/>
      <w:jc w:val="right"/>
      <w:rPr>
        <w:sz w:val="20"/>
        <w:szCs w:val="20"/>
      </w:rPr>
    </w:pPr>
    <w:r>
      <w:rPr>
        <w:sz w:val="20"/>
        <w:szCs w:val="20"/>
      </w:rPr>
      <w:t>Załącznik do Uchwały Nr 57/ 2016</w:t>
    </w:r>
  </w:p>
  <w:p>
    <w:pPr>
      <w:pStyle w:val="Normal"/>
      <w:spacing w:before="0" w:after="0"/>
      <w:ind w:left="9923" w:hanging="0"/>
      <w:jc w:val="right"/>
      <w:rPr/>
    </w:pPr>
    <w:r>
      <w:rPr>
        <w:sz w:val="20"/>
        <w:szCs w:val="20"/>
      </w:rPr>
      <w:t xml:space="preserve">Komitetu Monitorującego RPO WK-P 2014-2020                                                                    </w:t>
    </w:r>
  </w:p>
  <w:p>
    <w:pPr>
      <w:pStyle w:val="Header"/>
      <w:spacing w:before="0" w:after="120"/>
      <w:jc w:val="right"/>
      <w:rPr/>
    </w:pPr>
    <w:r>
      <w:rPr>
        <w:sz w:val="20"/>
        <w:szCs w:val="20"/>
        <w:lang w:val="pl-PL"/>
      </w:rPr>
      <w:tab/>
      <w:tab/>
      <w:tab/>
      <w:tab/>
    </w:r>
    <w:r>
      <w:rPr>
        <w:sz w:val="20"/>
        <w:szCs w:val="20"/>
      </w:rPr>
      <w:t>z dnia</w:t>
    </w:r>
    <w:r>
      <w:rPr>
        <w:sz w:val="20"/>
        <w:szCs w:val="20"/>
        <w:lang w:val="pl-PL"/>
      </w:rPr>
      <w:t xml:space="preserve"> 28 czerwc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13:00Z</dcterms:created>
  <dc:creator>a.wiktorska</dc:creator>
  <dc:description/>
  <cp:keywords/>
  <dc:language>en-US</dc:language>
  <cp:lastModifiedBy>j.jatczak</cp:lastModifiedBy>
  <cp:lastPrinted>2016-06-27T10:47:00Z</cp:lastPrinted>
  <dcterms:modified xsi:type="dcterms:W3CDTF">2016-07-01T09:51:00Z</dcterms:modified>
  <cp:revision>9</cp:revision>
  <dc:subject/>
  <dc:title/>
</cp:coreProperties>
</file>