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6" w:firstLine="708"/>
        <w:rPr/>
      </w:pPr>
      <w:r>
        <w:rPr>
          <w:sz w:val="20"/>
          <w:szCs w:val="20"/>
        </w:rPr>
        <w:t>Załącznik do uchwały nr 73/2017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Komitetu Monitorującego RPO WK-P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04" w:hanging="0"/>
        <w:rPr>
          <w:sz w:val="20"/>
          <w:szCs w:val="20"/>
        </w:rPr>
      </w:pPr>
      <w:r>
        <w:rPr>
          <w:sz w:val="20"/>
          <w:szCs w:val="20"/>
        </w:rPr>
        <w:t>z dnia 3 sierpnia 2017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5 Efektywność energetyczna i gospodarka niskoemisyjna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3.5.2 Zrównoważona mobilność miejska i promowanie strategii niskoemisyjnych w ramach ZI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4e Zrównoważona intermodalna mobilność miejska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system parkingów „parkuj i jedź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5"/>
        <w:gridCol w:w="3055"/>
        <w:gridCol w:w="38"/>
        <w:gridCol w:w="7208"/>
        <w:gridCol w:w="1662"/>
        <w:gridCol w:w="39"/>
        <w:gridCol w:w="1269"/>
      </w:tblGrid>
      <w:tr>
        <w:trPr/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22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niosek o dofinansowanie projektu został złożony we właściwym terminie </w:t>
              <w:br/>
              <w:t xml:space="preserve">i do właściwej instytucji 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wniosek o dofinansowanie projektu w terminie oraz do instytucji wskazanej w wezwaniu do złożenia projektu pozakonkursowego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683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ostateczną wersję wniosku o 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dany podmiot nie jest przedsiębiorstwem w trudnej sytuacji w rozumieniu pkt 24 Wytycznych dotyczących pomocy państwa na ratowanie i restrukturyzację przedsiębiorstw niefinansowych znajdujących się w trudnej sytuacji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651/2014 z dnia 17 czerwca 2014 r. uznającego niektóre rodzaje pomocy za zgodne z rynkiem wewnętrznym w zastosowaniu art. 107 </w:t>
              <w:br/>
              <w:t>i 108 Traktatu) (Dz. Urz. UE L 187 z 26.06.2014) ze zm.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)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,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rojekt nie obejmuje przedsięwzięć, które zostały objęte lub powinny zostać objęte procedurą odzyskiwania (w rozumieniu art. 71 rozporządzenia 1303/2013)</w:t>
            </w:r>
            <w:r>
              <w:rPr>
                <w:rStyle w:val="FootnoteAnchor"/>
                <w:sz w:val="18"/>
                <w:szCs w:val="18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 xml:space="preserve">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 na obszarze ZIT zgodnie z Uchwałą Nr 15/463/14 Zarządu Województwa Kujawsko-Pomorskiego z dnia 8 kwietnia 2014 r. w sprawie wyznaczenia obszaru realizacji Zintegrowanych Inwestycji Terytorialnych dla Bydgoszczy, Torunia i obszaru powiązanego z nimi funkcjonalnie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14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u złożony został wniosek o pozwolenie na budowę lub właściwy organ nie wniósł sprzeciwu co do zgłoszenia zamiaru wykonywania budowy lub robót budowla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, warunkiem pozytywnej oceny w ramach kryterium jest posiadanie programu funkcjonalno-użytkowego oraz ogłoszony przetarg na udzielenie zamówienia publicznego w przedmiocie sporządzenia dokumentacji projektowej obiektu budowlanego oraz wykonania robót budowlanych, na moment zakończenia naboru wniosków o dofinansowanie projektu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objętych pomocą publiczną ocenie podlega, czy jest zgodny </w:t>
              <w:br/>
              <w:t>z wymogami właściwego programu pomocowego, z zastrzeżeniem, że nie może być niższy niż 15% w wydatkach kwalifikowalnych projektu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4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 dokumentacji projektowej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32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przedsiębiorstw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arządcę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6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ami publicznymi w przypadku projektów realizowanych w formule partnerstwa publiczno-prywatnego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16 r. poz. 217 ze zm.)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2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12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, czy projekt jest zgodny z następującymi typami projek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i przebudowa parkingów typu „park &amp; ride”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wraz z niezbędną infrastrukturą.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jako uzupełnienie projektu możliwa jest realizacja następujących zadań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rastruktura transportu publicznego: budowa i przebudowa centrów przesiadkowych; elementy wyposażenia dróg i ulic w infrastrukturę służącą obsłudze transportu publicznego i pasażerów oraz pozostała infrastruktura (w tym drogowa) niezbędna do funkcjonowania i rozwoju  parkingów „park &amp; rid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worzenie systemów zarządzania ruchem (ITS), w tym m.in.: systemy centralnego sterowania sygnalizacją, systemy sygnalizacji akustycznej, systemy sygnalizacji świetlnej akomodacyjnej, systemy monitorowania ruchu na kluczowych trasach, w tunelach, </w:t>
              <w:br/>
              <w:t>w newralgicznych punktach miasta wraz z informowaniem o aktualnej sytuacji ruchowej, system nawigacji satelitarnej dla usprawnienia ruchu i podniesienia bezpieczeństwa transportu publicznego, system informacji dla podróżnych – elektroniczne tablice informacyjne, w tym systemy on-line, systemy monitorowania bezpieczeństwa montowane na przystankach, węzłach przesiadkowych, parkingach oraz w taborz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związane z ułatwianiem podróży multimodalnych, polityką parkingową (budowa </w:t>
              <w:br/>
              <w:t>i przebudowa parkingów typu np. „bike &amp; ride", „kiss &amp; ride”) oraz priorytetyzacją ruchu pieszego i rowerowego (m.in. rozwój koncepcji „bike &amp; ride", ścieżek i tras rowerowych oraz systemów rowerów publicznych/miejskich wraz z niezbędną infrastrukturą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mające za zadanie zmniejszenie zatłoczenia miast i ograniczenie ruchu samochodowego w centrach miast (np. ograniczenia w ruchu samochodowym </w:t>
              <w:br/>
              <w:t>w centrach miast, bus pasy, priorytety w ruchu miejskim dla środków komunikacji publicznej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22" w:hanging="360"/>
              <w:jc w:val="both"/>
              <w:rPr/>
            </w:pPr>
            <w:r>
              <w:rPr>
                <w:sz w:val="18"/>
                <w:szCs w:val="18"/>
              </w:rPr>
              <w:t>działania informacyjno-promocyjne (wyłącznie jako część powyższych projektów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wsparcia nie kwalifikują się inwestycje obejmujące prace remontowe oraz bieżące utrzymanie infrastruktury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zypadku wystąpienia w projekcie pomocy publicznej jest ona zgodna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art. 56 rozporządzenia KE nr 651/2014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</w:t>
              <w:br/>
              <w:t xml:space="preserve">z </w:t>
            </w:r>
            <w:r>
              <w:rPr>
                <w:sz w:val="18"/>
                <w:szCs w:val="18"/>
              </w:rPr>
              <w:t>przepisami</w:t>
            </w:r>
            <w:r>
              <w:rPr>
                <w:rFonts w:cs="Calibri"/>
                <w:sz w:val="18"/>
                <w:szCs w:val="18"/>
              </w:rPr>
              <w:t xml:space="preserve"> rozporządzenia Ministra Infrastruktury i Rozwoju z dnia 5 sierpnia 2015 r. </w:t>
              <w:br/>
              <w:t>w sprawie udzielania pomocy inwestycyjnej na infrastrukturę lokalną w ramach regionalnych programów operacyjnych na lata 2014-2020 (Dz. U. poz. 120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Rozporządzeniem</w:t>
            </w:r>
            <w:r>
              <w:rPr>
                <w:rFonts w:cs="Calibri"/>
                <w:sz w:val="18"/>
                <w:szCs w:val="18"/>
              </w:rPr>
              <w:t xml:space="preserve"> KE nr 1407/2013 oraz z zasadami rozporządzenia Ministra Infrastruktury </w:t>
              <w:br/>
              <w:t xml:space="preserve">i Rozwoju z dnia 19 marca 2015 r.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w sprawie w sprawie udzielania pomocy de minimis </w:t>
              <w:br/>
              <w:t>w ramach regionalnych programów operacyjnych na lata 2014-2020</w:t>
            </w:r>
            <w:r>
              <w:rPr>
                <w:rFonts w:cs="Calibri"/>
                <w:sz w:val="18"/>
                <w:szCs w:val="18"/>
              </w:rPr>
              <w:t xml:space="preserve"> (Dz. U.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z. 44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zasadami określonymi w </w:t>
            </w:r>
            <w:r>
              <w:rPr>
                <w:rFonts w:cs="Calibri"/>
                <w:i/>
                <w:sz w:val="18"/>
                <w:szCs w:val="18"/>
              </w:rPr>
              <w:t>Wytycznych Ministra Rozwoju Regionalnego z dnia 19 października 2015 roku w zakresie zasad dofinansowania z programów operacyjnych podmiotów realizujących obowiązek świadczenia usług publicznych w transporcie zbiorowym</w:t>
            </w:r>
            <w:r>
              <w:rPr>
                <w:rFonts w:cs="Calibri"/>
                <w:sz w:val="18"/>
                <w:szCs w:val="18"/>
              </w:rPr>
              <w:t xml:space="preserve"> </w:t>
              <w:br/>
              <w:t xml:space="preserve">(Nr MIR/H/2014-2020/30(1)/10/2014) (wsparcie </w:t>
            </w:r>
            <w:r>
              <w:rPr>
                <w:rFonts w:cs="Calibri,Bold"/>
                <w:b/>
                <w:bCs/>
                <w:sz w:val="18"/>
                <w:szCs w:val="18"/>
              </w:rPr>
              <w:t xml:space="preserve">stanowi rekompensatę </w:t>
            </w:r>
            <w:r>
              <w:rPr>
                <w:rFonts w:cs="Calibri"/>
                <w:sz w:val="18"/>
                <w:szCs w:val="18"/>
              </w:rPr>
              <w:t>z tytułu realizacji zadań publicz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7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kompletne, poprawne i zgodne z przepisami prawa polskiego i unijnego oraz wymogami Instytucji Zarządzającej RPO WK-P 2014-2020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łączył do wniosku o dofinansowanie projektu wszystkie załączniki zgodnie z listą załączników zamieszczoną w regulaminie konkursu oraz czy załączniki do wniosku o dofinansowanie projektu są zgodne z </w:t>
            </w:r>
            <w:r>
              <w:rPr>
                <w:i/>
                <w:sz w:val="18"/>
                <w:szCs w:val="18"/>
              </w:rPr>
              <w:t>Instrukcją wypełniania załączników do wniosku o dofinansowanie projektu w ramach RPO WK-P 2014-2020</w:t>
            </w:r>
            <w:r>
              <w:rPr>
                <w:sz w:val="18"/>
                <w:szCs w:val="18"/>
              </w:rPr>
              <w:t xml:space="preserve"> oraz zostały przygotowane z uwzględnieniem przepisów prawa polskiego i unijnego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5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działania zaplanowane w projekcie zostały przygotowane zgodnie z wymaganiami prawa dotyczącego ochrony środowiska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Poddziałaniu 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umożliwi zrealizowanie celu Poddziałania 3.5.2, tj. zwiększenie wykorzystania transportu publicznego w miastach i ich obszarach funkcjonalnych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, czy zaplanowane zadania służą realizacji celów projektu </w:t>
              <w:br/>
              <w:t>i w konsekwencji prowadzą do osiągnięcia celów poddziałania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założenia projektu są zgodne z odpowiednimi wymogami technicznymi i regulacjami prawnym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(tj. między 1 stycznia 2014 r. a 30 czerwca 2023 r.), z zastrzeżeniem przepisów o pomocy publicz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obowiązującymi przepisami prawa unijnego oraz prawa krajow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RPO WK-P i SzOOP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6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powinien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wierdzenie neutralnego wpływu na zasadę dostępności dla osób z niepełnosprawnościami nie zwalnia beneficjenta ze stosowania zasad określonych w Wytycznych w zakresie realizacji zasady równości szans i niedyskryminacji, w tym dostępności dla osób </w:t>
              <w:br/>
              <w:t>z niepełnosprawnościami oraz zasady równości szans kobiet i mężczyzn w ramach funduszy unijnych na lata 2014-2020 w odniesieniu do tych elementów projektu, w których zasada ta ma zastosowanie. Np. strona internetowa, czy też zasoby cyfrowe wytworzone w ramach projektu muszą spełniać standard WCAG 2.0 na poziomie AA (Wytyczne, podrozdział 5.2, pkt 1)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czy 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2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Zasadami składania i wyboru projektów pozakonkursowych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>z Zasadami składania i wyboru projektów pozakonkursowych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, Planem działań na rzecz zrównoważonej energii (SEAP), Zrównoważonym Planem Mobilności Miejskiej (lub innym dokumentem spełniającym jego wymogi, zawierającym elementy zrównoważonych planów mobilności miejskiej)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ramach kryterium sprawdzić należy, czy inwestycja jest zgodna z przyjętym dla danego obszaru Planem Gospodarki Niskoemisyjnej (lub SEAP), który uzyskał pozytywną opinię Wojewódzkiego Funduszu Ochrony Środowiska i Gospodarki Wodnej lub Narodowego Funduszu Ochrony Środowiska i Gospodarki Wodnej w zakresie zgodności przygotowanych PGN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onadto należy zweryfikować, czy planowane przedsięwzięcie wynika z założeń Planu Gospodarki Niskoemisyjnej lub innego dokumentu spełniającego jego wymogi, zwierającego elementy zrównoważonego planu mobilności miejskiej (m.in. kierunki interwencji planowanej </w:t>
              <w:br/>
              <w:t>w odniesieniu do transportu zbiorowego, ekoefektywnych środków transportu, inteligentnych systemów transportowych, bezpieczeństwa ruchu drog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weryfikowane na podstawie treści Planu Gospodarki Niskoemisyjnej lub SEAP, opinii Wojewódzkiego Funduszu Ochrony Środowiska i Gospodarki Wodnej lub Narodowego Funduszu Ochrony Środowiska i Gospodarki Wodnej lub Zrównoważonego Planu Mobilności Miejskiej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Kompleksowa realizacja celów </w:t>
              <w:br/>
              <w:t>z zakresu mobilności miejskiej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Ocenie podlega, czy projekt wpływa na realizację założeń zrównoważonej mobilności miejskiej poprzez spełnienie przynajmniej 3 poniżej wymienionych elementó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efektywnego transportu publicznego i niezmotoryzowanego indywidualn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ższą emisję zanieczyszczeń powietrza, hałasu oraz niższe zatłoczeni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e standardami kształtowania ładu przestrzennego w województwie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posiada pozytywną opinię wydaną przez Kujawsko-Pomorskie Biuro Planowania Przestrzennego i Regionalnego odnośnie zgodności ze Standardami </w:t>
              <w:br/>
              <w:t>w zakresie kształtowania ładu przestrzennego w województwie kujawsko-pomorskim.</w:t>
            </w:r>
            <w:r>
              <w:rPr>
                <w:rStyle w:val="FootnoteCharacters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 w zakresie kształtowania ładu przestrzennego w województwie kujawsko-pomorskim stanowią załącznik do Regulaminu konkursu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zedsięwzięć realizowanych w formule „zaprojektuj i wybuduj”, weryfikacja projektu nastąpi na podstawie oświadczenia o planowaniu realizacji projektu zgodnie ze Standardami w zakresie kształtowania ładu przestrzennego w województwie kujawsko-pomorski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ytywna opinia wydana przez Kujawsko-Pomorskie Biuro Planowania Przestrzennego i Regionalnego wymagana będzie przed podpisaniem umowy o dofinansowaniu projektu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49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inwestycyjnego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WYBUDUJ – dla wniosków złożonych w 2017 r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aplanował rzeczową realizację projektu w sposób umożliwiający złożenie wniosków o płatność w wysok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do końca 2018 r. min. 30% wartości dofinansowania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19 r. min. 50% wartości dofinansowania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0 r. pozostałej wartości dofinansowania projektu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9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ZAPROJEKTUJ I WYBUDUJ – dla wniosków złożonych w 2017 r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aplanował rzeczową realizację projektu w sposób umożliwiający złożenie wniosków o płatność w wysok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18 r. min. 5% wartości dofinansowania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19 r. min. 45% wartości dofinansowania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0 r. pozostałej wartości dofinansowania projektu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ZAPROJEKTUJ I WYBUDUJ – dla wniosków złożonych w 2018 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aplanował rzeczową realizację projektu w sposób umożliwiający złożenie wniosków o płatność w wysok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19 r. min. 5% wartości dofinansowania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0 r. min. 10% wartości dofinansowania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1 r. min 25% wartości dofinansowania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2 r. min. 35% wartości dofinansowania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3 r. pozostałej wartości dofinansowania projektu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Redukcja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wpływa na redukcję gazów cieplarnianych, w szczególnośc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  <w:shd w:fill="8DB3E2" w:val="clear"/>
              </w:rPr>
              <w:t>.1 kryteria strategiczne - dostępowe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1.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cena zgodności projektu ze Strategią ZIT BTOF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contextualSpacing/>
              <w:jc w:val="both"/>
              <w:rPr/>
            </w:pPr>
            <w:r>
              <w:rPr>
                <w:sz w:val="18"/>
                <w:szCs w:val="18"/>
              </w:rPr>
              <w:t>Weryfikacja, czy projekt wpisuje się w Strategię ZIT BTOF. Ocenie podlega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ponowane działania są spójne z celami,  priorytetami i działaniami opisanymi </w:t>
              <w:br/>
              <w:t>w Strategii ZIT BTOF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pisany jest w Strategię ZIT BTOF jako projekt planowany do realizacji w formule ZIT w trybie pozakonkursowym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D.2 kryteria strategiczne - punktowe</w:t>
            </w:r>
          </w:p>
        </w:tc>
      </w:tr>
      <w:tr>
        <w:trPr/>
        <w:tc>
          <w:tcPr>
            <w:tcW w:w="1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42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, w jakim projekt przyczyni się do poprawy funkcjonowania oraz zwiększonego wykorzystania transportu publicznego w miastach i ich obszarach funkcjonalnych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, w jakim projekt przyczyni się do zwiększonego wykorzystania transportu publicznego w miastach i ich obszarach funkcjonal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unkty należy przyznać, jeśli w wyniku realizacji projektu wykazany zostanie pozytywny wpływ </w:t>
              <w:br/>
              <w:t>na następujące ele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osób korzystających z komunikacji publicznej – 3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 – 3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bezpieczeństwa ruchu drogowego poprzez zainstalowanie nowych lub usprawnienie istniejących systemów sterowania ruchem lub inteligentnych systemów transportowych (ITS) – 2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komfortu podróży oraz ułatwienie dostępu do komunikacji zbiorowej poprzez stworzenie zintegrowanych węzłów przesiadkowych – 2 pk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– 1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40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y charakter projektu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ją dodatkowe elementy mające wpływ na kompleksowy charakter projektu, </w:t>
              <w:br/>
              <w:t>a mianowicie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obejmuje budowę elementów infrastruktury rowerowej, w tym parkingów typu „bike &amp; ride” – 2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lokalizowany jest przy węźle przesiadkowym integrującym więcej niż jeden środek transportu zbiorowego – 2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obejmuje integrację parkingu z miejskim systemem informacji – 2pk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– 6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 xml:space="preserve">W sytuacji niewywiązania się Beneficjenta, w trakcie realizacji projektu/w okresie trwałości, z warunków wynikających z kryteriów wybory projektów, </w:t>
        <w:br/>
        <w:t>w ramach których zobowiązany był złożyć stosowne oświadczenia/deklaracje, Beneficjent zostanie wezwany do zwrotu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1</w:t>
      </w:r>
      <w:r>
        <w:rPr>
          <w:sz w:val="16"/>
          <w:szCs w:val="16"/>
        </w:rPr>
        <w:t>.</w:t>
      </w:r>
    </w:p>
  </w:footnote>
  <w:footnote w:id="5">
    <w:p>
      <w:pPr>
        <w:pStyle w:val="Default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definicją parkingu „park &amp; ride” i </w:t>
      </w:r>
      <w:r>
        <w:rPr>
          <w:bCs/>
          <w:sz w:val="16"/>
          <w:szCs w:val="16"/>
        </w:rPr>
        <w:t xml:space="preserve">Stanowiskiem Zarządu Województwa Kujawsko-Pomorskiego z dnia 4 lipca 2017 r. w sprawie możliwości dofinansowania parkingów typu „parkuj </w:t>
        <w:br/>
        <w:t xml:space="preserve">i jedź” („park &amp; ride” - P&amp;R) w ramach Regionalnego Programu Operacyjnego Województwa Kujawsko-Pomorskiego na lata 2014-2020 (RPO WK-P) –  </w:t>
      </w:r>
      <w:r>
        <w:rPr>
          <w:sz w:val="16"/>
          <w:szCs w:val="16"/>
        </w:rPr>
        <w:t>Działanie 3.4 „Zrównoważona mobilność miejska i promowanie strategii niskoemisyjnych” Poddziałanie 3.5.2 „Zrównoważona mobilność miejska i promowanie strategii niskoemisyjnych w ramach ZIT”.</w:t>
      </w:r>
    </w:p>
  </w:footnote>
  <w:footnote w:id="6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16 poz. 2046</w:t>
      </w:r>
      <w:r>
        <w:rPr>
          <w:sz w:val="16"/>
          <w:szCs w:val="16"/>
          <w:lang w:val="pl-PL"/>
        </w:rPr>
        <w:t xml:space="preserve"> ze zm.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16 poz. 546 ze zm.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puszcza się na etapie wdrażania projektu margines nieosiągnięcia maksymalnie do 25% deklarowanej wartości wniosków o płatność do końca wskazanego okresu (z wyłączeniem roku końcowego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Patrz przypis 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atrz przypis 6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59:00Z</dcterms:created>
  <dc:creator>a.sikora</dc:creator>
  <dc:description/>
  <cp:keywords/>
  <dc:language>en-US</dc:language>
  <cp:lastModifiedBy>Małgorzata Chojnacka</cp:lastModifiedBy>
  <cp:lastPrinted>2017-08-03T07:43:00Z</cp:lastPrinted>
  <dcterms:modified xsi:type="dcterms:W3CDTF">2017-08-04T06:52:00Z</dcterms:modified>
  <cp:revision>10</cp:revision>
  <dc:subject/>
  <dc:title/>
</cp:coreProperties>
</file>