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7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0 września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</w:rPr>
        <w:t>zmieniająca uchwałę w sprawie zatwierdzenia kryteriów wyboru projektów dla Poddziałania  3.5.2 Zrównoważona mobilność miejska i promowanie strategii niskoemisyjnych w ramach ZIT, Schemat: system parkingów „parkuj i jedź”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/>
        </w:rPr>
        <w:t xml:space="preserve">§1. </w:t>
      </w:r>
      <w:r>
        <w:rPr>
          <w:bCs/>
        </w:rPr>
        <w:t>Załącznik do uchwały nr 73/2017 z dnia 3 sierpnia 2017 r. w sprawie zatwierdzenia kryteriów wyboru projektów dla Poddziałania</w:t>
      </w:r>
      <w:r>
        <w:rPr/>
        <w:t>  3.5.2 Zrównoważona mobilność miejska</w:t>
        <w:br/>
        <w:t xml:space="preserve"> i promowanie strategii niskoemisyjnych w ramach ZIT, Schemat: system parkingów „parkuj</w:t>
        <w:br/>
        <w:t xml:space="preserve"> i jedź”</w:t>
      </w:r>
      <w:r>
        <w:rPr>
          <w:rStyle w:val="FootnoteCharacters"/>
          <w:rStyle w:val="FootnoteAnchor"/>
        </w:rPr>
        <w:footnoteReference w:id="4"/>
      </w:r>
      <w:r>
        <w:rPr/>
        <w:t xml:space="preserve"> trzymuje brzmienie jak załącznik do niniejszej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Dz.U. z 2020, poz. 818)</w:t>
      </w:r>
      <w:bookmarkEnd w:id="0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</w:t>
        <w:br/>
        <w:t>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/>
        <w:tab/>
        <w:tab/>
        <w:tab/>
        <w:t>Niniejszą uchwałą zatwierdza się zmianę kryteriów wyboru projektów dla Poddziałania  3.5.2 Zrównoważona mobilność miejska i promowanie strategii niskoemisyjnych w ramach ZIT, Schemat: system parkingów „parkuj i jedź”. Przedmiotowe zmiany kryteriów obejmował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A.3 </w:t>
      </w:r>
      <w:r>
        <w:rPr>
          <w:i/>
          <w:lang w:eastAsia="ar-SA"/>
        </w:rPr>
        <w:t>Gotowość techniczna projektu do realizacji,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C.1.1 </w:t>
      </w:r>
      <w:r>
        <w:rPr>
          <w:i/>
          <w:iCs/>
          <w:lang w:eastAsia="ar-SA"/>
        </w:rPr>
        <w:t>Zgodność z Planem Gospodarki Niskoemisyjnej (PGN) lub Planem działań na rzecz zrównoważonej energii (SEAP),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zaktualizowanie publikatorów aktów prawnych.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/>
        <w:tab/>
        <w:tab/>
        <w:tab/>
        <w:t>Kryteria zostały uprzednio zaopiniowane przez Grupę roboczą ds. ZIT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chwała została zmieniona następującymi uchwałami zmieniającymi; Nr 97/2017 z dnia 16 października 2017 r., Nr 90/2018 z dnia 5 listopada 2018 r. ; Nr 47/2019 z dnia 18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24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10-05T13:18:00Z</dcterms:modified>
  <cp:revision>5</cp:revision>
  <dc:subject/>
  <dc:title>Uchwała Nr 1/2008</dc:title>
</cp:coreProperties>
</file>