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1 Infrastruktura drogow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b Zwiększenie mobilności regionalnej poprzez łączenie węzłów drugorzędnych i trzeciorzędnych z infrastrukturą TEN-T, w tym z węzłami multimodalnymi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transportowa drogowa województwa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modernizacja systemu dróg lokalnych – powiatowych i gminnych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Jednostkę samorządu terytorialnego (poza miastami prezydenckimi);</w:t>
            </w:r>
          </w:p>
          <w:p>
            <w:pPr>
              <w:pStyle w:val="Default"/>
              <w:numPr>
                <w:ilvl w:val="0"/>
                <w:numId w:val="12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Związek jednostek samorządu terytorialnego (poza miastami prezydenckimi);</w:t>
            </w:r>
          </w:p>
          <w:p>
            <w:pPr>
              <w:pStyle w:val="Default"/>
              <w:numPr>
                <w:ilvl w:val="0"/>
                <w:numId w:val="12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Stowarzyszenie jednostek samorządu terytorialnego (poza miastami prezydenckimi);</w:t>
            </w:r>
          </w:p>
          <w:p>
            <w:pPr>
              <w:pStyle w:val="Default"/>
              <w:numPr>
                <w:ilvl w:val="0"/>
                <w:numId w:val="12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Samorządową jednostkę organizacyjną (poza miastami prezydenckimi);</w:t>
            </w:r>
          </w:p>
          <w:p>
            <w:pPr>
              <w:pStyle w:val="Default"/>
              <w:numPr>
                <w:ilvl w:val="0"/>
                <w:numId w:val="12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artnera prywatnego we współpracy podmiotem publicznym w przypadku projektów realizowanych w formule partnerstwa publiczno-prywatnego (poza miastami prezydenckimi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2"/>
            </w:r>
            <w:r>
              <w:rPr>
                <w:rFonts w:cs="Times New Roman"/>
                <w:color w:val="000000"/>
                <w:sz w:val="18"/>
                <w:szCs w:val="18"/>
              </w:rPr>
              <w:t>).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nie podlega wykluczeniu z możliwości otrzymania dofinansowania ze środków Unii Europejskiej na pod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207 ust. 4 ustawy z dnia 27 sierpnia 2009 r. o finansach publicznych (Dz. U. z 2013 r. 885 ze zm.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rt. 9 ust. 1 pkt 2a ustawy z dnia 28 października 2002 r. o odpowiedzialności podmiotów zbiorowych za czyny zabronione pod groźbą kary (tekst jednolity: Dz. U. z 2015 r. poz. 1212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z 2016 r. poz. 217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ind w:left="305" w:hanging="283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udowa, przebudowa, modernizacja dróg lokalnych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3"/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, węzłów, skrzyżowań wraz </w:t>
              <w:br/>
              <w:t xml:space="preserve">z infrastrukturą towarzyszącą, inwestycje w bezpieczeństwo ruchu drogowego </w:t>
              <w:br/>
              <w:t xml:space="preserve">(np. elementy uspokojenia ruchu, zjazdy, zatoki przystankowe, chodniki, ciągi pieszo-rowerowe dostosowane do potrzeb osób z niepełnosprawnościami, sygnalizacja świetlna, sygnalizacja dźwiękowa bariery ochronne, oświetlenie, kładki dla pieszych, przejścia podziemne dostosowane do potrzeb osób z niepełnosprawnościami lub windy, inne elementy infrastrukturalne pozwalające zwiększyć bezpieczeństwo ruchu drogowego) </w:t>
              <w:br/>
              <w:t>na drogach lokalnych. Inwestycje w drogi lokalne muszą zapewniać konieczne bezpośrednie połączenia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4"/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z siecią TEN-T, portem lotniczym, terminalami towarowymi, centrami lub platformami logistycznymi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westycja w drogę lokalną zapewniająca konieczne, bezpośrednie połączenie </w:t>
              <w:br/>
              <w:t>z istniejącymi lub planowanymi (nowymi) terenami inwestycyjny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(tj. terenami już funkcjonującymi, w trakcie tworzenia lub zaplanowanymi do realizacji w perspektywie finansowej 2014-2020) w ramach projektów komplementarnych do projektów głównych związanych z terenami inwestycyjnymi realizowanymi w ramach CT 3, jak i teren inwestycyjny sfinansowany z innych źródeł (np. ze środków własnych beneficjenta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ostate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decyzja o pozwoleniu na budowę/została wydana ostateczna decyzja </w:t>
              <w:br/>
              <w:t>o zezwoleniu na realizację inwestycji drogowej lub właściwy organ nie wniósł sprzeciwu, co do zgłoszenia zamiaru wykonywania budowy lub robót budowla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systemie „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35" w:hanging="23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ły poniesione w okresie kwalifikowalności wydatków (tj. między </w:t>
              <w:br/>
              <w:t xml:space="preserve">1 stycznia 2014 r. a 31 grudnia 2020 r.);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Umową Partnerstw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spełnia warunki określone we wspólnej interpretacji Ministerstwa Rozwoju i Komisji Europejskiej odnośnie zapisów Umowy Partnerstwa, dotyczące PI 7b Zwiększenie mobilności regionalnej poprzez łączenie węzłów drugorzędnych i trzeciorzędnych z infrastrukturą TEN-T, w tym z węzłami multimodal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a będzie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Działania/Pod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umożliwi zrealizowanie celu działania, tj. czy zwiększona zostanie dostępność transportowa drogowa województwa. W tym kontekście należy zbadać czy zaplanowane zadania służą realizacji celów projektu i w konsekwencji prowadzą </w:t>
              <w:br/>
              <w:t>do osiągnięcia celów działania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z dokumentami krajowymi/regionalnymi z zakresu transportu i drogownictwa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zgodny z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0"/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dofinansowania projektów z terenu powia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łączna kwota dofinansowania wnioskowanego przez podmioty </w:t>
              <w:br/>
              <w:t xml:space="preserve">z danego powiatu nie przekracza maksymalnej kwoty środków dostępnej dla danego powiatu. Maksymalne kwoty środków przeznaczone na powiaty stanowią procent alokacji przeznaczonej na konkurs, odpowiadający procentowi długości dróg gminnych </w:t>
              <w:br/>
              <w:t>i powiat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, w danym powiecie, w stosunku do długości dróg gminnych i powiatowych </w:t>
              <w:br/>
              <w:t xml:space="preserve">w województwie. Zestawienie kwot alokacji dostępnej dla poszczególnych powiatów stanowi załącznik do kryteri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gdy wnioskodawcy z danego powiatu złożą wnioski na kwotę przekraczającą kwotę dostępnej alokacji odrzucone będą te wnioski, które uzyskają najmniejszą liczbę punktów z kryteriów merytorycznych szczegółowych - punkt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ojekcie przeanalizowano ryzyko wystąpienia fal upałów, chłodu, zalania, podtopienia, osuwiska czy innego niekorzystnego zdarzenia, skutkującego uszkodzeniem lub zniszczeniem infrastruktury wytworzonej w wyniku realizacj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stwo samorządowe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zedmiotowy projekt jest realizowany przez jeden lub więcej podmiot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Projekt realizowany przez jeden podmiot – 0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Projekt realizowany w partnerstwie przez 2 lub więcej podmiotów – 3 pkt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arunkiem koniecznym do uzyskania punktów w przedmiotowym kryterium jest lokalizacja odpowiedniej części inwestycji drogowej na terenie każdego z partnerów realizujących proje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lub 3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bezpieczeństwo ruchu drogow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czy projekt przyczyni się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poprawy bezpieczeństwa ruchu drogowego poprzez usunięcie stałych obiektów </w:t>
              <w:br/>
              <w:t>z pobocza drogi lub osłonięcie stałych obiektów barierami sprężystymi – 2 pk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dostosowania infrastruktury technicznej do wymogów przewidzianych przepisami prawa - w obszarach zabudowanych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separacja ruchu pieszego i rowerowego na drogach (chodnik, ścieżka rowerowa, ciąg pieszo-rowerowy, wyznaczony pas dla rowerów na drodze w strefie uspokojonego ruchu) – 2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budowa lub modernizacja oświetlenia drogowego (zwłaszcza w obrębie przejść dla pieszych) – 2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granica obszaru zabudowanego pokrywa się (jest tożsama) z infrastrukturą towarzyszącą określoną w lit.  a i b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projektu z innymi przedsięwzięcia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wynikająca z dokumentów strategicznych, planów wieloletnich bądź innych dokumentów planistycznych Wnioskodawcy komplementarność i powiązanie projektu z działaniami zrealizowanymi w ramach programów finansowanych ze środków EFRR w latach 2007-2013 lub 2014-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niniejszych kryteriach jest mowa o miastach prezydenckich należy przez to rozumieć miasta, o których mowa w art. 26 ust. 4  ustawy z dnia 8 marca 1990 r. o samorządzie gminnym (tj. Dz. U. z 2015 r., poz. 1515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niniejszych kryteriach mowa jest o drogach lokalnych, należy przez to rozumieć drogi gminne i powiatow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rzez bezpośrednie połączenie należy rozumieć połączenie z istniejącą lub budowaną autostradą lub drogą ekspresową leżącą w sieci TEN-T przez węzeł na autostradzie lub drodze ekspresowej, wraz z budową takiego węzła lub połączenie z istniejącym węzłem, albo elementem punktowym sieci. Droga lokalna nie może być pośrednią składową układu drogowego zapewniającego dostęp, chyba że na wcześniejszym fragmencie ciągu drogowego pomiędzy odcinkiem proponowanych a siecią TEN-T wcześniej została przeprowadzona lub obecnie jest prowadzona budowa/przebudowa drogi w odpowiednim zakresie oraz ciąg jest ciągiem jednorodnym (ta sama droga lokalna rozpoczynająca się, kończąca się lub przebiegająca przez węzeł autostrady lub drogę ekspresową lub prowadząca do elementu punktowego sieci). 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celu wypełnienia niniejszego warunku projekt musi spełniać następujące warunki brzegowe: </w:t>
      </w:r>
    </w:p>
    <w:p>
      <w:pPr>
        <w:pStyle w:val="Footnote"/>
        <w:numPr>
          <w:ilvl w:val="0"/>
          <w:numId w:val="6"/>
        </w:numPr>
        <w:ind w:left="426" w:hanging="284"/>
        <w:rPr/>
      </w:pPr>
      <w:r>
        <w:rPr>
          <w:sz w:val="16"/>
          <w:szCs w:val="16"/>
          <w:u w:val="single"/>
          <w:lang w:val="pl-PL"/>
        </w:rPr>
        <w:t>Powierzchnia terenu inwestycyjnego nie może być mniejsza niż</w:t>
      </w:r>
      <w:r>
        <w:rPr>
          <w:sz w:val="16"/>
          <w:szCs w:val="16"/>
          <w:lang w:val="pl-PL"/>
        </w:rPr>
        <w:t>:</w:t>
      </w:r>
    </w:p>
    <w:p>
      <w:pPr>
        <w:pStyle w:val="Footnote"/>
        <w:numPr>
          <w:ilvl w:val="0"/>
          <w:numId w:val="8"/>
        </w:numPr>
        <w:ind w:left="567" w:hanging="36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5 ha, w przypadku zlokalizowania w granicach administracyjnych miasta o liczbie mieszkańców równiej lub większej niż 50 tysięcy mieszkańców;</w:t>
      </w:r>
    </w:p>
    <w:p>
      <w:pPr>
        <w:pStyle w:val="Footnote"/>
        <w:numPr>
          <w:ilvl w:val="0"/>
          <w:numId w:val="8"/>
        </w:numPr>
        <w:ind w:left="567" w:hanging="36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3 ha w przypadku zlokalizowania w granicach administracyjnych miejscowości o liczbie mieszkańców poniżej 50 tysięcy mieszkańców;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numPr>
          <w:ilvl w:val="0"/>
          <w:numId w:val="6"/>
        </w:numPr>
        <w:ind w:left="567" w:hanging="360"/>
        <w:rPr/>
      </w:pPr>
      <w:r>
        <w:rPr>
          <w:sz w:val="16"/>
          <w:szCs w:val="16"/>
          <w:u w:val="single"/>
          <w:lang w:val="pl-PL"/>
        </w:rPr>
        <w:t>Najpóźniej rok po zakończeniu realizacji projektu drogowego niezbędne jest</w:t>
      </w:r>
      <w:r>
        <w:rPr>
          <w:sz w:val="16"/>
          <w:szCs w:val="16"/>
          <w:lang w:val="pl-PL"/>
        </w:rPr>
        <w:t xml:space="preserve">: </w:t>
      </w:r>
    </w:p>
    <w:p>
      <w:pPr>
        <w:pStyle w:val="Footnote"/>
        <w:numPr>
          <w:ilvl w:val="0"/>
          <w:numId w:val="10"/>
        </w:numPr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doprowadzenie do granic terenu inwestycyjnego podstawowych mediów, tj. wody i kanalizacji oraz energii elektrycznej w zależności od potrzeb grupy docelowej oraz na warunkach przyłączeniowych określonych przez operatora,</w:t>
      </w:r>
    </w:p>
    <w:p>
      <w:pPr>
        <w:pStyle w:val="Footnote"/>
        <w:numPr>
          <w:ilvl w:val="0"/>
          <w:numId w:val="10"/>
        </w:numPr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uchwalenie miejscowego planu zagospodarowania przestrzennego dla terenu inwestycyjnego z przeznaczeniem pod działalność gospodarczą, </w:t>
      </w:r>
    </w:p>
    <w:p>
      <w:pPr>
        <w:pStyle w:val="Footnote"/>
        <w:numPr>
          <w:ilvl w:val="0"/>
          <w:numId w:val="10"/>
        </w:numPr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przyjęcie uchwały dot. zwolnienia z podatku od nieruchomości lub obniżenia stawki podatku od nieruchomości dla terenu inwestycyjnego,</w:t>
      </w:r>
    </w:p>
    <w:p>
      <w:pPr>
        <w:pStyle w:val="Footnote"/>
        <w:numPr>
          <w:ilvl w:val="0"/>
          <w:numId w:val="10"/>
        </w:numPr>
        <w:rPr>
          <w:sz w:val="16"/>
          <w:szCs w:val="16"/>
          <w:lang w:val="pl-PL"/>
        </w:rPr>
      </w:pPr>
      <w:r>
        <w:rPr>
          <w:iCs/>
          <w:sz w:val="16"/>
          <w:szCs w:val="16"/>
          <w:lang w:val="pl-PL"/>
        </w:rPr>
        <w:t>prezentowanie na rynku oferty sprzedaży terenu inwestycyjnego (minimum umieszczenie oferty inwestycyjnej w bazie COIE w Toruniu)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Jeżeli teren inwestycyjny jest już aktywny tj. funkcjonują na jego obszarze przedsiębiorcy i zatrudniają pracowników, wypełniając cele podstawowe realizacji terenu inwestycyjnego, to spełnienie warunków dot. zwolnień z podatku oraz prezentacji oferty nie będzie wymagane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jc w:val="both"/>
        <w:rPr/>
      </w:pPr>
      <w:r>
        <w:rPr>
          <w:sz w:val="16"/>
          <w:szCs w:val="16"/>
          <w:lang w:val="pl-PL"/>
        </w:rPr>
        <w:t>Warunku nie spełnią projekty, dla których na moment złożenia wniosku o dofinansowanie inwestycji drogowej, grunt przeznaczony pod teren inwestycyjny będzie zaklasyfikowany do I, II lub III klasy bonitacyjnej gleb. Warunek nie dotyczy terenów, które na moment złożenia wniosku o dofinansowanie będą objęte miejscowym planem zagospodarowania przestrzennego z przeznaczeniem pod działalność gospodarczą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(Dz. U. UE L 2013, nr 347, s.320 ze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zytywną ocenę otrzyma również projekt, w sytuacji, gdy pozwolenie na budowę / ZRID nie posiada klauzuli ostateczności, a posiada klauzulę natychmiastowej wykonalnośc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5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>Wytycznych w zakresie realizacji zasady równości szans i niedyskryminacji, w tym dostępności dla osób z niepełnosprawnościami oraz zasady równości szans kobiet i mężczyzn w ramach funduszy unijnych na lata</w:t>
      </w:r>
      <w:r>
        <w:rPr>
          <w:i/>
          <w:sz w:val="18"/>
        </w:rPr>
        <w:t xml:space="preserve"> 2014-</w:t>
      </w:r>
      <w:r>
        <w:rPr>
          <w:i/>
          <w:sz w:val="16"/>
          <w:szCs w:val="16"/>
        </w:rPr>
        <w:t xml:space="preserve">2020 </w:t>
      </w:r>
      <w:r>
        <w:rPr>
          <w:sz w:val="16"/>
          <w:szCs w:val="16"/>
        </w:rPr>
        <w:t>w odniesieniu do tych elementów</w:t>
      </w:r>
      <w:r>
        <w:rPr>
          <w:sz w:val="18"/>
        </w:rPr>
        <w:t xml:space="preserve"> </w:t>
      </w:r>
      <w:r>
        <w:rPr>
          <w:sz w:val="16"/>
          <w:szCs w:val="16"/>
        </w:rPr>
        <w:t>projektu, w których zasada ta ma zastosowanie. Np. strona internetowa, czy też zasoby cyfrowe wytworzone w ramach projektu muszą spełniać standard WCAG 2.0 na poziomie AA (Wytyczne, podrozdział 5.2, pkt 1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, przyjętym uchwałą Zarządu Województwa Kujawsko-Pomorskiego Nr 16/527/16 z 20 kwietnia 2016 r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g. danych na rok 2014 z Banku danych lokalnych GUS.</w:t>
      </w:r>
    </w:p>
  </w:footnote>
  <w:footnote w:id="12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</w:t>
    </w:r>
    <w:r>
      <w:rPr>
        <w:rFonts w:cs="Cambria" w:ascii="Cambria" w:hAnsi="Cambria"/>
        <w:sz w:val="20"/>
        <w:szCs w:val="20"/>
      </w:rPr>
      <w:t>Załącznik do Uchwały Nr 129/2016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2014-2020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 xml:space="preserve">z dnia 2 grudnia 2016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42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6:00Z</dcterms:created>
  <dc:creator>a.wiktorska</dc:creator>
  <dc:description/>
  <cp:keywords/>
  <dc:language>en-US</dc:language>
  <cp:lastModifiedBy>m.sienkiewicz</cp:lastModifiedBy>
  <cp:lastPrinted>2016-04-07T13:15:00Z</cp:lastPrinted>
  <dcterms:modified xsi:type="dcterms:W3CDTF">2016-12-12T09:26:00Z</dcterms:modified>
  <cp:revision>2</cp:revision>
  <dc:subject/>
  <dc:title/>
</cp:coreProperties>
</file>