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1 Przeciwdziałanie zagrożenio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4.1.2 Wzmocnienie systemów ratownictwa chemiczno-ekologicznego i służb ratownicz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ś Priorytetowa: 4 </w:t>
      </w:r>
      <w:r>
        <w:rPr>
          <w:bCs/>
          <w:sz w:val="24"/>
          <w:szCs w:val="24"/>
        </w:rPr>
        <w:t>Region przyjazny środowis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5b Wspieranie inwestycji ukierunkowanych na konkretne rodzaje zagrożeń przy jednoczesnym zwiększeniu odporności na klęski i katastrofy i rozwijaniu systemów zarządzania klęskami i katastrofami</w:t>
      </w:r>
      <w:r>
        <w:rPr>
          <w:rFonts w:cs="Cambria" w:ascii="Cambria" w:hAnsi="Cambria"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Doposażenie jednostek Ochotniczej Straży Pożarnej w sprzęt ratowniczy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ddział Wojewódzki Związku Ochotniczych Straży Pożarnych RP Województwa Kujawsko-Pomorskiego; 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hotniczą Straż Pożarną (wyłącznie w partnerstwie z Oddziałem Wojewódzkiego Związku Ochotniczych Straży Pożar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akup specjalistycznego sprzętu i wyposażenia obiektów dla jednostek Ochotniczych Straży Pożarnych, funkcjonujących w Krajowym Systemie Ratowniczo-Gaśniczym, niezbędnego </w:t>
              <w:br/>
              <w:t xml:space="preserve">do skutecznego prowadzenia akcji ratowniczych oraz usuwania skutków zagrożeń naturalnych i poważnych awarii. 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</w:t>
              <w:br/>
              <w:t xml:space="preserve">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nie uzyskają wsparcia projekty,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zaawansowanie prac przygotowawczych do uruchomienia projektu w zakresie dostaw i usług oraz innych projektów, dla których nie jest wymagane pozwolenie </w:t>
              <w:br/>
              <w:t>na budowę/zgłoszenie budow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gwarantuje zachowanie trwałości operacji zgodnie z art. 71 Rozporządzenia </w:t>
              <w:br/>
              <w:t>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dniem </w:t>
              <w:br/>
              <w:t xml:space="preserve">1 stycznia 2014 r. a dniem 30 czerwca 2018 r.)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 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e będzie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/Pod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umożliwi zrealizowanie celu Działania, tj. czy przyczynia się </w:t>
              <w:br/>
              <w:t xml:space="preserve">do zapewnienia skutecznego prowadzenia akcji ratowniczych, usuwania skutków zagrożeń naturalnych, przeciwdziałania poważnym awariom. W tym kontekście należy zbadać  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sz w:val="18"/>
                <w:szCs w:val="18"/>
              </w:rPr>
              <w:t>Wpływ projektu na wsparcie jednostek Ochotniczej Straży Pożarnej</w:t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wsparcie udzielone jednostkom Ochotniczej Straży Pożarnej w Województwie Kujawsko-Pomorskim, funkcjonującym w Krajowym Systemie Ratowniczo-Gaśniczym (stan na dzień 31.12.2015 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185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22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 oddziaływani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ocenie podlegać będzie zasięg odziaływania projektu. Preferowane będą projekty, których rezultaty dostępne będą w większej liczbie powiatów. Punkty należy przyznać w następujący sposób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ywanie na terenie 1 powiatu - 1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ywanie na terenie 2 powiatów - 2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ywanie na terenie 3 powiatów - 3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ywanie na terenie 4 powiatów - 4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rPr/>
            </w:pPr>
            <w:r>
              <w:rPr>
                <w:sz w:val="18"/>
                <w:szCs w:val="18"/>
              </w:rPr>
              <w:t>oddziaływanie na terenie 5 i więcej powiatów - 5 pkt</w:t>
            </w:r>
          </w:p>
          <w:p>
            <w:pPr>
              <w:pStyle w:val="Normal"/>
              <w:spacing w:lineRule="auto" w:line="240" w:before="0" w:after="0"/>
              <w:ind w:left="3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6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5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n techniczny wyposażenia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będzie podlegać stopień w jakim, w wyniku realizacji projektu, unowocześnione zostanie wyposażenie jednostek ratownictwa w stosunku do posiadanego przed realizacją projektu, do potrzeb wynikających z podniesienia jakości działań ratowniczych w sytuacji usuwania skutków katastrof naturalnych, klęsk żywiołowych lub poważnych awarii oraz obowiązujących jednostkę standardów. Punkty należy przyznać jeśli co najmniej 50% jednostek ratownictwa objętych projektem posiada wyposażenie będące przedmiotem projektu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wsze/równe niż 10 lat – 0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rsze/równe 11-15 lat – 1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rsze/równe 16-20 lat – 2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rsze/równe niż 21 lat – 3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posiada wyposażenia będącego przedmiotem projektu – 4 pkt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6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2013, nr 347, s.320 ze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</w:t>
    </w:r>
    <w:r>
      <w:rPr>
        <w:rFonts w:cs="Cambria" w:ascii="Cambria" w:hAnsi="Cambria"/>
        <w:sz w:val="20"/>
        <w:szCs w:val="20"/>
      </w:rPr>
      <w:t>Załącznik do Uchwały Nr 20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6 kwietni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2:00Z</dcterms:created>
  <dc:creator>a.wiktorska</dc:creator>
  <dc:description/>
  <cp:keywords/>
  <dc:language>en-US</dc:language>
  <cp:lastModifiedBy>m.sienkiewicz</cp:lastModifiedBy>
  <cp:lastPrinted>2016-04-07T07:57:00Z</cp:lastPrinted>
  <dcterms:modified xsi:type="dcterms:W3CDTF">2016-05-04T10:32:00Z</dcterms:modified>
  <cp:revision>2</cp:revision>
  <dc:subject/>
  <dc:title/>
</cp:coreProperties>
</file>