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do Uchwały Nr 58/20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center"/>
        <w:rPr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                                                     </w:t>
      </w:r>
      <w:r>
        <w:rPr>
          <w:sz w:val="20"/>
          <w:szCs w:val="20"/>
          <w:lang w:val="pl-PL"/>
        </w:rPr>
        <w:t>KM RPO WK-P na lata 2014-2020</w:t>
      </w:r>
    </w:p>
    <w:p>
      <w:pPr>
        <w:pStyle w:val="Normal"/>
        <w:tabs>
          <w:tab w:val="clear" w:pos="708"/>
          <w:tab w:val="right" w:pos="9072" w:leader="none"/>
          <w:tab w:val="left" w:pos="9923" w:leader="none"/>
        </w:tabs>
        <w:spacing w:before="0" w:after="0"/>
        <w:ind w:left="8496" w:hanging="0"/>
        <w:jc w:val="center"/>
        <w:rPr>
          <w:b/>
          <w:b/>
          <w:sz w:val="24"/>
          <w:szCs w:val="24"/>
        </w:rPr>
      </w:pPr>
      <w:r>
        <w:rPr>
          <w:rFonts w:cs="Calibri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z dnia 20 czerwca 2017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5 Ochrona przyrody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6d Ochrona i przywrócenie różnorodności biologicznej, ochrona i rekultywacja gleby oraz wspieranie usług ekosystemowych, także poprzez program „Natura 2000”i zieloną infrastrukturę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Wzmocniony mechanizm ochrony różnorodności biologicznej w regionie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westycje w zakresie zwiększenia ochrony przyrody w regionie w ramach polityki terytorialnej –  OSI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114"/>
        <w:gridCol w:w="7346"/>
        <w:gridCol w:w="1720"/>
        <w:gridCol w:w="1277"/>
      </w:tblGrid>
      <w:tr>
        <w:trPr/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2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niosek o dofinansowanie projektu został złożony we właściwym terminie </w:t>
              <w:br/>
              <w:t xml:space="preserve">i do właściwej instytucji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wniosek o dofinansowanie projektu w 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6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złożył ostateczną wersję wniosku o 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4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1 Rozporządzenia KE (UE) Nr 651/2014 z dnia 17 czerwca 2014 r. uznającego niektóre rodzaje pomocy za zgodne z rynkiem wewnętrznym w zastosowaniu art. 107 i 108 Traktatu) (Dz. Urz. UE L 187 z 26.06.2014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Czy projekt nie obejmuje przedsięwzięć, które zostały objęte lub powinny zostać objęte procedurą odzyskiwania (w rozumieniu art. 71 rozporządzenia 1303/2013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w następstwie przeniesienia działalności produkcyjnej poza obszar objęty programem zgodnie z art. 125 ust. 3 lit. f) rozporządzenia 1303/2013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1303/2013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8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, złożony został wniosek o pozwoleniu na budowę lub właściwy organ nie wniósł sprzeciwu, co do zgłoszenia zamiaru wykonywania budowy lub robót budowlanych nie wymagających pozwolenia na budowę (jeśli dotyczy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„zaprojektuj i wybuduj” warunkiem pozytywnej oceny kryterium jest na moment złożenia wniosku o dofinansowanie projektu posiadanie programu funkcjonalno-użytkowego oraz ogłoszony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kład własny wnioskodawcy jest zgodny z wymogami właściwych programów pomocowych. Z zastrzeżeniem, że nie może być niższy niż 1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4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8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32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y podmiot posiadający osobowość prawną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ństwową jednostkę organizacyjną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 władzy, administracji rządow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;</w:t>
            </w:r>
          </w:p>
          <w:p>
            <w:pPr>
              <w:pStyle w:val="Normal"/>
              <w:spacing w:lineRule="auto" w:line="240" w:before="0" w:after="0"/>
              <w:ind w:left="27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6 r. poz. 217 ze zm.)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 /nie dotyczy</w:t>
            </w:r>
          </w:p>
        </w:tc>
      </w:tr>
      <w:tr>
        <w:trPr>
          <w:trHeight w:val="28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: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dsięwzięć zwiększających potencjał przyrodniczy regionu poprzez działania bezpośrednio związane z ochroną siedlisk lub gatunków, w szczególności na terenach parków krajobrazowych i rezerwatów przyrody,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jektów w zakresie zwalczania gatunków inwazyjnych obcych, 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ów w ramach zielonej infrastruktury, jako nośnika usług ekosystemowych,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/>
            </w:pPr>
            <w:r>
              <w:rPr>
                <w:rFonts w:cs="Arial"/>
                <w:sz w:val="18"/>
                <w:szCs w:val="18"/>
              </w:rPr>
              <w:t>rozwijania infrastruktury związanej z właściwym ukierunkowaniem ruchu turystycznego na obszarach cennych przyrodniczo (na obszarach chronionych z tytułu  ustawy o ochronie przyrody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6"/>
            </w:r>
            <w:r>
              <w:rPr>
                <w:rFonts w:cs="Arial"/>
                <w:sz w:val="18"/>
                <w:szCs w:val="18"/>
              </w:rPr>
              <w:t>) – wyłącznie w powiązaniu z typami projektów określonymi w pkt. 1 lub 2,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worzenia, odnawiania szlaków przyrodniczych i ścieżek edukacyjnych,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worzenia i rozwoju centrów ochrony różnorodności biologicznej, w tym na obszarach miejskich (np. parki miejskie, ogrody botaniczne),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owy, rozbudowy, modernizacji i doposażenia ośrodków prowadzących działalność w zakresie edukacji ekologicznej,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tworzenia planów ochrony dla obszarów chronionych,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ektów w zakresie sporządzania inwentaryzacji przyrodniczej,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ziałań informacyjno-edukacyjnych, podnoszących świadomość mieszkańców w zakresie właściwych zachowań społecznych w odniesieniu do dziedzictwa przyrodniczego regionu, realizowanych w sposób komplementarny i uzupełniający do kampanii ogólnopolskich, jako element projektu inwestyc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3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rozporządzeniem Ministra Infrastruktury i Rozwoju z dnia 19 marca 2015 r. w 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 charakterze niegospodarczym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sz w:val="18"/>
                <w:szCs w:val="18"/>
                <w:vertAlign w:val="superscript"/>
              </w:rPr>
              <w:t xml:space="preserve">.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kompletne, poprawne i zgodne z przepisami prawa polskiego i unijnego oraz wymogami Instytucji Zarządzającej RPO WK-P 2014-202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o dofinansowanie projektu są zgodne z </w:t>
            </w:r>
            <w:r>
              <w:rPr>
                <w:i/>
                <w:sz w:val="18"/>
                <w:szCs w:val="18"/>
              </w:rPr>
              <w:t>Instrukcją wypełniania załączników do wniosku o dofinansowanie projektu w ramach RPO WK-P 2014-2020</w:t>
            </w:r>
            <w:r>
              <w:rPr>
                <w:sz w:val="18"/>
                <w:szCs w:val="18"/>
              </w:rPr>
              <w:t xml:space="preserve"> oraz zostały przygotowane z uwzględnieniem przepisów prawa polskiego i unijnego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działania zaplanowane w projekcie zostały przygotowane zgodnie z 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gółowy opis wymogów zawiera Instrukcja wypełniania załączników do wniosku o dofinansowanie w ramach Regionalnego Programu Operacyjnego Województwa Kujawsko-Pomorskiego na lata 2014-2020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6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cel projektu umożliwi zrealizowanie celu działania, tj. czy zostanie wzmocniony mechanizm ochrony różnorodności biologicznej w regionie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4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/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/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360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31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ydatki wskazane w projekcie spełniają warunki kwalifikowalności, tj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/ną poniesione w okresie kwalifikowalności wydatków (tj. między 1 stycznia 2014 r. a 31 grudnia 2021 r.)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Czy wydatki są niezbędne do realizacji celów projektu i zostaną poniesione w związku z realizacją projektu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6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55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8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 zaprojektowana/zostanie zbudowana/zmodernizowana zgodnie z zasadą projektowania uniwersalnego.</w:t>
            </w:r>
            <w:r>
              <w:rPr>
                <w:sz w:val="18"/>
                <w:szCs w:val="18"/>
              </w:rPr>
              <w:t xml:space="preserve"> 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powinien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 odniesieniu do tych elementów projektu, w których zasada ta ma zastosowanie. Np. strona internetowa, czy też zasoby cyfrowe wytworzone w 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6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00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7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e strategią rozwoju Obszaru Strategicznej Interwencji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uje cele i kierunki określone w strategii rozwoju Obszaru Strategicznej Interwencji (OS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akresie kryterium należy ocenić cz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62" w:hanging="283"/>
              <w:contextualSpacing/>
              <w:jc w:val="both"/>
              <w:rPr/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.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</w:t>
            </w:r>
            <w:r>
              <w:rPr>
                <w:sz w:val="18"/>
                <w:szCs w:val="18"/>
                <w:lang w:val="pl-PL"/>
              </w:rPr>
              <w:t xml:space="preserve"> poprzez realizację wskaźników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projekt wynika ze Strategii OSI, która posiada pozytywną opinię IZ RPO WK-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17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iorytetowymi Ramami Działań dla sieci Natura 2000 na Wieloletni Program Finansowania UE w latach 2014-202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ramach projektu działania związane z ochroną siedliskową lub gatunkową lub zwalczaniem gatunków inwazyjnych obcych realizowane na obszarach Natura 2000 będą zgodne z Priorytetowymi Ramami Działań dla sieci Natura 2000 na Wieloletni Program Finansowania UE w latach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 /nie dotyczy</w:t>
            </w:r>
          </w:p>
        </w:tc>
      </w:tr>
      <w:tr>
        <w:trPr>
          <w:trHeight w:val="8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związanego z kanalizacją ruchu turystycznego na obszarach chronionych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ramach projektu działania związane z kanalizacją ruchu turystycznego będą realizowane wyłącznie na obszarach chronio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 /nie dotyczy</w:t>
            </w:r>
          </w:p>
        </w:tc>
      </w:tr>
      <w:tr>
        <w:trPr>
          <w:trHeight w:val="126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 województwie (projekty infrastrukturalne)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posiada pozytywną opinię wydaną przez Kujawsko-Pomorskie Biuro Planowania Przestrzennego i Regionalnego odnośnie zgodności ze Standardami w zakresie kształtowania ładu przestrzennego w województwie kujawsko-pomorskim. </w:t>
            </w:r>
          </w:p>
          <w:p>
            <w:pPr>
              <w:pStyle w:val="Footnote"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  <w:t>Standardy w zakresie kształtowania ładu przestrzennego w województwie kujawsko-pomorskim stanowią załącznik do Regulaminu konkursu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zedsięwzięć realizowanych w formule „zaprojektuj i wybuduj”, weryfikacja projektu nastąpi na podstawie oświadczenia o planowaniu realizacji projektu zgodnie ze Standardami w zakresie kształtowania ładu przestrzennego w województwie kujawsko-pomorskim. </w:t>
            </w:r>
          </w:p>
          <w:p>
            <w:pPr>
              <w:pStyle w:val="Footnote"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</w:rPr>
              <w:t>Pozytywna opinia wydana przez Kujawsko-Pomorskie Biuro Planowania Przestrzennego i Regionalnego wymagana będzie przed podpisaniem umowy o dofinansowaniu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6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a organu odpowiedzialnego za zarządzanie obszarem chronionym w przypadku projektów z zakresu ochrony siedlisk i gatun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związany z ochroną siedliskową lub gatunkową lub zwalczaniem gatunków inwazyjnych obcych posiada pozytywną opinię organu odpowiedzialnego za zarządzanie obszarem chronio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rojektów realizowanych na obszarach Natura 2000, rezerwatów przyrody i parków krajobrazowych, dla których organem zarządzającym jest Regionalny Dyrektor Ochrony Środowiska lub Sejmik Województwa (dyrektor parku krajobraz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 /nie dotyczy</w:t>
            </w:r>
          </w:p>
        </w:tc>
      </w:tr>
      <w:tr>
        <w:trPr>
          <w:trHeight w:val="175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Realizacja projektu na obszarach Natura 2000 (ochrona siedliskowa i gatunkowa oraz zwalczanie gatunków inwazyjnych)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obszarze Natura 2000 zlokalizowanym na obszarze parku krajobrazowego lub rezerwatu przyro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rzewiduje się realizacji projektów realizowanych na obszarach Natura 2000 położonych poza obszarem parków krajobrazowych lub rezerwatów przyro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odnosi się wyłącznie do projektów realizowanych na obszarach Natura 20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 /nie dotyczy</w:t>
            </w:r>
          </w:p>
        </w:tc>
      </w:tr>
      <w:tr>
        <w:trPr>
          <w:trHeight w:val="361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41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realizowany na obszarze chronionym w rozumieniu art. 6 ustawy o ochronie przyrody z dnia 16 kwietnia 2004 r. (Dz. U. z 2015 r. poz. 1651 ze zm.). Projekt jest traktowany jako zlokalizowany na obszarze chronionym, gdy większy rzeczowo jego zakres jest realizowany na tym obszarze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25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siedlisk i gatun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ramach projektu realizowane będą działania związane z ochroną siedliskową lub gatunkową lub zwalczaniem gatunków inwazyjnych obc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ć powinien co najmniej następujące wskaźnik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wierzchnia obszarów, na których przywrócono lub zapewniono ochronę właściwego stanu ekosystemów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wierzchnia siedlisk wspieranych w celu uzyskania lepszego statusu ochro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87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 (ochrona siedliskowa i gatunkowa oraz zwalczanie gatunków inwazyjnych)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zypadku projektu związanego z ochroną siedliskową lub gatunkową lub zwalczaniem gatunków inwazyjnych obcych, projekt realizowany jest na obszarz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obszarów Natura 2000 zlokalizowanych na obszarze parków krajobrazowych       – 5 pk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szarów Natura 2000 zlokalizowanych na obszarze rezerwatów przyrody – 4 pk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parków krajobrazowych            – 4 pk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rezerwatów przyrody                 – 3 pk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 pozostałych obszarów chronionych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z wyłączeniem obszarów Natura 2000 położonych poza obszarem parków krajobrazowych lub rezerwatów przyrody.)       – 1 pk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poza obszarem chronionym       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traktowany jako zlokalizowany na danym obszarze, gdy większy rzeczowo jego zakres jest realizowany na tym obsza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61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realizację działań ochronnych wskazanych w dokumentach zarządczych dla danego gatunku/siedliska (ochrona siedliskowa i gatunkowa oraz zwalczanie gatunków inwazyjnych)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realizacja projektu pozwoli na wdrożenie działań wskazanych w dokumentach zarządczych dla danego gatunku/siedliska tj.: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gramie ochrony gatunków;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ie ochrony;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lanie zadań ochron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26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czenie projektu dla potrzeb ochrony przyrody (ochrona siedliskowa i gatunkowa oraz zwalczanie gatunków inwazyjnych)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zedstawił konkretne problemy dotyczące ochrony przyrody, których dotyczy planowany projekt, a przedstawione w projekcie rozwiązania oparte są na wiarygodnych i aktualnych danych (wskazanych przez wnioskodawcę)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7 pk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7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informacyjny/edukacyjny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dotyczy lub zawiera element działań informacyjno-edukacyjnych przyczyniających się do zwiększenia wiedzy na temat ładu przestrzen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26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celów Strategii UE dla regionu Morza Bałtyckiego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 ochrony/restytucji siedlisk lub gatunków lub zwalczania gatunków inwazyjnych obcych i w tym zakresie przyczynia się do realizacji celów Strategii UE dla regionu Morza Bałtyckiego w zakresie bogatej i zdrowej przyrod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>w ramach których zobowiązany był złożyć stosowne oświadczenia/deklaracje, Beneficjent zostanie wezwany do zwrotu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>Patrz przypis 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16"/>
          <w:szCs w:val="16"/>
        </w:rPr>
        <w:t>Patrz przypis 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atrz przypis 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przez obszar chroniony należy rozumieć obszar/formę ochrony przyrody</w:t>
      </w:r>
      <w:r>
        <w:rPr>
          <w:sz w:val="16"/>
          <w:szCs w:val="16"/>
        </w:rPr>
        <w:t xml:space="preserve"> rozumieniu art. 6 ustawy o ochronie przyrody z dnia 16 kwietnia 2004 r. (Dz. U. z 2015 r. poz. 1651 ze zm.)</w:t>
      </w:r>
      <w:r>
        <w:rPr>
          <w:sz w:val="16"/>
          <w:szCs w:val="16"/>
          <w:lang w:val="pl-PL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tym względzie użytkowanie infrastruktury do celów gospodarczych można uznać za działalność pomocniczą, jeżeli wydajność przydzielana co roku na taką działalność nie przekracza 20 % całkowitej rocznej wydajności infrastruktury.</w:t>
      </w:r>
    </w:p>
  </w:footnote>
  <w:footnote w:id="8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2016 poz. 2046), a także osoby </w:t>
        <w:br/>
        <w:t>z zaburzeniami psychicznymi, o których mowa w ustawie z dnia 19 sierpnia 1994 r. o ochronie zdrowia psychicznego (Dz. U. z 2016 poz. 546 ze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58:00Z</dcterms:created>
  <dc:creator>a.sikora</dc:creator>
  <dc:description/>
  <cp:keywords/>
  <dc:language>en-US</dc:language>
  <cp:lastModifiedBy>dorota.sawicka</cp:lastModifiedBy>
  <cp:lastPrinted>2017-05-30T14:36:00Z</cp:lastPrinted>
  <dcterms:modified xsi:type="dcterms:W3CDTF">2017-06-22T12:19:00Z</dcterms:modified>
  <cp:revision>11</cp:revision>
  <dc:subject/>
  <dc:title/>
</cp:coreProperties>
</file>