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120"/>
        <w:rPr>
          <w:b/>
          <w:b/>
        </w:rPr>
      </w:pPr>
      <w:r>
        <w:rPr>
          <w:b/>
        </w:rPr>
        <w:t>Kryteria wyboru projektów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  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>Oś priorytetowa: 4</w:t>
      </w:r>
      <w:r>
        <w:rPr/>
        <w:t xml:space="preserve">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</w:t>
      </w:r>
      <w:bookmarkStart w:id="0" w:name="_GoBack"/>
      <w:bookmarkEnd w:id="0"/>
      <w:r>
        <w:rPr>
          <w:b/>
        </w:rPr>
        <w:t>:</w:t>
      </w:r>
      <w:r>
        <w:rPr/>
        <w:t xml:space="preserve">  6c Zachowanie, ochrona, promowanie i rozwój dziedzictwa naturalnego i 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>Schemat</w:t>
      </w:r>
      <w:r>
        <w:rPr/>
        <w:t>: Imprezy kulturalne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9"/>
        <w:gridCol w:w="3072"/>
        <w:gridCol w:w="7095"/>
        <w:gridCol w:w="1644"/>
        <w:gridCol w:w="1475"/>
      </w:tblGrid>
      <w:tr>
        <w:trPr>
          <w:trHeight w:val="1045" w:hRule="atLeast"/>
        </w:trPr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68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Kryteria Formalne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łożył wniosek o dofinansowanie w terminie oraz </w:t>
              <w:br/>
              <w:t>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łożył ostateczną wersję wniosku o dofinansowanie projektu w wersji papierowej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                           tj. Samorząd Województwa oraz czy partnerem (jeśli dotyczy) są uprawnione podmioty </w:t>
              <w:br/>
              <w:t>tj. jednostki samorządu terytorialnego, związki jednostek samorządu terytorialnego, stowarzyszenia jednostek samorządu terytorialnego; samorządowe jednostki organizacyjne; organizacje pozarządowe; kościoły; związki wyznaniowe; osoby prawne kościołów; osoby prawne związków wyznaniowych;; inne podmioty posiadające osobowość prawną; państwowe jednostki organizacyjne; organy władzy, administracji rządowej; przedsiębior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przepisami ustawy z dnia 11 lipca 2014 r. o zasadach realizacji programów w zakresie polityki spójności finansowanych w perspektywie 2014-2020 [Dz. U. z 2016 r. poz. 217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formularza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oraz partnerzy (jeśli dotyczy) nie podlegają wykluczeniu </w:t>
              <w:br/>
              <w:t xml:space="preserve">z możliwości ubiegania się o dofinansowanie oraz że nie są objęci zakazem dostępu </w:t>
              <w:br/>
              <w:t>do środków funduszy europejskich 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</w:t>
              <w:br/>
              <w:t>(Dz. U. z 2013 r. poz. 885 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 na terytorium województwa kujawsko-pomorskiego (art. 70 rozporządzenia nr 1303/2013 )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 do wniosku  o dofinansowanie projektu są zgodne z przepisami prawa polskiego </w:t>
              <w:br/>
              <w:t xml:space="preserve">i unijnego oraz 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w szczególności z art. 53 Pomoc </w:t>
              <w:br/>
              <w:t>na kulturę i zachowanie dziedzictwa kultur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cel projektu umożliwi zrealizowanie celu działania tj. organizacji imprez kulturalnych. W tym kontekście należy zbadać czy zaplanowane wydatki są niezbędne </w:t>
              <w:br/>
              <w:t>do realizacji projektu i w konsekwencji do osiągnięcia jego cel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wniosku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dotyczy organizacji imprez kulturalnych, które wykazują znaczny wpływ na gospodarkę regionalną i znaczny wkład w osiągnięcie celów Strategii UE dla Regionu Morza Bałtyckiego w ramach Obszaru priorytetowego Kultura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skaźniki realizacji (produktu, rezultatu) zostały wyrażone liczbowo oraz podano czas ich osiągnięcia. Czy zostały właściwie oszacowane w odniesieniu do zakresu projektu? 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9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stanow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6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nie został zakończony przed dniem złożenia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a podstawie art. 65 ust. 6 rozporządzenia nr 1303/2013, projekty nie zostaną wybrane </w:t>
              <w:br/>
              <w:t xml:space="preserve">do wsparcia z EFSI, jeśli zostały one fizycznie ukończone lub w pełni wdrożone przed złożeniem wniosku o dofinansowanie projektu w ramach RPO WK-P 2014-2020 niezależnie </w:t>
              <w:br/>
              <w:t>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05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wykonalny pod względem technicznym, technologicznym </w:t>
              <w:br/>
              <w:t>i instytucjonalnym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harmonogram realizacji projektu jest realistyczny tj. czy działania są prawidłowo rozplanowane w czasie i realne do wykonani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czy w dokumentacji projektowej wiarygodnie przedstawiono sposób wykonania projektu i osiągnięcia celów projektu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czy wydatki wskazane w projekcie spełniają warunki kwalifikowalności, t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 xml:space="preserve">1 stycznia 2014 r. a dniem 30 czerwca 2018 r.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obowiązującymi przepisami prawa unijnego oraz prawa krajowego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RPO WK-P SzOOP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 xml:space="preserve">z realizacją projektu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zostaną dokonane w sposób racjonalny i efektywny z zachowaniem zasad uzyskiwania lepszych efektów z danych nakładów.</w:t>
            </w:r>
          </w:p>
          <w:p>
            <w:pPr>
              <w:pStyle w:val="Normal"/>
              <w:spacing w:lineRule="auto" w:line="240" w:before="0" w:after="0"/>
              <w:ind w:left="3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zny charakter projektu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celami wskazanymi w Strategii rozwoju województwa kujawsko-pomorskiego do roku 2020- Plan modernizacji 2020+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politykami horyzontalnym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 zgodność projektu z politykami horyzontalnymi, w tym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kobiet i mężczyzn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i niedyskryminacji, </w:t>
            </w:r>
            <w:r>
              <w:rPr>
                <w:sz w:val="18"/>
                <w:szCs w:val="18"/>
              </w:rPr>
              <w:t>w tym dostępności dla osób z niepełnosprawnościa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 O neutralności można mówić wtedy, kiedy w ramach projektu wnioskodawca wskaże szczegółowe uzasadnienie, dlaczego dany projekt nie jest w stanie zrealizować jakichkolwiek działań w zakresie spełnienia ww. zasad </w:t>
              <w:br/>
              <w:t>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założeń przyjętych do analizy i poprawność dokonanych obliczeń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obliczenia poziomu dofinansowania (z uwzględnieniem przepisów dotyczących projektów generujących dochód, jeśli dotyczy oraz pomocy publicznej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finansową w przyjętym okresie odniesie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7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4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priorytetów rozwoju kultur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realizacji priorytetów rozwoju kultury (poprawa dostępności do kultury, zachowanie dziedzictwa kulturowego dla przyszłych pokoleń, umożliwienie nowych form uczestnictwa w kulturze, podniesienie atrakcyjności turystycznej region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2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gospodarkę region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należy sprawdzić, czy impreza kulturalna wywiera znaczny wpływ na gospodarkę regionalną, wykazany przez wymierne długoterminowe korzyści, zgodnie z przeprowadzoną analizą finansową i ekonom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em spełnienia kryterium jest łączne spełnienie następujących kryteri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ofinansowania kosztów kwalifikowalnych projektu (z wyłączeniem kosztów zarządzania) nie przekracza wartości wkładu prywatnego w realizację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ofinansowania zadania związanego z zarządzaniem projektem nie może przekroczyć 85% kosztów kwalifikowalnych tego zadan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zatrudnia wolontariuszy do pomocy przy wydarzeniu kulturaln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nawiązał współpracę z przedsiębiorcami z województwa kujawsko-pomorskiego przy tworzeniu imprezy kulturaln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nawiązał współpracę z partnerami medialnymi z regionu. </w:t>
            </w:r>
          </w:p>
          <w:p>
            <w:pPr>
              <w:pStyle w:val="Normal"/>
              <w:spacing w:lineRule="auto" w:line="240" w:before="0" w:after="0"/>
              <w:ind w:left="3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kład w realizację celów Strategii </w:t>
              <w:br/>
              <w:t>UE dla Regionu Morza Bałtyckiego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danej  imprezie kulturalnej odbędą się wydarzenia prezentujące sztukę z przynajmniej trzech krajów z Basenu Morza Bałtycki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, które będą prezentowane przez artystów pochodzących z tych krajów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81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czanie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przednia edycja imprezy kulturalnej została poprawnie rozliczona (czy wszystkie zobowiązania zostały uregulowane, kontrahenci i sponsorzy nie wnoszą roszczeń oraz nie toczą się żadne spory sądowe dotyczące organizacji impre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109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racowany ekwiwalent reklamow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kryterium należy sprawdzić, czy w przypadku Wnioskodawców ubiegających się                      o wsparcie powyżej 300 tys zł. ekwiwalent reklamowy jest równy minimum 30% wielkości całkowitego budżetu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tylko w przypadku drugiej i kolejnej edycji imprezy kultur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03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kliczność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impreza kulturalna organizowana jest cyklicznie lub, w przypadku imprezy kulturalnej organizowanej po raz pierwszy, czy Wnioskodawca gwarantuje jej cyklicznoś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 oraz pozostałe informacje zawarte w dokumentacji projektowej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03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opinii nt.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ewidział na zakończenie realizacji projektu przeprowadzenie badania opinii nt. wpływu imprezy kulturalnej na znaczenie kultury w życiu mieszkańców i znaczenie kultury jako czynnika stymulującego rozwój społeczny i gospodarczy przyczyniającego się do budowy tożsamości region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Badanie powinno również obejmować zwiększenie atrakcyjności turystycznej regionu, wyrażonej w zwiększeniu liczby osób korzystających (widzów, słuchaczy, zwiedzających, itp.) </w:t>
              <w:br/>
              <w:t xml:space="preserve">z oferty/obiektów kultury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-punktowe</w:t>
            </w:r>
          </w:p>
        </w:tc>
      </w:tr>
      <w:tr>
        <w:trPr>
          <w:trHeight w:val="1341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 xml:space="preserve">do spełnienia kryterium </w:t>
            </w:r>
          </w:p>
        </w:tc>
      </w:tr>
      <w:tr>
        <w:trPr>
          <w:trHeight w:val="30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a się do osiągnięcia wymiernych i trwałych korzyści społeczno-gospodarczych dla imprez kulturalnych cyklicznych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eprowadzono analizę popytu, która wykazała, że liczba osób biorących udział w imprezie kulturalnej ostatniej edycji w cyklu realizacji projektu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ła zwiększeni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o 5 % włączn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5 % do 10 % włączn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10 %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opień, w jakim projekt przyczynia się do osiągnięcia wymiernych </w:t>
              <w:br/>
              <w:t>i trwałych korzyści społeczno-gospodarczych dla imprez kulturalnych organizowanych po raz pierwsz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edstawił analizę popytu ex-ante. Z analizy popytu musi wynikać przewidywana ilość uczestników imprezy kulturalnej. Wskaźnik ten należy podstawić </w:t>
              <w:br/>
              <w:t>do wzoru w kolumnie czwartej (Liczba punktów). Wzór należy rozumieć jako: liczba uczestników imprezy/max. liczbę uczestników imprezy w puli projektów *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można uzyskać maksymalnie 10 punktów. Punkty liczone będą                 w następujący sposób: (Wart. wsk.)/(max. wart. wsk.)*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prywatny w realizację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aangażowanie wkładu prywatnego w projekt: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0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niżej 10 %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 - 2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wyżej 20 % - 4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40 % - 6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 %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rtyści z krajów Basenu Morza Bałtyckiego biorący udział w imprezie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liczba artystów z krajów Basenu Morza Bałtyckiego biorących udział w imprezie kultural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przynajmniej 4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rtyści z 5-7 różnych krajów Morza Bałtyckiego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8-11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dwunastu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projekt jest komplementarny z innym projektem realizowanym/zrealizowanym </w:t>
              <w:br/>
              <w:t>ze środków Unii Europejskiej lub środków własnych? Komplementarność oznacza wzajemne uzupełnianie się/dopełnianie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38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[Dz. Urz. UE L 347 z 20.12.2013 r.,  s.320 i nast.]) (dalej: rozporządzenie nr 1303/2013)..</w:t>
      </w:r>
    </w:p>
    <w:p>
      <w:pPr>
        <w:pStyle w:val="Footnote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187 z 26.06.2014 r. </w:t>
        <w:br/>
        <w:t>s. 1 i nast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rzy obliczaniu wkładu prywatnego nie uwzględnia się bezpośrednich wpływów, np. ze sprzedaży biletów. Jako wkład prywatny należy rozumieć: wkład gotówkowy z sektora prywatnego (sponsorzy, donatorzy, mecenasi) wyliczony na podstawie umów sponsorskich, równowartość pracy wolontariuszy wyliczona w oparciu o oszacowanie wartości wynagrodzenia wolontariuszy na podstawie podpisanych umów </w:t>
        <w:br/>
        <w:t xml:space="preserve">o wolontariacie wraz z doliczeniem wartości opłaconych składek ZUS od tych umów oraz 50 % wkładu bezgotówkowego z sektora prywatnego (tzw. bartery) liczonego jako udział patronów medialnych czy innych sponsorów np. hoteli angażujących się w formie bezgotówkowej we wsparcie imprezy kulturalnej. W przypadku imprez kulturalnych odbywających się po raz pierwszy, kryterium będzie weryfikowane </w:t>
        <w:br/>
        <w:t xml:space="preserve">na podstawie zawartych umów.  W przypadku, gdy impreza kulturalna organizowana jest cyklicznie, kryterium będzie weryfikowane w oparciu o dokumentację z poprzedniej edycji imprezy kulturalnej lub </w:t>
        <w:br/>
        <w:t>na podstawie faktycznie podpisanych umów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ństwa wpisane do Strategii UE dla Regionu Morza Bałtyckiego: Szwecja, Dania, Niemcy, Polska, Estonia, Finlandia, Łotwa i Litwa oraz państwa wskazane do współpracy: Rosja, Islandia, Norwegia, Białoruś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imprez organizowanych po raz pierwszy kryterium będzie weryfikowane na podstawie umów zawartych z artystami lub umów zapewniających udział artystów. W pozostałych przypadkach dopuszcza się złożenie oświadczenie, że umowy takie zostaną zawarte najpóźniej przed rozpoczęciem imprezy kulturalnej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9">
    <w:p>
      <w:pPr>
        <w:pStyle w:val="Footnote"/>
        <w:tabs>
          <w:tab w:val="clear" w:pos="709"/>
          <w:tab w:val="left" w:pos="1389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498" w:hanging="0"/>
      <w:rPr>
        <w:sz w:val="20"/>
        <w:szCs w:val="20"/>
        <w:lang w:val="pl-PL"/>
      </w:rPr>
    </w:pPr>
    <w:r>
      <w:rPr>
        <w:sz w:val="20"/>
        <w:szCs w:val="20"/>
      </w:rPr>
      <w:t xml:space="preserve">Załącznik </w:t>
    </w:r>
    <w:r>
      <w:rPr>
        <w:sz w:val="20"/>
        <w:szCs w:val="20"/>
        <w:lang w:val="pl-PL"/>
      </w:rPr>
      <w:t>do Uchwały nr 104/2016</w:t>
    </w:r>
  </w:p>
  <w:p>
    <w:pPr>
      <w:pStyle w:val="Header"/>
      <w:tabs>
        <w:tab w:val="clear" w:pos="4536"/>
        <w:tab w:val="clear" w:pos="9072"/>
      </w:tabs>
      <w:spacing w:before="0" w:after="0"/>
      <w:ind w:left="9498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omitetu Monitorującego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497" w:hanging="0"/>
      <w:rPr/>
    </w:pPr>
    <w:r>
      <w:rPr>
        <w:sz w:val="20"/>
        <w:szCs w:val="20"/>
      </w:rPr>
      <w:t>z dnia</w:t>
    </w:r>
    <w:r>
      <w:rPr>
        <w:sz w:val="20"/>
        <w:szCs w:val="20"/>
        <w:lang w:val="pl-PL"/>
      </w:rPr>
      <w:t xml:space="preserve"> 27 października</w:t>
    </w:r>
    <w:r>
      <w:rPr>
        <w:sz w:val="20"/>
        <w:szCs w:val="20"/>
      </w:rPr>
      <w:t xml:space="preserve">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13:00Z</dcterms:created>
  <dc:creator>a.wiktorska</dc:creator>
  <dc:description/>
  <cp:keywords/>
  <dc:language>en-US</dc:language>
  <cp:lastModifiedBy>joanna</cp:lastModifiedBy>
  <cp:lastPrinted>2016-11-14T13:34:00Z</cp:lastPrinted>
  <dcterms:modified xsi:type="dcterms:W3CDTF">2016-11-14T12:35:00Z</dcterms:modified>
  <cp:revision>21</cp:revision>
  <dc:subject/>
  <dc:title/>
</cp:coreProperties>
</file>