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5.1 Infrastruktura drogowa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5 Spójność wewnętrzna i dostępność zewnętrzna region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7b Zwiększenie mobilności regionalnej poprzez łączenie węzłów drugorzędnych i trzeciorzędnych z infrastrukturą TEN-T, w tym z węzłami multimodalnymi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dostępność transportowa drogowa województwa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Schemat</w:t>
      </w:r>
      <w:r>
        <w:rPr>
          <w:sz w:val="24"/>
          <w:szCs w:val="24"/>
        </w:rPr>
        <w:t>: budowa i modernizacja systemu dróg wojewódzkich zarządzanych przez samorząd województw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wezwaniu do złożenia projektu pozakonkurs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 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113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Województwo Kujawsko-Pomorskie.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nie podlega wykluczeniu z możliwości otrzymania dofinansowania ze środków Unii Europejskiej na podstaw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207 ust. 4 ustawy z dnia 27 sierpnia 2009 r. o finansach publicznych (Dz. U. z 2013 r. 885 ze zm.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art. 12 ust. 1 pkt 1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art. 9 ust. 1 pkt 2a ustawy z dnia 28 października 2002 r. o odpowiedzialności podmiotów zbiorowych za czyny zabronione pod groźbą kary (tekst jednolity: Dz. U. z 2015 r. poz. 1212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ów zawartych w art. 37 ust. 3 ustawy z dnia 11 lipca 2014 r. o zasadach realizacji programów w zakresie polityki spójności finansowanych w perspektywie finansowej 2014–2020 (Dz. U. z 2016 r. poz. 217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oświadczenie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dołączył do wniosku o dofinansowanie projektu wszystkie załączniki zgodnie z listą załączników zamieszczoną w regulaminie oraz czy załączniki do wniosku o dofinansowanie projektu są zgodne z przepisami prawa polskiego i unijnego oraz z </w:t>
            </w:r>
            <w:r>
              <w:rPr>
                <w:i/>
                <w:sz w:val="18"/>
                <w:szCs w:val="18"/>
              </w:rPr>
              <w:t>Instrukcją wypełniania załączników do wniosku o dofinansowanie projektu w ramach 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 xml:space="preserve">z wymaganiami prawa dotyczącego ochrony środowiska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 typem projektu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Budowa, przebudowa, modernizacja dróg wojewódzkich, węzłów, skrzyżowań wraz </w:t>
              <w:br/>
              <w:t xml:space="preserve">z infrastrukturą towarzyszącą, inwestycje w bezpieczeństwo ruchu drogowego </w:t>
              <w:br/>
              <w:t>(np. elementy uspokojenia ruchu, zjazdy, zatoki przystankowe, chodniki, ciągi pieszo- rowerowe, dostosowane do potrzeb osób z niepełnosprawnościami, sygnalizacja świetlna, sygnalizacja dźwiękowa, bariery ochronne, oświetlenie, kładki dla pieszych, przejścia podziemne dostosowane do potrzeb osób z niepełnosprawnościami lub windy, inne elementy infrastrukturalne pozwalające zwiększyć bezpieczeństwo ruchu drogowego) na drogach wojewódzkich. Inwestycje w drogi wojewódzkie poza TEN-T, wiążące regionalny układ transportowy, pozwalające na włączenie do systemu dróg krajowych lub sieci TEN-T, wypełniające luki w sieci dróg pomiędzy ośrodkami wojewódzkimi, miastami nie będącymi stolicami województwa (regionalnymi i subregionalnymi).</w:t>
            </w:r>
          </w:p>
          <w:p>
            <w:pPr>
              <w:pStyle w:val="Default"/>
              <w:ind w:left="720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źniki realizacji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precyzyjnie właściwie oszacowane w odniesieniu do zakresu projektu?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, stanowi nie mniej niż 15% 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ie art. 65 ust. 6 Rozporządzenia 1303/2013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2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y nie uzyskają wsparcia jeśli zostały fizycznie ukończone lub w pełni wdrożone przed złożeniem wniosku o 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będące integralną części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na moment złożenia wniosku o dofinansowanie projektu uzyskana została ostatecz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decyzja o pozwoleniu na budowę/została wydana ostateczna decyzja </w:t>
              <w:br/>
              <w:t>o zezwoleniu na realizację inwestycji drogowej lub właściwy organ nie wniósł sprzeciwu, co do zgłoszenia zamiaru wykonywania budowy lub robót budowalnych nie wymagających pozwolenia 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ów realizowanych w systemie „zaprojektuj i wybuduj” warunkiem pozytywnej oceny kryterium jest posiadanie programu funkcjonalno-użytkowego oraz ogłoszony przetarg na udzielenie zamówienia publicznego w przedmiocie sporządzenia dokumentacji projektowej obiektu budowlanego oraz wykonania robót budowlanych, </w:t>
              <w:br/>
              <w:t>na moment złożenia wniosku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będące integralną części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8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235" w:hanging="235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>na realizację procedur zamówień publicznych, tj. czy działania są prawidłowo rozplanowane w czasie i realne do wykonania?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3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zostały poniesione w okresie kwalifikowalności wydatków (tj. między </w:t>
              <w:br/>
              <w:t xml:space="preserve">1 stycznia 2014 r. a 31 grudnia 2020 r.);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równości szans i niedyskryminacji, w tym dostępności dla osób z niepełnosprawnościami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 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analiza finansowa i ekonomiczna przedsięwzięcia została przeprowadzona w sposób poprawny, w szczególności oceniana będz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pewnia realizację celów Działania/Poddział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umożliwi zrealizowanie celu działania, tj. czy zwiększona zostanie dostępność transportowa drogowa województwa. W tym kontekście należy zbadać  </w:t>
              <w:br/>
              <w:t xml:space="preserve">czy zaplanowane zadania służą realizacji celów projektu i w konsekwencji prowadzą </w:t>
              <w:br/>
              <w:t>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dokumentami krajowymi/regionalnymi z zakresu transportu i drogownictwa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zgodny z </w:t>
            </w:r>
            <w:r>
              <w:rPr>
                <w:i/>
                <w:sz w:val="18"/>
                <w:szCs w:val="18"/>
              </w:rPr>
              <w:t>Planem spójności komunikacji drogowej i kolejowej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6"/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osowanie infrastruktur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mieniających się warunków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imatycznych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Ocenie podlega czy w projekcie przeanalizowano ryzyko wystąpienia fal upałów, chłodu, zalania, podtopienia, osuwiska czy innego niekorzystnego zdarzenia, skutkującego uszkodzeniem lub zniszczeniem infrastruktury wytworzonej w wyniku realizacji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628" w:hRule="atLeast"/>
        </w:trPr>
        <w:tc>
          <w:tcPr>
            <w:tcW w:w="1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2.1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rejestrowanego natężenia ruc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stopień natężenia ruchu w oparciu o wykonany w 2015 r. Generalny Pomiar Ruch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na drogach wojewódzkich. Liczba punktów przyznanych danemu projektowi wynika </w:t>
              <w:br/>
              <w:t xml:space="preserve">z odniesienia pomiaru natężenia ruchu na wskazanym odcinku drogi do średniego dobowego natężenia ruchu na drogach wojewódzki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5                  - 7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0,5 - ≤ 0,9       - 14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0,9 - ≤ 1,1       - 21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,1 – ≤ 2          - 28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&gt; 2,0  - 35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7 - 35 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zostaną uznane za spełnione jeśli suma punktów z wszystkich kryteriów wyniesie minimum 43,5 pkt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Stopień, w jakim projekt przyczyni się do zwiększenia dostępności zewnętrznej regionu (funkcja drog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przyczynia się do powiązania dróg wojewódzkich z istniejącą siecią dróg oraz infrastrukturą drogową na terenie województ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 xml:space="preserve">Połączenia miasta wojewódzkiego, regionalnego lub subregionalnego </w:t>
              <w:br/>
              <w:t>z drogą znajdującą się w sieci TEN-T – 12,8 pk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 xml:space="preserve">Usprawnienia połączenia między co najmniej dwoma miastami regionalnymi </w:t>
              <w:br/>
              <w:t>(ew. pomiędzy miastem regionalnym a wojewódzkim) – 8,6 pk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 xml:space="preserve">Usprawnienie połączenia między co najmniej dwoma miastami subregionalnymi </w:t>
              <w:br/>
              <w:t>(ew. pomiędzy miastem subregionalnym a regionalnym) – 4,3 pk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Usprawnienie połączenia z ośrodkami rozwoju społeczno-gospodarczego – 4,3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 – 4,3 według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 przyczyni się uzupełnienia istniejącej sieci dróg wojewódzkich (kontynuacja ciąg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Ocenie podlega oddziaływanie projektu na zwiększenie długości ciągów dróg wojewódzkich oraz dojazdów do dróg krajow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przedłużenie ciągu dróg wojewódzkich już zrealizowanego lub znajdującego się </w:t>
              <w:br/>
              <w:t>w trakcie realizacji – 12,5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kontynuacja ciągu poprzez budowę dojazdów do dróg krajowych (zrealizowanych, znajdujących się w trakcie realizacji lub planowanych do realizacji w okresie 2014-2020 </w:t>
              <w:br/>
              <w:t>wg DI do SRT) – 12,5 pkt,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wg.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 nawierzchn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stan nawierzchni odcinka drogi objętej projektem, pod kątem wystąpienia poniżej opisanych cech w następujących przedziałach punktow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47" w:hanging="425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Przedział 1                       + 20 pkt.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31" w:hanging="284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szerokość nawierzchni do 6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31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k zatok autobusow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31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 nawierzchni C lub 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31" w:hanging="2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ągi piesze lub pieszo-rowerowe – częściowo, do 50% długości odcin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Przedział 2                          0 pkt.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273"/>
              <w:rPr/>
            </w:pPr>
            <w:r>
              <w:rPr>
                <w:color w:val="000000"/>
                <w:sz w:val="18"/>
                <w:szCs w:val="18"/>
              </w:rPr>
              <w:t>szerokość nawierzchni pow. 6 m do 7 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27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toki autobusowe nie przy wszystkich przystanka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27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 nawierzchni B lub 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hanging="27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ągi piesze lub pieszo-rowerowe – częściowo, powyżej 50% długości odcinka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rzedział 3                        - 20 pkt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273"/>
              <w:rPr/>
            </w:pPr>
            <w:r>
              <w:rPr>
                <w:color w:val="000000"/>
                <w:sz w:val="18"/>
                <w:szCs w:val="18"/>
              </w:rPr>
              <w:t xml:space="preserve">szerokość nawierzchni od 7m 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273"/>
              <w:rPr/>
            </w:pPr>
            <w:r>
              <w:rPr>
                <w:color w:val="000000"/>
                <w:sz w:val="18"/>
                <w:szCs w:val="18"/>
              </w:rPr>
              <w:t>zatoki autobusowe przy wszystkich przystanka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27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 nawierzchni A lub B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20" w:hanging="27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ągi piesze lub pieszo-rowerowe na całej długośc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sz w:val="18"/>
                <w:szCs w:val="18"/>
              </w:rPr>
              <w:t xml:space="preserve">Zasady klasyfikacji zadań opierają się na stwierdzeniu występowania zidentyfikowanych cech składowych dla danego przedziału. Ilość stwierdzonych cech decyduje o sklasyfikowaniu drogi w danym przedziale. Przy jednakowej ilości stwierdzonych cech składowych przypisanych poszczególnym przedziałom, zadanie zostaje sklasyfikowane w przedziale o największej ilości przyznanych punktów. Przy stwierdzeniu cechy stanu technicznego nawierzchni odpowiadającego dwóm przedziałom, cechę tę przypisuje się odpowiednio do przedziałów </w:t>
              <w:br/>
              <w:t xml:space="preserve">o możliwie większej ilości przyznanych punktów. W przypadku stwierdzenia, że dla drogi podlegającej klasyfikacji stwierdzono wysokie zróżnicowanie stanu nawierzchni </w:t>
              <w:br/>
              <w:t xml:space="preserve">(3 stany nawierzchni), odpowiednie cechy przypisuje się w sposób możliwie szczegółowy </w:t>
              <w:br/>
              <w:t>(tzn. w każdym z przedziałó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artość według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67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2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Rozporządzenie </w:t>
      </w:r>
      <w:r>
        <w:rPr>
          <w:sz w:val="16"/>
          <w:szCs w:val="16"/>
          <w:lang w:val="pl-PL"/>
        </w:rPr>
        <w:t xml:space="preserve">Parlamentu Europejskiego i Rady (UE) nr </w:t>
      </w:r>
      <w:r>
        <w:rPr>
          <w:sz w:val="16"/>
          <w:szCs w:val="16"/>
        </w:rPr>
        <w:t>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sz w:val="16"/>
          <w:szCs w:val="16"/>
          <w:lang w:val="pl-PL"/>
        </w:rPr>
        <w:t xml:space="preserve"> </w:t>
        <w:br/>
      </w:r>
      <w:r>
        <w:rPr>
          <w:sz w:val="16"/>
          <w:szCs w:val="16"/>
        </w:rPr>
        <w:t>(Dz. U. UE L 2013, nr 347, s.320 ze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zytywną ocenę otrzyma również projekt, w sytuacji, gdy pozwolenie na budowę / ZRID nie posiada klauzuli ostateczności, a posiada klauzulę natychmiastowej wykonalności</w:t>
      </w:r>
      <w:r>
        <w:rPr>
          <w:sz w:val="16"/>
          <w:szCs w:val="16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 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 których zasada ta ma zastosowanie. Np. strona internetowa, czy też zasoby cyfrowe wytworzone w ramach projektu muszą spełniać standard WCAG 2.0 na poziomie AA (Wytyczne, podrozdział 5.2, pkt 1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Plan spójności komunikacji drogowej i kolejowej</w:t>
      </w:r>
      <w:r>
        <w:rPr>
          <w:i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jest dokumentem o charakterze operacyjnym, przyjętym uchwałą Zarządu Województwa Kujawsko-Pomorskiego Nr 16/527/16 z dnia 20 kwietnia 2016 r.</w:t>
      </w:r>
    </w:p>
  </w:footnote>
  <w:footnote w:id="7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godnie z Instrukcją o sposobie przeprowadzenia Generalnego Pomiaru Ruchu w roku 2015 (załącznik D Wytycznych GPR 201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</w:tabs>
      <w:ind w:left="9072" w:hanging="0"/>
      <w:jc w:val="right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do Uchwały Nr 65/2017</w:t>
    </w:r>
  </w:p>
  <w:p>
    <w:pPr>
      <w:pStyle w:val="Header"/>
      <w:tabs>
        <w:tab w:val="left" w:pos="708" w:leader="none"/>
      </w:tabs>
      <w:ind w:left="9072" w:hanging="0"/>
      <w:jc w:val="center"/>
      <w:rPr>
        <w:sz w:val="20"/>
        <w:szCs w:val="20"/>
        <w:lang w:val="pl-PL"/>
      </w:rPr>
    </w:pPr>
    <w:r>
      <w:rPr>
        <w:rFonts w:cs="Calibri"/>
        <w:sz w:val="20"/>
        <w:szCs w:val="20"/>
        <w:lang w:val="pl-PL"/>
      </w:rPr>
      <w:t xml:space="preserve">                                           </w:t>
    </w:r>
    <w:r>
      <w:rPr>
        <w:sz w:val="20"/>
        <w:szCs w:val="20"/>
        <w:lang w:val="pl-PL"/>
      </w:rPr>
      <w:t>KM RPO WK-P na lata 2014-2020</w:t>
    </w:r>
  </w:p>
  <w:p>
    <w:pPr>
      <w:pStyle w:val="Normal"/>
      <w:tabs>
        <w:tab w:val="clear" w:pos="708"/>
        <w:tab w:val="right" w:pos="9072" w:leader="none"/>
        <w:tab w:val="left" w:pos="9923" w:leader="none"/>
      </w:tabs>
      <w:spacing w:before="0" w:after="0"/>
      <w:ind w:left="8496" w:hanging="0"/>
      <w:jc w:val="center"/>
      <w:rPr>
        <w:b/>
        <w:b/>
        <w:sz w:val="24"/>
        <w:szCs w:val="24"/>
      </w:rPr>
    </w:pPr>
    <w:r>
      <w:rPr>
        <w:rFonts w:cs="Calibri"/>
        <w:sz w:val="20"/>
        <w:szCs w:val="20"/>
      </w:rPr>
      <w:t xml:space="preserve">                                            </w:t>
    </w:r>
    <w:r>
      <w:rPr>
        <w:sz w:val="20"/>
        <w:szCs w:val="20"/>
      </w:rPr>
      <w:t>z dnia 20 czerwca 2017 r.</w:t>
    </w:r>
  </w:p>
  <w:p>
    <w:pPr>
      <w:pStyle w:val="Header"/>
      <w:rPr>
        <w:b/>
        <w:b/>
        <w:sz w:val="24"/>
        <w:szCs w:val="20"/>
      </w:rPr>
    </w:pPr>
    <w:r>
      <w:rPr>
        <w:b/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52:00Z</dcterms:created>
  <dc:creator>a.wiktorska</dc:creator>
  <dc:description/>
  <cp:keywords/>
  <dc:language>en-US</dc:language>
  <cp:lastModifiedBy>dorota.sawicka</cp:lastModifiedBy>
  <cp:lastPrinted>2016-12-01T09:11:00Z</cp:lastPrinted>
  <dcterms:modified xsi:type="dcterms:W3CDTF">2017-06-22T12:20:00Z</dcterms:modified>
  <cp:revision>3</cp:revision>
  <dc:subject/>
  <dc:title/>
</cp:coreProperties>
</file>