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8496" w:firstLine="708"/>
        <w:jc w:val="right"/>
        <w:rPr/>
      </w:pPr>
      <w:r>
        <w:rPr>
          <w:sz w:val="20"/>
          <w:szCs w:val="20"/>
        </w:rPr>
        <w:tab/>
        <w:t>Załącznik do uchwały nr 84/2016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9204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>KM RPO WK-P na lata 2014-2020</w:t>
      </w:r>
    </w:p>
    <w:p>
      <w:pPr>
        <w:pStyle w:val="Normal"/>
        <w:spacing w:lineRule="auto" w:line="240" w:before="0" w:after="0"/>
        <w:ind w:left="9204" w:firstLine="708"/>
        <w:jc w:val="right"/>
        <w:rPr/>
      </w:pPr>
      <w:r>
        <w:rPr>
          <w:sz w:val="20"/>
          <w:szCs w:val="20"/>
        </w:rPr>
        <w:t>z dnia 1 września 2016 r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ryteria wyboru projektu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1 Wspieranie wytwarzania i dystrybucji energii pochodzącej ze źródeł odnawialnych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 4a Wspieranie wytwarzania i dystrybucji energii pochodzącej ze źródeł odnawial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y udział energii ze źródeł odnawialnych w produkcji energii w województwie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chemat:</w:t>
      </w:r>
      <w:r>
        <w:rPr>
          <w:sz w:val="24"/>
          <w:szCs w:val="24"/>
        </w:rPr>
        <w:t xml:space="preserve"> Sieci elektroenergetyczne dedykowane przyłączaniu nowych jednostek wytwórczych z OZE do KS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Schemat 1 (realizacja wyłącznie na obszarach wsparcia OZE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chemat 2 (realizacja na i poza obszarami wsparcia OZE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23"/>
        <w:gridCol w:w="3690"/>
        <w:gridCol w:w="3674"/>
        <w:gridCol w:w="20"/>
        <w:gridCol w:w="1680"/>
        <w:gridCol w:w="1317"/>
      </w:tblGrid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Kryteria Formalne</w:t>
            </w:r>
          </w:p>
        </w:tc>
      </w:tr>
      <w:tr>
        <w:trPr>
          <w:trHeight w:val="143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, do właściwej instytucji i w odpowiedzi na właściwy konkurs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łożył wniosek o dofinansowanie projektu w terminie oraz do instytucji wskazanej w regulaminie konkursu, w odpowiedzi na właściwy konk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 dofinansowanie projektu w formie wydruku z generatora wniosku o dofinansowanie projektu, udostępnionego przez IZ 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- ogóln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 tj. przedsiębiorstwo będące operatorem systemów dystrybuc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luczenie podmiotowe (dotyczące wnioskodawcy)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 czy wnioskodawca oraz partnerzy (jeśli dotyczy) nie podlegają wykluczeniu z możliwości ubiegania się o dofinansowanie oraz że nie są objęci zakazem dostępu do środków funduszy europejskich na podstawie:</w:t>
            </w:r>
          </w:p>
          <w:p>
            <w:pPr>
              <w:pStyle w:val="Normal"/>
              <w:spacing w:lineRule="auto" w:line="240" w:before="0" w:after="120"/>
              <w:ind w:left="421" w:hanging="0"/>
              <w:jc w:val="both"/>
              <w:rPr/>
            </w:pPr>
            <w:r>
              <w:rPr>
                <w:sz w:val="18"/>
                <w:szCs w:val="18"/>
              </w:rPr>
              <w:t>- art. 207 ust. 4 ustawy z dnia 27 sierpnia 2009 r. o finansach publicznych (Dz. U. z 2013 r. poz. 885 ze zm.),</w:t>
            </w:r>
          </w:p>
          <w:p>
            <w:pPr>
              <w:pStyle w:val="Normal"/>
              <w:spacing w:lineRule="auto" w:line="240" w:before="0" w:after="120"/>
              <w:ind w:left="42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rt. 12 ust. 1 pkt 1 ustawy z dnia 15 czerwca 2012 r. o skutkach powierzania wykonywania pracy cudzoziemcom przebywającym wbrew przepisom na terytorium Rzeczypospolitej Polskiej (Dz. U. z 2012 r. poz. 769),</w:t>
            </w:r>
          </w:p>
          <w:p>
            <w:pPr>
              <w:pStyle w:val="Normal"/>
              <w:spacing w:lineRule="auto" w:line="240" w:before="0" w:after="120"/>
              <w:ind w:left="421" w:hanging="0"/>
              <w:jc w:val="both"/>
              <w:rPr/>
            </w:pPr>
            <w:r>
              <w:rPr>
                <w:sz w:val="18"/>
                <w:szCs w:val="18"/>
              </w:rPr>
              <w:t>- art. 9 ust. 1 pkt 2a ustawy z dnia 28 października 2002 r. o odpowiedzialności podmiotów zbiorowych za czyny zabronione pod groźbą kary (Dz. U. z 2015 r. poz. 1212),</w:t>
            </w:r>
          </w:p>
          <w:p>
            <w:pPr>
              <w:pStyle w:val="Normal"/>
              <w:spacing w:lineRule="auto" w:line="240" w:before="0" w:after="120"/>
              <w:ind w:left="421" w:hanging="0"/>
              <w:jc w:val="both"/>
              <w:rPr/>
            </w:pPr>
            <w:r>
              <w:rPr>
                <w:sz w:val="18"/>
                <w:szCs w:val="18"/>
              </w:rPr>
              <w:t>- przepisów zawartych w art. 37 ust. 3 ustawy z dnia 11 lipca 2014 r. o zasadach realizacji programów w zakresie polityki spójności finansowanych w perspektywie finansowej 2014–2020 (Dz. U. 2016, poz. 217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Weryfikacji podlega również, czy na wnioskodawcy nie ciąży obowiązek zwrotu pomocy publicznej, wynikający z decyzji Komisji Europejskiej uznającej taką pomoc za niezgodną z prawem oraz z rynkiem wewnętrznym oraz czy wnioskodawca nie jest przedsiębiorstwem w trudnej sytuacji w rozumieniu pkt 24 Wytycznych dotyczących pomocy państwa na ratowanie i restrukturyzację przedsiębiorstw niefinansowych znajdujących się w trudnej sytuacji.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luczenia przedmiotowe (dotyczące przedmiotu projektu):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miot realizacji projektu nie dotyczy rodzajów działalności wykluczonych z możliwości uzyskania pomocy finansowej, o których mowa w art. 3 ust. 3 Rozporządzenia  nr 1301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  oraz projekt nie obejmuje przedsięwzięć, które zostały objęte lub powinny zostać objęte procedurą odzyskiwania (w rozumieniu art. 71 rozporządzenia 1303/2013 ) w następstwie przeniesienia działalności produkcyjnej poza obszar objęty programem zgodnie z art. 125 ust. 3 lit. f)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kryterium nastąpi poprzez weryfikację przedmiotu projektu lub kodu PKD/EKD pod kątem czy działalność, której dotyczy projekt może być wspierana w ramach działania. Wykluczenie ze wsparcia będzie analizowane z uwzględnieniem pomocy publicznej (jeśli wystąpi) i przewidywanych rodzajów wydatków kwalifikowanych.</w:t>
            </w:r>
          </w:p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17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 (art. 70 rozporządzenia 1303/201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na moment złożenia wniosku o dofinansowanie projektu uzyskana została ostateczna decyzja zezwalająca na realizację projektu - decyzja o pozwoleniu na budowę lub właściwy organ nie wniósł sprzeciwu, co do zgłoszenia zamiaru wykonywania budowy lub robót budowlanych nie wymagających pozwolenia na budowę (jeśli dotyczy). W przypadku inwestycji realizowanych etapowo, ocenie podlegać będzie czy na moment złożenia wniosku </w:t>
              <w:br/>
              <w:t>o dofinansowanie projektu uzyskana została ostateczna decyzja lub właściwy organ nie wniósł sprzeciwu, co do zgłoszenia zamiaru wykonywania budowy lub robót budowlanych zezwalając na realizację pierwszego etapu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 dofinansowanie są kompletne, poprawne i zgodne z przepisami prawa polskiego i unijnego oraz wymogami Instytucji Zarządzającej RPO WK-P 2014-202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i unijnego oraz z 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 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prawem pomocy publicznej 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omoc publiczna jest zgodna z Rozporządzeniem Ministra Infrastruktury i Rozwoju z dnia 5 listopada 2015 r. w sprawie udzielania pomocy inwestycyjnej na infrastrukturę energetyczną w ramach regionalnych programów operacyjnych na lata 2014-2020 (Dz. U. poz. 201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9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delokalizacyjna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both"/>
              <w:rPr/>
            </w:pPr>
            <w:r>
              <w:rPr>
                <w:sz w:val="18"/>
                <w:szCs w:val="18"/>
              </w:rPr>
              <w:t xml:space="preserve">Ocenie podlega czy w przypadku </w:t>
            </w:r>
            <w:r>
              <w:rPr>
                <w:sz w:val="18"/>
                <w:szCs w:val="18"/>
                <w:lang w:val="pl-PL"/>
              </w:rPr>
              <w:t>pomocy udzielonej dużemu przedsiębiorcy ze środków RPO WK-P na lata 2014-2020, wkład finansowy z EFRR  nie spowoduje znacznej utraty miejsc pracy w istniejących lokalizacjach tego przedsiębiorcy na terytorium UE w związku z realizacją dofinansowywanego projektu</w:t>
            </w:r>
            <w:r>
              <w:rPr>
                <w:sz w:val="18"/>
                <w:szCs w:val="18"/>
              </w:rPr>
              <w:t xml:space="preserve">, przy czym znaczna utrata miejsc pracy rozumiana jest jako odnosząca się do co najmniej 100 stanowisk pracy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oświadczenia złożonego we wniosku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cel projektu umożliwi zrealizowanie celu działania, tj. czy zwiększony zostanie udział energii ze źródeł odnawialnych w produkcji energii w województwie. W tym kontekście należy zbadać czy zaplanowane zadania służą realizacji celów projektu i w konsekwencji do osiągnięcia celów działa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53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dotyczy budowy/przebudowy sieci elektroenergetycznych (niskiego i średniego napięcia poniżej 110 kV) w zakresie niezbędnym do właściwego funkcjonowania przyłącza, w pełni dedykowanych przyłączeniu nowych jednostek wytwórczych energii z OZE, do Krajowego Systemu Elektroenergetycznego (KSE). Wsparcie dotyczące przyłączania OZE do KSE uwzględniać może przyłączenia oraz budowy/przebudowy sieci należących do operatorów systemu dystrybucyj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skaźniki realizacji (produktu, rezultatu) zostały wyrażone liczbowo oraz podano czas ich osiągnięcia? Czy zostały właściwie oszacowane w odniesieniu do zakresu projektu? 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 i kwoty wsparcia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kład własny wnioskodawcy jest zgodny z wymogami właściwych programów pomocowych. Z zastrzeżeniem, że nie może być niższy niż 1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podstawie art. 65 ust. 6 rozporządzenia 1303/2013 projekty nie zostaną wybrane do wsparcia z EFSI, jeśli zostały one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objętych pomocą publiczną pomoc może być udzielona jeżeli przedsiębiorca złożył wniosek o dofinansowanie projektu zgodnie z art. 6 ust. 2 rozporządzenia nr 651/2014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go integralną część wniosku o dofinansowanie projektu oraz pozostałe informacje zawarte w dokumentacji projekt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67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trwałość operacji zgodnie z art. 71 rozporządzenia  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treść oświadczenia wnioskodawcy stanowiącego integralną część wniosku o dofinansowanie projektu oraz pozostałe informacje zawarte w dokumentacji projekt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32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zostały poniesione w okresie kwalifikowalności wydatków (tj. między dniem </w:t>
              <w:br/>
              <w:t>1 stycznia 2014 r. a dniem 31 października 2018 r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z zastrzeżeniem przepisów dotyczących pomocy publicznej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są zgodne z obowiązującymi przepisami prawa unijnego oraz prawa krajowego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y wydatki są zgodne z RPO WK-P i SzOOP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zostały uwzględnione w budżecie projektu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są niezbędne do realizacji celów projektu i zostaną poniesione w związku z realizacją projektu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zostaną dokonane w sposób racjonalny i efektywny z zachowaniem zasad uzyskiwania najlepszych efektów z danych nakładów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zgodność projektu z politykami horyzontalnymi, w tym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Zasadą równości szans kobiet i mężczyz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 W szczególności ocenie podlegać będzie czy infrastruktura została zaprojektowana/ zostanie zbudowana/ zmodernizowana zgodnie z zasadą projektowania uniwersal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Zasadą zrównoważonego rozwoj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 O neutralności można mówić wtedy, kiedy w ramach projektu wnioskodawca wskaże szczegółowe uzasadnienie, dlaczego dany projekt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nie jest w stanie zrealizować jakichkolwiek działań w zakresie spełnienia ww. zasad </w:t>
              <w:br/>
              <w:t>a uzasadnienie to zostanie uznane przez osobę oceniającą za trafne i poprawne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sz w:val="18"/>
                <w:szCs w:val="18"/>
              </w:rPr>
              <w:footnoteReference w:id="8"/>
            </w:r>
            <w:r>
              <w:rPr>
                <w:rFonts w:cs="Calibri Light" w:ascii="Calibri Light" w:hAnsi="Calibri Light"/>
                <w:sz w:val="18"/>
                <w:szCs w:val="18"/>
              </w:rPr>
              <w:t>.</w:t>
            </w:r>
            <w:r>
              <w:rPr>
                <w:rFonts w:cs="Calibri Light" w:ascii="Calibri Light" w:hAnsi="Calibri Ligh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 kalkulacji kosztów nie ma istotnych błędów rachunkowych?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>z 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shd w:fill="8DB3E2" w:val="clear"/>
              </w:rPr>
              <w:footnoteReference w:id="9"/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większenie udziału energii z OZE w produkcji energii w województwie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wyniku realizacji projektu zwiększy się udział energii z OZE w produkcji energii w województw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ożliwość przyłączania OZE do sieci elektroenergetycznej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Ocenie podlega czy projekt wiąże się ze zwiększeniem możliwości przyłączania OZE do sieci elektroenergetyczn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linii elektroenergetycznych służących przyłączaniu OZE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zakres projektu wchodzi budowa/przebudowa linii elektroenergetycznych służących przyłączaniu O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nimalna liczba punktów niezbędna do spełnienia kryterium </w:t>
            </w:r>
          </w:p>
        </w:tc>
      </w:tr>
      <w:tr>
        <w:trPr>
          <w:trHeight w:val="70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wsparcia OZ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realizowany na obszarach wsparcia OZE określonych przez IZ RPO WK-P.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54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u realizowanego </w:t>
              <w:br/>
              <w:t>w schemacie 1 (realizacja wyłącznie na obszarach wsparcia OZ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liczone będ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w całości na obszarze wsparcia OZE – 10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częściowo na obszarze wsparcia OZE lub w całości poza tym obszarem – 0 pkt.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jektu realizowanego </w:t>
              <w:br/>
              <w:t>w schemacie 2 (realizacja na i poza obszarami wsparcia OZ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liczone będ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w całości na obszarze wsparcia OZE – 10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częściowo na obszarze wsparcia OZE – 5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w całości poza obszarem wsparcia OZE – 1 pkt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innymi przedsięwzięciami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jekt jest komplementarny z innym projektem realizowanym/zrealizowanym ze środków Unii Europejskiej lub środków własnych? Komplementarność oznacza wzajemne uzupełnianie się/dopełnianie projektów. Projekt jest komplementarny do innego projektu jeżeli jego realizacja przyczynia się do osiągnięcia dodatkowych korzyści, w szczególności: oszczędności środków, oszczędności czasu (uzyskiwanie określonych rezultatów w krótszym okresie czasu), ułatwienia realizacji kolejnego (komplementarnego) przedsięwzięcia; dodatkowe/ lepsze/ trwalsze produkty i rezultaty; wyższa użyteczność usług; skuteczniejszego zaspokojenia potrzeb, kompleksowego rozwiązania problem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efektywność kosztowa projektu rozumiana jako stosunek długości realizowanej </w:t>
              <w:br/>
              <w:t>w ramach projektu sieci do wartośc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oceny kryterium należy obliczyć wartość wskaźnika w następujący sposób: długość budowanej/przebudowywanej sieci (km)/wartość całkowit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40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Wzrost możliwości przyłączania OZE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sie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większenie możliwości przyłączania OZE do sieci. Kryterium punktuje dodatkową zdolność przyłączania nowych mocy OZE (M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liczone będ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ncjalna moc OZE możliwa do przyłączenia do sie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zrośnie o więcej niż 20 MW – 5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zrośnie o więcej niż 15 MW, jednak nie więcej niż 20 MW – 4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zrośnie o więcej niż 10 MW, jednak nie więcej niż 15 MW – 3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zrośnie o więcej niż 5 MW, jednak nie więcej niż 10 MW – 2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zrośnie o 5 MW i mniej – 0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5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40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ługość wybudowanych/przebudowanych linii elektroenergetycznych służących przyłączaniu OZE 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długość wybudowanych/przebudowanych linii elektroenergetycznych służących przyłączaniu OZ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liczone będ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 wybudowanych/przebudowanych linii wynos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50 km i więcej – 10 pkt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 25 km do poniżej 50 km – 7 pkt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 10 km do poniżej 25 km – 3 pk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od 5 km do poniżej10 km – 1 pk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niżej 5 km – 0 pk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Z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RPO </w:t>
      </w:r>
      <w:r>
        <w:rPr>
          <w:sz w:val="16"/>
          <w:szCs w:val="16"/>
          <w:lang w:val="pl-PL"/>
        </w:rPr>
        <w:t xml:space="preserve">WK-P </w:t>
      </w:r>
      <w:r>
        <w:rPr>
          <w:sz w:val="16"/>
          <w:szCs w:val="16"/>
        </w:rPr>
        <w:t>dopuszcza możliwość jednokrotnej poprawy błędów w ramach poszczególnych kryteriów o elementy wskazane przez I</w:t>
      </w:r>
      <w:r>
        <w:rPr>
          <w:sz w:val="16"/>
          <w:szCs w:val="16"/>
          <w:lang w:val="pl-PL"/>
        </w:rPr>
        <w:t xml:space="preserve">nstytucję </w:t>
      </w:r>
      <w:r>
        <w:rPr>
          <w:sz w:val="16"/>
          <w:szCs w:val="16"/>
        </w:rPr>
        <w:t>O</w:t>
      </w:r>
      <w:r>
        <w:rPr>
          <w:sz w:val="16"/>
          <w:szCs w:val="16"/>
          <w:lang w:val="pl-PL"/>
        </w:rPr>
        <w:t xml:space="preserve">głaszającą </w:t>
      </w:r>
      <w:r>
        <w:rPr>
          <w:sz w:val="16"/>
          <w:szCs w:val="16"/>
        </w:rPr>
        <w:t>K</w:t>
      </w:r>
      <w:r>
        <w:rPr>
          <w:sz w:val="16"/>
          <w:szCs w:val="16"/>
          <w:lang w:val="pl-PL"/>
        </w:rPr>
        <w:t>onkurs (IOK)</w:t>
      </w:r>
      <w:r>
        <w:rPr>
          <w:sz w:val="16"/>
          <w:szCs w:val="16"/>
        </w:rPr>
        <w:t>. Poprawa nie może prowadzić do istotnej modyfikacji projektu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1/2013 z dnia 17 grudnia 2013 r. w sprawie Europejskiego Funduszu Rozwoju Regionalnego i przepisów szczególnych dotyczących celu "Inwestycje na rzecz wzrostu i zatrudnienia" oraz w sprawie uchylenia rozporządzenia (WE) nr 1080/2006 (</w:t>
      </w:r>
      <w:r>
        <w:rPr>
          <w:sz w:val="16"/>
          <w:szCs w:val="16"/>
          <w:lang w:val="pl-PL"/>
        </w:rPr>
        <w:t>D</w:t>
      </w:r>
      <w:r>
        <w:rPr>
          <w:sz w:val="16"/>
          <w:szCs w:val="16"/>
        </w:rPr>
        <w:t>z. Urz. UE L 347 z 20.12.2013, str. 289 i nast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 Europejskiego Funduszu Rozwoju Regionalnego, Europejskiego Funduszu Społecznego, Funduszu Spójności i Europejskiego Funduszu Morskiego i Rybackiego oraz uchylające rozporządzenie Rady (WE) nr 1083/2006 (Dz. Urz. UE L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347 z 20.12.2013, str. 320 i nast.) (dalej: rozporządzenie 1303/2013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  <w:lang w:val="pl-PL"/>
        </w:rPr>
        <w:t xml:space="preserve"> </w:t>
      </w:r>
      <w:r>
        <w:rPr>
          <w:sz w:val="16"/>
          <w:szCs w:val="16"/>
          <w:lang w:val="pl-PL"/>
        </w:rPr>
        <w:t>Włącznie z modernizacją stacji elektroenergetycznych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„</w:t>
      </w:r>
      <w:r>
        <w:rPr>
          <w:sz w:val="16"/>
          <w:szCs w:val="16"/>
          <w:lang w:val="pl-PL"/>
        </w:rPr>
        <w:t>Uznaje się, że pomoc wywołuje efekt zachęty, jeżeli beneficjent złożył do danego państwa członkowskiego pisemny wniosek o przyznanie pomocy przed rozpoczęciem prac nad projektem lub rozpoczęciem działalności.”</w:t>
      </w:r>
    </w:p>
  </w:footnote>
  <w:footnote w:id="7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niepełnosprawne w rozumieniu ustawy z dnia 27 sierpnia 1997 r. o rehabilitacji zawodowej i społecznej oraz zatrudnianiu osób niepełnosprawnych (Dz. U. z 2011 r. Nr 127, poz. 721, z późn. zm.), a także osoby z zaburzeniami psychicznymi, o których mowa w ustawie z dnia 19 sierpnia 1994 r. o ochronie zdrowia psychicznego (Dz. U. z 2011 r. Nr 231, poz. 1375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 których zasada ta ma zastosowanie. Np. strona internetowa, czy też zasoby cyfrowe wytworzone w ramach projektu muszą spełniać standard WCAG 2.0 na poziomie AA (Wytyczne, podrozdział 5.2, pkt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ykaz obszarów wsparcia OZE stanowi załącznik do Regulaminu konkurs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4:00Z</dcterms:created>
  <dc:creator>a.wiktorska</dc:creator>
  <dc:description/>
  <cp:keywords/>
  <dc:language>en-US</dc:language>
  <cp:lastModifiedBy>Barbara Jesionowska</cp:lastModifiedBy>
  <cp:lastPrinted>2016-08-11T13:20:00Z</cp:lastPrinted>
  <dcterms:modified xsi:type="dcterms:W3CDTF">2016-09-07T13:38:00Z</dcterms:modified>
  <cp:revision>9</cp:revision>
  <dc:subject/>
  <dc:title/>
</cp:coreProperties>
</file>