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9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9 października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w sprawie zatwierdzenia  kryteriów wyboru projektów dla Działania 6.1 Inwestycje </w:t>
        <w:br/>
        <w:t xml:space="preserve">w infrastrukturę zdrowotną i społeczną, Poddziałania 6.1.1 Inwestycje w infrastrukturę zdrowotną, schemat: Zapobieganie i zwalczanie „COVID-19” – </w:t>
      </w:r>
      <w:r>
        <w:rPr>
          <w:b/>
          <w:color w:val="000000"/>
        </w:rPr>
        <w:t>projekt pozakonkursowy realizowany w trybie nadzwyczajnym,</w:t>
      </w:r>
      <w:r>
        <w:rPr>
          <w:b/>
        </w:rPr>
        <w:t xml:space="preserve"> Regionalnego Programu Operacyjnego Województwa Kujawsko-Pomorskiego na lata 2014-202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Na podstawie art. 14 ust. 10 ustawy z dnia 11 lipca 2014 r. o zasadach realizacji programów w zakresie polityki spójności finansowanych w perspektywie finansowej 2014-2020 (Dz.U. z 2020, poz. 818) 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1.</w:t>
      </w:r>
      <w:r>
        <w:rPr/>
        <w:t xml:space="preserve">Załączniki do uchwały nr 17/2020 z dnia 10 kwietnia 2020 r. w sprawie zatwierdzenia  kryteriów wyboru projektów dla Poddziałania 6.1.1 Inwestycje </w:t>
        <w:br/>
        <w:t>w infrastrukturę zdrowotną, schemat: Zapobieganie i zwalczanie „COVID-19” – projekt pozakonkursowy realizowany w trybie nadzwyczajnym, otrzymują brzmienie jak  załączniki   do niniejszej uchwał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</w:t>
      </w:r>
      <w:bookmarkEnd w:id="0"/>
      <w:r>
        <w:rPr/>
        <w:t>Dz.U. z 2020, poz. 818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 xml:space="preserve">Niniejszą uchwałą zatwierdza się zmiany w kryteriach  wyboru projektów dla </w:t>
      </w:r>
      <w:r>
        <w:rPr/>
        <w:t xml:space="preserve">Poddziałania 6.1.1 Inwestycje w infrastrukturę zdrowotną, schemat: </w:t>
      </w:r>
      <w:r>
        <w:rPr>
          <w:bCs/>
        </w:rPr>
        <w:t xml:space="preserve">Zapobieganie i zwalczanie „COVID-19” – </w:t>
      </w:r>
      <w:r>
        <w:rPr/>
        <w:t>projekt pozakonkursowy realizowany w trybie nadzwyczajnym</w:t>
      </w:r>
      <w:r>
        <w:rPr>
          <w:bCs/>
        </w:rPr>
        <w:t>.</w:t>
      </w:r>
    </w:p>
    <w:p>
      <w:pPr>
        <w:pStyle w:val="Normal"/>
        <w:spacing w:lineRule="auto" w:line="360"/>
        <w:rPr/>
      </w:pPr>
      <w:r>
        <w:rPr/>
        <w:t>Zmiany dotyczą kryterium:</w:t>
      </w:r>
    </w:p>
    <w:p>
      <w:pPr>
        <w:pStyle w:val="Normal"/>
        <w:spacing w:lineRule="auto" w:line="360"/>
        <w:rPr/>
      </w:pPr>
      <w:r>
        <w:rPr>
          <w:b/>
          <w:bCs/>
        </w:rPr>
        <w:t>B.5 Kwalifikowalność wydatków</w:t>
      </w:r>
      <w:r>
        <w:rPr/>
        <w:t xml:space="preserve">, tj. </w:t>
      </w:r>
    </w:p>
    <w:p>
      <w:pPr>
        <w:pStyle w:val="Normal"/>
        <w:spacing w:lineRule="auto" w:line="360" w:before="120" w:after="0"/>
        <w:jc w:val="both"/>
        <w:rPr/>
      </w:pPr>
      <w:r>
        <w:rPr>
          <w:u w:val="single"/>
        </w:rPr>
        <w:t>Obecne brzmienie kryterium</w:t>
      </w:r>
      <w:r>
        <w:rPr/>
        <w:t>: Ocenie podlega, czy wydatki wskazane w projekcie spełniają warunki kwalifikowalności, tj.:</w:t>
      </w:r>
    </w:p>
    <w:p>
      <w:pPr>
        <w:pStyle w:val="Normal"/>
        <w:spacing w:lineRule="auto" w:line="360"/>
        <w:jc w:val="both"/>
        <w:rPr/>
      </w:pPr>
      <w:r>
        <w:rPr/>
        <w:t xml:space="preserve">- zostały/ną poniesione w okresie kwalifikowalności wydatków tj. od 1 lutego 2020 r. do 31 grudnia 2022 r., z zastrzeżeniem, że okres ten może zostać wydłużony decyzją IZ RPO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przednie brzmienie kryterium</w:t>
      </w:r>
      <w:r>
        <w:rPr/>
        <w:t>: -zostały/ną poniesione w okresie kwalifikowalności wydatków tj. od 1 lutego 2020 r. do 31 grudnia 2020 r., z zastrzeżeniem, że okres ten może zostać wydłużony decyzją IZ RPO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B.2 Projekt jest zgodny z typami projektów przewidzianymi do wsparcia w ramach działania/poddziałania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u w:val="single"/>
        </w:rPr>
        <w:t>Obecne brzmienie kryterium</w:t>
      </w:r>
      <w:r>
        <w:rPr/>
        <w:t>: Ocenie podlega, czy projekt obejmuje wyłącznie działania związane z zapobieganiem i zwalczaniem COVID-19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W ramach kryterium weryfikacji podlega również, czy zakres rzeczowy projektu został uzgodniony z Wojewodą Kujawsko-Pomorskim oraz wojewódzkim konsultantem ds. chorób zakaźnych, natomiast w przypadku inwestycji realizowanych przez szpitale podległe ministrowi również z Ministerstwem Zdrowia. Projekt podlega poprawie w zakresie spełnienia kryterium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przednie brzmienie kryterium</w:t>
      </w:r>
      <w:r>
        <w:rPr/>
        <w:t>: Ocenie podlega, czy projekt obejmuje wyłącznie działania związane z zapobieganiem i zwalczaniem „COVID-19”.</w:t>
      </w:r>
    </w:p>
    <w:p>
      <w:pPr>
        <w:pStyle w:val="Normal"/>
        <w:spacing w:lineRule="auto" w:line="360"/>
        <w:jc w:val="both"/>
        <w:rPr/>
      </w:pPr>
      <w:r>
        <w:rPr/>
        <w:t>W ramach kryterium weryfikacji podlega również, czy inwestycje w szpitale podległe ministrowi zostały uzgodnione z wojewodą oraz Ministerstwem Zdrowia, natomiast inwestycje w szpitale podległe wojewodzie, z wojewodą. Projekt podlega poprawie w zakresie spełnienia kryterium.</w:t>
      </w:r>
    </w:p>
    <w:p>
      <w:pPr>
        <w:pStyle w:val="Akapitzlist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sunięto kryteriu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.1.2 Uzgodnienie z Wojewodą Kujawsko-Pomorskim oraz wojewódzkim konsultantem ds. chorób zakaźnyc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tj : </w:t>
      </w:r>
      <w:r>
        <w:rPr>
          <w:rFonts w:cs="Times New Roman" w:ascii="Times New Roman" w:hAnsi="Times New Roman"/>
          <w:sz w:val="24"/>
          <w:szCs w:val="24"/>
        </w:rPr>
        <w:t xml:space="preserve">Ocenie podlega czy zakres rzeczowy projektu został uzgodniony </w:t>
      </w:r>
      <w:r>
        <w:rPr>
          <w:rFonts w:cs="Times New Roman" w:ascii="Times New Roman" w:hAnsi="Times New Roman"/>
          <w:sz w:val="24"/>
          <w:szCs w:val="24"/>
          <w:lang w:val="en-US"/>
        </w:rPr>
        <w:t>z Wojewodą Kujawsko-Pomorskim oraz wojewódzkim konsultantem ds. chorób zakaźnych</w:t>
      </w:r>
      <w:r>
        <w:rPr>
          <w:rFonts w:cs="Times New Roman" w:ascii="Times New Roman" w:hAnsi="Times New Roman"/>
          <w:sz w:val="24"/>
          <w:szCs w:val="24"/>
        </w:rPr>
        <w:t xml:space="preserve">. Zapisy kryterium skonsolidowano z zapisami kryterium B.2. 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0:00Z</dcterms:created>
  <dc:creator>D.Sawicka</dc:creator>
  <dc:description/>
  <cp:keywords/>
  <dc:language>en-US</dc:language>
  <cp:lastModifiedBy>Dorota Sawicka</cp:lastModifiedBy>
  <cp:lastPrinted>2019-09-11T13:17:00Z</cp:lastPrinted>
  <dcterms:modified xsi:type="dcterms:W3CDTF">2020-10-30T11:54:00Z</dcterms:modified>
  <cp:revision>14</cp:revision>
  <dc:subject/>
  <dc:title>Uchwała Nr 1/2008</dc:title>
</cp:coreProperties>
</file>