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620" w:hanging="0"/>
        <w:rPr/>
      </w:pPr>
      <w:bookmarkStart w:id="0" w:name="_GoBack"/>
      <w:bookmarkEnd w:id="0"/>
      <w:r>
        <w:rPr>
          <w:sz w:val="20"/>
          <w:szCs w:val="20"/>
          <w:lang w:val="en-US"/>
        </w:rPr>
        <w:t>Załącznik</w:t>
      </w:r>
      <w:r>
        <w:rPr>
          <w:sz w:val="20"/>
          <w:szCs w:val="20"/>
        </w:rPr>
        <w:t xml:space="preserve"> nr 1 do uchwały Nr 68/2019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620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z dnia 2 grudnia 2019 r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a </w:t>
      </w:r>
      <w:r>
        <w:rPr>
          <w:sz w:val="24"/>
          <w:szCs w:val="24"/>
        </w:rPr>
        <w:t>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ikroinstalacj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1: Budynki mieszkalne i publiczne (z wyłączeniem infrastruktury opieki zdrowotnej)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24"/>
          <w:szCs w:val="24"/>
        </w:rPr>
        <w:t>Schemat 2: Budynki użyteczności publicznej w zasobach spółek samorządowych województ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 z późn. zm.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 (dalej: rozporządzenie nr 651/2014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realizacja instalacji wymagającej uzyskania takiej decyzji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3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lub geologicznych niewymagających pozwolenia na budowę (jeśli przedmiotem projektu są prace wymagające dokonania zgłosze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sz w:val="18"/>
                <w:szCs w:val="18"/>
              </w:rPr>
              <w:t>wnioskodawca posiada specyfikację techniczną instalacji planowanej/ych w ramach projektu, sporządzoną na podstawie przeprowadzonego audytu/analizy wykonawczej danej instalacji przez certyfikowanego projektanta/instalatora OZE (w przypadku instalacji niewymagających decyzji/zgłosze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3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wyłonienie wykonawcy zadania polegającego na realizacji dostaw lub wykonaniu usług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1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5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w ramach schematu 1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spółdzielnię mieszkaniow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wspólnotę mieszkaniow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towarzystwo budownictwa społecz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w ramach schematu 2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21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ółki prawa handlowego ze 100% udziałem samorządu województwa realizujące zadania publiczne.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st realizacja projektów partnerskich pomiędzy jednostkami samorządu terytorialnego na podstawie ustawy o samorządzie województwa (Dz. U. z 2019 r. poz. 512 z późn. zm.), ustawy o samorządzie powiatowym (Dz. U. z 2019 r. poz. 511 z późn. zm.) oraz ustawy o samorządzie gminnym (Dz. U. z 2019 r. poz. 506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</w:t>
            </w:r>
            <w:r>
              <w:rPr>
                <w:sz w:val="18"/>
                <w:szCs w:val="18"/>
              </w:rPr>
              <w:t>dotyczy budowy lub modernizacji jednostek wytwarzania energii elektrycznej lub cieplnej z OZE w budynkach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z wyłączeniem infrastruktury opieki zdrowotnej) oraz mieszkaniowych - mikroinstal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>w przypadku projektów, w których nie wystąpi pomoc publiczna – stanowi nie mniej niż 50% wydatków kwalifikowalny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, w których wystąpi pomoc publiczna – jest zgodny </w:t>
              <w:br/>
              <w:t>z wymogami właściwych programów pomocowych oraz stanowi nie mniej niż 50% wydatków kwalifikowalny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>w przypadku wystąpienia pomocy de minimis – stanowi nie mniej niż 50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ępuje pomoc publiczna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19" w:hanging="357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omoc jest zgodna z art. 41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propagowanie energii ze źródeł odnawialnych </w:t>
            </w:r>
            <w:r>
              <w:rPr>
                <w:rFonts w:cs="Calibri"/>
                <w:sz w:val="18"/>
                <w:szCs w:val="18"/>
              </w:rPr>
              <w:t xml:space="preserve">oraz z przepisami rozporządzenia </w:t>
            </w:r>
            <w:r>
              <w:rPr>
                <w:sz w:val="18"/>
                <w:szCs w:val="18"/>
              </w:rPr>
              <w:t>Ministra Infrastruktury i Rozwoju z dnia 3 września 2015 r. w sprawie udzielania pomocy na inwestycje w układy wysokosprawnej kogeneracji oraz na propagowanie energii ze źródeł odnawialnych w ramach regionalnych programów operacyjnych na lata 2014-2020 (Dz. U. z 2015 r. poz. 1420)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z 2015 r. poz. 488).</w:t>
            </w:r>
          </w:p>
          <w:p>
            <w:pPr>
              <w:pStyle w:val="Normal"/>
              <w:autoSpaceDE w:val="false"/>
              <w:spacing w:lineRule="auto" w:line="240" w:before="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5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9 r. poz. 139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614 z późn. zm.),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 xml:space="preserve">Dz. U. z 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  <w:lang w:val="en-US"/>
              </w:rPr>
              <w:t xml:space="preserve"> r. poz. </w:t>
            </w:r>
            <w:r>
              <w:rPr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zwiększenie udziału energii ze źródeł odnawialnych w produkcji energii w województwie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7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8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9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wsparc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kwota wnioskowanego dofinansowania wynosi nie więcej niż 1 mln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łożonych projektów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w ramach danego schematu złożył jeden wniosek o dofinansowanie projektu. 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c instal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4" w:hanging="360"/>
              <w:jc w:val="both"/>
              <w:rPr/>
            </w:pPr>
            <w:r>
              <w:rPr>
                <w:sz w:val="18"/>
                <w:szCs w:val="18"/>
              </w:rPr>
              <w:t xml:space="preserve">indywidualnych budynków mieszkalnych oraz indywidualnych lokali mieszkalnych </w:t>
              <w:br/>
              <w:t xml:space="preserve">w budynkach wielorodzinnych: pojedyncza instalacja nie przekracza 10 kW </w:t>
              <w:br/>
              <w:t>w odniesieniu do energii elektrycznej i cieplnej oraz 150 k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 w odniesieniu do mikrokogener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 xml:space="preserve"> i mikrotrigener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4" w:hanging="360"/>
              <w:jc w:val="both"/>
              <w:rPr/>
            </w:pPr>
            <w:r>
              <w:rPr>
                <w:sz w:val="18"/>
                <w:szCs w:val="18"/>
              </w:rPr>
              <w:t xml:space="preserve">budynków użyteczności publicznej i wielorodzinnych budynków mieszkalnych: pojedyncza instalacja nie przekracza 50 kW w odniesieniu do energii elektrycznej, 150 kW </w:t>
              <w:br/>
              <w:t>w odniesieniu do energii cieplnej oraz 150 k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w odniesieniu do mikrokogeneracji </w:t>
              <w:br/>
              <w:t>i mikrotrigene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y koszt instalacji </w:t>
              <w:br/>
              <w:t>na potrzeby budynku mieszkaniow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na potrzeby budynku mieszkaniowego wartość wydatków kwalifikowalnych nie przekroczy / wnioskodawca projektu zagwarantował, że wartość wydatków kwalifikowalnych udzielanego przez niego wsparcia na rzecz ostatecznego odbiorcy na potrzeby budynku mieszkaniowego nie przekro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W odniesieniu do jednej instalacj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00 tys. zł – w przypadku osoby fizycznej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4" w:hanging="36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300 tys. zł – w przypadku pozostałych odbiorc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W przypadku instalacji wykorzystującej równolegle więcej niż jedno odnawialne źródło energii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50 tys. zł – w przypadku osoby fizycznej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94" w:hanging="36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450 tys. zł – w przypadku pozostałych odbiorc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właściwymi programami ochrony powietrza </w:t>
              <w:br/>
              <w:t>i minimalne wymagania dotyczące źródeł ciepła opalanych biomas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projekty dotyczące spalania biomasy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polegających na instalacji urządzeń grzewczych spalających biomasę spełniają one łącznie poniższe warunk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0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instalowane w budynkach zlokalizowanych poza obszarami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0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ają wymagania klasy 5 potwierdzone certyfikatem zgodności z normą PN-EN 303-5:2012 „Kotły grzewcze na paliwa stałe z ręcznym i automatycznym zasypem paliwa </w:t>
              <w:br/>
              <w:t>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e będą kotły wyłącznie z automatycznym podaj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ędą wspierane kotły posiadające lub umożliwiające montaż rusztu awar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uznaje się za spełnione gdy odpowiedź na wymienione w punktach a) i b) warunki brzmi „tak”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ojektu zagwarantował, że realizacja instalacji </w:t>
              <w:br/>
              <w:t>u niego lub u ostatecznych odbiorców będzie zgodna ze Standardami w zakresie kształtowania ładu przestrzennego w województwie kujawsko-pomorskim, w szczególności w odniesieniu do wkomponowania urządzeń OZE w bryłę obiektu (elewacja, dach) uwzględniając, w miarę możliwości, jego kolorystykę oraz unikanie eksponowania urządzeń OZE na elewacji fron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ły wskazane w Regulaminie konkurs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typy mikroinstal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 ramach projektu przewiduje się wsparcie następujących mikroinstalacji O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e fotowoltaiczne – 5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olektory słoneczne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y ciepła (geotermalne) – 4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instalacja wykorzystująca do zasilania biogaz –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wystąpienia różnych rodzajów mikroinstalacji w projekcie punktów nie sumuje się. Punkty przyznaje się według rodzaju instalacji, której dotyczy największy rzeczowo zakres projektu (wg mocy instalacj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  <w:br/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źródeł ciepła na paliwa stał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ramach projektu polegającego na wymianie źródeł ciepła na ogrzewanie przewidziano trwałą likwidację dotychczasowych źródeł ciepła na paliwa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1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moment zakończenia naboru wniosków o dofina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18 r. poz. 1614 z późn. zm.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Punkty zostaną przyznane także w sytuacji, gdy projekt jest realizowany na terenie gminy, która w świetle przepisów prawa posiada status gminy uzdrowisk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powinien być traktowany jako zlokalizowany na obszarze chronionym lub na terenie gminy posiadającej status gminy uzdrowiskowej, gdy co najmniej 75 % jego zakresu rzeczowego (wg mocy instalacji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 realizowane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kosztowa mikroinstalacji 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 stosunek wielkości mocy zainstalowanych urządzeń produkujących energię pochodzącą ze źródeł odnawialnych i wartości projektu. </w:t>
            </w:r>
          </w:p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 ramach oceny kryterium należy obliczyć wartość wskaźnika w następujący sposób: moc zainstalowa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>/wartość całkowita projektu [W/zł]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kroinstalacji w projekci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liczba planowanych w projekcie mikroinstalacji OZE.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mikroinstalacja – 0 pk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1 do 10 – 1 pkt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owyżej 10 do 30 – 3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wyżej 30 do 50 – 4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wyżej 50 – 5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. </w:t>
              <w:br/>
              <w:t xml:space="preserve">według oceny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</w:t>
      </w:r>
      <w:r>
        <w:rPr>
          <w:sz w:val="16"/>
          <w:szCs w:val="16"/>
          <w:lang w:val="pl-PL"/>
        </w:rPr>
        <w:t xml:space="preserve"> lub </w:t>
      </w:r>
      <w:r>
        <w:rPr>
          <w:sz w:val="16"/>
          <w:szCs w:val="16"/>
        </w:rPr>
        <w:t>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etarg powinien być w trakcie realizacji lub być zakończony wynikiem pozytywny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yłącznie w przypadku realizacji projektu z pomocą publiczną - przedsiębiorca w rozumieniu załącznika I do rozporządzenia nr 651/20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realizacji projektu dla indywidualnych budynków mieszkalnych, organizacja pozarządowa musi  posiadać siedzibę na terenie województwa kujawsko-pomorskiego, której statutowa działalność związana jest z ochroną środowiska lub rozwojem odnawialnych źródeł energii. Działania z zakresu ochrony środowiska lub rozwoju odnawialnych źródeł energii prowadzone są od co najmniej 5 lat, licząc do dnia </w:t>
      </w:r>
      <w:r>
        <w:rPr>
          <w:sz w:val="16"/>
          <w:szCs w:val="16"/>
        </w:rPr>
        <w:t>rozpoczęcia naboru</w:t>
      </w:r>
      <w:r>
        <w:rPr>
          <w:sz w:val="16"/>
          <w:szCs w:val="16"/>
          <w:lang w:val="pl-PL"/>
        </w:rPr>
        <w:t xml:space="preserve"> wniosków o dofinansowanie. Natomiast, gdy organizacja pozarządowa realizuje własny projekt powyższe warunki nie obowiązują.</w:t>
      </w:r>
    </w:p>
  </w:footnote>
  <w:footnote w:id="10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Budynek publiczny (użyteczności publicznej) – budynek przeznaczony na potrzeby administracji publicznej, wymiaru sprawiedliwości, kultury, kultu religijnego, oświaty, szkolnictwa wyższego, nauki, wychowania,  społecznej lub socjalnej, sportu oraz prowadzenia pozostałych zadań własnych samorządu terytorialnego, z wyłączeniem obiektów przeznaczonych na cele mieszkalne np.: akademiki, internaty, bursy, domy zakonne, domy nauczycielski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mikroinstalacje należy rozumieć mikroinstalacje w rozumieniu art. 2 pkt 19 ustawy z 20 lutego 2017 r. o odnawialnych źródłach energii (Dz. U. z 2018 r. poz. 2389 z późn. zm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 wyłączeniem mikroinstalacji służących do produkcji energii z wiatr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projektów objętych częściowo pomocą publiczną/pomocą de minimis, należy przypisać schemat pomocowy danemu wydatkow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 społecznej oraz zatrudnianiu osób niepełnosprawnych (Dz. U. z </w:t>
      </w:r>
      <w:r>
        <w:rPr>
          <w:sz w:val="16"/>
          <w:szCs w:val="16"/>
          <w:lang w:val="pl-PL"/>
        </w:rPr>
        <w:t>2019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172 z późn. zm.</w:t>
      </w:r>
      <w:r>
        <w:rPr>
          <w:sz w:val="16"/>
          <w:szCs w:val="16"/>
        </w:rPr>
        <w:t xml:space="preserve">), a także osoby z zaburzeniami psychicznymi, o których mowa w ustawie z dnia 19 sierpnia 1994 r. o ochronie zdrowia psychicznego (Dz. U. z </w:t>
      </w:r>
      <w:r>
        <w:rPr>
          <w:sz w:val="16"/>
          <w:szCs w:val="16"/>
          <w:lang w:val="pl-PL"/>
        </w:rPr>
        <w:t>201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 xml:space="preserve"> z późn. zm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obiektu budowlanego, które były przedmiotem współfinansowania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</w:rPr>
          <w:t>https://www.funduszeeuropejskie.gov.pl/media/49753/Wytyczne_wlaczenie_spoleczne_v4.pdf</w:t>
        </w:r>
      </w:hyperlink>
      <w:r>
        <w:rPr>
          <w:sz w:val="16"/>
          <w:szCs w:val="16"/>
          <w:lang w:val="pl-PL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Łącznie moc elektryczna i cieplna, w tym o zainstalowanej mocy elektrycznej do 50 kW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Mikrokogeneracja – proces technologiczny polegający na skojarzonej produkcji energii cieplnej i elektrycznej w oparciu o wykorzystanie urządzeń małych i średnich mocy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krotrigeneracja – proces technologiczny polegający na skojarzonej produkcji energii cieplnej i elektrycznej </w:t>
      </w:r>
      <w:r>
        <w:rPr>
          <w:sz w:val="16"/>
          <w:szCs w:val="16"/>
          <w:lang w:val="pl-PL"/>
        </w:rPr>
        <w:t xml:space="preserve">oraz chłodu </w:t>
      </w:r>
      <w:r>
        <w:rPr>
          <w:sz w:val="16"/>
          <w:szCs w:val="16"/>
        </w:rPr>
        <w:t>w oparciu o wykorzystanie urządzeń małych i średnich mocy.</w:t>
      </w:r>
      <w:r>
        <w:rPr>
          <w:sz w:val="16"/>
          <w:szCs w:val="16"/>
          <w:lang w:val="pl-PL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 konkursu są wykluczone inne paliwa stałe niż biomas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wziąć pod uwagę łączną moc cieplną oraz elektryczn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Calibri" w:hAnsi="Calibri" w:cs="Calibri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funduszeeuropejskie.gov.pl/media/49753/Wytyczne_wlaczenie_spoleczne_v4.pdf" TargetMode="External"/><Relationship Id="rId3" Type="http://schemas.openxmlformats.org/officeDocument/2006/relationships/hyperlink" Target="https://www.funduszeeuropejskie.gov.pl/media/17881/1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0:00Z</dcterms:created>
  <dc:creator>a.sikora</dc:creator>
  <dc:description/>
  <cp:keywords/>
  <dc:language>en-US</dc:language>
  <cp:lastModifiedBy>Przemysław Mentkowski</cp:lastModifiedBy>
  <cp:lastPrinted>2018-01-26T09:14:00Z</cp:lastPrinted>
  <dcterms:modified xsi:type="dcterms:W3CDTF">2019-12-03T11:05:00Z</dcterms:modified>
  <cp:revision>102</cp:revision>
  <dc:subject/>
  <dc:title/>
</cp:coreProperties>
</file>