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/>
      </w:pPr>
      <w:bookmarkStart w:id="0" w:name="_GoBack"/>
      <w:bookmarkEnd w:id="0"/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 xml:space="preserve">ałącznik </w:t>
      </w:r>
      <w:r>
        <w:rPr>
          <w:sz w:val="20"/>
          <w:szCs w:val="20"/>
          <w:lang w:val="pl-PL"/>
        </w:rPr>
        <w:t xml:space="preserve">nr 1 do Uchwały nr 3/2023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odernizacja oświetlenia ulicznego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131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2 r. poz. )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Komisji Europejskiej dotyczących pomocy państwa na ratowanie 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b/>
                <w:sz w:val="18"/>
                <w:szCs w:val="18"/>
                <w:u w:val="single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99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22 r. poz. 2094), ustawy </w:t>
              <w:br/>
              <w:t xml:space="preserve">o samorządzie powiatowym (Dz. U. z 2022 r. poz. 1526) oraz ustawy o samorządzie gminnym </w:t>
              <w:br/>
              <w:t>(Dz. U. z 2023 r. poz. 40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</w:t>
              <w:br/>
              <w:t>w perspektywie 2014-2020 (Dz. U. z 2020 r. poz. 81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264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dotyczy m</w:t>
            </w:r>
            <w:r>
              <w:rPr>
                <w:sz w:val="18"/>
                <w:szCs w:val="18"/>
              </w:rPr>
              <w:t>odernizacji systemów oświetlenia ulicznego (w tym budowy lub zamiany oświetlenia ulicznego na energooszczędne oraz montażu inteligentnych systemów zarządzania oświetleniem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6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ępuje pomoc publiczna </w:t>
            </w:r>
          </w:p>
          <w:p>
            <w:pPr>
              <w:pStyle w:val="Normal"/>
              <w:autoSpaceDE w:val="false"/>
              <w:spacing w:lineRule="auto" w:line="240" w:before="60" w:after="60"/>
              <w:ind w:left="71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56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rozporządzeniem Ministra Infrastruktury i Rozwoju z dnia </w:t>
              <w:br/>
              <w:t>5 sierpnia 2015 r. w sprawie udzielania pomocy inwestycyjnej na infrastrukturę lokalną w ramach regionalnych programów operacyjnych na lata 2014-2020 (Dz. U. poz. 1208)</w:t>
            </w:r>
          </w:p>
          <w:p>
            <w:pPr>
              <w:pStyle w:val="Normal"/>
              <w:spacing w:lineRule="auto" w:line="240" w:before="60" w:after="60"/>
              <w:ind w:left="71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60" w:after="0"/>
              <w:ind w:left="714" w:hanging="357"/>
              <w:jc w:val="both"/>
              <w:rPr/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2 r. poz. 2556 z 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22 r. poz. 91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 xml:space="preserve"> r., poz. </w:t>
            </w:r>
            <w:r>
              <w:rPr>
                <w:sz w:val="18"/>
                <w:szCs w:val="18"/>
              </w:rPr>
              <w:t>2625 z późn. zm.).</w:t>
            </w:r>
          </w:p>
          <w:p>
            <w:pPr>
              <w:pStyle w:val="Default"/>
              <w:ind w:left="3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 xml:space="preserve">w działaniu/pod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poprawę efektywności energetycznej infrastruktury oświetlenia ulicznego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 przeprowadzona poprawnie, w szczególności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analizie finansowej 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ć projektu oraz maksymalnej/minimalnej wartość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ego oświetlenia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budowane w ramach projektu nowe oświetlenie uliczne spełnia następujące warunk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unkty świetlne są zlokalizowane wyłącznie w miejscu, w którym dotychczas istniało oświetlenie publi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świetlenia wymagającego podłączenia do sieci, w momencie ubiegania się o dofinansowanie beneficjent posiada zgodę Operatora Systemu Dystrybucyjnego na podłączenie punktów oświetleniowych do sieci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dofinansowania projektu 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ierzone będzie ilorazem wartości dofinansowania do ilości unikniętych rocznie emis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PLN/tony równoważnik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). Kryterium promować będzie projekty o najmniejszej wartości ilorazu, co oznacza, że najniższym kosztem środków unijnych uzyskuje się największy efekt. Liczba punktów będzie zależna od osiągnięć wszystkich projektów w danym konkursie. </w:t>
            </w:r>
          </w:p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acja w ramach kryterium będzie przyznawana wg następujących zasad: nr rankingowy każdego projektu na liście ułożonej według wielkości efektywności kosztowej dzielimy przez liczbę projektów. W przypadku, gdy wynik zawiera się w przedziale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0 – 0,25 włącznie - projekt otrzymuje 6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25 – 0,5 włącznie - projekt otrzymuje 4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5 – 0,75 włącznie - projekt otrzymuje 2 pkt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75 – 1 - projekt otrzymuje 1 pkt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ocenie podlegać będą mniej niż 4 projekty, najlepszy projekt otrzyma maksymalną liczbę punktów, a pozostałe odpowiednio mniej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badane będzie w oparciu o audyt efektywności energetycznej dla oświetlenia sporządzony zgodnie z rozporządzeniem Ministra Energii z dnia 5 października 2017 r. w sprawie szczegółowego zakresu i sposobu sporządzania audytu efektywności energetycznej oraz metod obliczania oszczędności energii (Dz. U. z 2017 r. poz. 1912) oraz zgodnie z metodologią podaną </w:t>
              <w:br/>
              <w:t>w ramach definicji wskaźnika odnoszącego się do spadku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1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czędność energi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zmniejszenia zużycia finalnej energii elektrycznej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w odniesieniu do wielkości zaangażowanych środków w realizację projektu. Badana będzie ilość zaoszczędzonej w wyniku realizacji projektu finalnej energii elektrycznej, określona we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oceny kryterium należy obliczyć wartość wskaźnika w następujący sposób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zczędność energii elektrycznej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MWh/rok)/wartość całkowit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będzie w oparciu o audyt efektywności energetycznej dla oświetlenia sporządzony zgodnie z rozporządzeniem Ministra Energii z dnia 5 października 2017 r. w sprawie szczegółowego zakresu i sposobu sporządzania audytu efektywności energetycznej oraz metod obliczania oszczędności energii (Dz. U. z 2017 r. poz. 1912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nteligentne systemy zarządzania oświetleniem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przewiduje realizację inteligentnego systemu zarządzania oświetleniem lub podłączenie do istniejącego syste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stosowanie lamp zasilanych OZE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ykorzystanie lamp zasilanych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Punkty przyznawane są w następujący sposób. Koszt lamp zasilanych OZE stanowi w kosztach kwalifikowalnych projektu: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do 20%  -  projekt otrzymuje 2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20% – 35% włącznie - projekt otrzymuje 3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35%  – 50% włącznie - projekt otrzymuje 4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powyżej 50% - projekt otrzymuje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kończył z wynikiem pozytywnym procedurę wyboru wykonawcy/ów dla całości inwestycji – 3 pk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60" w:after="0"/>
              <w:ind w:left="714" w:hanging="357"/>
              <w:jc w:val="both"/>
              <w:rPr/>
            </w:pPr>
            <w:r>
              <w:rPr>
                <w:sz w:val="18"/>
                <w:szCs w:val="18"/>
              </w:rPr>
              <w:t>wnioskodawca rozpoczął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– 6 pk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Cf01"/>
                <w:rFonts w:cs="Calibri"/>
                <w:b w:val="false"/>
                <w:bCs w:val="false"/>
              </w:rPr>
              <w:t>zostały poniesione wydatki na realizację projektu w wysokości przynajmniej 30% wszystkich kosztów</w:t>
            </w:r>
            <w:r>
              <w:rPr>
                <w:rFonts w:cs="Calibri"/>
                <w:sz w:val="18"/>
                <w:szCs w:val="18"/>
              </w:rPr>
              <w:t xml:space="preserve"> – 10 pkt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 -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color w:val="000000"/>
          <w:lang w:eastAsia="pl-PL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Heading2"/>
        <w:spacing w:lineRule="auto" w:line="360"/>
        <w:ind w:right="-1559" w:hanging="0"/>
        <w:jc w:val="right"/>
        <w:rPr>
          <w:rFonts w:ascii="Calibri" w:hAnsi="Calibri" w:cs="Calibri"/>
          <w:bCs/>
          <w:color w:val="000000"/>
          <w:szCs w:val="20"/>
          <w:u w:val="single"/>
          <w:lang w:eastAsia="pl-PL"/>
        </w:rPr>
      </w:pPr>
      <w:r>
        <w:rPr>
          <w:rFonts w:cs="Calibri" w:ascii="Calibri" w:hAnsi="Calibri"/>
          <w:bCs/>
          <w:color w:val="000000"/>
          <w:szCs w:val="20"/>
          <w:u w:val="single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ozwolenie na budowę/</w:t>
      </w:r>
      <w:r>
        <w:rPr>
          <w:sz w:val="16"/>
          <w:szCs w:val="16"/>
          <w:lang w:val="pl-PL"/>
        </w:rPr>
        <w:t>zezwolenie na realizację inwestycji drogowej/zgłoszenie budowy lub robót budowla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rFonts w:cs="Calibri"/>
          <w:sz w:val="16"/>
          <w:szCs w:val="16"/>
        </w:rPr>
        <w:t>Dz. U. z 20</w:t>
      </w:r>
      <w:r>
        <w:rPr>
          <w:rFonts w:cs="Calibri"/>
          <w:sz w:val="16"/>
          <w:szCs w:val="16"/>
          <w:lang w:val="pl-PL"/>
        </w:rPr>
        <w:t>23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00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</w:t>
      </w:r>
      <w:r>
        <w:rPr>
          <w:sz w:val="16"/>
          <w:szCs w:val="16"/>
          <w:lang w:val="pl-PL"/>
        </w:rPr>
        <w:t>22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2123</w:t>
      </w:r>
      <w:r>
        <w:rPr>
          <w:sz w:val="16"/>
          <w:szCs w:val="16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tego rodzaju miejsce należy rozumieć np. dany odcinek ulicy lub dany obszar (np. park, skwer itp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en-US"/>
        </w:rPr>
        <w:t>Kryterium dotyczy lamp autonomicznych, które nie wymagaj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zewnętrznego zasilania 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sieci elektroenergetycznej lub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zasi</w:t>
      </w:r>
      <w:r>
        <w:rPr>
          <w:sz w:val="16"/>
          <w:szCs w:val="16"/>
        </w:rPr>
        <w:t xml:space="preserve">lanie takie jest wykorzystywane </w:t>
      </w:r>
      <w:r>
        <w:rPr>
          <w:sz w:val="16"/>
          <w:szCs w:val="16"/>
          <w:lang w:eastAsia="en-US"/>
        </w:rPr>
        <w:t>jedynie sporadycznie</w:t>
      </w:r>
      <w:r>
        <w:rPr>
          <w:sz w:val="16"/>
          <w:szCs w:val="16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21:00Z</dcterms:created>
  <dc:creator>a.sikora</dc:creator>
  <dc:description/>
  <cp:keywords/>
  <dc:language>en-US</dc:language>
  <cp:lastModifiedBy>Przemysław Mentkowski</cp:lastModifiedBy>
  <cp:lastPrinted>2017-05-31T09:57:00Z</cp:lastPrinted>
  <dcterms:modified xsi:type="dcterms:W3CDTF">2023-03-10T10:51:00Z</dcterms:modified>
  <cp:revision>40</cp:revision>
  <dc:subject/>
  <dc:title/>
</cp:coreProperties>
</file>