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39/2017</w:t>
        <w:br/>
        <w:t xml:space="preserve">                                              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z dnia 19 maj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stalacje OZE służące do produkcji energii cieplnej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114"/>
        <w:gridCol w:w="7346"/>
        <w:gridCol w:w="1720"/>
        <w:gridCol w:w="127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we właściwym terminie </w:t>
              <w:br/>
              <w:t xml:space="preserve">i do właściwej instytucji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) (Dz. Urz. UE L 187 z 26.06.2014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Czy 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w następstwie przeniesienia działalności produkcyjnej poza obszar objęty programem zgodnie z art. 125 ust. 3 lit. f) rozporządzenia 1303/2013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, złożony został wniosek o pozwoleniu na budowę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 warunkiem pozytywnej oceny kryterium jest na moment złożenia wniosku o dofinansowanie projektu posiadanie programu funkcjonalno-użytkowego oraz ogłoszony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jest zgodny z wymogami właściwych programów pomocowych. Z zastrzeżeniem, że nie może być niższy niż 15%.</w:t>
            </w:r>
          </w:p>
          <w:p>
            <w:pPr>
              <w:pStyle w:val="Normal"/>
              <w:spacing w:lineRule="auto" w:line="240" w:before="0" w:after="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władzy, administracji rządow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przedsięwzięcia z zakresu: budowy, przebudowy instalacji do produkcji, przetwarzania, magazynowania i przesyłu energii cieplnej pochodzącej z OZE (słońca oraz biomasy i geotermalnej) wraz z podłączeniem źródła do sieci dystrybucyjnej/przesyłowej (elementem projektu będzie przyłącze do sieci ciepłowniczej należące do beneficjenta projektu (wytwórcy energii)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3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 czy w projekcie nie występuje pomoc publiczna lub czy jest ona zgodn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 rozporządzeniem Ministra Infrastruktury i Rozwoju z dnia 3 września 2015 r. w sprawie udzielania pomocy inwestycyjnej na inwestycje w układy wysokosprawnej Kogeneracji oraz na propagowanie energii ze źródeł odnawialnych w ramach regionalnych programów operacyjnych na lata 2014-2020 (Dz. U. poz. 1420) lu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z rozporządzeniem Ministra Infrastruktury i Rozwoju z dnia 5 listopada 2015 r. w sprawie udzielania pomocy inwestycyjnej na efektywny energetycznie system ciepłowniczy i chłodniczy w ramach regionalnych programów operacyjnych na lata 2014-2020 (Dz. U. poz. 2011) lub                        -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w ramach regionalnych programów operacyjnych na lata 2014-2020 (Dz. U. poz. 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kompletne, poprawne i zgodne z przepisami prawa polskiego i unijnego oraz wymogami Instytucji Zarządzającej RPO WK-P 2014-20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 dofinansowanie projektu w ramach RPO WK-P 2014-2020</w:t>
            </w:r>
            <w:r>
              <w:rPr>
                <w:sz w:val="18"/>
                <w:szCs w:val="18"/>
              </w:rPr>
              <w:t xml:space="preserve"> oraz zostały przygotowane z uwzględnieniem przepisów prawa polskiego i unijnego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czy zwiększony zostanie udział energii ze źródeł odnawialnych w produkcji energii w województwie. W tym kontekście należy zbadać czy zaplanowane zadania służą realizacji celów projektu i w konsekwencji prowadzą do osiągnięcia celów działani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31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/ną poniesione w okresie kwalifikowalności wydatków (tj. między 1 stycznia 2014 r. a 31 grudnia 2021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ydatki są niezbędne do realizacji celów projektu i zostaną poniesione w związku z realizacją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6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6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69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a w odniesieniu do projektów polegających na pozyskiwaniu energii z biomasy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polegających na pozyskaniu energii z biomasy ocenie podlega czy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nie wykorzystuje do opalania drewna innego niż drewno energetyczne lub zboże pełnowartościowe w rozumieniu art.2 ustawy z dnia 20 lutego 2015 r. o odnawialnych źródłach energii ( Dz. U. poz. 478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nie polega na wykorzystaniu współspalania biomasy z węgle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 programami ochrony powietrza lub planami działań krótkoterminowych w celu promowania zgodności z wymogami dyrektywy 2008/50/WE w sprawie jakości powietrza i czystego powietrza dla Europy (Dz. Urz. UE I 152 z 11.06.2008, s.1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>urządzenia grzewcze spalające biomasę spełniają wymagania klasy 5 potwierdzone certyfikatem zgodności z normą PN-EN 303-5 „Kotły grzewcze na paliwa stałe z ręcznym i automatycznym zasypem paliwa o 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szystkie wyżej wymienione warunki brzmi „tak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znamionow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inwestycja nie przekracza w przypadk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ergii słonecznej – 2 MWt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ergii geotermalnej – 2 MWt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ergii biomasy – 5 MWt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okumentowana możliwość zbytu energii ciepln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posiada list intencyjny lub umowę wstępną na sprzedaż energii ciep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posiada warunki przyłączenia lub umowę przyłączeniową do sieci ciepłowniczej (wymagane w przypadku sprzedaży z wykorzystaniem sieci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w przypadku zużywania wyprodukowanej energii w całości na potrzeby włas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55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 lub SEA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opinii Wojewódzkiego Funduszu Ochrony Środowiska i Gospodarki Wodnej lub opinii Narodowego Funduszu Ochrony Środowiska i Gospodarki Wodnej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w całej populacji wnios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adane w oparciu o wniosek o dofinansowanie projekt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6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 zakresie instalacji OZE, z wyłączeniem projektów dotyczących biomasy, jest realizowany na obszarze chronionym w rozumieniu art. 6 ustawy o ochronie przyrody z dnia 16 kwietnia 2004 r. (Dz. U. z 2015 r. poz. 1651 ze zm.). Przy czym projekt powinien być traktowany jako zlokalizowany na obszarze chronionym, gdy większy rzeczowo jego zakres, tj. większość budynków jest realizowana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2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kalizacja projektu na terenie uzdrowisk zgodnie z OSI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, z wyłączeniem projektów dotyczących biomasy, jest realizowany na terenie uzdrowisk zgodnie z wyznaczonym OSI „Rozwój funkcji uzdrowiskowych”. Obszar ten dotyczy trzech uzdrowisk statutowych: Ciechocinek, Inowrocław, Wieniec Zdrój oraz innych miejscowości, które uzyskają status uzdrowiska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13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w odniesieniu do 1 MW mocy zainstalo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ałej populacji wnios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nakład środków finansowych UE  przypadający na jednostkę zainstalowanej mocy urządzenia (infrastruktury) stanowiącego przedmiot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obliczana jest stosunkiem wielkości mocy zainstalowanej w wyniku realizacji projektu do wartości całkowitej projek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pochodzenia surowców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produkcji energii cieplnej z biomasy, wnioskodawca oświadczył, że przy wyborze dostawcy będzie preferował dostawcę oferującego surowce produkowane lokalnie, w stosunku do miejsca wytwarzania energii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Patrz przypis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Patrz przypis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atrz przypis 2.</w:t>
      </w:r>
    </w:p>
  </w:footnote>
  <w:footnote w:id="6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6 poz. 2046), a także osoby </w:t>
        <w:br/>
        <w:t>z zaburzeniami psychicznymi, o których mowa w ustawie z dnia 19 sierpnia 1994 r. o ochronie zdrowia psychicznego (Dz. U. z 2016 poz. 54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16:00Z</dcterms:created>
  <dc:creator>a.sikora</dc:creator>
  <dc:description/>
  <cp:keywords/>
  <dc:language>en-US</dc:language>
  <cp:lastModifiedBy>dorota.sawicka</cp:lastModifiedBy>
  <cp:lastPrinted>2017-04-28T11:51:00Z</cp:lastPrinted>
  <dcterms:modified xsi:type="dcterms:W3CDTF">2017-05-26T09:23:00Z</dcterms:modified>
  <cp:revision>5</cp:revision>
  <dc:subject/>
  <dc:title/>
</cp:coreProperties>
</file>