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3086"/>
        <w:gridCol w:w="2314"/>
        <w:gridCol w:w="1562"/>
        <w:gridCol w:w="557"/>
        <w:gridCol w:w="1736"/>
        <w:gridCol w:w="159"/>
        <w:gridCol w:w="155"/>
        <w:gridCol w:w="1748"/>
        <w:gridCol w:w="1916"/>
      </w:tblGrid>
      <w:tr>
        <w:trPr>
          <w:trHeight w:val="675" w:hRule="atLeast"/>
        </w:trPr>
        <w:tc>
          <w:tcPr>
            <w:tcW w:w="773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szczegółowe wyboru projektu</w:t>
            </w:r>
          </w:p>
        </w:tc>
        <w:tc>
          <w:tcPr>
            <w:tcW w:w="2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73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ziałanie: </w:t>
            </w:r>
            <w:r>
              <w:rPr>
                <w:bCs/>
              </w:rPr>
              <w:t>10.4 Edukacja dorosłych</w:t>
            </w:r>
          </w:p>
        </w:tc>
        <w:tc>
          <w:tcPr>
            <w:tcW w:w="260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002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 xml:space="preserve">Poddziałanie: </w:t>
            </w:r>
            <w:r>
              <w:rPr>
                <w:bCs/>
              </w:rPr>
              <w:t>10.4.1 Edukacja dorosłych w zakresie kompetencji cyfrowych i języków obc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ś priorytetowa:</w:t>
            </w:r>
            <w:r>
              <w:rPr/>
              <w:t xml:space="preserve"> 10 Innowacyjna edukacja</w:t>
            </w:r>
          </w:p>
        </w:tc>
      </w:tr>
      <w:tr>
        <w:trPr>
          <w:trHeight w:val="270" w:hRule="atLeast"/>
        </w:trPr>
        <w:tc>
          <w:tcPr>
            <w:tcW w:w="1400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Priorytet Inwestycyjny: </w:t>
            </w:r>
            <w:r>
              <w:rPr/>
              <w:t xml:space="preserve">10 iii Wyrównywanie dostępu do uczenia się przez całe życie o charakterze formalnym, nieformalnym i pozaformalnym wszystkich grup wiekowych, poszerzanie wiedzy, podnoszenie umiejętności i kompetencji siły roboczej oraz promowanie elastycznych ścieżek kształcenia, w tym poprzez doradztwo zawodowe i potwierdzanie nabytych kompetencji  </w:t>
            </w:r>
          </w:p>
        </w:tc>
      </w:tr>
      <w:tr>
        <w:trPr>
          <w:trHeight w:val="285" w:hRule="atLeast"/>
        </w:trPr>
        <w:tc>
          <w:tcPr>
            <w:tcW w:w="1400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b/>
                <w:bCs/>
              </w:rPr>
              <w:t>Cel szczegółowy:</w:t>
            </w:r>
            <w:r>
              <w:rPr>
                <w:rFonts w:cs="Calibri"/>
                <w:bCs/>
              </w:rPr>
              <w:t xml:space="preserve"> </w:t>
            </w:r>
            <w:r>
              <w:rPr/>
              <w:t xml:space="preserve">Zwiększenie kompetencji osób dorosłych należących do grup defaworyzowanych na rynku pracy z zakresu ICT i języków obc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Schemat: Podnoszenie kwalifikacji osób dorosłych w zakresie kompetencji cyfrowych i języków obcych</w:t>
            </w:r>
          </w:p>
        </w:tc>
      </w:tr>
      <w:tr>
        <w:trPr>
          <w:trHeight w:val="255" w:hRule="atLeast"/>
        </w:trPr>
        <w:tc>
          <w:tcPr>
            <w:tcW w:w="61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Opis znaczenia kryterium</w:t>
            </w:r>
          </w:p>
        </w:tc>
      </w:tr>
      <w:tr>
        <w:trPr>
          <w:trHeight w:val="419" w:hRule="atLeast"/>
        </w:trPr>
        <w:tc>
          <w:tcPr>
            <w:tcW w:w="14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Kryteria szczegółowe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 Kryteria dostępu PODDZIAŁANIE 10.4.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b/>
                <w:bCs/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ony wnioskodawca/partner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 tj Województwo Kujawsko-Pomorskie. Partnerem w projekcie może być każdy podmiot wymieniony w SzOOP w katalogu</w:t>
            </w:r>
            <w:r>
              <w:rPr>
                <w:bCs/>
                <w:sz w:val="18"/>
                <w:szCs w:val="18"/>
              </w:rPr>
              <w:t xml:space="preserve"> typów beneficjentów Poddziałania 10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6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oziomie nie mniejszym niż 10%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stanowi nie mniej niż 10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ostanie zakończon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o 31.12.2018 r.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zostanie zakończony do 31.12.2018 r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9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ałożył w projekcie właściwy podział kosztów bezpośrednich związanych z uzyskaniem kompetencji cyfrowych i językowych przez uczestników projektu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ałożył w projekcie właściwy podział kosztów bezpośrednich związanych z uzyskaniem kompetencji cyfrowych i językowych przez uczestników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znacza to przeznacz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70% kosztów bezpośrednich związanych z realizacją i organizacją szkoleń i kursów dla osób dorosłych, które z własnej inicjatywy są zainteresowane nabyciem, uzupełnieniem lub podwyższeniem umiejętności i kompetencji z zakresu języków obcych, kończące się certyfikatem potwierdzającym zdobycie przez uczestników określonego poziomu biegłości językowej (zgodnie z Europejskim Systemem Opisu Kształcenia Językowego)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 30 % kosztów bezpośrednich związanych z realizacją i organizacją szkoleń i kursów dla osób dorosłych, które z własnej inicjatywy są zainteresowane nabyciem, uzupełnieniem lub podwyższeniem umiejętności i kompetencji cyfrowych, kończące się uzyskaniem przez uczestników projektu certyfikatu zewnętrznego, potwierdzającego zdobycie określonych kompetencji cyfrowych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  <w:lang w:val="pl-PL" w:eastAsia="pl-PL"/>
              </w:rPr>
              <w:footnoteReference w:id="3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55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skierowany do właściwej grupy docelowej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skierowany do osób dorosłych, w wieku 18-67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lat, które z własnej inicjatywy chcą nabywać, podnosić lub uzupełniać posiadane kompetencje i umiejętności i jednocześnie należą do grup defaworyzowanych, czyli wykazują największą lukę kompetencyjną i posiadają największe potrzeby w dostępie do edukacji tj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osoby o niskich kwalifikacjach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osoby z niepełnosprawnościam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soby powyżej 50 roku ży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 wyłączeniem osób prowadzących działalność gospodarcz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UWAGA! </w:t>
            </w:r>
            <w:r>
              <w:rPr>
                <w:bCs/>
                <w:sz w:val="18"/>
                <w:szCs w:val="18"/>
              </w:rPr>
              <w:t>Osoby o niskich kwalifikacjach</w:t>
            </w:r>
            <w:r>
              <w:rPr>
                <w:sz w:val="18"/>
                <w:szCs w:val="18"/>
              </w:rPr>
              <w:t xml:space="preserve"> to osoby posiadające wykształcenie na poziomie </w:t>
            </w:r>
            <w:r>
              <w:rPr>
                <w:bCs/>
                <w:sz w:val="18"/>
                <w:szCs w:val="18"/>
              </w:rPr>
              <w:t xml:space="preserve">do ISCED 3 włącznie </w:t>
            </w:r>
            <w:r>
              <w:rPr>
                <w:sz w:val="18"/>
                <w:szCs w:val="18"/>
              </w:rPr>
              <w:t xml:space="preserve">zgodnie z Międzynarodową Klasyfikacją Standardów Edukacyjnych ISCED 2011 tj. </w:t>
            </w:r>
            <w:r>
              <w:rPr>
                <w:bCs/>
                <w:sz w:val="18"/>
                <w:szCs w:val="18"/>
              </w:rPr>
              <w:t>wykształcenie ponadgimnazjalne</w:t>
            </w:r>
            <w:r>
              <w:rPr>
                <w:sz w:val="18"/>
                <w:szCs w:val="18"/>
              </w:rPr>
              <w:t xml:space="preserve"> (liceum profilowane, liceum ogólnokształcące i uzupełniające liceum ogólnokształcące technikum, technikum uzupełniające, zasadnicza szkoła zawodowa). </w:t>
            </w:r>
            <w:r>
              <w:rPr>
                <w:bCs/>
                <w:sz w:val="18"/>
                <w:szCs w:val="18"/>
              </w:rPr>
              <w:t>W przypadku gdy uczestnik posiada np. wykształcenie policealne (szkoły policealne), tj. ISCED 4, nie wpisuje się w definicję osób o niskich kwalifikacja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18"/>
                <w:szCs w:val="18"/>
              </w:rPr>
              <w:t>We wniosku o dofinansowanie projektu należy opisać grupę docelową w sposób pozwalający jednoznacznie stwierdzić, czy projekt jest skierowany do grupy kwalifikującej się do otrzymania wsparcia zgodnie z zapisami kryterium dostępu.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9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zakłada partycypację w kosztach przez uczestników projektu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5"/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założono we wniosku o dofinansowanie projektu partycypację w kosztach po stronie uczestników projektu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 to, że uczestnik projektu zobowiązany jest do pokrycia kosztów związanych z zakupem podręcznik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(poza materiałami szkoleniowymi) oraz kosztów uzyskania certyfikatu zewnętrznego, tzn. w przypadku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ń/kursów JĘZYKOWYCH: certyfikatu zewnętrznego potwierdzającego zdobycie przez uczestników projektów określonego poziomu biegłości językowej (zgodnie z Europejskim Systemem Opisu Kształcenia Językowego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ń/kursów CYFROWYCH: certyfikatu zewnętrznego potwierdzającego zdobycie określonych kompetencji cyfrowych.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 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zakłada, że minimum 70% uczestników projektu musi uzyskać kwalifikacje lub nabyć kompetencje po opuszczeniu projektu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ie podlega czy minimum 70% uczestników projektu uzyska kwalifikacje lub nabędzie kompetencje po opuszczeniu projektu.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, iż osoby w wieku 50 lat i więcej nie mogą stanowić mniej niż 20% uczestników projektu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Ocenie podlega czy </w:t>
            </w:r>
            <w:r>
              <w:rPr>
                <w:sz w:val="18"/>
                <w:szCs w:val="18"/>
              </w:rPr>
              <w:t>osoby w wieku 50 lat i więcej stanowią co najmniej 20% uczestników projektu.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, iż osoby o niskich kwalifikacjach nie mogą stanowić mniej niż 60% uczestników projektu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Ocenie podlega czy </w:t>
            </w:r>
            <w:r>
              <w:rPr>
                <w:sz w:val="18"/>
                <w:szCs w:val="18"/>
              </w:rPr>
              <w:t>osoby o niskich kwalifikacjach stanowią więcej niż 60% uczestników projektu.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2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acja projektu opiera się na zdiagnozowanym zapotrzebowaniu na dane kompetencje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wskazał we wniosku o dofinansowanie projektu, że udział w projekcie będzie poprzedzony badaniem zapotrzebowania danego uczestnika na wnioskowane kompetencje (w tym na jakim poziomie, w jakim zakresie ma być  realizowane wsparcie)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ziałanie takie umożliwi realizację wsparcia w zależności od potrzeby np. w określonej formie: nauki indywidualnej (voucher szkoleniowy) lub grupowej (usługa szkoleniowa), w przezwyciężaniu barier (w tym psychologicznych, barier związanych z niepełnosprawnością, wiekiem itd.)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Zróżnicowany powinien być nie tylko zakres szkoleń/kursów, ale także stosowane metody, czy tempo nauki. Szkolenia i kursy powinny być zróżnicowane także ze względu na oczekiwane efekty kształcenia, które będą różne np. w przypadku osób bezrobotnych i w przypadku seniorów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 przypadku wsparcia w postaci vouchera szkoleniowego to wnioskodawca jest zobowiązany przeprowadzić diagnozę uczestników. Natomiast w przypadku usługi szkoleniowej wnioskodawca zapewni, że realizator/wykonawca usługi szkoleniowej przeprowadzi diagnozę uczestników. Ocenie podlegać będzie czy wnioskodawca, we wniosku o dofinansowanie projektu, zaplanował odpowiednie mechanizmy gwarantujące spełnienie warunków opisanych w załączniku do Regulaminu konkursu zatwierdzonego przez Zarząd Województwa Kujawsko-Pomorskiego.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i kursy z zakresu kompetencji cyfrowych i językowych zakończą się programem formalnej oceny i certyfikacji kompetencji osiągniętych przez uczestników projektów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cenie podlega czy </w:t>
            </w:r>
            <w:r>
              <w:rPr>
                <w:sz w:val="18"/>
                <w:szCs w:val="18"/>
              </w:rPr>
              <w:t>szkolenia i kursy z zakresu kompetencji cyfrowych i językowych zakończą się programem formalnej oceny i certyfikacji kompetencji osiągniętych przez uczestników projektów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Jeżeli są przewidziane w projekcie formy podnoszenia kompetencji językowych istotne jest, że muszą kończyć się certyfikatem zewnętrznym potwierdzającym zdobycie przez uczestników projektów określonego poziomu biegłości językowej (zgodnie z Europejskim Systemem Opisu Kształcenia Językowego). </w:t>
            </w:r>
          </w:p>
          <w:p>
            <w:pPr>
              <w:pStyle w:val="Akapitzlist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Projekt zakłada zgodność zaplanowanych szkoleń/kursów językowych z danymi wskazanymi w załączniku nr 1 do Wytycznych Ministra Infrastruktury i Rozwoju z dnia 2 czerwca 2015 r. w zakresie realizacji przedsięwzięć z udziałem środków Europejskiego Funduszu Społecznego w obszarze edukacji na lata 2014-2020 (szkolenia/kursy te mogą dotyczyć tylko nauki języków: angielskiego, niemieckiego i francuskiego)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są przewidziane formy podnoszenia kompetencji cyfrowych to ocenie podlega czy zaplanowane szkolenia i kursy kończą się uzyskaniem przez uczestników projektów certyfikatu zewnętrznego potwierdzającego zdobycie określonych kompetencji cyfrowych, zgodnie z zaplanowanymi we wniosku o dofinansowanie projektu etapami, o których mowa w Wytycznych Ministra Infrastruktury i Rozwoju w zakresie monitorowania postępu rzeczowego realizacji programów operacyjnych na lata 2014-2020. Standard wymagań dla kompetencji informatycznych, które powinni osiągnąć uczestnicy projektu został określony w załączniku do regulaminu konkursu.</w:t>
            </w:r>
          </w:p>
          <w:p>
            <w:pPr>
              <w:pStyle w:val="Akapitzlist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Wnioskodawca realizujący formy wsparcia z zakresu podnoszenia kompetencji cyfrowych jest zobowiązany do opracowania kryteriów oceny oraz przeprowadzenia weryfikacji osiągnięcia przez uczestników projektów efektów uczenia zdefiniowanych w standardzie wymagań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obejmuje całe województwo kujawsko-pomorskie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cenia podlega czy projekt będzie realizowany na obszarze całego województwa kujawsko-pomorskiego. Wnioskodawca musi zapewnić maksymalną możliwą dostępność do projektu dla wszystkich mieszkańców województwa kujawsko-pomorskiego, spełniających wymagania odnoszące się do grupy docelowej. </w:t>
            </w:r>
          </w:p>
          <w:p>
            <w:pPr>
              <w:pStyle w:val="Default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leży opisać we wniosku o dofinansowanie projektu sposób dotarcia do osób z obszaru całego województwa kujawsko-pomorskiego ze wskazaniem jak zostanie udzielona pomoc (w celu spełnienia warunku należy zapewnić dostępność dla każdego mieszkańca województwa do wskazanej przez niego formy wsparcia - wg typów wsparcia obowiązujących w konkursie), uwzględniając miejsce realizacji szkolenia/kursu na obszarze zamieszkania uczestnika lub zgodnie z jego preferencjami.</w:t>
            </w:r>
          </w:p>
          <w:p>
            <w:pPr>
              <w:pStyle w:val="Default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 szkoleń/kursów nie przekracza limitów określonych dla różnych kategorii szkoleń/kursów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Ocenie podlega czy projekt zakłada udzielanie wsparcia uczestnikom projektu, w postaci vouchera szkoleniowego lub usługi szkoleniowej w wysokości uzależnionej od kategorii określonych poniżej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W przypadku szkoleń/kursów językowych w formie nauki indywidualnej (voucher szkoleniowy) lub grupowej (usługa szkoleniowa) będzie udzielane wsparcie w następującej wysokości (koszt na 1 osobę)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Język angielski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tegoria A – 1875,06 zł / 1934,07 zł w przypadku osób z niepełnosprawnościami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urs trwający 180 godzin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tegoria B – 1250,04 zł / 1289,38 zł w przypadku osób z niepełnosprawnościami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urs trwający 120 godzin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tegoria C – 625,02 zł / 644,69 zł w przypadku osób z niepełnosprawnościami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urs trwający 60 godzin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Język niemieck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Kategoria A – 1763,61 zł / 1819,35 zł w przypadku osób z niepełnosprawnościami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urs trwający 180 godzin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Kategoria B – 1175,74 zł / 1212,90 zł w przypadku osób z niepełnosprawnościami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urs trwający 120 godzin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Kategoria C – 587,87 zł / 606,45 zł w przypadku osób z niepełnosprawnościami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urs trwający 60 godzin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Język francusk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Kategoria A – 1688,22 zł / 1724,28 zł w przypadku osób z niepełnosprawnościami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urs trwający 180 godzin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Kategoria B – 1125,48 zł / 1149,52 zł w przypadku osób z niepełnosprawnościami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urs trwający 120 godzin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Kategoria C – 562,74 zł / 574,76 zł w przypadku osób z niepełnosprawnościami;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rFonts w:eastAsia="Calibri"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urs trwający 60 godzin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 przypadku szkoleń/kursów ICT wartość wsparcia dla uczestnika projektu będzie ustalana indywidualnie i będzie uzależniona od wyniku diagnozy zapotrzebowania na daną kompetencję i ustalenia zakresu niezbędnego wsparcia. Maksymalna wartość wsparcia wynosi 3000 zł, przy czym koszt jednego modułu nie może przekroczyć 500 zł. Maksymalna kwota wsparcia wynika z założenia organizacji szkolenia/kursu składającego się maksymalnie z 6 modułów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kolenia i kursy mogą być realizowane wyłącznie na terenie województwa kujawsko-pomorskiego.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  <w:t>Wnioskodawca zapewni pierwszeństwo udziału w projekcie dla osób z niepełnosprawnościami oraz preferencje dla osób zamieszkujących na obszarach wiejskich oraz na terenie powiatów o wysokiej stopie bezrobocia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sz w:val="18"/>
                <w:szCs w:val="18"/>
              </w:rPr>
              <w:t xml:space="preserve">Ocenie podlega </w:t>
            </w:r>
            <w:r>
              <w:rPr>
                <w:rFonts w:eastAsia="Arial Unicode MS"/>
                <w:color w:val="000000"/>
                <w:sz w:val="18"/>
                <w:szCs w:val="18"/>
              </w:rPr>
              <w:t>czy wnioskodawca zapewnił we wniosku o dofinansowanie projektu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val="pl-PL" w:eastAsia="pl-PL"/>
              </w:rPr>
              <w:t xml:space="preserve">pierwszeństwo udziału </w:t>
            </w:r>
            <w:r>
              <w:rPr>
                <w:sz w:val="18"/>
                <w:szCs w:val="18"/>
                <w:lang w:val="pl-PL" w:eastAsia="pl-PL"/>
              </w:rPr>
              <w:t>uczestników, będących osobami z niepełnosprawnościami - w świetle przepisów ustawy z dnia 27 sierpnia 1997 r. o rehabilitacji zawodowej i społecznej oraz zatrudnieniu osób niepełnospraw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 w:eastAsia="pl-PL"/>
              </w:rPr>
              <w:footnoteReference w:id="7"/>
            </w:r>
            <w:r>
              <w:rPr>
                <w:sz w:val="18"/>
                <w:szCs w:val="18"/>
                <w:lang w:val="pl-PL" w:eastAsia="pl-PL"/>
              </w:rPr>
              <w:t>, a także ustawy z dnia 19 sierpnia 1994 r. o ochronie zdrowia psychicznego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 w:eastAsia="pl-PL"/>
              </w:rPr>
              <w:footnoteReference w:id="8"/>
            </w:r>
            <w:r>
              <w:rPr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Arial Unicode MS"/>
                <w:color w:val="000000"/>
                <w:sz w:val="18"/>
                <w:szCs w:val="18"/>
                <w:lang w:val="pl-PL" w:eastAsia="pl-PL"/>
              </w:rPr>
              <w:t>preferowanie udziału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val="pl-PL" w:eastAsia="pl-PL"/>
              </w:rPr>
              <w:t>osób zamieszkujących na obszarach wiejskich</w:t>
            </w:r>
            <w:r>
              <w:rPr>
                <w:sz w:val="18"/>
                <w:szCs w:val="18"/>
                <w:lang w:val="pl-PL" w:eastAsia="pl-PL"/>
              </w:rPr>
              <w:t xml:space="preserve"> [zgodnie z załącznikiem 8 do SZOOP: Obszary wiejskie (o małej gęstości zaludnienia) określone według klasyfikacji DEGURBA]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osób zamieszkujących na terenie powiatów, w których wysokość opublikowanej przez GUS stopy bezrobocia przyjmuje wartość wyższą niż wysokość stopy bezrobocia dla całego województwa, wg. danych sprzed dwóch miesięcy poprzedzających miesiąc ogłoszenia konkursu. Informacja o ww. stopie bezrobocia będzie przedstawiona w Regulaminie konkursu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zapewnienia powyższych zasad (pierwszeństwa i preferencji) wnioskodawca jest zobowiązany opisać we wniosku o dofinansowanie projektu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</w:tbl>
    <w:p>
      <w:pPr>
        <w:pStyle w:val="Normal"/>
        <w:spacing w:before="0" w:after="20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ogi % mogą ulec odchyleniu o +/-  2%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Standard wymagań dla kompetencji cyfrowych, które powinni osiągnąć uczestnicy projektu będzie zamieszczany w regulaminie konkursu i będzie zgodny z załącznikiem nr 2 do Wytycznych w zakresie realizacji przedsięwzięć z udziałem środków EFS w obszarze edukacji na lata 2014-2020. </w:t>
      </w:r>
      <w:r>
        <w:rPr/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 xml:space="preserve">Do wsparcia kwalifikują się również osoby  w wieku powyżej 67 roku życia, które z własnej inicjatywy chcą nabywać, podnosić lub uzupełniać posiadane kompetencje i umiejętności, </w:t>
        <w:br/>
        <w:t>i jednocześnie zadeklarują gotowość do podjęcia zatrudnienia po zakończeniu udziału w projekcie</w:t>
      </w:r>
      <w:r>
        <w:rPr>
          <w:sz w:val="16"/>
          <w:szCs w:val="16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neficjent może w szczególnie uzasadnionych przypadkach odstąpić od partycypacji uczestnika w kosztach. Beneficjent jest zobowiązany do opracowania jednolitych zasad partycypacji uczestników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kup podręczników nie jest obligatoryjny i powinien być wykazywany w budżecie projektu jedynie w sytuacji, gdy taki zakup jest uzasadniony potrzebami uczestników i zakresem udzielanego wsparc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stawa z dnia 27 sierpnia 1997 r. o rehabilitacji zawodowej i społecznej oraz zatrudnieniu osób niepełnosprawnych (Dz. U. z 2011 r. Nr 127, poz. 721 z późn. zm. 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ustawa z dnia 19 sierpnia 1994 r. o ochronie zdrowia psychicznego (Dz. U. z 2011 r. Nr 231, poz. 1375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02"/>
    </w:tblGrid>
    <w:tr>
      <w:trPr>
        <w:trHeight w:val="855" w:hRule="atLeast"/>
      </w:trPr>
      <w:tc>
        <w:tcPr>
          <w:tcW w:w="14002" w:type="dxa"/>
          <w:tcBorders/>
        </w:tcPr>
        <w:p>
          <w:pPr>
            <w:pStyle w:val="Normal"/>
            <w:tabs>
              <w:tab w:val="clear" w:pos="708"/>
              <w:tab w:val="right" w:pos="14059" w:leader="none"/>
            </w:tabs>
            <w:spacing w:lineRule="auto" w:line="240" w:before="0" w:after="0"/>
            <w:ind w:left="9639" w:hanging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Załącznik do Uchwały Nr 83/2016</w:t>
            <w:br/>
            <w:tab/>
            <w:t>KM RPO WK-P na lata 2014-2020</w:t>
          </w:r>
        </w:p>
        <w:p>
          <w:pPr>
            <w:pStyle w:val="Normal"/>
            <w:spacing w:lineRule="auto" w:line="240" w:before="0" w:after="0"/>
            <w:ind w:left="9639" w:hanging="0"/>
            <w:jc w:val="right"/>
            <w:rPr>
              <w:sz w:val="20"/>
              <w:szCs w:val="20"/>
            </w:rPr>
          </w:pP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z dnia 1 września 2016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B.1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rFonts w:eastAsia="Arial Unicode MS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1F497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Arial Unicode MS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Arial Unicode MS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Contents5">
    <w:name w:val="TOC 5"/>
    <w:basedOn w:val="Normal"/>
    <w:next w:val="Normal"/>
    <w:pPr>
      <w:widowControl w:val="false"/>
      <w:spacing w:lineRule="atLeast" w:line="320" w:before="200" w:after="60"/>
      <w:ind w:left="880" w:hanging="357"/>
      <w:jc w:val="both"/>
      <w:textAlignment w:val="baselin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45:00Z</dcterms:created>
  <dc:creator>Karolina Rezmer</dc:creator>
  <dc:description/>
  <cp:keywords/>
  <dc:language>en-US</dc:language>
  <cp:lastModifiedBy>k.trager</cp:lastModifiedBy>
  <cp:lastPrinted>2016-08-31T15:17:00Z</cp:lastPrinted>
  <dcterms:modified xsi:type="dcterms:W3CDTF">2016-09-08T11:21:00Z</dcterms:modified>
  <cp:revision>7</cp:revision>
  <dc:subject/>
  <dc:title/>
</cp:coreProperties>
</file>