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3 Infrastruktura kolej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d Rozwój i rehabilitacja kompleksowych, wysokiej jakości i interoperacyjnych systemów transportu kolejowego oraz propagowanie działań służących zmniejszaniu hałasu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Modernizacja i rewitalizacja regionalnej sieci kolejowej wraz z infrastrukturą obsługi pasażerskiej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wezwaniu do złożenia projektu pozakonkur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mioty zarządzające infrastrukturą kolejową (w tym dworcową);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dernizacja, rewitalizacja sieci kolejowej i infrastruktury dworcowej poza siecią TEN-T </w:t>
              <w:br/>
              <w:t xml:space="preserve">o znaczeniu regiona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będące integralną częścią wniosku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o pozwoleniu na budowę lub właściwy organ nie wniósł sprzeciwu, co do zgłoszenia zamiaru wykonywania budowy lub robót budowla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realizowanych w systemie „zaprojektuj i wybuduj” warunkiem pozytywnej oceny w ramach  kryterium jest posiadanie programu funkcjonalno-użytkoweg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</w:t>
              <w:br/>
              <w:t xml:space="preserve">1 stycznia 2014 r. a 31 grudnia 2023 r.)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 (w szczególności w odniesieniu do taboru kolejowego, peronów, dojścia do dworców kolejowych i peronów oraz możliwości swobodnego poruszania się po dworcach i peronach, dostępności toalet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analiza finansowa i ekonomiczna przedsięwzięcia została przeprowadzona w sposób poprawny, w szczególności oceniane będzi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Akapitzlist"/>
              <w:spacing w:lineRule="auto" w:line="240" w:before="0" w:after="0"/>
              <w:ind w:left="249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Ocenie podlega czy projekt jest zgodny z 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, w szczególności czy dotyczy projektu ujętego w Tab. Przedsięwzięcia kolejowe przewidziane do realizacji w ramach RPO WK-P 2014 – 2020 (w kolejności od najbardziej priorytetowego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oraz czy realizuje wskaźniki rezultatu określone dla danego projektu w Tab. Wskaźniki dla przedsięwzięć kolejowych (infrastruktura liniowa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godność z TSI (Techniczne Specyfikacje Interoperacyjności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Projektowane rozwiązania będą wg dokumentacji projektowej realizowane zgodnie z wymaganiami TSI, w tym z Rozporządzeniem Komisji (UE) nr 1300/2014 z dnia 18 listopada 2014 r. w sprawie technicznych specyfikacji interoperacyjności odnoszących się do dostępności systemu kolei dla osób niepełnosprawnych i osób o ograniczonej możliwości poruszania się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zne Specyfikacje Interoperacyjności - specyfikacje obejmujące podsystemy lub ich części w celu spełnienia zasadniczych wymagań dotyczących interoperacyjności systemu kolei, ogłaszane przez Komisję Europejską w Dzienniku Urzędowym Unii Europejski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 oparciu o wniosek o dofinansowanie oraz załącznik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427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ożenie linii kolejowej względem sieci TEN-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odcinek linii kolejowej objęty projektem łączy się z przebiegającą przez Województwo Kujawsko-Pomorskie siecią TEN-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305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łączenie z siecią TEN-T – 20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30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odcinki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zostaną uznane za spełnione jeśli suma punktów z wszystkich kryteriów wyniesie minimum 6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 obciążenia ruchem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stopień obciążenia ruchem odcinka linii kolejowej objętej projektem. Punkty przyznawane są za liczbę pociągów kursujących obecnie na danym odcin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o najmniej 14 pociągów na dobę – 40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14 pociągów na dobę – 0 pkt.</w:t>
            </w:r>
          </w:p>
          <w:p>
            <w:pPr>
              <w:pStyle w:val="Normal"/>
              <w:spacing w:lineRule="auto" w:line="240" w:before="0" w:after="0"/>
              <w:ind w:left="720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, jeżeli wnioskodawca przedstawi analizę zasadności uruchomienia więcej niż 14 pociągów w ciągu doby oraz przedstawi dokumenty, z których wynikać będzie zobowiązanie o utrzymaniu co najmniej 14 pociągów w ciągu doby przez okres 10 lat, pod rygorem utraty dofinansowania w okresie trwałości projektu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aplanowanych działań względem zrealizowanych inwesty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komplementarności projektu względem zrealizowanych inwestycji. Punkty będą przyznawane za następujące dział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zedłużenie odcinka – 28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Eliminacja tzw. „wąskich gardeł” – 12 pkt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1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(Dz. U. UE L 347</w:t>
      </w:r>
      <w:r>
        <w:rPr>
          <w:sz w:val="16"/>
          <w:szCs w:val="16"/>
          <w:lang w:val="pl-PL"/>
        </w:rPr>
        <w:t xml:space="preserve"> z 20.12.2013</w:t>
      </w:r>
      <w:r>
        <w:rPr>
          <w:sz w:val="16"/>
          <w:szCs w:val="16"/>
        </w:rPr>
        <w:t>, s.320 ze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</w:t>
      </w:r>
      <w:r>
        <w:rPr>
          <w:i/>
          <w:sz w:val="16"/>
          <w:szCs w:val="16"/>
          <w:lang w:val="pl-PL"/>
        </w:rPr>
        <w:t xml:space="preserve">, </w:t>
      </w:r>
      <w:r>
        <w:rPr>
          <w:sz w:val="16"/>
          <w:szCs w:val="16"/>
          <w:lang w:val="pl-PL"/>
        </w:rPr>
        <w:t>przyjętym uchwałą Zarządu Województwa Kujawsko-Pomorskiego Nr 16/527/16 z dnia 20 kwietnia 2016 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ojekcie </w:t>
      </w:r>
      <w:r>
        <w:rPr>
          <w:i/>
          <w:sz w:val="16"/>
          <w:szCs w:val="16"/>
          <w:lang w:val="pl-PL"/>
        </w:rPr>
        <w:t>Planu spójności komunikacji drogowej i kolejowe</w:t>
      </w:r>
      <w:r>
        <w:rPr>
          <w:sz w:val="16"/>
          <w:szCs w:val="16"/>
          <w:lang w:val="pl-PL"/>
        </w:rPr>
        <w:t>j z dnia 17 lutego 2016 r. , tabela ma numer 3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ojekcie </w:t>
      </w:r>
      <w:r>
        <w:rPr>
          <w:i/>
          <w:sz w:val="16"/>
          <w:szCs w:val="16"/>
          <w:lang w:val="pl-PL"/>
        </w:rPr>
        <w:t>Planu spójności komunikacji drogowej i kolejowej</w:t>
      </w:r>
      <w:r>
        <w:rPr>
          <w:sz w:val="16"/>
          <w:szCs w:val="16"/>
          <w:lang w:val="pl-PL"/>
        </w:rPr>
        <w:t xml:space="preserve"> z dnia 17 lutego 2016 r. , tabela ma numer 32.</w:t>
      </w:r>
    </w:p>
  </w:footnote>
  <w:footnote w:id="7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>Załącznik do Uchwały Nr 126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 grud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42:00Z</dcterms:created>
  <dc:creator>a.wiktorska</dc:creator>
  <dc:description/>
  <cp:keywords/>
  <dc:language>en-US</dc:language>
  <cp:lastModifiedBy>m.sienkiewicz</cp:lastModifiedBy>
  <cp:lastPrinted>2016-11-03T12:35:00Z</cp:lastPrinted>
  <dcterms:modified xsi:type="dcterms:W3CDTF">2016-12-12T08:42:00Z</dcterms:modified>
  <cp:revision>2</cp:revision>
  <dc:subject/>
  <dc:title/>
</cp:coreProperties>
</file>