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1680"/>
        <w:gridCol w:w="131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Akapitzlist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realizowany jest/będzie na obszarze ZIT zgodnie z Uchwałą </w:t>
              <w:br/>
              <w:t>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łożony został wniosek o pozwolenie na budowę/decyzję o zezwoleniu na realizację inwestycji drogowej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o dokonane zgłoszenie budowy lub robót budowlanych niewymagających pozwolenia na budowę oraz właściwy organ nie wniósł sprzeciwu wobec </w:t>
              <w:br/>
              <w:t>ww. zgłosze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ogłoszony został przetarg na udzielenie zamówienia publicznego </w:t>
              <w:br/>
              <w:t>w przedmiocie sporządzenia dokumentacji projektowej obiektu budowlanego oraz wykonania robót budowla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o wydanie decyzji o zezwoleniu na realizację inwestycji drogowej. W takim przypadku ostateczne zezwolenie na realizację inwestycji będzie wymagane na etapie podpisywania umowy o dofinansowanie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8 r. poz. 913 z późn. zm.), ustawy o samorządzie powiatowym (Dz. U. z 2018 r. poz. 995 z późn. zm.) oraz ustawy </w:t>
              <w:br/>
              <w:t>o samorządzie gminnym (Dz. U. z 2018 r. poz. 994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8 r. poz. 1431 z późn. zm.), tj.: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wybór partnera/ów został dokonany przed złożeniem wniosku o dofinansowanie projektu,</w:t>
            </w:r>
          </w:p>
          <w:p>
            <w:pPr>
              <w:pStyle w:val="Default"/>
              <w:numPr>
                <w:ilvl w:val="0"/>
                <w:numId w:val="7"/>
              </w:numPr>
              <w:ind w:left="165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rozumienie/umowa o partnerstwie zawiera elementy, o których mowa w art. 33 ust. 5 ustaw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dotyczy </w:t>
            </w:r>
            <w:r>
              <w:rPr>
                <w:sz w:val="18"/>
                <w:szCs w:val="18"/>
              </w:rPr>
              <w:t>budowy, przebudowy ścieżek rowerowych (inwestycje nie mogą obejmować prac remontowych oraz bieżącego utrzymania infrastruktury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4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),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), </w:t>
            </w:r>
          </w:p>
          <w:p>
            <w:pPr>
              <w:pStyle w:val="Default"/>
              <w:numPr>
                <w:ilvl w:val="0"/>
                <w:numId w:val="8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,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 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eryfikacji podlega zgodność projektu z politykami horyzontalnymi, w tym z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453" w:hanging="357"/>
              <w:contextualSpacing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asadą równości szans kobiet i mężczyz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ind w:left="453" w:hanging="357"/>
              <w:contextualSpacing w:val="false"/>
              <w:jc w:val="both"/>
              <w:rPr/>
            </w:pPr>
            <w:r>
              <w:rPr>
                <w:rFonts w:cs="Calibri"/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iCs/>
                <w:sz w:val="18"/>
                <w:szCs w:val="18"/>
              </w:rPr>
              <w:footnoteReference w:id="5"/>
            </w:r>
            <w:r>
              <w:rPr>
                <w:rFonts w:cs="Calibri"/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6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Ostateczna decyzja </w:t>
            </w:r>
            <w:r>
              <w:rPr>
                <w:rFonts w:cs="Calibri"/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rFonts w:cs="Calibri"/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rFonts w:cs="Calibri"/>
                <w:sz w:val="18"/>
                <w:szCs w:val="18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18"/>
                <w:szCs w:val="18"/>
              </w:rPr>
              <w:t>Wytycznych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9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– zwłaszcza w miejscach wyznaczonych przejazdów dla rowerzystów zgodnie </w:t>
              <w:br/>
              <w:t>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 (kryterium dostępowe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wyniku realizacji projektu nastąpiła likwidacja przeszkód naturalnych </w:t>
              <w:br/>
              <w:t>w połączeniach komunikacyj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shd w:fill="8DB3E2" w:val="clear"/>
              </w:rPr>
              <w:t>.1 kryteria strategiczn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cena zgodności projektu 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trategią ZIT BTOF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a, czy projekt wpisuje się w Strategię ZIT BTOF, obowiązującą na dzień ogłoszenia naboru wniosków o dofinansowanie projektu.</w:t>
            </w:r>
          </w:p>
          <w:p>
            <w:pPr>
              <w:pStyle w:val="Normal"/>
              <w:spacing w:lineRule="auto" w:line="240" w:before="6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ponowane działania są spójne z celami, priorytetami i działaniami opisanymi w Strategii ZIT BTOF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.2 kryteria strategiczne – punktowe</w:t>
            </w:r>
          </w:p>
        </w:tc>
      </w:tr>
      <w:tr>
        <w:trPr/>
        <w:tc>
          <w:tcPr>
            <w:tcW w:w="1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&lt; 300 000 zł/km - 10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 000 zł/km  &lt; 450 000 zł/km -7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 000 zł/km &lt; 600 000 zł/km - 5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0 000 zł/km &lt; 850 000 zł/km - 3 pk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 000 zł/km- 0 pk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10 pkt</w:t>
              <w:br/>
              <w:t xml:space="preserve"> 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  <w:br/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instytu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eczności publiczn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Ocenie podlega stopień oddalenia ścieżki rowerowej powstałej w wyniku realizacji projektu </w:t>
              <w:br/>
              <w:t>w stosunku do zakładu zatrudniającego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do 500 m od ww. instytucji – 2 pkt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dług oceny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mieście – 6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ległości do 8 km od granicy administracyjnej miasta/siedziby gminy – 2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6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6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(punkty </w:t>
              <w:br/>
              <w:t>w ramach kryterium nie są sumowane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7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27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/projektowane ciągi rowerowe położone na jej krańcach – 5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/projektowanym ciągiem rowerowym – 3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/projektowanym ciągiem rowerowym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owanego/projektowanych ciągów rowerowych musi rozpocząć się najpóźniej do końca okresu trwałości. Przez rozpoczęcie inwestycji należy rozumieć podpisaną umowę </w:t>
              <w:br/>
              <w:t>z wykonawcą na realizację ciągu roweroweg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ryterium uznaje się za spełnione również w przypadku przejścia ścieżki rowerowej przez skrzyżowanie z drogą wyższej kategorii, infrastrukturę kolejową oraz obiekty takie jak mosty, wiadukty, estakady - bez realizowania prac w ich obszarze. Przejazd rowerzysty nastąpiłby na zasadach ogólnych obowiązujących dla ww. obi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8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mentarność z projektami </w:t>
              <w:br/>
              <w:t>z zakresu transportu miejskiego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9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ryterium punktowe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wyniku realizacji projektu nastąpi likwidacja przeszkód naturalnych </w:t>
              <w:br/>
              <w:t xml:space="preserve">w połączeniach komunikacyjnych poprzez np.: budowę mostu, kładki dla rowerzystów </w:t>
              <w:br/>
              <w:t>lub wykorzystanie istniejących obiektów i ich przebudowę. Realizacja przepustów nie jest traktowana jako likwidacja przeszkód natu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0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W ramach kryterium badane będzie w jakim stopniu projekt wpłynie na realizację wskaźników wynikających ze Strategii ZIT, obowiązującej na dzień ogłoszenia naboru wniosków </w:t>
              <w:br/>
              <w:t>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&lt; 1%           - 0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5" w:hanging="142"/>
              <w:rPr/>
            </w:pPr>
            <w:r>
              <w:rPr>
                <w:sz w:val="18"/>
                <w:szCs w:val="18"/>
              </w:rPr>
              <w:t>projekt realizujący wskaźnik na poziomie ≥ 1% &lt; 2%  - 2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≥ 2%           - 3 pkt;</w:t>
            </w:r>
          </w:p>
          <w:p>
            <w:pPr>
              <w:pStyle w:val="Default"/>
              <w:spacing w:before="0" w:after="120"/>
              <w:ind w:left="2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wskaźnika długość wybudowanych lub przebudowanych dróg dla rowerów długość ścieżki rowerowej 1 km oznacza: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8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udowę, przebudowę ścieżki rowerowej lub ścieżki pieszo-rowerowej dwukierunkowej,</w:t>
            </w:r>
          </w:p>
          <w:p>
            <w:pPr>
              <w:pStyle w:val="Default"/>
              <w:numPr>
                <w:ilvl w:val="0"/>
                <w:numId w:val="18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udowę, przebudowę ścieżki rowerowej jednokierunkowej (przyjmujemy połowę jej długości), </w:t>
            </w:r>
          </w:p>
          <w:p>
            <w:pPr>
              <w:pStyle w:val="Default"/>
              <w:numPr>
                <w:ilvl w:val="0"/>
                <w:numId w:val="18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udowę, przebudowę ścieżki rowerowej dwukierunkowej zlokalizowanej po obu stronach drogi (przyjmujemy długość ścieżki x2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5">
    <w:p>
      <w:pPr>
        <w:pStyle w:val="Footnote"/>
        <w:ind w:right="-3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8 r. poz. 511 </w:t>
        <w:br/>
        <w:t>z późn. zm.), a także osoby z zaburzeniami psychicznymi, o których mowa w ustawie z dnia 19 sierpnia 1994 r. o ochronie zdrowia psychicznego (Dz. U. z 201</w:t>
      </w:r>
      <w:r>
        <w:rPr>
          <w:rFonts w:cs="Calibri"/>
          <w:sz w:val="16"/>
          <w:szCs w:val="16"/>
          <w:lang w:val="pl-PL"/>
        </w:rPr>
        <w:t>8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878</w:t>
      </w:r>
      <w:r>
        <w:rPr>
          <w:rFonts w:cs="Calibri"/>
          <w:sz w:val="16"/>
          <w:szCs w:val="16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9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10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z 2016 r. poz. 124).</w:t>
      </w:r>
    </w:p>
  </w:footnote>
  <w:footnote w:id="12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8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8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przez np. budowę mostu, kładki dla rowerzystów lub wykorzystanie istniejących obiektów i ich przebudowę.</w:t>
      </w:r>
    </w:p>
  </w:footnote>
  <w:footnote w:id="22">
    <w:p>
      <w:pPr>
        <w:pStyle w:val="Footnote"/>
        <w:jc w:val="both"/>
        <w:rPr>
          <w:color w:val="000000"/>
          <w:sz w:val="16"/>
          <w:szCs w:val="16"/>
          <w:lang w:val="pl-PL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val="pl-PL" w:eastAsia="pl-PL"/>
        </w:rPr>
        <w:t>M</w:t>
      </w:r>
      <w:r>
        <w:rPr>
          <w:color w:val="000000"/>
          <w:sz w:val="16"/>
          <w:szCs w:val="16"/>
          <w:lang w:eastAsia="pl-PL"/>
        </w:rPr>
        <w:t xml:space="preserve">aksymalne dofinansowanie nie może być wyższe niż wielokrotność kwoty </w:t>
      </w:r>
      <w:r>
        <w:rPr>
          <w:color w:val="000000"/>
          <w:sz w:val="16"/>
          <w:szCs w:val="16"/>
          <w:lang w:val="pl-PL" w:eastAsia="pl-PL"/>
        </w:rPr>
        <w:t>850</w:t>
      </w:r>
      <w:r>
        <w:rPr>
          <w:color w:val="000000"/>
          <w:sz w:val="16"/>
          <w:szCs w:val="16"/>
          <w:lang w:eastAsia="pl-PL"/>
        </w:rPr>
        <w:t> 000 zł odpowiadającej 1 km ścieżki rowerowej</w:t>
      </w:r>
      <w:r>
        <w:rPr>
          <w:color w:val="000000"/>
          <w:sz w:val="16"/>
          <w:szCs w:val="16"/>
          <w:lang w:val="pl-PL" w:eastAsia="pl-PL"/>
        </w:rPr>
        <w:t xml:space="preserve"> (dopuszcza się możliwość zwiększenia dofinansowania o maksymalnie 25% </w:t>
        <w:br/>
        <w:t xml:space="preserve">w odniesieniu do 1 km ścieżki rowerowej, tj. do kwoty 1 062 500 zł w przypadku, gdy z kosztorysu inwestorskiego lub w wyniku przeprowadzonego przetargu wynika konieczność zwiększenia kosztów inwestycji). </w:t>
      </w:r>
    </w:p>
    <w:p>
      <w:pPr>
        <w:pStyle w:val="Footnote"/>
        <w:jc w:val="both"/>
        <w:rPr/>
      </w:pPr>
      <w:r>
        <w:rPr>
          <w:color w:val="000000"/>
          <w:sz w:val="16"/>
          <w:szCs w:val="16"/>
          <w:lang w:val="pl-PL" w:eastAsia="pl-PL"/>
        </w:rPr>
        <w:t xml:space="preserve">W przypadku projektu, dla którego wartość docelowa wskaźnika „Liczba osób korzystających z wybudowanych/przebudowanych dróg dla rowerów” stanowi co najmniej 85% maksymalnej wartości docelowej wskaźnika projektu występującego w całej puli projektów w ramach bieżącego naboru oraz w dotychczas wybranych do dofinansowania (na moment zakończenia bieżącego naboru) w naborach w ramach schematu „budowa </w:t>
        <w:br/>
        <w:t>i przebudowa ścieżek rowerowych w ramach Zintegrowanych Inwestycji Terytorialnych (ZIT)”, wówczas również możliwe jest zwiększenie dofinansowania o maksymalnie 25% w odniesieniu do 1 km ścieżki rowerowej, tj. łącznie maksymalnie do kwoty 1 275 000 zł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>z dokumentem „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>” Instytutu Badawczego Dróg i Mostów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 gdy przyczyni się do połączenia z zakładem pracy zatrudniającym co najmniej 50 osób lub budynkiem/obiektem użyteczności publicznej wskazanym w kryterium D.2.4. W przypadku miast wojewódzkich (Bydgoszczy i Torunia) wydatek niekwalifikowalny stanowić będzie odcinek przekraczający 15 km od granicy administracyjnej miasta. Należy przy tym wskazać, że w obu przypadkach brany pod uwagę odcinek nie jest promieniem odległości wyznaczonej na mapie (w linii prostej) lecz musi przebiegać po śladzie ścieżki rowerowej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sz w:val="20"/>
        <w:szCs w:val="20"/>
        <w:lang w:val="pl-PL"/>
      </w:rPr>
    </w:pPr>
    <w:bookmarkStart w:id="0" w:name="_GoBack"/>
    <w:bookmarkEnd w:id="0"/>
    <w:r>
      <w:rPr>
        <w:sz w:val="20"/>
        <w:szCs w:val="20"/>
        <w:lang w:val="pl-PL"/>
      </w:rPr>
      <w:t>Załącznik nr 1 do Uchwały nr 92/2018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M RPO WK-P na lata 2014-2020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12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 dnia 27 listopada 2018 roku</w:t>
    </w:r>
  </w:p>
  <w:p>
    <w:pPr>
      <w:pStyle w:val="Header"/>
      <w:tabs>
        <w:tab w:val="clear" w:pos="4536"/>
        <w:tab w:val="clear" w:pos="9072"/>
        <w:tab w:val="left" w:pos="11910" w:leader="none"/>
      </w:tabs>
      <w:spacing w:before="0" w:after="200"/>
      <w:rPr>
        <w:sz w:val="20"/>
        <w:szCs w:val="20"/>
        <w:lang w:val="pl-PL"/>
      </w:rPr>
    </w:pPr>
    <w:r>
      <w:rPr>
        <w:sz w:val="20"/>
        <w:szCs w:val="20"/>
        <w:lang w:val="pl-PL"/>
      </w:rPr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48:00Z</dcterms:created>
  <dc:creator>a.sikora</dc:creator>
  <dc:description/>
  <dc:language>en-US</dc:language>
  <cp:lastModifiedBy>IZ RPO</cp:lastModifiedBy>
  <cp:lastPrinted>2017-05-31T09:57:00Z</cp:lastPrinted>
  <dcterms:modified xsi:type="dcterms:W3CDTF">2018-12-07T11:48:00Z</dcterms:modified>
  <cp:revision>2</cp:revision>
  <dc:subject/>
  <dc:title/>
</cp:coreProperties>
</file>