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23" w:leader="none"/>
        </w:tabs>
        <w:spacing w:before="0" w:after="120"/>
        <w:rPr>
          <w:b/>
          <w:b/>
        </w:rPr>
      </w:pPr>
      <w:r>
        <w:rPr>
          <w:b/>
        </w:rPr>
        <w:t>Kryteria wyboru projektów</w:t>
      </w:r>
    </w:p>
    <w:p>
      <w:pPr>
        <w:pStyle w:val="Normal"/>
        <w:spacing w:before="0" w:after="0"/>
        <w:jc w:val="both"/>
        <w:rPr/>
      </w:pPr>
      <w:r>
        <w:rPr>
          <w:b/>
        </w:rPr>
        <w:t>Działanie:  4.4 Ochrona i rozwój zasobów kultury</w:t>
      </w:r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>
          <w:b/>
        </w:rPr>
        <w:t>Poddziałanie:</w:t>
      </w:r>
      <w:r>
        <w:rPr/>
        <w:t xml:space="preserve">  n/d</w:t>
      </w:r>
    </w:p>
    <w:p>
      <w:pPr>
        <w:pStyle w:val="Normal"/>
        <w:spacing w:before="0" w:after="0"/>
        <w:jc w:val="both"/>
        <w:rPr/>
      </w:pPr>
      <w:r>
        <w:rPr>
          <w:b/>
        </w:rPr>
        <w:t xml:space="preserve">Oś priorytetowa: </w:t>
      </w:r>
      <w:r>
        <w:rPr/>
        <w:t>4 Region przyjazny środowisku</w:t>
      </w:r>
    </w:p>
    <w:p>
      <w:pPr>
        <w:pStyle w:val="Normal"/>
        <w:spacing w:before="0" w:after="0"/>
        <w:jc w:val="both"/>
        <w:rPr/>
      </w:pPr>
      <w:r>
        <w:rPr>
          <w:b/>
        </w:rPr>
        <w:t>Priorytet Inwestycyjny</w:t>
      </w:r>
      <w:bookmarkStart w:id="0" w:name="_GoBack"/>
      <w:bookmarkEnd w:id="0"/>
      <w:r>
        <w:rPr>
          <w:b/>
        </w:rPr>
        <w:t>:</w:t>
      </w:r>
      <w:r>
        <w:rPr/>
        <w:t xml:space="preserve">  6c Zachowanie, ochrona, promowanie i rozwój dziedzictwa naturalnego i kulturalnego</w:t>
      </w:r>
    </w:p>
    <w:p>
      <w:pPr>
        <w:pStyle w:val="Normal"/>
        <w:spacing w:before="0" w:after="0"/>
        <w:jc w:val="both"/>
        <w:rPr/>
      </w:pPr>
      <w:r>
        <w:rPr>
          <w:b/>
        </w:rPr>
        <w:t>Cel szczegółowy:</w:t>
      </w:r>
      <w:r>
        <w:rPr/>
        <w:t xml:space="preserve">  Zwiększona atrakcyjność obiektów kultury regionu kujawsko-pomorskiego</w:t>
      </w:r>
    </w:p>
    <w:p>
      <w:pPr>
        <w:pStyle w:val="Normal"/>
        <w:spacing w:before="0" w:after="240"/>
        <w:jc w:val="both"/>
        <w:rPr/>
      </w:pPr>
      <w:r>
        <w:rPr>
          <w:b/>
        </w:rPr>
        <w:t>Schemat</w:t>
      </w:r>
      <w:r>
        <w:rPr/>
        <w:t>: Imprezy kulturalne - edycja 2017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79"/>
        <w:gridCol w:w="3072"/>
        <w:gridCol w:w="7095"/>
        <w:gridCol w:w="1644"/>
        <w:gridCol w:w="1475"/>
      </w:tblGrid>
      <w:tr>
        <w:trPr>
          <w:trHeight w:val="1045" w:hRule="atLeast"/>
        </w:trPr>
        <w:tc>
          <w:tcPr>
            <w:tcW w:w="3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cja kryterium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naczenia Kryterium</w:t>
            </w:r>
          </w:p>
        </w:tc>
      </w:tr>
      <w:tr>
        <w:trPr>
          <w:trHeight w:val="184" w:hRule="atLeast"/>
        </w:trPr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Kryteria Formalne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we właściwym terminie i do właściwej instytucji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złożył wniosek o dofinansowanie w terminie oraz </w:t>
              <w:br/>
              <w:t>do instytucji wskazanej w ogłoszeniu o konkurs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Ostateczna wersja wniosku </w:t>
              <w:br/>
              <w:t>o dofinansowanie projektu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wnioskodawca złożył ostateczną wersję wniosku o dofinansowanie projektu w wersji papierowej. Wydruk wniosku o dofinansowanie projektu zawierający napis „wersja próbna” nie jest ostateczną wersją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62" w:hRule="atLeast"/>
        </w:trPr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Kryteria merytoryczne – ogólne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ek został złożony przez uprawnionego wnioskodawcę                           tj. Samorząd Województwa oraz czy partnerem (jeśli dotyczy) są uprawnione podmioty </w:t>
              <w:br/>
              <w:t>tj. jednostki samorządu terytorialnego, związki jednostek samorządu terytorialnego, stowarzyszenia jednostek samorządu terytorialnego; samorządowe jednostki organizacyjne; organizacje pozarządowe; kościoły; związki wyznaniowe; osoby prawne kościołów; osoby prawne związków wyznaniowych;; inne podmioty posiadające osobowość prawną; państwowe jednostki organizacyjne; organy władzy, administracji rządowej; przedsiębiorstwa.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 realizujących projekt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dokonał wyboru partnera/ów zgodnie z przepisami ustawy z dnia 11 lipca 2014 r. o zasadach realizacji programów w zakresie polityki spójności finansowanych w perspektywie 2014-2020 [Dz. U. z 2016 r. poz. 217].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będzie weryfikowane w oparciu o oświadczenie wnioskodawcy stanowiące integralną część formularza wniosku o dofinansowanie projektu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  <w:br/>
              <w:t>(niespełnienie kryterium oznacza odrzucenie wniosku)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oraz partnerzy (jeśli dotyczy) nie podlegają wykluczeniu </w:t>
              <w:br/>
              <w:t xml:space="preserve">z możliwości ubiegania się o dofinansowanie oraz że nie są objęci zakazem dostępu </w:t>
              <w:br/>
              <w:t>do środków funduszy europejskich  na podstawie: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25" w:leader="none"/>
              </w:tabs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art. 207 ust. 4 ustawy z dnia 27 sierpnia 2009 r. o finansach publicznych </w:t>
              <w:br/>
              <w:t>(Dz. U. z 2013 r. poz. 885 ze zm.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25" w:leader="none"/>
              </w:tabs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25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 2015 r. poz. 1212).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będzie weryfikowane w oparciu o oświadczenie wnioskodawcy stanowiące integralną część wniosku o dofinansowanie projektu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rojekt realizowany jest na terytorium województwa kujawsko-pomorskiego (art. 70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>).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 wniosek o dofinansowanie projektu.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28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ałączniki do wniosku </w:t>
              <w:br/>
              <w:t>o dofinansowanie projektu są kompletne,  poprawne i zgodne z przepisami prawa polskiego i unijnego oraz wymogami Instytucji Zarządzającej RPO WK-P 2014-2020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dołączył do wniosku o dofinansowanie projektu wszystkie załączniki zgodnie z listą załączników zamieszczoną w Regulaminie konkursu oraz czy załączniki  do wniosku  o dofinansowanie projektu są zgodne z przepisami prawa polskiego </w:t>
              <w:br/>
              <w:t xml:space="preserve">i unijnego oraz z </w:t>
            </w:r>
            <w:r>
              <w:rPr>
                <w:i/>
                <w:sz w:val="18"/>
                <w:szCs w:val="18"/>
              </w:rPr>
              <w:t xml:space="preserve">Instrukcją wypełniania załączników do wniosku o dofinansowanie projektu </w:t>
              <w:br/>
              <w:t>w ramach RPO WK-P 2014-2020.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będzie polegać na sprawdzeniu czy w projekcie nie wystąpi pomoc publiczna lub czy jest ona zgodna z rozporządzeniem KE nr 651/2014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 xml:space="preserve">, w szczególności z art. 53 Pomoc </w:t>
              <w:br/>
              <w:t>na kulturę i zachowanie dziedzictwa kulturowego.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na podstawie wniosku o dofinansowanie projektu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357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ele projektu wspierają realizację celów określonych w Działaniu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cel projektu umożliwi zrealizowanie celu działania tj. zwiększenie atrakcyjności  obiektów kultury regionu kujawsko-pomorskiego. W tym kontekście należy zbadać czy zaplanowane wydatki są niezbędne do realizacji projektu i w konsekwencji </w:t>
              <w:br/>
              <w:t>do osiągnięcia jego celów.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na podstawie wniosku o dofinansowanie projektu oraz załączniki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850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/ poddziałania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rojekt dotyczy organizacji imprez kulturalnych, które wykazują znaczny wpływ na gospodarkę regionalną i znaczny wkład w osiągnięcie celów Strategii UE dla Regionu Morza Bałtyckiego w ramach Obszaru priorytetowego Kultura.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ind w:left="720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projektu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skaźniki realizacji (produktu, rezultatu) zostały wyrażone liczbowo oraz podano czas ich osiągnięcia. Czy zostały właściwie oszacowane w odniesieniu do zakresu projektu? Czy wybrano wszystkie wskaźniki związane z realizacją projektu?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a wartość dofinansowania imprezy kulturalnej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ze środków EFRR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oziom dofinansowania imprezy kulturalnej został poprawnie określony.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Dla imprez kulturalnych dla których organizatorem jest instytucja publiczna (z wyłączeniem samorządu województwa) maksymalna wartość dofinansowania wynosi 400 tys. zł.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Dla imprez kulturalnych dla których organizatorem jest instytucja niepubliczna maksymalna wartość dofinansowania wynosi 200 tys. zł. albo 600 tys. zł. w przypadku imprez kulturalnych o co najmniej 5 letnim stażu, nie malejącym budżecie i zakresie imprezy, gwarancja organizatora imprezy na jej kontynuację na kolejne 3 lata (oświadczenie organizatora imprezy).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eryfikowane w oparciu o wniosek o dofinansowanie projektu i załączniki. 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0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określenia wkładu prywatnego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kład prywatny do imprezy kulturalnej stanowi minimum 50% wydatków kwalifikowalnych imprezy kulturalnej, w tym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2" w:hanging="360"/>
              <w:jc w:val="both"/>
              <w:rPr/>
            </w:pPr>
            <w:r>
              <w:rPr>
                <w:sz w:val="18"/>
                <w:szCs w:val="18"/>
              </w:rPr>
              <w:t>nie mniej niż 30% stanowi wkład finansowy (umowy sponsorskie lub dotacj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ksymalnie 50% stanowi wkład bezgotówkowy (barter) z wyłączeniem usług promocyjnych i public relation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ie 30% stanowi wkład bezgotówkowy stanowiący równowartość pracy wolontariusz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697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.12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określenia wkładu publicznego (UE oraz inny wkład publiczny)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kład publiczny do imprezy kulturalnej stanowi maksymalnie </w:t>
              <w:br/>
              <w:t xml:space="preserve">50% wydatków kwalifikowalnych imprezy kulturalnej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780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został zakończony przed złożeniem wniosku o dofinansowanie projektu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projekt nie został zakończony przed dniem złożenia wniosku </w:t>
              <w:br/>
              <w:t>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Na podstawie art. 65 ust. 6 rozporządzenia nr 1303/2013, projekty nie zostaną wybrane </w:t>
              <w:br/>
              <w:t xml:space="preserve">do wsparcia z EFSI, jeśli zostały one fizycznie ukończone lub w pełni wdrożone przed złożeniem wniosku o dofinansowanie projektu w ramach RPO WK-P 2014-2020 niezależnie </w:t>
              <w:br/>
              <w:t>od tego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oświadczenie Wnioskodawcy stanowiące integralną część wniosku o dofinansowanie oraz pozostałe informacje zawarte w dokumentacji projektow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2325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projekt jest wykonalny pod względem technicznym, technologicznym </w:t>
              <w:br/>
              <w:t>i instytucjonalnym, w szczególnośc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harmonogram realizacji projektu jest realistyczny tj. czy działania są prawidłowo rozplanowane w czasie i realne do wykonania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 dokumentacji projektowej wiarygodnie przedstawiono sposób wykonania projektu i osiągnięcia celów projektu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2" w:hanging="360"/>
              <w:jc w:val="both"/>
              <w:rPr/>
            </w:pPr>
            <w:r>
              <w:rPr>
                <w:sz w:val="18"/>
                <w:szCs w:val="18"/>
              </w:rPr>
              <w:t>czy wnioskodawca wykazał zdolność instytucjonalną tj. wskazał, że posiada lub pozyska odpowiednie zasoby techniczne, finansowe i ludzkie niezbędne do prawidłowej realizacji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6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ć będzie czy wydatki wskazane w projekcie spełniają warunki kwalifikowalności, tj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zostały poniesione w okresie kwalifikowalności wydatków (tj. między dniem </w:t>
              <w:br/>
              <w:t xml:space="preserve">1 stycznia 2014 r. a dniem 30 czerwca 2018 r.)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są zgodne z obowiązującymi przepisami prawa unijnego oraz prawa krajowego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są zgodne z RPO WK-P i SzOOP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zostały uwzględnione w budżecie projektu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są niezbędne do realizacji celów projektu i zostaną poniesione w związku </w:t>
              <w:br/>
              <w:t xml:space="preserve">z realizacją projektu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datki zostaną dokonane w sposób racjonalny i efektywny z zachowaniem zasad uzyskiwania lepszych efektów z danych nakładów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6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rategiczny charakter projektu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rojekt jest zgodny z celami wskazanymi w Strategii rozwoju województwa kujawsko-pomorskiego do roku 2020 - Plan modernizacji 2020+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7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politykami horyzontalnymi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cenie podlega zgodność projektu z politykami horyzontalnymi, w tym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asadą równości szans kobiet i mężczyzn.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asadą równości szans i niedyskryminacji, </w:t>
            </w:r>
            <w:r>
              <w:rPr>
                <w:sz w:val="18"/>
                <w:szCs w:val="18"/>
              </w:rPr>
              <w:t>w tym dostępności dla osób z niepełnosprawnościam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sadą zrównoważonego rozwoju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Każda z powyższych zasad podlega oddzielnej ocenie. Projekt musi wykazywać pozytywny lub neutralny wpływ w zakresie każdej polityki horyzontalnej O neutralności można mówić wtedy, kiedy w ramach projektu wnioskodawca wskaże szczegółowe uzasadnienie, dlaczego dany projekt nie jest w stanie zrealizować jakichkolwiek działań w zakresie spełnienia ww. zasad </w:t>
              <w:br/>
              <w:t>a uzasadnienie to zostanie uznane przez osobę oceniającą za trafne i poprawn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8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analiza finansowa i ekonomiczna przedsięwzięcia została przeprowadzona poprawnie, w szczególnośc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założeń przyjętych do analizy i poprawność dokonanych obliczeń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2" w:hanging="360"/>
              <w:jc w:val="both"/>
              <w:rPr/>
            </w:pPr>
            <w:r>
              <w:rPr>
                <w:sz w:val="18"/>
                <w:szCs w:val="18"/>
              </w:rPr>
              <w:t>poprawność obliczenia poziomu dofinansowania (z uwzględnieniem przepisów dotyczących projektów generujących dochód (jeśli dotyczy) oraz pomocy publicznej)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finansową w przyjętym okresie odniesienia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2" w:hanging="360"/>
              <w:jc w:val="both"/>
              <w:rPr/>
            </w:pPr>
            <w:r>
              <w:rPr>
                <w:sz w:val="18"/>
                <w:szCs w:val="18"/>
              </w:rPr>
              <w:t>prawidłowość określenia źródeł finansowania projektu (z wyszczególnieniem wszystkich źródeł finansowania imprezy kulturalnej tj. źródeł publicznych, prywatnych, barteru, wolontariatu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915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9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Regulaminem konkursu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przygotował wniosek o dofinansowanie projektu zgodnie z Regulaminem konkursu.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85" w:hRule="atLeast"/>
        </w:trPr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8DB3E2" w:val="clear"/>
              </w:rPr>
              <w:t>C. Kryteria merytoryczne szczegółowe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shd w:fill="8DB3E2" w:val="clear"/>
              </w:rPr>
              <w:footnoteReference w:id="7"/>
            </w:r>
          </w:p>
        </w:tc>
      </w:tr>
      <w:tr>
        <w:trPr>
          <w:trHeight w:val="275" w:hRule="atLeast"/>
        </w:trPr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593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łożenie wniosku o dofinansowanie projektu przed rozpoczęciem imprezy kulturalnej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ek został złożony przed rozpoczęciem imprezy kulturaln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eryfikowane w oparciu o wniosek o dofinansowanie projektu.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244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acja priorytetów rozwoju kultury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przyczynia się do realizacji priorytetów rozwoju kultury (poprawa dostępności do kultury, zachowanie dziedzictwa kulturowego dla przyszłych pokoleń, umożliwienie nowych form uczestnictwa w kulturze, podniesienie atrakcyjności turystycznej regionu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852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 na gospodarkę regionu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kryterium należy sprawdzić, czy impreza kulturalna wywiera znaczny wpływ na gospodarkę regionalną, wykazany przez wymierne długoterminowe korzyści, zgodnie z przeprowadzoną analizą finansową i ekonomiczn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kiem spełnienia kryterium jest łączne spełnienie następujących kryteriów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ziom dofinansowania kosztów kwalifikowalnych projektu ze środków EFRR </w:t>
              <w:br/>
              <w:t xml:space="preserve">(z wyłączeniem kosztów zarządzania) nie przekracza wartości wkładu prywatnego </w:t>
              <w:br/>
              <w:t>w realizację projekt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iom dofinansowania zadania związanego z zarządzaniem projektem nie może przekroczyć 85% kosztów kwalifikowalnych tego zadania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2" w:hanging="360"/>
              <w:jc w:val="both"/>
              <w:rPr/>
            </w:pPr>
            <w:r>
              <w:rPr>
                <w:sz w:val="18"/>
                <w:szCs w:val="18"/>
              </w:rPr>
              <w:t>Wnioskodawca zatrudnia wolontariuszy do pomocy przy wydarzeniu kulturalnym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2" w:hanging="360"/>
              <w:jc w:val="both"/>
              <w:rPr/>
            </w:pPr>
            <w:r>
              <w:rPr>
                <w:sz w:val="18"/>
                <w:szCs w:val="18"/>
              </w:rPr>
              <w:t>Wnioskodawca nawiązał współpracę z przedsiębiorcami z województwa kujawsko-pomorskiego przy tworzeniu imprezy kulturalnej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nioskodawca nawiązał współpracę z partnerami medialnymi z regionu. </w:t>
            </w:r>
          </w:p>
          <w:p>
            <w:pPr>
              <w:pStyle w:val="Normal"/>
              <w:spacing w:lineRule="auto" w:line="240" w:before="0" w:after="0"/>
              <w:ind w:left="36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73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kład w realizację celów Strategii </w:t>
              <w:br/>
              <w:t>UE dla Regionu Morza Bałtyckiego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 danej  imprezie kulturalnej odbędą się wydarzenia prezentujące sztukę z przynajmniej trzech krajów z Basenu Morza Bałtyckiego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>, które będą prezentowane przez artystów pochodzących z tych krajów.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35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liczanie imprezy kulturalnej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oprzednia edycja imprezy kulturalnej została poprawnie rozliczona (czy wszystkie zobowiązania zostały uregulowane, kontrahenci i sponsorzy nie wnoszą roszczeń oraz nie toczą się żadne spory sądowe dotyczące organizacji imprezy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/nie dotyczy </w:t>
              <w:br/>
              <w:t>(niespełnienie kryterium oznacza odrzucenie wniosku)</w:t>
            </w:r>
          </w:p>
        </w:tc>
      </w:tr>
      <w:tr>
        <w:trPr>
          <w:trHeight w:val="1099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6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pracowany ekwiwalent reklamowy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 kryterium należy sprawdzić, czy w przypadku Wnioskodawców ubiegających się o wsparcie powyżej 300 tys zł. ekwiwalent reklamowy jest równy minimum 30% wielkości całkowitego budżetu imprezy kulturaln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eryfikowane tylko w przypadku drugiej i kolejnej edycji imprezy kulturalnej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173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7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kliczność imprezy kulturalnej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impreza kulturalna organizowana jest cyklicznie lub, w przypadku imprezy kulturalnej organizowanej po raz pierwszy, czy Wnioskodawca gwarantuje jej cyklicznoś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oświadczenie Wnioskodawcy  oraz pozostałe informacje zawarte w dokumentacji projektowej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1038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8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danie opinii na temat imprezy kulturalnej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przewidział na zakończenie realizacji projektu przeprowadzenie badania opinii nt. wpływu imprezy kulturalnej na znaczenie kultury w życiu mieszkańców i znaczenie kultury jako czynnika stymulującego rozwój społeczny i gospodarczy przyczyniającego się do budowy tożsamości regionaln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Badanie powinno również obejmować zwiększenie atrakcyjności turystycznej regionu, wyrażonej w zwiększeniu liczby osób korzystających (widzów, słuchaczy, zwiedzających, itp.) </w:t>
              <w:br/>
              <w:t xml:space="preserve">z oferty/obiektów kultury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315" w:hRule="atLeast"/>
        </w:trPr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C.2 Kryteria merytoryczne szczegółowe - punktowe</w:t>
            </w:r>
          </w:p>
        </w:tc>
      </w:tr>
      <w:tr>
        <w:trPr>
          <w:trHeight w:val="1341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punktów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Minimalna liczba punktów niezbędna </w:t>
              <w:br/>
              <w:t xml:space="preserve">do spełnienia kryterium </w:t>
            </w:r>
          </w:p>
        </w:tc>
      </w:tr>
      <w:tr>
        <w:trPr>
          <w:trHeight w:val="308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3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opień, w jakim projekt przyczynia się do osiągnięcia wymiernych </w:t>
              <w:br/>
              <w:t>i trwałych korzyści społeczno-gospodarczych dla imprez kulturalnych cyklicznych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zeprowadzono analizę popytu, która wykazała, że liczba osób biorących udział w imprezie kulturalnej ostatniej edycji w cyklu realizacji projektu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uległa zwiększeniu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ększy się o 5 % włączni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ększy się powyżej 5 % do 10 % włączni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ększy się powyżej 10 %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eryfikowane w oparciu o wniosek o dofinansowanie projektu oraz załączniki.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3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Stopień, w jakim projekt przyczynia się do osiągnięcia wymiernych </w:t>
              <w:br/>
              <w:t>i trwałych korzyści społeczno-gospodarczych dla imprez kulturalnych organizowanych po raz pierwszy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przedstawił analizę popytu ex-ante. Z analizy popytu musi wynikać przewidywana ilość uczestników imprezy kulturalnej. Wskaźnik ten należy podstawić </w:t>
              <w:br/>
              <w:t>do wzoru w kolumnie czwartej (Liczba punktów). Wzór należy rozumieć jako: liczba uczestników imprezy/max. liczbę uczestników imprezy w puli projektów *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kryterium można uzyskać maksymalnie 10 punktów. Punkty liczone będą                 w następujący sposób: (Wart. wsk.)/(max. wart. wsk.)*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220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3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kład prywatny w realizację projektu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aangażowanie wkładu prywatnego w projekt: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30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oniżej 10 % wkładu prywatneg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% - 20 % włącznie wkładu prywatneg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owyżej 20 % - 40 % włącznie wkładu prywatneg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yżej 40 % - 60 % włącznie wkładu prywatneg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yżej 60 % wkładu prywatneg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3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Artyści z krajów Basenu Morza Bałtyckiego biorący udział w imprezie kulturalnej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liczba artystów z krajów Basenu Morza Bałtyckiego biorących udział </w:t>
              <w:br/>
              <w:t>w imprezie kulturalnej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196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artyści z przynajmniej 4 różnych krajów Basenu Morza Bałtyckieg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artyści z 5-7 różnych krajów Morza Bałtyckiego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artyści z 8-11 różnych krajów Basenu Morza Bałtyckieg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artyści z dwunastu różnych krajów Basenu Morza Bałtyckieg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5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mentarność z innymi przedsięwzięciami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Czy projekt jest komplementarny z innym projektem realizowanym/zrealizowanym </w:t>
              <w:br/>
              <w:t>ze środków Unii Europejskiej lub środków własnych? Komplementarność oznacza wzajemne uzupełnianie się/dopełnianie projekt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4 pk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0"/>
          <w:szCs w:val="20"/>
        </w:rPr>
        <w:t>W sytuacji niewywiązania się Beneficjenta, w trakcie realizacji projektu/w okresie trwałości, z warunków wynikających z kryteriów wyboru projektów, w ramach których zobowiązany był złożyć stosowne oświadczenia/deklaracje, Beneficjent zostanie wezwany do zwrotu otrzymanego dofinansowania.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7" w:right="138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Symbol"/>
          <w:color w:val="000000"/>
          <w:sz w:val="16"/>
          <w:szCs w:val="16"/>
          <w:lang w:eastAsia="pl-PL"/>
        </w:rPr>
        <w:t>IZ RPO WK-P dopuszcza możliwość jednokrotnej poprawy błędów w ramach poszczególnych kryteriów o elementy wskazane przez Instytucję Ogłaszającą Konkurs (IOK). Poprawa nie może prowadzić do istotnej modyfikacji projektu.</w:t>
      </w:r>
    </w:p>
  </w:footnote>
  <w:footnote w:id="3"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 347 z 20.12.2013 r.,  s.320 i nast.) (dalej: rozporządzenie nr 1303/2013).</w:t>
      </w:r>
    </w:p>
    <w:p>
      <w:pPr>
        <w:pStyle w:val="Footnote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Rozporządzenie Komisji (UE) nr 651/2014 z dnia 17 czerwca 2014 r. uznające niektóre rodzaje pomocy za zgodne z rynkiem wewnętrznym w zastosowaniu art. 107 i 108 Traktatu (Dz. Urz. UE L187 z 26.06.2014 r. </w:t>
        <w:br/>
        <w:t>s. 1 i nast.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waga: stwierdzenie neutralnego wpływu na zasadę dostępności dla osób z niepełnosprawnościami nie zwalnia beneficjenta ze stosowania zasad określonych w </w:t>
      </w:r>
      <w:r>
        <w:rPr>
          <w:i/>
          <w:sz w:val="16"/>
          <w:szCs w:val="16"/>
        </w:rPr>
        <w:t xml:space="preserve">Wytycznych w zakresie realizacji zasady równości szans i niedyskryminacji, w tym dostępności dla osób z niepełnosprawnościami oraz zasady równości szans kobiet i mężczyzn w ramach funduszy unijnych na lata 2014-2020 </w:t>
      </w:r>
      <w:r>
        <w:rPr>
          <w:sz w:val="16"/>
          <w:szCs w:val="16"/>
        </w:rPr>
        <w:t>w odniesieniu do tych elementów projektu, w których zasada ta ma zastosowanie. Np. strona internetowa, czy też zasoby cyfrowe wytworzone w ramach projektu muszą spełniać standard WCAG 2.0 na poziomie AA (Wytyczne, podrozdział 5.2, pkt 1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Regulamin konkursu określa m.in. niezbędne elementy umowy barterowej, zasady ustalania wzajemnych świadczeń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1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Przy obliczaniu wkładu prywatnego nie uwzględnia się bezpośrednich wpływów, np. ze sprzedaży biletów. Jako wkład prywatny należy rozumieć: wkład gotówkowy z sektora prywatnego (sponsorzy, donatorzy, mecenasi) wyliczony na podstawie umów sponsorskich, równowartość pracy wolontariuszy wyliczona w oparciu o oszacowanie wartości wynagrodzenia wolontariuszy na podstawie podpisanych umów </w:t>
        <w:br/>
        <w:t xml:space="preserve">o wolontariacie wraz z doliczeniem wartości opłaconych składek ZUS od tych umów oraz 50 % wkładu bezgotówkowego z sektora prywatnego (tzw. bartery) liczonego jako udział patronów medialnych czy innych sponsorów np. hoteli angażujących się w formie bezgotówkowej we wsparcie imprezy kulturalnej. W przypadku imprez kulturalnych odbywających się po raz pierwszy, kryterium będzie weryfikowane </w:t>
        <w:br/>
        <w:t xml:space="preserve">na podstawie zawartych umów.  W przypadku, gdy impreza kulturalna organizowana jest cyklicznie, kryterium będzie weryfikowane w oparciu o dokumentację z poprzedniej edycji imprezy kulturalnej lub </w:t>
        <w:br/>
        <w:t>na podstawie faktycznie podpisanych umów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ństwa wpisane do Strategii UE dla Regionu Morza Bałtyckiego: Szwecja, Dania, Niemcy, Polska, Estonia, Finlandia, Łotwa i Litwa oraz państwa wskazane do współpracy: Rosja, Islandia, Norwegia, Białoruś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 przypadku imprez organizowanych po raz pierwszy kryterium będzie weryfikowane na podstawie umów zawartych z artystami lub umów zapewniających udział artystów. W pozostałych przypadkach dopuszcza się złożenie oświadczenie, że umowy takie zostaną zawarte najpóźniej przed rozpoczęciem imprezy kulturalnej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5.</w:t>
      </w:r>
    </w:p>
  </w:footnote>
  <w:footnote w:id="12">
    <w:p>
      <w:pPr>
        <w:pStyle w:val="Footnote"/>
        <w:tabs>
          <w:tab w:val="clear" w:pos="709"/>
          <w:tab w:val="left" w:pos="13892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ind w:left="9356" w:hanging="0"/>
      <w:rPr>
        <w:sz w:val="20"/>
        <w:szCs w:val="20"/>
        <w:lang w:val="pl-PL"/>
      </w:rPr>
    </w:pPr>
    <w:r>
      <w:rPr>
        <w:sz w:val="20"/>
        <w:szCs w:val="20"/>
      </w:rPr>
      <w:t xml:space="preserve">Załącznik </w:t>
    </w:r>
    <w:r>
      <w:rPr>
        <w:sz w:val="20"/>
        <w:szCs w:val="20"/>
        <w:lang w:val="pl-PL"/>
      </w:rPr>
      <w:t>do Uchwały nr 105/2016</w:t>
    </w:r>
  </w:p>
  <w:p>
    <w:pPr>
      <w:pStyle w:val="Header"/>
      <w:tabs>
        <w:tab w:val="clear" w:pos="4536"/>
        <w:tab w:val="clear" w:pos="9072"/>
      </w:tabs>
      <w:spacing w:before="0" w:after="0"/>
      <w:ind w:left="9356" w:hanging="0"/>
      <w:rPr>
        <w:sz w:val="20"/>
        <w:szCs w:val="20"/>
        <w:lang w:val="pl-PL"/>
      </w:rPr>
    </w:pPr>
    <w:r>
      <w:rPr>
        <w:sz w:val="20"/>
        <w:szCs w:val="20"/>
        <w:lang w:val="pl-PL"/>
      </w:rPr>
      <w:t xml:space="preserve">Komitetu Monitorującego RPO WK-P na lata 2014-2020 </w:t>
    </w:r>
    <w:r>
      <w:rPr>
        <w:sz w:val="20"/>
        <w:szCs w:val="20"/>
      </w:rPr>
      <w:t xml:space="preserve"> </w:t>
    </w:r>
  </w:p>
  <w:p>
    <w:pPr>
      <w:pStyle w:val="Header"/>
      <w:tabs>
        <w:tab w:val="clear" w:pos="4536"/>
        <w:tab w:val="clear" w:pos="9072"/>
      </w:tabs>
      <w:spacing w:before="0" w:after="120"/>
      <w:ind w:left="9356" w:hanging="0"/>
      <w:rPr/>
    </w:pPr>
    <w:r>
      <w:rPr>
        <w:sz w:val="20"/>
        <w:szCs w:val="20"/>
      </w:rPr>
      <w:t xml:space="preserve">z dnia </w:t>
    </w:r>
    <w:r>
      <w:rPr>
        <w:sz w:val="20"/>
        <w:szCs w:val="20"/>
        <w:lang w:val="pl-PL"/>
      </w:rPr>
      <w:t>27 października</w:t>
    </w:r>
    <w:r>
      <w:rPr>
        <w:sz w:val="20"/>
        <w:szCs w:val="20"/>
      </w:rPr>
      <w:t xml:space="preserve"> 2016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4:39:00Z</dcterms:created>
  <dc:creator>a.wiktorska</dc:creator>
  <dc:description/>
  <cp:keywords/>
  <dc:language>en-US</dc:language>
  <cp:lastModifiedBy>joanna</cp:lastModifiedBy>
  <cp:lastPrinted>2016-11-14T13:41:00Z</cp:lastPrinted>
  <dcterms:modified xsi:type="dcterms:W3CDTF">2016-11-16T09:32:00Z</dcterms:modified>
  <cp:revision>19</cp:revision>
  <dc:subject/>
  <dc:title/>
</cp:coreProperties>
</file>