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jc w:val="right"/>
        <w:rPr/>
      </w:pPr>
      <w:bookmarkStart w:id="0" w:name="_GoBack"/>
      <w:r>
        <w:rPr/>
        <w:t>Załącznik do uchwały nr</w:t>
      </w:r>
      <w:r>
        <w:rPr>
          <w:lang w:val="pl-PL"/>
        </w:rPr>
        <w:t xml:space="preserve"> 86</w:t>
      </w:r>
      <w:r>
        <w:rPr/>
        <w:t>/2017</w:t>
      </w:r>
    </w:p>
    <w:p>
      <w:pPr>
        <w:pStyle w:val="Header"/>
        <w:spacing w:lineRule="auto" w:line="240" w:before="0" w:after="0"/>
        <w:jc w:val="right"/>
        <w:rPr/>
      </w:pPr>
      <w:r>
        <w:rPr/>
        <w:t xml:space="preserve">Komitetu Monitorującego RPO WK-P </w:t>
      </w:r>
    </w:p>
    <w:p>
      <w:pPr>
        <w:pStyle w:val="Header"/>
        <w:spacing w:lineRule="auto" w:line="240" w:before="0" w:after="0"/>
        <w:jc w:val="right"/>
        <w:rPr/>
      </w:pPr>
      <w:bookmarkStart w:id="1" w:name="_GoBack"/>
      <w:r>
        <w:rPr/>
        <w:t>z dnia 12 września 2017 r.</w:t>
      </w:r>
      <w:bookmarkEnd w:id="1"/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ów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3.4 Zrównoważona mobilność miejska i promowanie strategii niskoemisyjnych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n/d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3 Efektywność energetyczna i gospodarka niskoemisyjna w regionie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iorytet:</w:t>
      </w:r>
      <w:r>
        <w:rPr>
          <w:color w:val="000000"/>
          <w:sz w:val="24"/>
          <w:szCs w:val="24"/>
        </w:rPr>
        <w:t xml:space="preserve"> 4e </w:t>
      </w:r>
      <w:r>
        <w:rPr>
          <w:rFonts w:cs="Garamond,Bold"/>
          <w:bCs/>
          <w:color w:val="000000"/>
          <w:sz w:val="24"/>
          <w:szCs w:val="24"/>
          <w:lang w:eastAsia="pl-PL"/>
        </w:rPr>
        <w:t>Promowanie strategii niskoemisyjnych dla wszystkich rodzajów</w:t>
      </w:r>
      <w:r>
        <w:rPr>
          <w:color w:val="000000"/>
          <w:sz w:val="24"/>
          <w:szCs w:val="24"/>
        </w:rPr>
        <w:t xml:space="preserve"> </w:t>
      </w:r>
      <w:r>
        <w:rPr>
          <w:rFonts w:cs="Garamond,Bold"/>
          <w:bCs/>
          <w:color w:val="000000"/>
          <w:sz w:val="24"/>
          <w:szCs w:val="24"/>
          <w:lang w:eastAsia="pl-PL"/>
        </w:rPr>
        <w:t>terytoriów, w szczególności dla obszarów miejskich, w tym wspieranie zrównoważonej</w:t>
      </w:r>
      <w:r>
        <w:rPr>
          <w:color w:val="000000"/>
          <w:sz w:val="24"/>
          <w:szCs w:val="24"/>
        </w:rPr>
        <w:t xml:space="preserve"> </w:t>
      </w:r>
      <w:r>
        <w:rPr>
          <w:rFonts w:cs="Garamond,Bold"/>
          <w:bCs/>
          <w:color w:val="000000"/>
          <w:sz w:val="24"/>
          <w:szCs w:val="24"/>
          <w:lang w:eastAsia="pl-PL"/>
        </w:rPr>
        <w:t>multimodalnej mobilności miejskiej i działań adaptacyjnych mających oddziaływanie</w:t>
      </w:r>
      <w:r>
        <w:rPr>
          <w:color w:val="000000"/>
          <w:sz w:val="24"/>
          <w:szCs w:val="24"/>
        </w:rPr>
        <w:t xml:space="preserve"> </w:t>
      </w:r>
      <w:r>
        <w:rPr>
          <w:rFonts w:cs="Garamond,Bold"/>
          <w:bCs/>
          <w:color w:val="000000"/>
          <w:sz w:val="24"/>
          <w:szCs w:val="24"/>
          <w:lang w:eastAsia="pl-PL"/>
        </w:rPr>
        <w:t>łagodzące na zmiany klimatu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e wykorzystanie transportu publicznego w miastach i ich obszarach funkcjonalnych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3"/>
          <w:szCs w:val="13"/>
          <w:lang w:eastAsia="pl-PL"/>
        </w:rPr>
      </w:pPr>
      <w:r>
        <w:rPr>
          <w:b/>
          <w:sz w:val="24"/>
          <w:szCs w:val="24"/>
        </w:rPr>
        <w:t xml:space="preserve">Schemat: </w:t>
      </w:r>
      <w:r>
        <w:rPr>
          <w:sz w:val="24"/>
          <w:szCs w:val="24"/>
        </w:rPr>
        <w:t>budowa i przebudowa ścieżek rowerowych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w ramach polityki terytorialnej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7"/>
        <w:gridCol w:w="3076"/>
        <w:gridCol w:w="38"/>
        <w:gridCol w:w="3654"/>
        <w:gridCol w:w="3692"/>
        <w:gridCol w:w="1680"/>
        <w:gridCol w:w="1317"/>
      </w:tblGrid>
      <w:tr>
        <w:trPr/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>
          <w:trHeight w:val="1683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zy wnioskodawca oraz partnerzy (jeśli dotyczy) </w:t>
            </w:r>
            <w:r>
              <w:rPr>
                <w:b/>
                <w:sz w:val="18"/>
                <w:szCs w:val="18"/>
                <w:lang w:val="pl-PL"/>
              </w:rPr>
              <w:t>nie podlegają wykluczeniu</w:t>
            </w:r>
            <w:r>
              <w:rPr>
                <w:sz w:val="18"/>
                <w:szCs w:val="18"/>
                <w:lang w:val="pl-PL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6 r. poz. 1870 ze zm.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16 r. poz. 1541)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czy projekt nie został zakończony przed złożeniem wniosku o dofinansowanie projektu zgodnie z art. 65 ust. 6 rozporządzenia nr 1303/2013</w:t>
            </w:r>
            <w:r>
              <w:rPr>
                <w:rStyle w:val="FootnoteAnchor"/>
                <w:sz w:val="18"/>
                <w:szCs w:val="18"/>
                <w:vertAlign w:val="superscript"/>
                <w:lang w:val="pl-PL"/>
              </w:rPr>
              <w:footnoteReference w:id="3"/>
            </w:r>
            <w:r>
              <w:rPr>
                <w:sz w:val="18"/>
                <w:szCs w:val="18"/>
                <w:lang w:val="pl-PL"/>
              </w:rPr>
              <w:t>, co oznacza że nie został on fizycznie ukończony lub w pełni wdrożony przed złożeniem wniosku o dofinansowanie projektu w ramach RPO WK-P 2014-2020, niezależnie od tego czy wszystkie powiązane z nim płatności zostały dokonane przez Beneficjenta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278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projekt nie obejmuje przedsięwzięć, które zostały objęte lub powinny zostać objęte procedurą odzyskiwania (w rozumieniu art. 71 rozporządzenia 1303/2013) w następstwie przeniesienia</w:t>
            </w:r>
            <w:r>
              <w:rPr>
                <w:sz w:val="18"/>
                <w:szCs w:val="18"/>
              </w:rPr>
              <w:t xml:space="preserve"> działalności produkcyjnej poza obszar objęty programem zgodnie z art. 125 ust. 3 lit. f) rozporządzenia 1303/2013</w:t>
            </w:r>
            <w:r>
              <w:rPr>
                <w:sz w:val="18"/>
                <w:szCs w:val="18"/>
                <w:lang w:val="pl-PL"/>
              </w:rPr>
              <w:t>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17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realizowany jest na terytorium województwa kujawsko-pomorskiego w rozumieniu art. 70 rozporządzenia 1303/2013, z wyłączeniem obszaru objętego Zintegrowanymi Inwestycjami Terytorialny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Gotowość techniczna projektu do realizacji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na moment zakończenia naboru wniosków o dofinansowanie projektu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60"/>
              <w:ind w:left="419" w:hanging="357"/>
              <w:jc w:val="both"/>
              <w:rPr/>
            </w:pPr>
            <w:r>
              <w:rPr>
                <w:sz w:val="18"/>
                <w:szCs w:val="18"/>
              </w:rPr>
              <w:t>Złożony został wniosek o pozwolenie na budowę/decyzję o zezwoleniu na realizację inwestycji drogowej (jeżeli przedmiotem projektu jest budowa wymagająca uzyskania takiej decyzji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60"/>
              <w:ind w:left="419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o dokonane zgłoszenie budowy lub robót budowlanych niewymagających pozwolenia na budowę oraz właściwy organ nie wniósł sprzeciwu wobec ww. zgłoszenia (jeśli przedmiotem projektu są prace wymagające dokonania zgłoszenia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2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realizowanych w trybie „zaprojektuj i wybuduj”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847" w:hanging="34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 opracowany program funkcjonalno-użytkowy </w:t>
            </w:r>
          </w:p>
          <w:p>
            <w:pPr>
              <w:pStyle w:val="Normal"/>
              <w:autoSpaceDE w:val="false"/>
              <w:spacing w:lineRule="auto" w:line="240" w:before="0" w:after="0"/>
              <w:ind w:left="7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z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60"/>
              <w:ind w:left="845" w:hanging="34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łoszony został przetarg na udzielenie zamówienia publicznego w przedmiocie sporządzenia dokumentacji projektowej obiektu budowlanego oraz wykonania robót budowlanych.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ojektów realizowanych w partnerstwie, w którym lider realizuje zadanie </w:t>
              <w:br/>
              <w:t>w pasie drogi niższej lub wyższej kategorii (np. powiat realizuje zadanie w ciągu drogi wojewódzkiej lub gminnej, gmina realizuje zadanie w ciągu drogi powiatowej lub wojewódzkiej) do wniosku o dofinansowanie projektu należy przedłożyć kompletną dokumentację (projekt budowlany wraz z podziałami) niezbędną do złożenia wniosku o wydanie decyzji o zezwoleniu na realizację inwestycji drogowej. W takim przypadku ostateczne zezwolenie na realizację inwestycji będzie wymagane na etapie podpisywania umowy o dofinansowanie projektu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850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4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cenie podlega, czy wkład własny wnioskodawcy oraz partnerów (jeśli dotyczy), stanowi nie mniej niż 15% w wydatkach kwalifikowalnych projektu. 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50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5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gwarantuje trwałość operacji zgodnie z art. 71 rozporządzenia nr 1303/2013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oświadczenie wnioskodawcy stanowiące integralną część wniosku o dofinansowanie projektu oraz pozostałe informacje zawarte w dokumentacji projektowej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>
          <w:trHeight w:val="2021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ie podlega, czy wniosek został złożony przez uprawnionego wnioskodawcę, tj.:</w:t>
            </w:r>
          </w:p>
          <w:p>
            <w:pPr>
              <w:pStyle w:val="Default"/>
              <w:numPr>
                <w:ilvl w:val="0"/>
                <w:numId w:val="8"/>
              </w:numPr>
              <w:ind w:left="164" w:hanging="142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jednostkę samorządu terytorialnego; </w:t>
            </w:r>
          </w:p>
          <w:p>
            <w:pPr>
              <w:pStyle w:val="Default"/>
              <w:numPr>
                <w:ilvl w:val="0"/>
                <w:numId w:val="8"/>
              </w:numPr>
              <w:ind w:left="164" w:hanging="142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związek jednostek samorządu terytorialnego; </w:t>
            </w:r>
          </w:p>
          <w:p>
            <w:pPr>
              <w:pStyle w:val="Default"/>
              <w:numPr>
                <w:ilvl w:val="0"/>
                <w:numId w:val="8"/>
              </w:numPr>
              <w:ind w:left="164" w:hanging="142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stowarzyszenie jednostek samorządu terytorialnego; </w:t>
            </w:r>
          </w:p>
          <w:p>
            <w:pPr>
              <w:pStyle w:val="Default"/>
              <w:numPr>
                <w:ilvl w:val="0"/>
                <w:numId w:val="8"/>
              </w:numPr>
              <w:ind w:left="164" w:hanging="142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samorządową jednostkę organizacyjną. 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Możliwa jest realizacja projektów partnerskich na podstawie ustaw kompetencyjnych dla poszczególnych jednostek samorządu terytorialnego, tj. ustawy o samorządzie województwa (Dz. U. 2016 poz. 486 ze zm.), ustawy o samorządzie powiatowym (Dz. U. 2016, poz. 814 ze zm.) oraz ustawy o samorządzie gminnym (Dz. U. z 2016, poz. 446)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33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z dnia </w:t>
              <w:br/>
              <w:t xml:space="preserve">11 lipca 2014 r. o zasadach realizacji programów w zakresie polityki spójności finansowanych </w:t>
              <w:br/>
              <w:t>w perspektywie 2014-2020 (Dz. U. z 2017 r., poz. 1460 ze zm.)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1417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jest zgodny z typam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rojektów przewidzianymi </w:t>
              <w:br/>
              <w:t>do wsparcia w ramach działania/poddziałania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6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Ocenie podlega, czy projekt jest zgodny z następującym typem projektu: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, przebudowa ścieżek rowerowych (inwestycje nie mogą obejmować prac remontowych oraz bieżącego utrzymania infrastruktury)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255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działania zaplanowane w projekcie zostały przygotowane zgodnie z wymaganiami prawa dotyczącego ochrony środowiska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35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w Działaniu 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umożliwi zrealizowanie celu działania, tj. czy obniżeniu ulegnie stopień emisji C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poprzez zmniejszenie liczby osób korzystających z samochodów. W tym kontekście należy zbadać czy zaplanowane zadania służą realizacji celów projektu </w:t>
              <w:br/>
              <w:t>i w konsekwencji prowadzą do osiągnięcia celów działania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559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y właściwie oszacowane w odniesieniu do zakresu projekt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ałożenia projektu są zgodne z odpowiednimi wymogami technicznymi i regulacjami prawnymi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6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y/ną poniesione w okresie kwalifikowalności wydatków (tj. między 1 stycznia 2014 r. a 31 grudnia 2021 r.)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zgodne z obowiązującymi przepisami prawa unijnego oraz prawa krajowego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zgodne z RPO WK-P i SzOOP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6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</w:tc>
      </w:tr>
      <w:tr>
        <w:trPr>
          <w:trHeight w:val="566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ami horyzontalnymi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, w tym z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60" w:hanging="284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60" w:hanging="284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iCs/>
                <w:sz w:val="18"/>
                <w:szCs w:val="18"/>
              </w:rPr>
              <w:footnoteReference w:id="5"/>
            </w:r>
            <w:r>
              <w:rPr>
                <w:i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iCs/>
                <w:sz w:val="18"/>
                <w:szCs w:val="18"/>
              </w:rPr>
              <w:t>W szczególności ocenie podlegać będzie czy infrastruktura została  zaprojektowana/zostanie zbudowana/zmodernizowana zgodnie z zasadą projektowania uniwersalnego.</w:t>
            </w: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60" w:hanging="284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sadą zrównoważonego rozwoju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4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żda z powyższych zasad podlega oddzielnej ocenie. Projekt powinien wykazywać pozytywny lub neutralny wpływ w zakresie każdej polityki horyzontalnej. O neutralności można mówić wtedy, kiedy w ramach projektu wnioskodawca wskaże szczegółowe uzasadnienie, dlaczego dany projekt nie jest w stanie zrealizować jakichkolwiek działań w zakresie spełnienia ww. zasad a uzasadnienie to zostanie uznane przez osobę oceniającą za trafne i poprawne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wierdzenie neutralnego wpływu na zasadę dostępności dla osób z niepełnosprawnościami nie zwalnia beneficjenta ze stosowania zasad określonych w Wytycznych w zakresie realizacji zasady równości szans i niedyskryminacji, w tym dostępności dla osób z niepełnosprawnościami oraz zasady równości szans kobiet i mężczyzn w ramach funduszy unijnych na lata 2014-2020 w odniesieniu do tych elementów projektu, w których zasada ta ma zastosowanie. Np. jeżeli </w:t>
              <w:br/>
              <w:t>w ramach projektu utworzona zostanie strona internetowa czy też zasoby cyfrowe, muszą one spełniać standard WCAG 2.0 na poziomie AA (Wytyczne, podrozdział 5.2, pkt 1)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przyjęte założenia analiz finansowych są realn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 kalkulacji kosztów nie ma istotnych błędów rachunkowych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analiza finansow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11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Regulaminem konkursu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</w:t>
              <w:br/>
              <w:t xml:space="preserve">z Regulaminem konkursu, w szczególności zgodnie z </w:t>
            </w:r>
            <w:r>
              <w:rPr>
                <w:i/>
                <w:sz w:val="18"/>
                <w:szCs w:val="18"/>
              </w:rPr>
              <w:t xml:space="preserve">Instrukcją wypełniania wniosku </w:t>
              <w:br/>
              <w:t>o dofinansowanie projektu w ramach RPO WK-P 2014-2020 na lata 2014-2020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z Planem Gospodarki Niskoemisyjnej (PGN) lub Planem działań na rzecz zrównoważonej energii (SEAP)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 jest zgodny  z PGN lub SEA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Kryterium weryfikowane na podstawie treści PGN lub SEAP oraz pozytywnej opinii Wojewódzkiego Funduszu Ochrony Środowiska i Gospodarki Wodnej lub Narodowego Funduszu Ochrony Środowiska i Gospodarki Wodnej w zakresie zgodności przygotowanych PGN lub SEAP z zasadami ich opracowywania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godność ze standardami wojewódzkimi w zakresie dróg rowerowych 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ojekt jest zgodny z </w:t>
            </w:r>
            <w:r>
              <w:rPr>
                <w:i/>
                <w:sz w:val="18"/>
                <w:szCs w:val="18"/>
              </w:rPr>
              <w:t>Kierunkowymi zasadami przygotowania inwestycji związanych z infrastrukturą rowerową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6"/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szczególności w odniesieniu do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Nawierzchnia – co do zasady bitumiczn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wodnienie – zgodnie 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i oznakowanie – szerokość ciągu rowerowego min. 1,5 m dla jednego kierunku, min. 2 m dla drogi rowerowej dwukierunkowej, drogi dla pieszych i rowerów  min. 2,5 m (poza obszarem zabudowanym min. 2,0 m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ległość od jezdni – zgodnie z wymaganiami dla klas dróg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 xml:space="preserve"> – zwłaszcza w miejscach wyznaczonych przejazdów dla rowerzystów zgodnie </w:t>
              <w:br/>
              <w:t>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hylenie podłużne i poprzeczne – zgodnie 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3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i drogi dla rowerów w obrębie zjazdów przystanków autobusowych, dostępność do drogi rowerowej - zgodnie 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4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metria drogi - zgodnie 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5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ajnia drogi rowerowej - zgodnie 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6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60"/>
              <w:ind w:left="30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a towarzyszące – np. wyposażenie w parkingi rowerowe, stojaki itd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7"/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ze strategią rozwoju Obszaru Strategicznej Interwencji lub strategią Obszaru Rozwoju Społeczno-Gospodarczego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 realizuje cele i kierunki określone w strategii rozwoju Obszaru Strategicznej Interwencji (OSI) lub strategii Obszaru Rozwoju Społeczno-Gospodarczego (ORSG). W zakresie kryterium należy ocenić czy: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362" w:hanging="283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realizowany jest na obszarze, dla którego została przygotowana pozytywnie zaopiniowana przez IZ RPO Strategia OSI/ORSG</w:t>
            </w:r>
            <w:r>
              <w:rPr>
                <w:sz w:val="18"/>
                <w:szCs w:val="18"/>
                <w:lang w:val="pl-PL"/>
              </w:rPr>
              <w:t>;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36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 dotyczy projektów realizowanych przez samorządy powiatowe na terenie powiatu,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 xml:space="preserve">w przypadku gdy obszar realizacji danego ORSG, wyznaczony przez Zarząd Województwa Kujawsko-Pomorskiego uchwałą nr 27/952/14 z dnia 2 lipca 2014 r., nie jest tożsamy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 xml:space="preserve">z obszarem </w:t>
            </w:r>
            <w:r>
              <w:rPr>
                <w:sz w:val="18"/>
                <w:szCs w:val="18"/>
                <w:lang w:val="pl-PL"/>
              </w:rPr>
              <w:t>powiatu</w:t>
            </w:r>
            <w:r>
              <w:rPr>
                <w:sz w:val="18"/>
                <w:szCs w:val="18"/>
              </w:rPr>
              <w:t xml:space="preserve"> (nie obejmuje wszystkich gmin z danego powiatu)</w:t>
            </w:r>
            <w:r>
              <w:rPr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362" w:hanging="283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ykazuje powiązanie z częścią diagnostyczną, w tym analizą wyzwań i problemów Strategii OSI/ORSG;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362" w:hanging="283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ykazuje powiązanie z celami wskazanymi w Strategii OSI/ORSG</w:t>
            </w:r>
            <w:r>
              <w:rPr>
                <w:sz w:val="18"/>
                <w:szCs w:val="18"/>
                <w:lang w:val="pl-PL"/>
              </w:rPr>
              <w:t xml:space="preserve"> poprzez realizację wskaźników;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60"/>
              <w:ind w:left="363" w:hanging="284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>projekt wynika ze Strategii OSI/ORSG, która posiada pozytywną opinię IZ RPO WK-P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kwidacja przeszkód komunikacyjnych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 wyniku realizacji projektu nastąpiła likwidacja przeszkód naturalnych </w:t>
              <w:br/>
              <w:t xml:space="preserve">w połączeniach komunikacyjnych. 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/>
        <w:tc>
          <w:tcPr>
            <w:tcW w:w="1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redukcji CO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w jakim stopniu projekt przyczynia się do redukcji gazów cieplarnianych, w szczególności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w odniesieniu do wielkości zaangażowanych środków w realizację projektu. W ramach oceny kryterium należy obliczyć wartość wskaźnika w następujący sposób: redukcja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(t/rok)/wartość całkowitą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jest w całej populacji wniosków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art. Wsk.)/(max. Wart. Wsk.)*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wność kosztowa projektu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efektywność kosztowa projektu rozumiana jako relacja wnioskowanej kwoty dofinansowania przypadającej na 1 km ścieżki rowerowej.</w:t>
            </w:r>
          </w:p>
          <w:p>
            <w:pPr>
              <w:pStyle w:val="Normal"/>
              <w:spacing w:lineRule="auto" w:line="240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przyznawane są według następującego schematu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200 000 zł/km - 20 pk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0 000 zł/km  &lt; 250 000 zł/km -15 pk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0 000 zł/km ≤ 300 000 zł/km - 5 pkt;</w:t>
            </w:r>
          </w:p>
          <w:p>
            <w:pPr>
              <w:pStyle w:val="Normal"/>
              <w:spacing w:lineRule="auto" w:line="240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300 000 zł/km- 0 pkt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8"/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– 20 pkt</w:t>
              <w:br/>
              <w:t xml:space="preserve"> według oce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natężenia ruchu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ie podlega wielkość natężenia ruchu na drodz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9"/>
            </w:r>
            <w:r>
              <w:rPr>
                <w:sz w:val="18"/>
                <w:szCs w:val="18"/>
              </w:rPr>
              <w:t xml:space="preserve">, na której zostanie zmniejszone natężenie ruchu pojazdów w związku z budową/przebudową ścieżki rowerowej w oparciu </w:t>
              <w:br/>
              <w:t>o wykonany w 2015 r. Generalny Pomiar Ruch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0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000 pojazdów na dobę – 0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-3000 pojazdów na dobę – 2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1-5000 pojazdów na dobę – 4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1-7000 pojazdów na dobę – 6 pkt;</w:t>
            </w:r>
          </w:p>
          <w:p>
            <w:pPr>
              <w:pStyle w:val="Normal"/>
              <w:spacing w:lineRule="auto" w:line="240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powyżej 7000 pojazdów na dobę – 8 pkt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8 pkt</w:t>
              <w:br/>
              <w:t>według oce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stęp do instytu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żyteczności publicznej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Ocenie podlega stopień oddalenia ścieżki rowerowej powstałej w wyniku realizacji projektu </w:t>
              <w:br/>
              <w:t>w stosunku do zakładu zapewniającego pracę dla co najmniej 50 osób lub budynku/obiektu użyteczności publicznej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1"/>
            </w:r>
            <w:r>
              <w:rPr>
                <w:sz w:val="18"/>
                <w:szCs w:val="18"/>
              </w:rPr>
              <w:t xml:space="preserve"> np. placówki oświatowej, ośrodka zdrowia, dworca kolejowego lub autobusowego, węzłów przesiadkowych itp.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6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eżka rowerowa oddalona do 500 m od ww. instytucji – 2 pkt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60"/>
              <w:ind w:left="16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eżka rowerowa oddalona o więcej niż 500 m od ww. instytucji – 0 pkt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– 2 pk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edług oceny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 inwestycji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wpływ inwestycji na zmniejszenie wykorzystania transportu samochodowego poprzez lokalizację ścieżki rowerowej. Punkty przyznawane są w zależności od usytuowania ścieżki rowerowej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4" w:hanging="1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mieście – 4 pkt.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4" w:hanging="1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odległości do 8 km od granicy administracyjnej miasta/siedziby gminy – 2 pkt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ind w:left="164" w:hanging="1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yżej 8 km od granicy administracyjnej miasta/siedziby gminy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2"/>
            </w:r>
            <w:r>
              <w:rPr>
                <w:sz w:val="18"/>
                <w:szCs w:val="18"/>
              </w:rPr>
              <w:t xml:space="preserve"> – 0 pkt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– 4 pk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6</w:t>
            </w:r>
          </w:p>
        </w:tc>
        <w:tc>
          <w:tcPr>
            <w:tcW w:w="3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ość inwestycji</w:t>
            </w:r>
          </w:p>
        </w:tc>
        <w:tc>
          <w:tcPr>
            <w:tcW w:w="9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uje następujące cele jednocześnie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u realizowanego na obszarze OSI: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u realizowanego na obszarze ORSG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0"/>
              <w:ind w:left="165" w:hanging="142"/>
              <w:jc w:val="both"/>
              <w:rPr/>
            </w:pPr>
            <w:r>
              <w:rPr>
                <w:sz w:val="18"/>
                <w:szCs w:val="18"/>
              </w:rPr>
              <w:t>szersze wykorzystanie transportu niezmotoryzowanego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enie wykorzystania samochodów osobowych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enie emisji zanieczyszczeń, zatłoczenia i hałasu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6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ę bezpieczeństwa ruchu drogowego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 (punkty w ramach kryterium są traktowane rozdzielnie i nie są sumowane)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0"/>
              <w:ind w:left="16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sze wykorzystanie transportu publicznego i niezmotoryzowanego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enie wykorzystania samochodów osobowych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cję gałęzi transportu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enie emisji zanieczyszczeń, zatłoczenia i hałasu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6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ę bezpieczeństwa ruchu drogowego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0"/>
              <w:ind w:left="165" w:hanging="142"/>
              <w:jc w:val="both"/>
              <w:rPr/>
            </w:pPr>
            <w:r>
              <w:rPr>
                <w:sz w:val="18"/>
                <w:szCs w:val="18"/>
              </w:rPr>
              <w:t>szersze wykorzystanie transportu niezmotoryzowanego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enie wykorzystania samochodów osobowych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enie emisji zanieczyszczeń, zatłoczenia i hałasu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6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ę bezpieczeństwa ruchu drogowego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4 pkt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7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, w jakim projekt przyczyni się  do uzupełnienia istniejącej sieci dróg rowerowych (kontynuacja ciąg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cenie podlega oddziaływanie projektu na zwiększenie długości ciągów dróg rowerowych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  <w:lang w:eastAsia="pl-PL"/>
              </w:rPr>
              <w:footnoteReference w:id="23"/>
            </w:r>
            <w:r>
              <w:rPr>
                <w:color w:val="000000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roga rowerowa połączy dwa istniejące ciągi rowerowe położone na jej krańcach – 5 pkt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roga rowerowa połączy się z istniejącym ciągiem rowerowym – 3 pkt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ind w:left="165" w:hanging="142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roga rowerowa nie będzie powiązana z istniejącym ciągiem rowerowym – 0 pkt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– 5 pk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8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stwo samorządowe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zedmiotowy projekt jest realizowany przez jeden lub więcej podmiotów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realizowany w partnerstwie przez więcej niż 2 podmioty – 2 pkt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realizowany w partnerstwie przez 2 podmioty – 1 pkt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ind w:left="16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realizowany przez jeden podmiot – 0 pkt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– 2 pk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9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Komplementarność z projektami </w:t>
              <w:br/>
              <w:t>z zakresu transportu miejskiego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Ocenie podlega czy projekt jest komplementarny z innymi projektami dotyczącymi mobilności na obszarach mias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  <w:t>Na wezwanie IZ, Wnioskodawca może uzupełnić lub poprawić projekt w zakresie spełnienia każdego kryterium. Poprawa nie może prowadzić do istotnej modyfikacji projektu.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  <w:t xml:space="preserve">W sytuacji niewywiązania się Beneficjenta, w trakcie realizacji projektu/w okresie trwałości, z warunków wynikających z kryteriów wybory projektów, </w:t>
        <w:br/>
        <w:t>w ramach których zobowiązany był złożyć stosowne oświadczenia/deklaracje, Beneficjent zostanie wezwany do zwrotu otrzymanego dofinansowania.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7" w:right="1245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lekroć w kryteriach jest mowa o ścieżkach rowerowych, należy przez to rozumieć „drogę dla rowerów”, tj. drogę lub jej część przeznaczoną do ruchu rowerów, oznaczoną odpowiednimi znakami drogowymi; droga dla rowerów jest oddzielona od innych dróg lub jezdni tej samej drogi konstrukcyjnie lub za pomocą urządzeń bezpieczeństwa ruchu drogowego.</w:t>
      </w:r>
      <w:r>
        <w:rPr>
          <w:sz w:val="16"/>
          <w:szCs w:val="16"/>
          <w:lang w:val="pl-PL"/>
        </w:rPr>
        <w:t xml:space="preserve"> Poprzez ścieżki rowerowe </w:t>
        <w:br/>
        <w:t>w kontekście kryteriów należy również rozumieć drogi dla pieszych i rowerów (ciągi pieszo-rowerowe), tj. drogi lub ich część przeznaczone do ruchu pieszych i rowerów, oznaczone odpowiednimi znakami drogowym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) (dalej: rozporządzenie 1303/2013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231F20"/>
          <w:spacing w:val="-1"/>
          <w:sz w:val="16"/>
          <w:szCs w:val="16"/>
        </w:rPr>
        <w:t xml:space="preserve">Uchwała </w:t>
      </w:r>
      <w:r>
        <w:rPr>
          <w:spacing w:val="-1"/>
          <w:sz w:val="16"/>
          <w:szCs w:val="16"/>
        </w:rPr>
        <w:t xml:space="preserve">Zarządu Województwa Kujawsko-Pomorskiego  Nr 15/463/14 z dnia 8 kwietnia 2014 r. </w:t>
      </w:r>
      <w:r>
        <w:rPr>
          <w:color w:val="231F20"/>
          <w:spacing w:val="-1"/>
          <w:sz w:val="16"/>
          <w:szCs w:val="16"/>
        </w:rPr>
        <w:t xml:space="preserve">wyznaczającą obszar realizacji </w:t>
      </w:r>
      <w:r>
        <w:rPr>
          <w:spacing w:val="-1"/>
          <w:sz w:val="16"/>
          <w:szCs w:val="16"/>
        </w:rPr>
        <w:t>Zintegrowanych Inwestycji Terytorialnych dla Bydgoszczy, Torunia i obszaru</w:t>
      </w:r>
      <w:r>
        <w:rPr>
          <w:spacing w:val="-1"/>
          <w:sz w:val="16"/>
          <w:szCs w:val="16"/>
          <w:lang w:val="pl-PL"/>
        </w:rPr>
        <w:t xml:space="preserve"> </w:t>
      </w:r>
      <w:r>
        <w:rPr>
          <w:spacing w:val="-1"/>
          <w:sz w:val="16"/>
          <w:szCs w:val="16"/>
        </w:rPr>
        <w:t xml:space="preserve">powiązanego </w:t>
      </w:r>
      <w:r>
        <w:rPr>
          <w:spacing w:val="-1"/>
          <w:sz w:val="16"/>
          <w:szCs w:val="16"/>
          <w:lang w:val="pl-PL"/>
        </w:rPr>
        <w:br/>
      </w:r>
      <w:r>
        <w:rPr>
          <w:spacing w:val="-1"/>
          <w:sz w:val="16"/>
          <w:szCs w:val="16"/>
        </w:rPr>
        <w:t>z nimi funkcjonalnie.</w:t>
      </w:r>
    </w:p>
  </w:footnote>
  <w:footnote w:id="5">
    <w:p>
      <w:pPr>
        <w:pStyle w:val="Footnote"/>
        <w:ind w:right="142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 społecznej oraz zatrudnianiu osób niepełnosprawnych (Dz. U. z 2016 poz. 2046</w:t>
      </w:r>
      <w:r>
        <w:rPr>
          <w:sz w:val="16"/>
          <w:szCs w:val="16"/>
          <w:lang w:val="pl-PL"/>
        </w:rPr>
        <w:t xml:space="preserve"> ze zm.</w:t>
      </w:r>
      <w:r>
        <w:rPr>
          <w:sz w:val="16"/>
          <w:szCs w:val="16"/>
        </w:rPr>
        <w:t xml:space="preserve">), a także osoby </w:t>
        <w:br/>
        <w:t>z zaburzeniami psychicznymi, o których mowa w ustawie z dnia 19 sierpnia 1994 r. o ochronie zdrowia psychicznego (Dz. U. z 2016 poz. 546 ze zm.).</w:t>
      </w:r>
    </w:p>
  </w:footnote>
  <w:footnote w:id="6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  <w:lang w:val="pl-PL"/>
        </w:rPr>
        <w:t>Kierunkowe zasady przygotowania inwestycji związanych z infrastrukturą rowerową</w:t>
      </w:r>
      <w:r>
        <w:rPr>
          <w:lang w:val="pl-PL"/>
        </w:rPr>
        <w:t xml:space="preserve"> </w:t>
      </w:r>
      <w:r>
        <w:rPr>
          <w:sz w:val="16"/>
          <w:szCs w:val="16"/>
          <w:lang w:val="pl-PL"/>
        </w:rPr>
        <w:t xml:space="preserve">jest dokumentem o charakterze operacyjnym, przyjętym stanowiskiem Zarządu Województwa Kujawsko-Pomorskiego </w:t>
        <w:br/>
        <w:t>w dniu 20 kwietnia 2016 r.</w:t>
      </w:r>
    </w:p>
  </w:footnote>
  <w:footnote w:id="7">
    <w:p>
      <w:pPr>
        <w:pStyle w:val="Normal"/>
        <w:spacing w:lineRule="auto" w:line="240" w:before="0" w:after="0"/>
        <w:ind w:left="305" w:hanging="283"/>
        <w:contextualSpacing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 wyjątkowych sytuacjach kostka niefazowana – w miejscach i na warunkach zarządcy drogi, w obszarach leśnych zgodnie z wymaganiami dotyczącymi ochrony środowiska.</w:t>
      </w:r>
      <w:r>
        <w:rPr>
          <w:sz w:val="18"/>
          <w:szCs w:val="18"/>
        </w:rPr>
        <w:t xml:space="preserve">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16"/>
          <w:szCs w:val="16"/>
          <w:lang w:val="pl-PL" w:eastAsia="en-US"/>
        </w:rPr>
        <w:t>Rozporządzenie Ministra Transportu i Gospodarki Morskiej z dnia 2 marca 1999 r. w sprawie warunków technicznych, jakim powinny odpowiadać drogi i ich usytuowanie</w:t>
      </w:r>
      <w:r>
        <w:rPr>
          <w:sz w:val="16"/>
          <w:szCs w:val="16"/>
          <w:lang w:val="pl-PL" w:eastAsia="en-US"/>
        </w:rPr>
        <w:t xml:space="preserve"> (Dz. U. 2016, poz. 124).</w:t>
      </w:r>
    </w:p>
  </w:footnote>
  <w:footnote w:id="9">
    <w:p>
      <w:pPr>
        <w:pStyle w:val="Normal"/>
        <w:spacing w:lineRule="auto" w:line="240" w:before="0" w:after="0"/>
        <w:ind w:left="305" w:hanging="283"/>
        <w:contextualSpacing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 wyjątkowych sytuacjach (przewężenia) dopuszcza się oznakowanie ciągu pieszo-rowerowego znakiem C-16 z tabliczką T-22.</w:t>
      </w:r>
    </w:p>
  </w:footnote>
  <w:footnote w:id="10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5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W przypadku gdy w ramach projektu nie jest przewidziana budowa oświetlenia wnioskodawca musi zagwarantować, że oświetlenie wymienione w punkcie 5 powstanie w okresie trwałości projektu przy udziale środków własnych lub projektu realizowanego w ramach innego priorytetu inwestycyjnego RPO WK-P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7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7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7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7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7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5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  <w:lang w:val="pl-PL" w:eastAsia="pl-PL"/>
        </w:rPr>
        <w:t>M</w:t>
      </w:r>
      <w:r>
        <w:rPr>
          <w:color w:val="000000"/>
          <w:sz w:val="16"/>
          <w:szCs w:val="16"/>
          <w:lang w:eastAsia="pl-PL"/>
        </w:rPr>
        <w:t>aksymalne dofinansowanie nie może być wyższe niż wielokrotność kwoty 300 000 zł, odpowiadającej 1 km ścieżki rowerowej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rzy ścieżce rowerowej nie położonej w granicach/okolicach pasa drogowego drogi publicznej natężenie ruchu pojazdów odnieść należy do wyników pomiarów najbliższej drogi publicznej, na której możliwy jest ruch rowerowy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Zgodnie z Instrukcją o sposobie przeprowadzenia Generalnego Pomiaru Ruchu w roku 2015 (załącznik D Wytycznych GPR 2015). Możliwe jest przedstawienie najbardziej aktualnych wyników pomiaru ruchu przeprowadzonych przed złożeniem wniosku o dofinansowanie projektu w oparciu o Instrukcję GPR lecz nie wcześniejszych niż za rok 2015. W przypadku projektów realizowanych przy różnych kategoriach dróg oblicza się średnią ważoną - uwzględniając proporcję odcinków do zarejestrowanego natężenia ruchu na danej drodze. Dla dróg powiatowych i gminnych pomiar ruchu może zostać wykonany zgodnie </w:t>
        <w:br/>
        <w:t>z dokumentem „</w:t>
      </w:r>
      <w:r>
        <w:rPr>
          <w:i/>
          <w:sz w:val="16"/>
          <w:szCs w:val="16"/>
          <w:lang w:val="pl-PL"/>
        </w:rPr>
        <w:t>Instrukcja efektywności ekonomicznej przedsięwzięć drogowych i mostowych dla dróg powiatowych</w:t>
      </w:r>
      <w:r>
        <w:rPr>
          <w:sz w:val="16"/>
          <w:szCs w:val="16"/>
          <w:lang w:val="pl-PL"/>
        </w:rPr>
        <w:t>” Instytutu Badawczego Dróg i Mostów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Należy przez to rozumieć budynek przeznaczony na potrzeby administracji publicznej, wymiaru sprawiedliwości, kultury, kultu religijnego, oświaty, szkolnictwa wyższego, nauki, wychowania, opieki zdrowotnej, społecznej lub socjalnej, obsługi bankowej, handlu, gastronomii, usług, w tym usług pocztowych, lub telekomunikacyjnych, turystyki, sportu, obsługi pasażerów w transporcie kolejowym, drogowym, lotniczym, morskim lub wodnym śródlądowym, oraz inny budynek przeznaczony do wykonywania podobnych funkcji; za budynek użyteczności publicznej uznaje się także budynek biurowy lub socjalny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Odcinek inwestycji poza granicami administracyjnymi miasta/siedziby gminy, który przekracza długość 8 km będzie stanowić wydatek niekwalifikowalny. Odcinek taki może zostać uznany za kwalifikowalny </w:t>
        <w:br/>
        <w:t xml:space="preserve">w przypadku gdy przyczyni się do połączenia z zakładem pracy zatrudniającym co najmniej 50 osób lub budynkiem/obiektem użyteczności publicznej wskazanym w kryterium C.2.4. Należy przy tym wskazać, </w:t>
        <w:br/>
        <w:t>że w obu przypadkach brany pod uwagę odcinek nie jest promieniem odległości wyznaczonej na mapie (w linii prostej) lecz musi przebiegać po śladzie ścieżki rowerowej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Lub strefy ograniczonej prędkości (TEMPO 30, strefy zamieszkania - wyznaczone za pomocą znaków D-40 i D-41) lub chodniki dopuszczone do ruchu rowerzystów (wyznaczone znakiem C-16 z tabliczką T-22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14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alibri" w:hAnsi="Calibri" w:cs="Calibr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alibri" w:hAnsi="Calibri" w:cs="Calibr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Calibri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Calibri" w:hAnsi="Calibri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6:12:00Z</dcterms:created>
  <dc:creator>a.sikora</dc:creator>
  <dc:description/>
  <cp:keywords/>
  <dc:language>en-US</dc:language>
  <cp:lastModifiedBy>Barbara Jesionowska</cp:lastModifiedBy>
  <cp:lastPrinted>2017-05-31T09:57:00Z</cp:lastPrinted>
  <dcterms:modified xsi:type="dcterms:W3CDTF">2017-09-15T14:10:00Z</dcterms:modified>
  <cp:revision>24</cp:revision>
  <dc:subject/>
  <dc:title/>
</cp:coreProperties>
</file>