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spacing w:before="120" w:after="0"/>
        <w:jc w:val="both"/>
        <w:rPr/>
      </w:pPr>
      <w:r>
        <w:rPr>
          <w:b/>
          <w:sz w:val="20"/>
          <w:szCs w:val="20"/>
        </w:rPr>
        <w:t>Kryteria wyboru projektu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Działanie: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6.5 Rozwój potencjału endogenicznego regionu</w:t>
      </w:r>
    </w:p>
    <w:p>
      <w:pPr>
        <w:pStyle w:val="Normal"/>
        <w:spacing w:before="0" w:after="0"/>
        <w:jc w:val="both"/>
        <w:rPr/>
      </w:pPr>
      <w:r>
        <w:rPr>
          <w:b/>
          <w:sz w:val="20"/>
          <w:szCs w:val="20"/>
        </w:rPr>
        <w:t>Poddziałanie:</w:t>
      </w:r>
      <w:r>
        <w:rPr>
          <w:sz w:val="20"/>
          <w:szCs w:val="20"/>
        </w:rPr>
        <w:t xml:space="preserve">  n/d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Oś priorytetowa:</w:t>
      </w:r>
      <w:r>
        <w:rPr>
          <w:sz w:val="20"/>
          <w:szCs w:val="20"/>
        </w:rPr>
        <w:t xml:space="preserve"> 6 Solidarne społeczeństwo i konkurencyjne kadry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riorytet Inwestycyjny</w:t>
      </w:r>
      <w:bookmarkStart w:id="0" w:name="_GoBack"/>
      <w:bookmarkEnd w:id="0"/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 8b Wspieranie rozwoju przyjaznego dla zatrudnienia poprzez rozwój potencjałów endogenicznych jako elementu strategii terytorialnej dla obszarów ze specyficznymi potrzebami, łącznie z przekształceniem upadających regionów przemysłowych oraz działaniami na rzecz zwiększenia dostępności i rozwoju zasobów naturalnych i kulturowych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l szczegółowy:</w:t>
      </w:r>
      <w:r>
        <w:rPr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>Wzrost zatrudnienia poprzez samozatrudnienie i tworzenie nowych miejsc pracy przy wykorzystaniu endogenicznych potencjałów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Schemat: </w:t>
      </w:r>
      <w:r>
        <w:rPr>
          <w:sz w:val="20"/>
          <w:szCs w:val="20"/>
        </w:rPr>
        <w:t>Rozwój infrastruktury turystycznej i rekreacyjnej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157"/>
        <w:gridCol w:w="7211"/>
        <w:gridCol w:w="1296"/>
        <w:gridCol w:w="1408"/>
      </w:tblGrid>
      <w:tr>
        <w:trPr/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3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możliwości otrzymania dofinansowania ze środków Unii Europejskiej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ykluczenie podmiotowe (dotyczące wnioskodawcy) i przedmiotowe (dotyczące przedmiotu projekt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sz w:val="18"/>
                <w:szCs w:val="18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ie podlegają wykluczeniu</w:t>
            </w:r>
            <w:r>
              <w:rPr>
                <w:sz w:val="18"/>
                <w:szCs w:val="18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207 ust. 4 ustawy z dnia 27 sierpnia 2009 r. o finansach publicznych (Dz. U. z 2017 r. poz. 2077 z późn. zm.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142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 Dz. U. z 2018 r. poz. 703 z późn.zm.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3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 danym podmiocie nie ciąży obowiązek zwrotu pomocy publicznej, wynikający z decyzji Komisji Europejskiej uznającej taką pomoc za niezgodną z prawem oraz z rynkiem wewnętrznym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3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ny podmiot nie jest przedsiębiorstwem w trudnej sytuacji w rozumieniu pkt 24 Wytycznych dotyczących pomocy państwa na ratowanie i restrukturyzację przedsiębiorstw niefinansowych znajdujących się w trudnej sytuacji (Dz. Urz. UE C 249 z 31.07.2014 r.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3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rzedmiot realizacji projektu nie dotyczy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14" w:hanging="142"/>
              <w:jc w:val="both"/>
              <w:rPr/>
            </w:pPr>
            <w:r>
              <w:rPr>
                <w:sz w:val="18"/>
                <w:szCs w:val="18"/>
              </w:rPr>
              <w:t>w art. 1 Rozporządzenia KE nr 651/2014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14" w:hanging="142"/>
              <w:jc w:val="both"/>
              <w:rPr/>
            </w:pPr>
            <w:r>
              <w:rPr>
                <w:sz w:val="18"/>
                <w:szCs w:val="18"/>
              </w:rPr>
              <w:t>w art. 1 Rozporządzenia Komisji (UE) nr 1407/2013 z dnia 18 grudnia 2013 r. w sprawie stosowania art. 107 i 108 Traktatu o funkcjonowaniu Unii Europejskiej do pomocy de minimis (Dz. Urz. UE L 352 z 24.12.2013 r.) (dalej: rozporządzenie KE nr 1407/2013)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1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art. 3 ust. 3 Rozporządzenia Parlamentu Europejskiego i Rady (UE) nr 1301/2013 z dnia </w:t>
              <w:br/>
              <w:t>17 grudnia 2013 r. w sprawie Europejskiego Funduszu Rozwoju Regionalnego i przepisów szczególnych dotyczących celu „Inwestycje na rzecz wzrostu i zatrudnienia” oraz w sprawie uchylenia rozporządzenia (WE) nr 1080/2006 (Dz. Urz. UE L 347 z 20.12.2013 z późn.zm.)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nie został fizycznie ukończony lub w pełni zrealizowany przed złożeniem wniosku </w:t>
              <w:br/>
              <w:t>o dofinansowanie projektu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3"/>
              <w:jc w:val="both"/>
              <w:rPr/>
            </w:pPr>
            <w:r>
              <w:rPr>
                <w:sz w:val="18"/>
                <w:szCs w:val="18"/>
              </w:rPr>
              <w:t>projekt nie obejmuje przedsięwzięć, które zostały objęte lub powinny zostać objęte procedurą odzyskiwania (w rozumieniu 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) </w:t>
              <w:br/>
              <w:t>w następstwie przeniesienia działalności produkcyjnej poza obszar objęty programem zgodnie z art. 125 ust. 3 lit. f) rozporządzenia nr 1303/2013.</w:t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owany jest/będzie na terytorium województwa kujawsko-pomorskiego w rozumieniu art. 70 rozporządzenia nr 1303/2013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3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gwarantuje trwałość operacji zgodnie z art. 71 rozporządzenia nr 1303/2013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ek został złożony przez uprawnionego wnioskodawcę, tj.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ę samorządu terytorialnego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ązek jednostek samorządu terytorialnego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warzyszenie jednostek samorządu terytorialnego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rządową jednostkę organizacyjną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ację pozarządową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dsiębiorstwo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a prywatnego we współpracy z podmiotami publicznymi w przypadku projektów realizowanych w formule partnerstwa publiczno-prywatnego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Ocenie podlega, czy wnioskodawca dokonał wyboru partnera/ów zgodnie z art. 33 ustawy z dnia 11 lipca 2014 r. o zasadach realizacji programów w zakresie polityki spójności finansowanych w perspektywie 2014-2020 (Dz. U. z 2018 r. poz. 1431 z późn. zm.), w tym m.in. czy wybór partnera/ów został dokonany przed złożeniem wniosku o dofinansowanie projektu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typami projektów przewidzianymi do wsparcia w ramach </w:t>
              <w:br/>
              <w:t>Działania 6.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wpisuje się w obszary zidentyfikowane w dokumencie „</w:t>
            </w:r>
            <w:r>
              <w:rPr>
                <w:rFonts w:cs="Arial"/>
                <w:bCs/>
                <w:i/>
                <w:sz w:val="18"/>
                <w:szCs w:val="18"/>
              </w:rPr>
              <w:t>Plan Działań dla Priorytetu Inwestycyjnego 8b w ramach Regionalnego Programu Operacyjnego Województwa Kujawsko-Pomorskiego na lata 2014-2020”</w:t>
            </w:r>
            <w:r>
              <w:rPr>
                <w:rStyle w:val="FootnoteCharacters"/>
                <w:rStyle w:val="FootnoteAnchor"/>
                <w:rFonts w:cs="Arial"/>
                <w:bCs/>
                <w:i/>
                <w:sz w:val="18"/>
                <w:szCs w:val="18"/>
              </w:rPr>
              <w:footnoteReference w:id="5"/>
            </w:r>
            <w:r>
              <w:rPr>
                <w:rFonts w:cs="Arial"/>
                <w:bCs/>
                <w:sz w:val="18"/>
                <w:szCs w:val="18"/>
              </w:rPr>
              <w:t xml:space="preserve"> oraz czy wpisuje się </w:t>
            </w:r>
            <w:r>
              <w:rPr>
                <w:sz w:val="18"/>
                <w:szCs w:val="18"/>
              </w:rPr>
              <w:t>następujący typ projekt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Wykorzystanie i rozwój lokalnych zasobów dziedzictwa kulturowego, zasobów przyrodniczych lub krajobrazowych, w tym budowa</w:t>
            </w:r>
            <w:r>
              <w:rPr>
                <w:rStyle w:val="FootnoteCharacters"/>
                <w:rStyle w:val="FootnoteAnchor"/>
                <w:rFonts w:cs="Arial"/>
                <w:bCs/>
                <w:sz w:val="18"/>
                <w:szCs w:val="18"/>
              </w:rPr>
              <w:footnoteReference w:id="6"/>
            </w:r>
            <w:r>
              <w:rPr>
                <w:rFonts w:cs="Arial"/>
                <w:bCs/>
                <w:sz w:val="18"/>
                <w:szCs w:val="18"/>
              </w:rPr>
              <w:t xml:space="preserve">, rozbudowa, przebudowa </w:t>
              <w:br/>
              <w:t>i modernizacja infrastruktury turystycznej i rekreacyjnej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/>
                <w:bCs/>
                <w:sz w:val="18"/>
                <w:szCs w:val="18"/>
              </w:rPr>
              <w:t>Zakup wyposażenia i sprzętu związanego z wykorzystaniem i rozwojem zasobów dziedzictwa kulturowego, zasobów przyrodniczych lub krajobrazowych (typ wsparcia możliwy do realizacji wyłącznie w powiązaniu z typem 1).</w:t>
            </w:r>
          </w:p>
          <w:p>
            <w:pPr>
              <w:pStyle w:val="Normal"/>
              <w:spacing w:lineRule="auto" w:line="240" w:before="6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Dodatkowo, jako część szerszego projektu związanego z rozwojem infrastruktury uzdrowiskowej, turystycznej i rekreacyjnej możliwe będzie dofinansowanie wydatków związanych </w:t>
              <w:br/>
              <w:t>z infrastrukturą techniczną, w tym m.in. infrastrukturą wodno-kanalizacyjną, drogami wewnętrznymi i parkingami, o ile jest niezbędne do osiągnięcia celu projektu. Wydatki te powinny stanowić mniejszą część wydatków kwalifikowanych w projekcie.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ie będą uznane za kwalifikowalne wydatki z zakresu infrastruktury sportowej np. hale sportowe, sale gimnastyczne, boiska, lodowiska, kryte baseny (za wyjątkiem basenów korzystających ze źródeł geotermalnych, wód leczniczych i mineralnych), budynki służące funkcjom administracyjno-zarządczym, inwestycje dotyczące bazy noclegowej </w:t>
              <w:br/>
              <w:t>i parki rozrywki.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a będzie polegać na sprawdzeniu, czy w projekcie nie wystąpi pomoc publiczna lub czy jest ona zgodna z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4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rt. 14 rozporządzenia KE nr 651/2014 Regionalna pomoc inwestycyjna oraz zgodnie </w:t>
              <w:br/>
              <w:t>z zasadami rozporządzeniem Ministra infrastruktury i Rozwoju z dnia 3 września 2015 r. w sprawie udzielania regionalnej pomocy inwestycyjnej w ramach regionalnych programów operacyjnych na lata 2014-2020 (Dz. U. poz. 1416 z późn. zm.) lub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4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t. 53 rozporządzenia KE nr 651/2014 Pomoc na kulturę i zachowanie dziedzictwa kulturowego oraz zgodnie z zasadami rozporządzenia Ministra Infrastruktury i Rozwoju z dnia 28 sierpnia 2015 r. w sprawie pomocy inwestycyjnej na kulturę i zachowanie dziedzictwa kulturowego w ramach regionalnych programów operacyjnych na lata 2014-2020 (Dz. U. 2018 poz. 1594) lub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rt. 55 rozporządzenia KE nr 651/2014 Pomoc na infrastrukturę sportową </w:t>
              <w:br/>
              <w:t xml:space="preserve">i wielofunkcyjną infrastrukturę rekreacyjną oraz zgodnie z zasadami rozporządzenia Ministra Infrastruktury z dnia 20 października 2015 r. w sprawie udzielania pomocy inwestycyjnej na infrastrukturę sportową wielofunkcyjną infrastrukturę rekreacyjną </w:t>
              <w:br/>
              <w:t>w ramach regionalnych programów operacyjnych na lata 2014-2020 (Dz. U. 2018 poz. 1593 ) lub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4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t. 56 rozporządzenia KE 651/2014 Pomoc inwestycyjna na infrastrukturę lokalną oraz zgodnie z zasadami rozporządzenia Ministra Infrastruktury i Rozwoju z dnia 5 sierpnia 2015 r. w sprawie udzielania pomocy inwestycyjnej na infrastrukturę lokalną w ramach regionalnych programów operacyjnych na lata 2014-2020 (Dz. U. poz. 1208) lub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4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>rozporządzeniem KE nr 1407/2013 oraz zgodnie z zasadami rozporządzenia Ministra Infrastruktury i Rozwoju z dnia 19 marca 2015 r. w sprawie udzielania pomocy de minimis w ramach regionalnych programów operacyjnych na lata 2014-2020 (Dz. U. poz. 488).</w:t>
            </w:r>
          </w:p>
          <w:p>
            <w:pPr>
              <w:pStyle w:val="Normal"/>
              <w:autoSpaceDE w:val="false"/>
              <w:spacing w:lineRule="auto" w:line="240" w:before="6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określenia wkładu własnego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W przypadku, gdy w projekcie nie występuje pomoc publiczna ocenie podlega, czy wkład własny wnioskodawcy stanowi nie mniej niż 15% w wydatkach kwalifikowalnych na poziomie projektu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W przypadku wystąpienia w projekcie pomocy publicznej ocenie podlega, czy wkład własny stanowi nie mniej niż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% w przypadku regionalnej pomocy inwestycyjnej (zgodnie z mapą pomocy regionalnej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% w przypadku </w:t>
            </w:r>
            <w:r>
              <w:rPr>
                <w:rFonts w:cs="Arial"/>
                <w:sz w:val="18"/>
                <w:szCs w:val="18"/>
              </w:rPr>
              <w:t>pomocy inwestycyjnej na kulturę i zachowanie dziedzictwa kulturowego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% w przypadku pomocy inwestycyjnej na infrastrukturę sportową i wielofunkcyjną infrastrukturę rekreacyjną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>
                <w:rStyle w:val="Italic"/>
                <w:sz w:val="18"/>
                <w:szCs w:val="18"/>
              </w:rPr>
            </w:pPr>
            <w:r>
              <w:rPr>
                <w:rStyle w:val="Italic"/>
                <w:sz w:val="18"/>
                <w:szCs w:val="18"/>
              </w:rPr>
              <w:t>15 %</w:t>
            </w:r>
            <w:r>
              <w:rPr>
                <w:rFonts w:cs="Arial"/>
                <w:sz w:val="18"/>
                <w:szCs w:val="18"/>
              </w:rPr>
              <w:t xml:space="preserve"> w przypadku pomocy inwestycyjnej na infrastrukturę lokalną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329" w:hanging="284"/>
              <w:jc w:val="both"/>
              <w:rPr>
                <w:rStyle w:val="Italic"/>
                <w:sz w:val="18"/>
                <w:szCs w:val="18"/>
              </w:rPr>
            </w:pPr>
            <w:r>
              <w:rPr>
                <w:rStyle w:val="Italic"/>
                <w:sz w:val="18"/>
                <w:szCs w:val="18"/>
              </w:rPr>
              <w:t>15 % w przypadku pomocy de minimis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W sytuacji udzielenia pomocy w ramach regionalnej pomocy inwestycyjnej wnioskodawca musi wnieść wkład finansowy w wysokości co najmniej 25 % kosztów kwalifikowalnych, pochodzących ze środków własnych lub zewnętrznych źródeł finansowania, w postaci wolnej od wszelkiego publicznego wsparcia finansowego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Zgodność </w:t>
            </w:r>
            <w:r>
              <w:rPr>
                <w:sz w:val="18"/>
                <w:szCs w:val="18"/>
              </w:rPr>
              <w:t>z zasadą równości mężczyzn</w:t>
              <w:br/>
              <w:t xml:space="preserve"> i kobiet oraz niedyskryminacji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6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3" w:before="0" w:after="0"/>
              <w:ind w:left="31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20"/>
              <w:ind w:left="312" w:hanging="284"/>
              <w:jc w:val="both"/>
              <w:rPr/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,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lineRule="auto" w:line="240" w:before="60" w:after="12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 xml:space="preserve">) zastosowanie standardów dostępności dla polityki spójności na lata 2014-2020 jest obligatoryjne, o ile pozwalają na to warunki techniczne i zakres prowadzonej modernizacji. 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 tej sprawie podejmowana będzie na podstawie opisu dostępności inwestycji.</w:t>
            </w:r>
          </w:p>
          <w:p>
            <w:pPr>
              <w:pStyle w:val="Normal"/>
              <w:spacing w:lineRule="auto" w:line="240" w:before="60" w:after="120"/>
              <w:jc w:val="both"/>
              <w:rPr/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 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 stanie zrealizować jakichkolwiek działań w zakresie spełnienia ww. zasady, a uzasadnienie to zostanie uznane przez instytucję oceniającą projekt za trafne </w:t>
              <w:br/>
              <w:t>i poprawne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W przypadku zasady  równości szans i niedyskryminacji, w tym dostępności dla osób </w:t>
              <w:br/>
              <w:t xml:space="preserve">z niepełnosprawnościami, </w:t>
            </w:r>
            <w:r>
              <w:rPr>
                <w:rFonts w:cs="Arial"/>
                <w:sz w:val="18"/>
                <w:szCs w:val="18"/>
                <w:lang w:eastAsia="pl-PL"/>
              </w:rPr>
              <w:t>ocenie podlega, czy wszystkie produkty projektów są dostępne dla osób z niepełnosprawnościami.</w:t>
            </w:r>
          </w:p>
          <w:p>
            <w:pPr>
              <w:pStyle w:val="Normal"/>
              <w:spacing w:lineRule="auto" w:line="240" w:before="60" w:after="120"/>
              <w:jc w:val="both"/>
              <w:rPr/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 sytuacji, kiedy wnioskodawca wykaże we wniosku o dofinansowanie projektu, że 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60" w:after="12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/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</w:t>
              <w:br/>
              <w:t xml:space="preserve">W przypadku uznania, że produkt jest neutralny, projekt może być nadal zgodny </w:t>
              <w:br/>
              <w:t>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cenie podlegać będzie zgodność z art. 7 rozporządzenia 1303/2013, oraz </w:t>
            </w:r>
            <w:r>
              <w:rPr>
                <w:i/>
                <w:iCs/>
                <w:sz w:val="18"/>
                <w:szCs w:val="18"/>
              </w:rPr>
              <w:t xml:space="preserve">Wytycznymi </w:t>
              <w:br/>
              <w:t xml:space="preserve">w zakresie realizacji zasady równości szans i niedyskryminacji, w tym dostępności dla osób </w:t>
              <w:br/>
              <w:t>z 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projektu z zasadą zrównoważonego rozwoju </w:t>
              <w:br/>
              <w:t>i wymaganiami prawa ochrony środowiska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sz w:val="18"/>
                <w:szCs w:val="18"/>
              </w:rPr>
              <w:t>Weryfikowany będzie pozytywny lub neutralny wpływ projektu na zasadę horyzontalną UE zrównoważony rozwój (w szczególności minimalizowanie negatywnego wpływu 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 xml:space="preserve"> w obszarze środowiska) oraz czy projekt został przygotowany zgodnie z prawem dotyczącym ochrony środowiska, w tym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17 r. poz. 1405 z późn. zm.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 xml:space="preserve">ustawą z dnia 27 kwietnia 2001 r. Prawo ochrony środowiska (Dz.U z 2018 poz.799 z późn. zm.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 xml:space="preserve">ustawą z dnia 16 kwietnia 2004 r. o ochronie przyrody (Dz. U. z 2018 r. poz. 1614 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 xml:space="preserve">ustawą z dnia 18 lipca 2001 r. Prawo wodne (Dz. U. z 2017 r. poz. 1566 z późn. zm.)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Wnioskodawca na moment złożenia wniosku o dofinansowanie projektu zobowiązany jest  złożyć oświadczenie wraz z uzasadnieniem, że realizowany projekt jest zgodny z zasadą horyzontalną UE zrównoważony rozwój oraz wymaganiami prawa ochrony środowiska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jektów wymagających postępowania OOŚ planowany termin dostarczenia wszystkich uzyskanych w toku postępowania decyzji i postanowień to 2 miesiące od podjęcia Uchwały Zarządu Województwa Kujawsko- Pomorskiego w sprawie przyjęcia projektów do dofinansowania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, w których stwierdzono brak potrzeby przeprowadzenia postępowania OOŚ planowany termin dostarczenia dokumentacji uzasadniającej podjętą decyzję to 2 miesiące od podjęcia Uchwały Zarządu Województwa Kujawsko- Pomorskiego w sprawie przyjęcia projektów do dofinansowania.</w:t>
            </w:r>
          </w:p>
          <w:p>
            <w:pPr>
              <w:pStyle w:val="Normal"/>
              <w:spacing w:lineRule="atLeast" w:line="2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w Działaniu </w:t>
              <w:br/>
              <w:t>6.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Ocenie podlega, czy cel projektu umożliwi zrealizowanie celu działania, tj. czy nastąpi wzrost zatrudnienia poprzez samozatrudnienie lub tworzenie nowych miejsc pracy dzięki wykorzystaniu endogenicznych potencjałów regionu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 odniesieniu do zakresu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 realizacją projektu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sta wskaźników obowiązujących w naborze stanowi załącznik do Kryteriów wyboru projektów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ną poniesione w okresie kwalifikowalności wydatków określonym </w:t>
              <w:br/>
              <w:t>w Regulaminie konkursu obowiązującym dla danego naboru. Przy czym okres kwalifikowalności powinien mieścić się w ramach czasowych określonych przez ministra właściwego do spraw rozwoju regionalnego w wytycznych w  zakresie 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 xml:space="preserve">są zgodne z zasadami określonymi w ww. Wytycznych w zakresie kwalifikowalności wydatków oraz zapisami dotyczącymi kwalifikowalności wydatków określonymi </w:t>
              <w:br/>
              <w:t xml:space="preserve">w Regulaminie konkursu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 uwzględnione w budżecie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 xml:space="preserve">są niezbędne do realizacji celów projektu i zostaną poniesione w związku </w:t>
              <w:br/>
              <w:t>z realizacją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ą dokonane w sposób racjonalny i efektywny z zachowaniem zasad uzyskiwania lepszych efektów z danych nakładów.</w:t>
            </w:r>
          </w:p>
          <w:p>
            <w:pPr>
              <w:pStyle w:val="Normal"/>
              <w:spacing w:lineRule="atLeast" w:line="2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omocy publicznej (jeśli dotyczy) oraz projektów generujących dochód (jeśli dotyczy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te założenia analiz finansowych są realn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finansow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ność dokonanych wyliczeń, w szczególności wyliczeń mających wpływ na wysokość wydatków kwalifikowanych, w tym wielkość luki  finansowej (jeśli dotycz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sz w:val="18"/>
                <w:szCs w:val="18"/>
              </w:rPr>
              <w:t>Minimalna i maksymalna wartość wnioskowanego dofinansowania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jc w:val="both"/>
              <w:rPr/>
            </w:pPr>
            <w:r>
              <w:rPr>
                <w:sz w:val="18"/>
                <w:szCs w:val="18"/>
              </w:rPr>
              <w:t>Ocenie podlega, czy wartość wnioskowanego dofinansowania jest nie mniejsza niż 2 mln zł i nie przekracza kwoty 15 mln zł.</w:t>
            </w:r>
          </w:p>
          <w:p>
            <w:pPr>
              <w:pStyle w:val="Normal"/>
              <w:spacing w:lineRule="atLeast" w:line="2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dokumentacji projektowej z SZOOP oraz Regulaminem konkursu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 xml:space="preserve">z SZOOP obowiązującym na dzień przyjęcia kryterium (chyba, że kryteria zawężają postanowienia SZOOP w zakresie danego poddziałania) oraz Regulaminem konkursu, w szczególności </w:t>
              <w:br/>
              <w:t xml:space="preserve">z </w:t>
            </w:r>
            <w:r>
              <w:rPr>
                <w:i/>
                <w:sz w:val="18"/>
                <w:szCs w:val="18"/>
              </w:rPr>
              <w:t>Instrukcją wypełniania wniosku w ramach RPO WK-P 2014-2020 na lata 2014-2020.</w:t>
            </w:r>
          </w:p>
          <w:p>
            <w:pPr>
              <w:pStyle w:val="Normal"/>
              <w:spacing w:lineRule="atLeast" w:line="2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tLeast" w:line="23" w:before="0" w:after="120"/>
              <w:jc w:val="both"/>
              <w:rPr/>
            </w:pPr>
            <w:r>
              <w:rPr>
                <w:sz w:val="18"/>
                <w:szCs w:val="18"/>
              </w:rPr>
              <w:t>IZ RPO ma możliwość doprecyzowania maksymalnej/minimalnej wartość projektu oraz maksymalnej/ minimalnej wartość wydatków kwalifikowanych projektu (jeśli dotyczy), maksymalnego % poziomu dofinansowania UE oraz minimalnego wkładu własnego beneficjenta jako % wydatków kwalifikowanych (jeśli dotyczy) w Regulaminie konkursu.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0" w:hRule="atLeast"/>
        </w:trPr>
        <w:tc>
          <w:tcPr>
            <w:tcW w:w="13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8DB3E2" w:val="clear"/>
              </w:rPr>
              <w:t>C. Kryteria merytoryczne szczegółowe</w:t>
            </w:r>
          </w:p>
        </w:tc>
      </w:tr>
      <w:tr>
        <w:trPr/>
        <w:tc>
          <w:tcPr>
            <w:tcW w:w="13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„</w:t>
            </w:r>
            <w:r>
              <w:rPr>
                <w:rFonts w:cs="Arial"/>
                <w:bCs/>
                <w:i/>
                <w:sz w:val="18"/>
                <w:szCs w:val="18"/>
              </w:rPr>
              <w:t xml:space="preserve">Planem Działań dla Priorytetu Inwestycyjnego 8b </w:t>
              <w:br/>
              <w:t>w ramach Regionalnego Programu Operacyjnego Województwa Kujawsko-Pomorskiego na lata 2014-2020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Ocenie podlega, czy projekt jest zgodny ze spójną, zintegrowaną koncepcją rozwoju danego terytorium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3"/>
            </w:r>
            <w:r>
              <w:rPr>
                <w:sz w:val="18"/>
                <w:szCs w:val="18"/>
              </w:rPr>
              <w:t xml:space="preserve"> oraz z „Planem Działań dla PI 8b”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jego realizacja bezpośrednio wynika z „Planu Działań dla PI 8b” (tj. wprost w nim wymieniony) lub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- jest logicznie powiązana z „Planem Działań dla PI 8b” (realizuje kierunki działań wskazane </w:t>
              <w:br/>
              <w:t>w tym dokumencie)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9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projektu na rozwój przedsiębiorczości i tworzenie nowych miejsc pracy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Ocenie podlega, czy przedstawiono wpływ projektu na rozwój przedsiębiorczości, jego strategiczne znaczenie dla danego obszar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  <w:r>
              <w:rPr>
                <w:sz w:val="18"/>
                <w:szCs w:val="18"/>
              </w:rPr>
              <w:t xml:space="preserve">  oraz tworzenie nowych  miejsc pracy w ramach projektu lub w obszarze oddziaływania projektu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we wniosku o dofinansowanie powinien wykazać pozytywny wpływ realizacji projektu n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 xml:space="preserve">wzrost zainteresowania produktami/usługami oferowanymi na danym obszarze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stawanie nowych miejsc pracy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wój turystyki rekreacyjnej, kulturowej lub uzdrowiskowej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niesienie atrakcyjności turystycznej danego obszaru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9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liza zapotrzebowania na ofertę turystyczną/ uzdrowiskową/ kulturalną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W ramach kryterium weryfikowane będzie, czy wnioskodawca przedstawił wiarygodny plan wykorzystania efektów projektu w fazie jego eksploatacji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Przedmiotem oceny będzie sposób przeprowadzenia oraz efekty analizy zapotrzebowania na ofertę turystyczną/ uzdrowiskową/ kulturalną, którą wnioskodawca zamierza rozszerzyć/ wprowadzić dzięki realizacji projektu. W ramach oceny weryfikowane będą szacunki dokonane przez Wnioskodawcę w odniesieniu do określenia grupy docelowej oraz w zakresie zapotrzebowania na ofertę turystyczną/ uzdrowiskową/ kulturalną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Analiza zapotrzebowania winna opierać się na dotychczasowych doświadczeniach wnioskodawcy w zakresie realizacji podobnych projektów i/lub na dostępnych badaniach dotyczących potrzeb w tym zakresie. Niezbędne jest określenie grupy docelowej (odbiorców) planowanej oferty turystycznej/ uzdrowiskowej/ kulturalnej i jej potrzeb oraz w sposób wiarygodny oszacować potencjalną liczbę bezpośrednich odbiorców projektu. Weryfikowane będą obliczenia oraz adekwatność zaproponowanej oferty turystycznej do potrzeb i oczekiwań grupy docelowej.  Weryfikowane będą szacunki dokonane przez wnioskodawcę, realność i rzetelność wykonanych obliczeń. Istotna będzie jakość argumentacji wykazująca, iż prognozowany poziom zapotrzebowania na efekty projektu jest realny. Ocenie podlega czy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analiza została przeprowadzona w sposób wnikliwy i rzetelny, uwzględniając czynniki warunkujące zasadność planowanych działań w projekcie, 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zeprowadzona analiza potwierdza zapotrzebowanie na efekty projektu. 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W przypadku, gdy analiza zapotrzebowania nie została przeprowadzona lub nie została przeprowadzona w sposób poprawny lub stwierdzono brak wiarygodności w odniesieniu do przeprowadzonej analizy, bądź też analiza nie potwierdza zapotrzebowania na efekty projektu kryterium uznaje się za niespełnione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3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/>
        <w:tc>
          <w:tcPr>
            <w:tcW w:w="1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ych do spełnienia kryterium</w:t>
            </w:r>
          </w:p>
        </w:tc>
      </w:tr>
      <w:tr>
        <w:trPr>
          <w:trHeight w:val="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pisuje się w regionalną strategię inteligentnej specjalizacji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 w:before="0" w:after="120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Ocenie podlega czy projekt </w:t>
            </w:r>
            <w:r>
              <w:rPr>
                <w:sz w:val="18"/>
                <w:szCs w:val="18"/>
              </w:rPr>
              <w:t xml:space="preserve">wpisuje się w zakres inteligentnych specjalizacji (opartych na wartościach, w tym realizujących je horyzontalnych inteligentnych specjalizacji) wskazanych </w:t>
              <w:br/>
              <w:t>w dokumencie pn. „Inteligentne specjalizacje województwa kujawsko-pomorskiego – charakterystyka obszarów inteligentnych specjalizacji dla projektów realizowanych w ramach Regionalnego Programu Operacyjnego Województwa Kujawsko-Pomorskiego na lata 2014-2020”, stanowiącym załącznik do Regulaminu konkursu.</w:t>
            </w:r>
          </w:p>
          <w:p>
            <w:pPr>
              <w:pStyle w:val="Normal"/>
              <w:spacing w:lineRule="atLeast" w:line="2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3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kalizacja projektu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cenie podlega, czy projekt jest zlokalizowan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6" w:hanging="284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miastach średnich tracących funkcje społeczno - gospodarcze w województwie kujawsko- pomorskim (tj. Włocławku, Grudziądzu, Inowrocławiu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5"/>
            </w:r>
            <w:r>
              <w:rPr>
                <w:rFonts w:cs="Arial"/>
                <w:sz w:val="18"/>
                <w:szCs w:val="18"/>
              </w:rPr>
              <w:t xml:space="preserve"> lub na obszarach powiązanych </w:t>
              <w:br/>
              <w:t>z nimi funkcjonalnie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</w:rPr>
              <w:footnoteReference w:id="16"/>
            </w:r>
            <w:r>
              <w:rPr>
                <w:rFonts w:cs="Arial"/>
                <w:sz w:val="18"/>
                <w:szCs w:val="18"/>
              </w:rPr>
              <w:t xml:space="preserve"> , wskazanych jako Obszary Strategicznej Interwencji - 3 pk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356" w:hanging="284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 ośrodkach ruchu turystycznego o znaczeniu międzynarodowym (tj. Bydgoszczy </w:t>
              <w:br/>
              <w:t>i Toruniu)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</w:rPr>
              <w:footnoteReference w:id="17"/>
            </w:r>
            <w:r>
              <w:rPr>
                <w:rFonts w:cs="Arial"/>
                <w:sz w:val="18"/>
                <w:szCs w:val="18"/>
              </w:rPr>
              <w:t xml:space="preserve"> - 7 pkt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Punkty nie sumują się.</w:t>
            </w:r>
          </w:p>
          <w:p>
            <w:pPr>
              <w:pStyle w:val="Default"/>
              <w:spacing w:before="0" w:after="120"/>
              <w:jc w:val="both"/>
              <w:rPr>
                <w:rFonts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Możliwa jednokrotna poprawa  projektu w zakresie spełnienia kryterium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0-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Przewidywane nowoutworzone miejsca pracy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jc w:val="both"/>
              <w:rPr/>
            </w:pPr>
            <w:r>
              <w:rPr>
                <w:sz w:val="18"/>
                <w:szCs w:val="18"/>
              </w:rPr>
              <w:t>Ocenie podlega, czy wnioskodawca założył, że projekt przyczyni się do stworzenia nowych, trwałych miejsc pracy [EPC] powstałych w wyniku ich realizacji tj. w okresie nie dłuższym niż 12 miesięcy od zakończenia realizacj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żeli projekt generuj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iżej 3 nowych, trwałych miejsc pracy włącznie (EPC) – 0 pk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3 do 5 nowych, trwałych miejsc pracy włącznie (EPC) – 1 pk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6 do 10 nowych, trwałych miejsc pracy włącznie (EPC) – 5 pk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i więcej nowych, trwałych miejsc pracy (EPC) – 10 pkt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unkty nie sumują się.</w:t>
            </w:r>
          </w:p>
          <w:p>
            <w:pPr>
              <w:pStyle w:val="Default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topień wpływu projektu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podniesienie atrakcyj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iejscowości lub region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Ocenie podlega, czy wnioskodawca założył wzrost liczby odwiedzin infrastruktury będącej przedmiotem projektu w ciągu 12 miesięcy po zakończeniu  jego realiz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Jeżeli liczba użytkowników w skali roku, korzystających z produktów projektu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nie ulegnie zmianie – 0 pkt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zwiększy się do 5% włącznie – 3 pkt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zwiększy się powyżej 5% do 10% włącznie – 6 pkt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zwiększy się powyżej 10% – 10 pkt.</w:t>
            </w:r>
          </w:p>
          <w:p>
            <w:pPr>
              <w:pStyle w:val="Footnote"/>
              <w:spacing w:before="0" w:after="120"/>
              <w:jc w:val="both"/>
              <w:rPr/>
            </w:pPr>
            <w:r>
              <w:rPr>
                <w:sz w:val="18"/>
                <w:szCs w:val="18"/>
                <w:lang w:val="pl-PL"/>
              </w:rPr>
              <w:t>W przypadku, gdy przedmiotem projektu jest inwestycja w infrastrukturę, która nie jest użytkowana (brak korzystających/odwiedzających) lub gdy inwestycja dotyczy budowy nowej infrastruktury turystycznej i rekreacyjnej opartej o unikatowe walory przyrodnicze i kulturowe regionu należy przyznać 10 pkt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przeprowadzoną przez wnioskodawcę analizę zapotrzebowania na ofertę turystyczną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unkty nie sumują się.</w:t>
            </w:r>
          </w:p>
          <w:p>
            <w:pPr>
              <w:pStyle w:val="Default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Innowacyjność i dostępność oferty turystycznej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Ocenie podlega, czy wnioskodawca założył wdrożenie innowacyjnej oferty turystycznej. </w:t>
            </w:r>
            <w:r>
              <w:rPr>
                <w:sz w:val="18"/>
                <w:szCs w:val="18"/>
              </w:rPr>
              <w:t xml:space="preserve">Jeżeli projekt polega n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16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zerzeniu lub na poprawie rozpoznawalności dotychczasowej oferty produktowej/ usługowej na terenie objętym planem działania - 2 pk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16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prowadzeniu nowych produktów turystycznych na obszarze objętym planem działania - </w:t>
              <w:br/>
              <w:t xml:space="preserve">4 pkt. </w:t>
            </w:r>
          </w:p>
          <w:p>
            <w:pPr>
              <w:pStyle w:val="Normal"/>
              <w:spacing w:lineRule="auto" w:line="240" w:before="0" w:after="120"/>
              <w:ind w:left="4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Punkty sumują się</w:t>
            </w:r>
          </w:p>
          <w:p>
            <w:pPr>
              <w:pStyle w:val="Default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6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>Wpływ projektu na rozwój</w:t>
            </w:r>
          </w:p>
          <w:p>
            <w:pPr>
              <w:pStyle w:val="Default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spodarczo-społeczny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Ocenie podlega  wpływ efektów realizacji projektu na rozwój gospodarczy i społeczny obszaru</w:t>
            </w:r>
            <w:r>
              <w:rPr>
                <w:rStyle w:val="FootnoteCharacters"/>
                <w:rStyle w:val="FootnoteAnchor"/>
                <w:rFonts w:eastAsia="Times New Roman" w:cs="Arial"/>
                <w:sz w:val="18"/>
                <w:szCs w:val="18"/>
                <w:lang w:eastAsia="pl-PL"/>
              </w:rPr>
              <w:footnoteReference w:id="18"/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, w tym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na tworzenie warunków dla rozwoju gospodarczego obszaru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niwelowanie poziomu bezrobocia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12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tworzenie, rozszerzenie zakresu i poprawa jakości oferty turystycznej obszaru, na którym realizowany jest projekt (np. tworzenie możliwości organizowania imprez </w:t>
              <w:br/>
              <w:t>o charakterze rekreacyjnym, integrujących społeczność, promujących obszar i cały region, wzrost dostępu mieszkańców do różnych form rekreacji, rozwój różnorodnych form turystyki np.  turystyka kulturowa, uzdrowiskowa, rekreacyjna, wodna turystyka pasażerska, turystyka żeglarska itp.)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Punkty będą przyznawane w następujący sposób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stwierdzenie niskiego wpływu na rozwój gospodarczo-społeczny - 0 pkt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stwierdzenie umiarkowanego wpływu na rozwój gospodarczo społeczny- 3 pkt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twierdzenie wysokiego wpływu na rozwój gospodarczo-społeczny - 5 pkt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unkty nie sumują si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 xml:space="preserve">Komplementarność z projektami </w:t>
              <w:br/>
              <w:t>w ramach Europejskiego Funduszu Społecznego (EF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>i Europejskiego Funduszu Rozwoju Regionalnego (EFRR)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Zapewnienie komplementarności podejmowanych działań finansowanych ze środków EFS, EFRR, Funduszu Spójności lub Europejskiego Funduszu Rolnego na rzecz Rozwoju Obszarów Wiejskich (EFRROW) służy maksymalizowaniu efektywności udzielanego wsparcia.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Komplementarność badana będzie w odniesieniu do perspektywy finansowej 2014-2020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  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W ramach kryterium oceniane będzie, czy  wykazana została komplementarność projektu </w:t>
              <w:br/>
              <w:t xml:space="preserve">z projektami współfinansowanymi z EFS, EFRR lub FS realizowanymi w ramach RPO WK-P 2014-2020, POIŚ 2014-2020 lub planowanymi lub realizowanymi przy udziale środków EFRROW: 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- wnioskodawca wykazał, że jego projekt jest komplementarny z przedsięwzięciami finansowanymi z EFS, będącymi w trakcie realizacji bądź zrealizowanymi przez niego lub inne podmioty - 1</w:t>
            </w: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 xml:space="preserve"> pkt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>- wnioskodawca wykazał, że jego projekt jest komplementarny z przedsięwzięciami finansowanymi z Priorytetu Inwestycyjnego 3a w zakresie wsparcia przedsiębiorczości, Priorytetu Inwestycyjnego 6c w zakresie kultury i dziedzictwa kulturowego lub Priorytetu Inwestycyjnego 6d w zakresie ochrony przyrody i zasobów naturalnych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, będącymi w trakcie realizacji bądź zrealizowanymi przez niego lub inne podmioty</w:t>
            </w: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 w ramach RPO WK-P 2014-2020 – 1 pkt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 xml:space="preserve">wnioskodawca wykazał, że jego projekt jest komplementarny 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z </w:t>
            </w: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 xml:space="preserve">przedsięwzięciami finansowanymi 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z EFRR lub FS w ramach Programu Operacyjnego Infrastruktura i Środowisko 2014-2020 lub wnioskodawca wykazał, że jego projekt jest komplementarny z przedsięwzięciami finansowanymi z </w:t>
            </w: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>EFRROW (realizowanymi w ramach lokalnych strategii rozwoju, wsparciu operacji z zakresu odnowy wsi, jak również rozwoju podstawowych usług na wsi)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, planowanymi do realizacji, będącymi w trakcie realizacji, bądź zrealizowanymi przez niego lub inne podmioty – 1 pk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u w:val="single"/>
                <w:lang w:eastAsia="pl-PL"/>
              </w:rPr>
              <w:t>Punkty sumują się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3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8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>Wpływ projektu na rozwój oferty turystycznej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Kryterium służy preferowaniu przedsięwzięć ze względu na przewidywany wpływ efektów danego projektu na rozwój oferty turystycznej w obszarze</w:t>
            </w:r>
            <w:r>
              <w:rPr>
                <w:rStyle w:val="FootnoteCharacters"/>
                <w:rStyle w:val="FootnoteAnchor"/>
                <w:rFonts w:cs="Calibri"/>
                <w:color w:val="000000"/>
                <w:sz w:val="18"/>
                <w:szCs w:val="18"/>
                <w:lang w:eastAsia="pl-PL"/>
              </w:rPr>
              <w:footnoteReference w:id="19"/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Punkty będą przyznawane za spełnienie następujących warunków: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1. Zdolność do funkcjonowania oferty turystycznej w ciągu roku: 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- wnioskodawca w sposób wiarygodny i rzetelny wykazał, że oferta turystyczna udostępniana </w:t>
              <w:br/>
              <w:t>w ramach projektu będzie dostępna dla potencjalnych odbiorców niezależnie od warunków pogodowych, przez okres co najmniej 5 miesięcy w ciągu roku - 2 pkt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2. Lokalizacja projektu w kontekście dostępności transportowej: 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- wnioskodawca w sposób wiarygodny i rzetelny wykazał, że efekty projektu będą dostępne dla turystów  w co najmniej jednej formie transportu publicznego zapewniającej dostęp do miejsca lokalizacji efektów danego projektu lub w jego pobliże lub występowanie odpowiedniej infrastruktury parkingowej w miejscu lokalizacji efektów danego projektu lub w jego pobliżu  – </w:t>
              <w:br/>
              <w:t xml:space="preserve">2 pkt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u w:val="single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u w:val="single"/>
                <w:lang w:eastAsia="pl-PL"/>
              </w:rPr>
              <w:t>Punkty sumują się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u w:val="single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u w:val="singl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wg oceny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38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.2.9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towość techniczna projektu do realizacji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cenie podlega, czy na moment zakończenia naboru wniosków o dofinansowanie projekt posiada ostateczne zezwolenia na realizację całości inwestycji</w:t>
            </w:r>
            <w:r>
              <w:rPr>
                <w:rStyle w:val="FootnoteAnchor"/>
                <w:rFonts w:cs="Calibri"/>
                <w:sz w:val="18"/>
                <w:szCs w:val="18"/>
                <w:vertAlign w:val="superscript"/>
              </w:rPr>
              <w:footnoteReference w:id="20"/>
            </w:r>
            <w:r>
              <w:rPr>
                <w:rFonts w:cs="Calibri"/>
                <w:sz w:val="18"/>
                <w:szCs w:val="18"/>
              </w:rPr>
              <w:t xml:space="preserve"> (jeżeli przedmiotem projektu jest inwestycja wymagająca uzyskania takiej decyzji). </w:t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unkty nie są przyznawane w przypadku inwestycji niewymagających uzyskania ww. zezwol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Możliwa jednokrotna poprawa projektu w zakresie spełnienia kryterium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sz w:val="18"/>
                <w:szCs w:val="18"/>
              </w:rPr>
              <w:t>Nie - 0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10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kład własny wnioskodawcy </w:t>
              <w:br/>
              <w:t>w finansowanie projektu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>W ramach kryterium oceniana będzie wielkość zaangażowanych środków własnych wnioskodawcy w ramach wymaganego wkładu własnego w realizację projektu. Premiowane będą projekty, w których wnioskodawcy deklarują wkład własny na poziomie wyższym niż minimalny określony w kryterium B.6 lub w przepisach z zakresu pomocy publicznej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sz w:val="18"/>
                <w:szCs w:val="18"/>
              </w:rPr>
              <w:t>Punkty będą przyznane jeśli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eklarowany wkład własny jest na minimalnym wymaganym poziomie - 0 pkt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eklarowany wkład własny jest wyższy od minimalnego o max 5 p.p. (włącznie) - 1 pkt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deklarowany wkład własny jest wyższy od minimalnego o wartość w przedziale powyżej 5 - 10 p.p. (włącznie) - 2 pkt. </w:t>
            </w:r>
          </w:p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eklarowany wkład własny jest wyższy od minimalnego o więcej niż 10 p.p. - 3 pkt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unkty nie sumują się.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3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>Projekt jest zgodny z lokalnym/ gminnym programem rewitalizacji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Ocenie podlega, czy projekt stanowi element spójnej koncepcji inwestycyjnej zmierzającej do rewitalizacji obszaru wyznaczonego w lokalnym programie rewitalizacji zgodnie z ustawą z dnia 8.03.1990 r. o samorządzie gminnym (Dz. U. z 2018 poz. 994 z późn. zm.) lub projekt znajduje się </w:t>
              <w:br/>
              <w:t xml:space="preserve">w obszarze rewitalizacji wyznaczonym w uchwale Rady Miasta, zgodnie z art. 3 ust. 1 ustawy </w:t>
              <w:br/>
              <w:t>z dnia 9.10.2015 r. o rewitalizacji (Dz. U. z 2018 poz. 1398)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Możliwa jednokrotna poprawa projektu w zakresie spełnienia kryterium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3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>Wzmocnienie ośrodków ruchu turystycznego o znaczeniu międzynarodowym</w:t>
            </w:r>
            <w:r>
              <w:rPr>
                <w:rStyle w:val="FootnoteCharacters"/>
                <w:rStyle w:val="FootnoteAnchor"/>
                <w:rFonts w:cs="Calibri"/>
                <w:bCs/>
                <w:color w:val="000000"/>
                <w:sz w:val="18"/>
                <w:szCs w:val="18"/>
                <w:lang w:eastAsia="pl-PL"/>
              </w:rPr>
              <w:footnoteReference w:id="21"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W ramach kryterium ocenie podlegać będzie, czy realizacja projektu przyczyni się do wzmocnienia oferty turystycznej </w:t>
            </w: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>ośrodków ruchu turystycznego o znaczeniu międzynarodowym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 (tj. Miasta Torunia lub Miasta Bydgoszczy) poprzez wykorzystanie ich unikatowych walorów przyrodniczych i kulturowych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Punkty będą przyznawane za wykorzystanie następujących walorów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- kulturowych – 2 pk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- dróg wodnych – 2 pk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- geotermalnych – 2 pk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ind w:left="45" w:hanging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unkty sumują się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6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spacing w:lineRule="auto" w:line="240" w:before="0" w:after="288"/>
        <w:ind w:right="252" w:hanging="0"/>
        <w:jc w:val="both"/>
        <w:rPr>
          <w:sz w:val="18"/>
          <w:szCs w:val="18"/>
        </w:rPr>
      </w:pPr>
      <w:r>
        <w:rPr>
          <w:sz w:val="18"/>
          <w:szCs w:val="18"/>
        </w:rPr>
        <w:t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z tych zobowiązań będzie skutkowało zwrotem całości lub części otrzymanego dofinansowania.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67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lekroć w poniższych kryteriach mowa jest o wnioskodawcy, należy przez to rozumieć zarówno wnioskodawcę oraz partnera, chyba że kryterium stanowi inaczej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Komisji (UE) Nr 651/2014  z dnia 17 czerwca 2014 r. uznające niektóre rodzaje pomocy za zgodne z rynkiem wewnętrznym w zastosowaniu art. 107 i 108 Traktatu (Dz. Urz. UE L 187 z 26.06.2014 ze zm.), (dalej: rozporządzenie KE nr 651/2014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</w:t>
      </w:r>
      <w:r>
        <w:rPr>
          <w:rFonts w:cs="Garamond" w:ascii="Garamond" w:hAnsi="Garamond"/>
          <w:sz w:val="16"/>
          <w:szCs w:val="16"/>
        </w:rPr>
        <w:t xml:space="preserve"> </w:t>
      </w:r>
      <w:r>
        <w:rPr>
          <w:sz w:val="16"/>
          <w:szCs w:val="16"/>
        </w:rPr>
        <w:t xml:space="preserve">ustanawiające przepisy ogólne dotyczące Europejskiego Funduszu Rozwoju Regionalnego, Europejskiego Funduszu Społecznego, Funduszu Spójności i Europejskiego Funduszu Morskiego i Rybackiego oraz uchylające rozporządzenie Rady (WE) </w:t>
        <w:br/>
        <w:t>nr 1083/2006 (Dz. Urz. UE L347 z 20.12.2013, str. 320 i nast.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 xml:space="preserve">) (dalej: rozporządzenie </w:t>
      </w:r>
      <w:r>
        <w:rPr>
          <w:sz w:val="16"/>
          <w:szCs w:val="16"/>
          <w:lang w:val="pl-PL"/>
        </w:rPr>
        <w:t xml:space="preserve">nr </w:t>
      </w:r>
      <w:r>
        <w:rPr>
          <w:sz w:val="16"/>
          <w:szCs w:val="16"/>
        </w:rPr>
        <w:t>1303/2013).</w:t>
      </w:r>
    </w:p>
  </w:footnote>
  <w:footnote w:id="5">
    <w:p>
      <w:pPr>
        <w:pStyle w:val="Footnote"/>
        <w:jc w:val="both"/>
        <w:rPr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Dokument przyjęty Stanowiskiem Zarządu Województwa Kujawsko-Pomorskiego z dnia 4 czerwca 2018 r. (dalej: „Plan Działań dla PI 8b”), dostępny pod adresem:  </w:t>
      </w:r>
    </w:p>
    <w:p>
      <w:pPr>
        <w:pStyle w:val="Footnote"/>
        <w:jc w:val="both"/>
        <w:rPr/>
      </w:pPr>
      <w:hyperlink r:id="rId1">
        <w:r>
          <w:rPr>
            <w:rStyle w:val="InternetLink"/>
            <w:color w:val="0563C1"/>
            <w:sz w:val="16"/>
            <w:szCs w:val="16"/>
            <w:u w:val="single"/>
            <w:lang w:val="pl-PL"/>
          </w:rPr>
          <w:t>http://www.mojregion.eu/files/dokumenty%20rpo/3.%20Plan%20dzialan%20PI%208B_zalacznik%201%20-%20Plan%20dzialan.pdf</w:t>
        </w:r>
      </w:hyperlink>
      <w:r>
        <w:rPr>
          <w:sz w:val="16"/>
          <w:szCs w:val="16"/>
          <w:lang w:val="pl-PL"/>
        </w:rPr>
        <w:t xml:space="preserve">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 przypadku realizacji projektów w zakresie kultury wydatki związane z budową są niekwalifikowal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Rozporządzenie Rady Ministrów z dnia 30 czerwca 2014 r. w sprawie ustalenia mapy pomocy regionalnej na lata 2014-2020 (Dz. U. poz. 878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18 poz. 511 z późn. zm.), a także osoby z zaburzeniami psychicznymi, o których mowa w ustawie z dnia 19 sierpnia 1994 r. o ochronie zdrowia psychicznego (Dz. U. z 2017 poz. 882 z późn. zm.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tabs>
          <w:tab w:val="clear" w:pos="709"/>
          <w:tab w:val="left" w:pos="802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cquis – dorobek prawny U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Rolę tę może pełnić strategia rozwoju przyjmowana przez radę gminy/miasta. Strategia musi obowiązywać  na moment zakończenia naboru.</w:t>
      </w:r>
    </w:p>
  </w:footnote>
  <w:footnote w:id="14">
    <w:p>
      <w:pPr>
        <w:pStyle w:val="Footnote"/>
        <w:jc w:val="both"/>
        <w:rPr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R</w:t>
      </w:r>
      <w:bookmarkStart w:id="1" w:name="_Hlk522605775"/>
      <w:r>
        <w:rPr>
          <w:sz w:val="16"/>
          <w:szCs w:val="16"/>
          <w:lang w:val="pl-PL"/>
        </w:rPr>
        <w:t xml:space="preserve">ozumiany jako obszary Zintegrowanych Inwestycji Terytorialnych (ZIT) lub Obszary Strategicznej Interwencji (OSI) lub Obszary Rozwoju Społeczno-Gospodarczego (ORSG) zdefiniowane w dokumencie </w:t>
      </w:r>
      <w:hyperlink r:id="rId2">
        <w:r>
          <w:rPr>
            <w:rStyle w:val="InternetLink"/>
            <w:sz w:val="16"/>
            <w:szCs w:val="16"/>
            <w:lang w:val="pl-PL"/>
          </w:rPr>
          <w:t>"Założenia polityki terytorialnej województwa kujawsko-pomorskiego na lata 2014-2020"</w:t>
        </w:r>
      </w:hyperlink>
      <w:r>
        <w:rPr>
          <w:rFonts w:eastAsia="Times New Roman" w:cs="Arial"/>
          <w:sz w:val="16"/>
          <w:szCs w:val="16"/>
          <w:lang w:eastAsia="pl-PL"/>
        </w:rPr>
        <w:t xml:space="preserve">, </w:t>
      </w:r>
      <w:r>
        <w:rPr>
          <w:rFonts w:eastAsia="Times New Roman" w:cs="Arial"/>
          <w:sz w:val="16"/>
          <w:szCs w:val="16"/>
          <w:lang w:val="pl-PL" w:eastAsia="pl-PL"/>
        </w:rPr>
        <w:t xml:space="preserve">przyjętym Uchwałą Zarządu Województwa Kujawsko-Pomorskiego nr 43/1605/13 30.10.2013 r. z późn.zm. 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  <w:bookmarkEnd w:id="1"/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z miasto średnie tracące funkcje społeczno-gospodarcze należy rozumieć miasto zidentyfikowane jako jedno z miast średnich w największym stopniu tracące funkcje społeczno-gospodarcze</w:t>
      </w:r>
      <w:r>
        <w:rPr>
          <w:sz w:val="16"/>
          <w:szCs w:val="16"/>
          <w:lang w:val="pl-PL"/>
        </w:rPr>
        <w:t xml:space="preserve"> w oparciu o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l</w:t>
      </w:r>
      <w:r>
        <w:rPr>
          <w:sz w:val="16"/>
          <w:szCs w:val="16"/>
        </w:rPr>
        <w:t>ist</w:t>
      </w:r>
      <w:r>
        <w:rPr>
          <w:sz w:val="16"/>
          <w:szCs w:val="16"/>
          <w:lang w:val="pl-PL"/>
        </w:rPr>
        <w:t>ę</w:t>
      </w:r>
      <w:r>
        <w:rPr>
          <w:sz w:val="16"/>
          <w:szCs w:val="16"/>
        </w:rPr>
        <w:t xml:space="preserve"> miast średnich tracących funkcje społeczno-gospodarcze wskazan</w:t>
      </w:r>
      <w:r>
        <w:rPr>
          <w:sz w:val="16"/>
          <w:szCs w:val="16"/>
          <w:lang w:val="pl-PL"/>
        </w:rPr>
        <w:t>ą</w:t>
      </w:r>
      <w:r>
        <w:rPr>
          <w:sz w:val="16"/>
          <w:szCs w:val="16"/>
        </w:rPr>
        <w:t xml:space="preserve">  w załączniku nr 2 do dokumentu „Delimitacji miast średnich tracących funkcje społeczno-gospodarcze” opracowanego na potrzeby Strategii na rzecz Odpowiedzialnego Rozwoju</w:t>
      </w:r>
      <w:r>
        <w:rPr>
          <w:sz w:val="16"/>
          <w:szCs w:val="16"/>
          <w:lang w:val="pl-PL"/>
        </w:rPr>
        <w:t xml:space="preserve">. Lista dostępna jest na stronie </w:t>
      </w:r>
      <w:hyperlink r:id="rId3">
        <w:r>
          <w:rPr>
            <w:rStyle w:val="InternetLink"/>
            <w:sz w:val="16"/>
            <w:szCs w:val="16"/>
            <w:lang w:val="pl-PL"/>
          </w:rPr>
          <w:t>https://www.funduszeeuropejskie.gov.pl/media/36254/Delimitacja_miast_srednich_SOR_11.pdf</w:t>
        </w:r>
      </w:hyperlink>
      <w:r>
        <w:rPr>
          <w:sz w:val="16"/>
          <w:szCs w:val="16"/>
          <w:lang w:val="pl-PL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eryfikacja kryterium  dokonywana będzie na podstawie Uchwały Zarządu Województwa Kujawsko-Pomorskiego z 23.04.2014  nr 17/539/2014  z późn. zm. w sprawie wyznaczenia obszaru realizacji Zintegrowanych inwestycji Terytorialnych dla Grudziądza i obszaru powiązanego z nim funkcjonalnie lub Uchwały Zarządu Województwa Kujawsko-Pomorskiego z 23.04.2014  nr 17/538/2014  z późn. zm. </w:t>
        <w:br/>
        <w:t xml:space="preserve">w sprawie wyznaczenia obszaru realizacji Zintegrowanych inwestycji Terytorialnych dla Inowrocławia i obszaru powiązanego z nim funkcjonalnie lub Uchwały Zarządu Województwa Kujawsko-Pomorskiego </w:t>
        <w:br/>
        <w:t>z 23.04.2014  nr 17/537/2014  z późn. zm. w sprawie wyznaczenia obszaru realizacji Zintegrowanych inwestycji Terytorialnych dla Włocławka i obszaru powiązanego z nim funkcjonalnie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Ośrodki ruchu turystycznego w województwie kujawsko-pomorskim o znaczeniu międzynarodowym zostały zidentyfikowane w ramach </w:t>
      </w:r>
      <w:r>
        <w:rPr>
          <w:sz w:val="16"/>
          <w:szCs w:val="16"/>
        </w:rPr>
        <w:t>„</w:t>
      </w:r>
      <w:r>
        <w:rPr>
          <w:sz w:val="16"/>
          <w:szCs w:val="16"/>
          <w:lang w:val="pl-PL"/>
        </w:rPr>
        <w:t>Plan Działań dla PI 8b</w:t>
      </w:r>
      <w:r>
        <w:rPr>
          <w:sz w:val="16"/>
          <w:szCs w:val="16"/>
        </w:rPr>
        <w:t>”</w:t>
      </w:r>
      <w:r>
        <w:rPr>
          <w:sz w:val="16"/>
          <w:szCs w:val="16"/>
          <w:lang w:val="pl-PL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3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3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ozwolenie na budowę/ decyzje o zmianie sposobu użytkowania / zgłoszenie budowy lub robót budowlanych/ zgłoszenie o zmianie sposobu użytkowania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20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007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999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  <w:szCs w:val="20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DefaultZnak">
    <w:name w:val="Default Znak"/>
    <w:qFormat/>
    <w:rPr>
      <w:rFonts w:cs="Calibri"/>
      <w:color w:val="000000"/>
      <w:sz w:val="24"/>
      <w:szCs w:val="24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Italic">
    <w:name w:val="italic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ojregion.eu/files/dokumenty rpo/3. Plan dzialan PI 8B_zalacznik 1 - Plan dzialan.pdf" TargetMode="External"/><Relationship Id="rId2" Type="http://schemas.openxmlformats.org/officeDocument/2006/relationships/hyperlink" Target="http://www.kujawsko-pomorskie.pl/pliki/2018/planowanie/20180705_uchwala/uchwala.pdf" TargetMode="External"/><Relationship Id="rId3" Type="http://schemas.openxmlformats.org/officeDocument/2006/relationships/hyperlink" Target="https://www.funduszeeuropejskie.gov.pl/media/36254/Delimitacja_miast_srednich_SOR_11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0:41:00Z</dcterms:created>
  <dc:creator>a.wiktorska</dc:creator>
  <dc:description/>
  <cp:keywords/>
  <dc:language>en-US</dc:language>
  <cp:lastModifiedBy>Barbara Jesionowska</cp:lastModifiedBy>
  <cp:lastPrinted>2018-08-10T08:45:00Z</cp:lastPrinted>
  <dcterms:modified xsi:type="dcterms:W3CDTF">2018-08-31T12:37:00Z</dcterms:modified>
  <cp:revision>92</cp:revision>
  <dc:subject/>
  <dc:title/>
</cp:coreProperties>
</file>