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ind w:left="8496" w:firstLine="70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u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5.3 Infrastruktura kolejowa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5 Spójność wewnętrzna i dostępność zewnętrzna regionu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7d Rozwój i rehabilitacja kompleksowych, wysokiej jakości i interoperacyjnych systemów transportu kolejowego oraz propagowanie działań służących zmniejszaniu hałasu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Modernizacja i rewitalizacja regionalnej sieci kolejowej wraz z infrastrukturą obsługi pasażerskiej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89"/>
        <w:gridCol w:w="7115"/>
        <w:gridCol w:w="1695"/>
        <w:gridCol w:w="1275"/>
      </w:tblGrid>
      <w:tr>
        <w:trPr/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 i do właściwej instytu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ojektu złożył wniosek o dofinansowanie projektu w terminie oraz do instytucji wskazanej w wezwaniu do złożenia projektu pozakonkurs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na właściwym formularzu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złożył ostateczną wersję wniosku o dofinansowanie projektu w formie wydruku z generatora wniosku o dofinansowanie projektu, udostępnionego przez 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ek został złożony przez uprawnionego wnioskodawcę,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8"/>
              </w:numPr>
              <w:ind w:left="164" w:hanging="164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odmioty zarządzające infrastrukturą kolejową (w tym dworcową);</w:t>
            </w:r>
          </w:p>
          <w:p>
            <w:pPr>
              <w:pStyle w:val="Default"/>
              <w:ind w:left="164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ojektu nie podlega wykluczeniu z możliwości otrzymania dofinansowania ze środków Unii Europejskiej na podstawie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rt. 207 ust. 4 ustawy z dnia 27 sierpnia 2009 r. o finansach publicznych (Dz. U. z 2013 r. 885 ze zm.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art. 12 ust. 1 pkt 1 ustawy z dnia 15 czerwca 2012 r. o skutkach powierzania wykonywania pracy cudzoziemcom przebywającym wbrew przepisom na terytorium Rzeczypospolitej Polskiej (Dz. U. poz. 769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rt. 9 ust. 1 pkt 2a ustawy z dnia 28 października 2002 r. o odpowiedzialności podmiotów zbiorowych za czyny zabronione pod groźbą kary (tekst jednolity: Dz. U. z 2015 r. poz. 121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będzie weryfikowane w oparciu o oświadczenie stanowiące integralną czę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terytorium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9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niki do wniosku o dofinansowanie są kompletne, poprawne i zgodne z przepisami prawa polskiego i unijnego oraz wymogami Instytucji Zarządzającej RPO WK-P 2014-202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projektu dołączył do wniosku o dofinansowanie projektu wszystkie załączniki zgodnie z listą załączników zamieszczoną w Regulaminie oraz czy załączniki do wniosku o dofinansowanie projektu są zgodne z przepisami prawa polskiego </w:t>
              <w:br/>
              <w:t>i unijnego oraz z </w:t>
            </w:r>
            <w:r>
              <w:rPr>
                <w:i/>
                <w:sz w:val="18"/>
                <w:szCs w:val="18"/>
              </w:rPr>
              <w:t xml:space="preserve">Instrukcją wypełniania załączników do wniosku o dofinansowanie projektu </w:t>
              <w:br/>
              <w:t>w ramach RPO WK-P 2014-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>z 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9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 poddziałani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 czy projekt jest zgodny z następującym typem projektu: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Modernizacja, rewitalizacja sieci kolejowej i infrastruktury dworcowej poza siecią TEN-T </w:t>
              <w:br/>
              <w:t xml:space="preserve">o znaczeniu regionalnym. 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6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skaźniki realizacji (produktu, rezultatu) zostały wyrażone liczbowo oraz podano czas ich osiągnięcia?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precyzyjnie właściwie oszacowane w odniesieniu do zakresu projektu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czy wybrano wszystkie wskaźniki związane z 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5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cenie podlega czy wkład własny Wnioskodawcy, stanowi nie mniej niż 15% w wydatkach kwalifikowalnych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godnie z art. 65 ust. 6 Rozporządzenia nr 1303/2013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2"/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jekty nie uzyskają wsparcia jeśli zostały fizycznie ukończone lub w pełni wdrożone przed złożeniem wniosku o dofinansowanie projektu 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świadczenie wnioskodawcy będące integralną części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na moment złożenia wniosku o dofinansowanie projektu uzyskana została ostateczna decyzja o pozwoleniu na budowę/została wydana ostateczna decyzja o zezwoleniu </w:t>
              <w:br/>
              <w:t xml:space="preserve">na realizację inwestycji drogowej lub właściwy organ nie wniósł sprzeciwu, co do zgłoszenia zamiaru wykonywania budowy lub robót budowlanych nie wymagających pozwolenia </w:t>
              <w:br/>
              <w:t>na budowę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gwarantuje zachowanie trwałości operacji zgodnie z 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załączniki do wniosku o dofinansowanie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2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wykonalny pod względem technicznym, technologicznym i instytucjonalnym, w szczególności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235" w:hanging="235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harmonogram realizacji projektu jest realistyczny i uwzględnia czas niezbędny </w:t>
              <w:br/>
              <w:t>na realizację procedur zamówień publicznych, tj. czy działania są prawidłowo rozplanowane w czasie i realne do wykonania?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235" w:hanging="235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 dokumentacji projektowej wiarygodnie przedstawiono sposób wykonania projektu i osiągnięcia celów projektu?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235" w:hanging="235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nioskodawca wykazał zdolność instytucjonalną tj. wskazał, że posiada lub pozyska odpowiednie zasoby techniczne, finansowe i ludzkie niezbędne do prawidłowej realizacj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34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 xml:space="preserve">tj.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zostały poniesione w okresie kwalifikowalności wydatków (tj. między dniem </w:t>
              <w:br/>
              <w:t xml:space="preserve">1 stycznia 2014 r. a dniem 31 grudnia 2023 r.);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obowiązującymi przepisami prawa unijnego oraz prawa krajowego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RPO WK-P i SzOOP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zostały uwzględnione w budżecie projektu;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są niezbędne do realizacji celów projektu i zostaną poniesione w związku z realizacją projektu;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zostaną dokonane w sposób racjonalny i efektywny z zachowaniem zasad uzyskiwania najlepszych efektów z danych nakładów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projektu z politykami horyzontalnym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br/>
              <w:t xml:space="preserve">Ocenie podlega zgodność projektu z politykami horyzontalnymi, w tym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równości szans i niedyskryminacji, w tym dostępności dla osób z niepełnosprawnościami. </w:t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zostanie zbudowana/zmodernizowana zgodnie z zasadą projektowania uniwersalnego (w szczególności w odniesieniu do taboru kolejowego, peronów, dojścia do dworców kolejowych i peronów oraz możliwości swobodnego poruszania się po dworcach i peronach, dostępności toalet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zrównoważonego rozwoju. 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. O neutralności można mówić wtedy, kiedy w ramach projektu wnioskodawca wskaże szczegółowe uzasadnienie, dlaczego dany projekt nie jest w stanie zrealizować jakichkolwiek działań w zakresie spełnienia ww. zasad a uzasadnienie to zostanie uznane przez osobę oceniającą za trafne i popraw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wniosek o dofinansowanie projektu oraz załącznik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analiza finansowa i ekonomiczna przedsięwzięcia została przeprowadzona w sposób poprawny, w szczególności oceniane będzie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założeń przyjętych do analizy i poprawność dokonanych obliczeń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prawność obliczenia poziomu dofinansowania (z uwzględnieniem przepisów dotyczących projektów generujących dochód, jeśli dotyczy)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rwałość finansowa w przyjętym okresie odniesieni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określenia źródeł finansowania projektu.</w:t>
            </w:r>
          </w:p>
          <w:p>
            <w:pPr>
              <w:pStyle w:val="Akapitzlist"/>
              <w:spacing w:lineRule="auto" w:line="240" w:before="0" w:after="0"/>
              <w:ind w:left="249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wniosek o dofinansowanie projektu oraz załącznik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dokumentacji projektowej z Regulaminem konkurs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zygotował wniosek o dofinansowanie projektu zgodnie z 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godność z </w:t>
            </w:r>
            <w:r>
              <w:rPr>
                <w:i/>
                <w:sz w:val="18"/>
                <w:szCs w:val="18"/>
              </w:rPr>
              <w:t>Planem spójności komunikacji drogowej i kolejowej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Ocenie podlega czy projekt jest zgodny z  </w:t>
            </w:r>
            <w:r>
              <w:rPr>
                <w:i/>
                <w:sz w:val="18"/>
                <w:szCs w:val="18"/>
              </w:rPr>
              <w:t>Planem spójności komunikacji drogowej i kolejowej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>, w szczególności czy dotyczy projektu ujętego w Tab. Przedsięwzięcia kolejowe przewidziane do realizacji w ramach RPO WK-P 2014 – 2020 (w kolejności od najbardziej priorytetowego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 xml:space="preserve"> oraz czy realizuje wskaźniki rezultatu określone dla danego projektu w Tab. Wskaźniki dla przedsięwzięć kolejowych (infrastruktura liniowa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osowanie infrastruktury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mieniających się warunków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imatycznych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 projekcie przeanalizowano ryzyko wystąpienia fal upałów, chłodu, zalania, podtopienia, osuwiska czy innego niekorzystnego zdarzenia, skutkującego uszkodzeniem lub zniszczeniem infrastruktury wytworzonej w wyniku realizacji projektu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Zgodność z TSI (Techniczne Specyfikacje Interoperacyjności)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Projektowane rozwiązania będą wg dokumentacji projektowej realizowane zgodnie z wymaganiami TSI, w tym z Rozporządzeniem Komisji (UE) nr 1300/2014 z dnia 18 listopada 2014 r. w sprawie technicznych specyfikacji interoperacyjności odnoszących się do dostępności systemu kolei dla osób niepełnosprawnych i osób o ograniczonej możliwości poruszania się.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czne Specyfikacje Interoperacyjności –specyfikacje obejmujące podsystemy lub ich części w celu spełnienia zasadniczych wymagań dotyczących interoperacyjności systemu kolei, ogłaszane przez Komisję Europejską w Dzienniku Urzędowym Unii Europejskiej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Kryterium weryfikowane w oparciu o wniosek o dofinansowanie oraz załączniki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>
          <w:trHeight w:val="427" w:hRule="atLeast"/>
        </w:trPr>
        <w:tc>
          <w:tcPr>
            <w:tcW w:w="1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łożenie linii kolejowej względem sieci TEN-T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odcinek linii kolejowej objęty projektem łączy się z przebiegającą przez Województwo Kujawsko-Pomorskie siecią TEN-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5" w:hanging="305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łączenie z siecią TEN-T – 20 pkt.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5" w:hanging="30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odcinki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a zostaną uznane za spełnione jeśli suma punktów z wszystkich kryteriów wyniesie minimum 6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Stopień obciążenia ruchem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stopień obciążenia ruchem odcinka linii kolejowej objętej projektem. Punkty przyznawane są za liczbę pociągów kursujących obecnie na danym odcink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Co najmniej 14 pociągów na dobę – 40 pkt.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iżej 14 pociągów na dobę – 0 pkt.</w:t>
            </w:r>
          </w:p>
          <w:p>
            <w:pPr>
              <w:pStyle w:val="Normal"/>
              <w:spacing w:lineRule="auto" w:line="240" w:before="0" w:after="0"/>
              <w:ind w:left="720" w:hanging="6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uznaje się za spełnione, jeżeli wnioskodawca przedstawi analizę zasadności uruchomienia więcej niż 14 pociągów w ciągu doby oraz przedstawi dokumenty, z których wynikać będzie zobowiązanie o utrzymaniu co najmniej 14 pociągów w ciągu doby przez okres 10 lat, pod rygorem utraty dofinansowania w okresie trwałości projektu.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mentarność zaplanowanych działań względem zrealizowanych inwesty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stopień komplementarności projektu względem zrealizowanych inwestycji. Punkty będą przyznawane za następujące działa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Przedłużenie odcinka – 28 pkt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Eliminacja tzw. „wąskich gardeł” – 12 pkt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670" w:gutter="0" w:header="708" w:top="114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(Dz. U. UE L 2013, nr 347, s.320 ze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atrz przypis </w:t>
      </w:r>
      <w:r>
        <w:rPr>
          <w:sz w:val="16"/>
          <w:szCs w:val="16"/>
          <w:lang w:val="pl-PL"/>
        </w:rPr>
        <w:t>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Plan spójności komunikacji drogowej i kolejowej</w:t>
      </w:r>
      <w:r>
        <w:rPr>
          <w:i/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jest dokumentem o charakterze operacyjnym</w:t>
      </w:r>
      <w:r>
        <w:rPr>
          <w:i/>
          <w:sz w:val="16"/>
          <w:szCs w:val="16"/>
          <w:lang w:val="pl-PL"/>
        </w:rPr>
        <w:t xml:space="preserve">, </w:t>
      </w:r>
      <w:r>
        <w:rPr>
          <w:sz w:val="16"/>
          <w:szCs w:val="16"/>
          <w:lang w:val="pl-PL"/>
        </w:rPr>
        <w:t>przyjętym uchwałą Zarządu Województwa Kujawsko-Pomorskiego 16/527/16 z dnia 20 kwietnia 2016 r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 projekcie </w:t>
      </w:r>
      <w:r>
        <w:rPr>
          <w:i/>
          <w:sz w:val="16"/>
          <w:szCs w:val="16"/>
          <w:lang w:val="pl-PL"/>
        </w:rPr>
        <w:t>Planu spójności komunikacji drogowej i kolejowe</w:t>
      </w:r>
      <w:r>
        <w:rPr>
          <w:sz w:val="16"/>
          <w:szCs w:val="16"/>
          <w:lang w:val="pl-PL"/>
        </w:rPr>
        <w:t>j z dnia 17 lutego 2016 r. , tabela ma numer 3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 projekcie </w:t>
      </w:r>
      <w:r>
        <w:rPr>
          <w:i/>
          <w:sz w:val="16"/>
          <w:szCs w:val="16"/>
          <w:lang w:val="pl-PL"/>
        </w:rPr>
        <w:t>Planu spójności komunikacji drogowej i kolejowej</w:t>
      </w:r>
      <w:r>
        <w:rPr>
          <w:sz w:val="16"/>
          <w:szCs w:val="16"/>
          <w:lang w:val="pl-PL"/>
        </w:rPr>
        <w:t xml:space="preserve"> z dnia 17 lutego 2016 r. , tabela ma numer 32.</w:t>
      </w:r>
    </w:p>
  </w:footnote>
  <w:footnote w:id="7">
    <w:p>
      <w:pPr>
        <w:pStyle w:val="Normal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wyniku analizy ryzyka przeprowadzonej w studium wykonalności lub w raporcie oddziaływania na środowisko możliwe jest stwierdzenie braku konieczności stosowania rozwiązania zwiększającego odporność infrastruktury w przypadku nasilonej częstotliwości występowania ekstremalnych zjawisk pogodowych lub też rozwiązań ograniczających ryzyko wpływu tego typu zjawisk na zachowanie stabilności i trwałości projektu.</w:t>
      </w:r>
    </w:p>
    <w:p>
      <w:pPr>
        <w:pStyle w:val="Footnot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/>
    </w:pPr>
    <w:r>
      <w:rPr>
        <w:rFonts w:eastAsia="Cambria" w:cs="Cambria" w:ascii="Cambria" w:hAnsi="Cambria"/>
        <w:sz w:val="20"/>
        <w:szCs w:val="20"/>
      </w:rPr>
      <w:t xml:space="preserve">            </w:t>
    </w:r>
    <w:r>
      <w:rPr>
        <w:rFonts w:cs="Cambria" w:ascii="Cambria" w:hAnsi="Cambria"/>
        <w:sz w:val="20"/>
        <w:szCs w:val="20"/>
      </w:rPr>
      <w:t>Załącznik do Uchwały Nr 21/2016</w:t>
    </w:r>
  </w:p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Komitetu Monitorującego RPO WK-P 2014-2020</w:t>
    </w:r>
  </w:p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/>
    </w:pPr>
    <w:r>
      <w:rPr>
        <w:rFonts w:eastAsia="Cambria" w:cs="Cambria" w:ascii="Cambria" w:hAnsi="Cambria"/>
        <w:sz w:val="20"/>
        <w:szCs w:val="20"/>
      </w:rPr>
      <w:t xml:space="preserve">            </w:t>
    </w:r>
    <w:r>
      <w:rPr>
        <w:rFonts w:cs="Cambria" w:ascii="Cambria" w:hAnsi="Cambria"/>
        <w:sz w:val="20"/>
        <w:szCs w:val="20"/>
      </w:rPr>
      <w:t xml:space="preserve">z dnia 26 kwietnia 2016 r. </w:t>
    </w:r>
  </w:p>
  <w:p>
    <w:pPr>
      <w:pStyle w:val="Normal"/>
      <w:spacing w:before="0" w:after="0"/>
      <w:ind w:left="9204" w:firstLine="708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31:00Z</dcterms:created>
  <dc:creator>a.wiktorska</dc:creator>
  <dc:description/>
  <cp:keywords/>
  <dc:language>en-US</dc:language>
  <cp:lastModifiedBy>m.sienkiewicz</cp:lastModifiedBy>
  <cp:lastPrinted>2016-04-06T12:17:00Z</cp:lastPrinted>
  <dcterms:modified xsi:type="dcterms:W3CDTF">2016-05-06T05:43:00Z</dcterms:modified>
  <cp:revision>9</cp:revision>
  <dc:subject/>
  <dc:title/>
</cp:coreProperties>
</file>