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9923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9923" w:leader="none"/>
        </w:tabs>
        <w:rPr>
          <w:sz w:val="20"/>
          <w:szCs w:val="20"/>
        </w:rPr>
      </w:pPr>
      <w:r>
        <w:rPr>
          <w:rFonts w:cs="Cambria" w:ascii="Cambria" w:hAnsi="Cambria"/>
          <w:b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ś priorytetowa:</w:t>
      </w:r>
      <w:r>
        <w:rPr/>
        <w:t xml:space="preserve"> 1. Wzmocnienie innowacyjności  i konkurencyjności gospodarki regionu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Działanie:</w:t>
      </w:r>
      <w:r>
        <w:rPr/>
        <w:t xml:space="preserve"> 1.5 Opracowanie i wdrażanie nowych modeli biznesowych dla MŚP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ddziałanie:</w:t>
      </w:r>
      <w:r>
        <w:rPr/>
        <w:t xml:space="preserve"> 1.5.2 Wsparcie procesu umiędzynarodowienia przedsiębiorstw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riorytet Inwestycyjny:</w:t>
      </w:r>
      <w:r>
        <w:rPr/>
        <w:t xml:space="preserve">  3b Opracowywanie i wdrażanie nowych modeli biznesowych dla MŚP, w szczególności w celu umiędzynarodowienia</w:t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b/>
          <w:color w:val="000000"/>
          <w:sz w:val="22"/>
          <w:szCs w:val="22"/>
          <w:lang w:eastAsia="en-US"/>
        </w:rPr>
        <w:t>Cel szczegółowy:</w:t>
      </w:r>
      <w:r>
        <w:rPr>
          <w:rFonts w:cs="Times New Roman" w:ascii="Calibri" w:hAnsi="Calibri"/>
          <w:color w:val="000000"/>
          <w:sz w:val="22"/>
          <w:szCs w:val="22"/>
          <w:lang w:eastAsia="en-US"/>
        </w:rPr>
        <w:t xml:space="preserve"> Zwiększony poziom handlu zagranicznego sektora MŚP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Calibri" w:hAnsi="Calibri"/>
          <w:b/>
          <w:color w:val="000000"/>
          <w:sz w:val="22"/>
          <w:szCs w:val="22"/>
          <w:lang w:eastAsia="en-US"/>
        </w:rPr>
        <w:t xml:space="preserve">Schemat: </w:t>
      </w:r>
      <w:r>
        <w:rPr>
          <w:rFonts w:cs="Times New Roman" w:ascii="Calibri" w:hAnsi="Calibri"/>
          <w:color w:val="000000"/>
          <w:sz w:val="22"/>
          <w:szCs w:val="22"/>
          <w:lang w:eastAsia="en-US"/>
        </w:rPr>
        <w:t>projekty obejmujące wsparcie procesu umiędzynarodowienia sieci przedsiębiorstw, w szczególności klastrów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76"/>
        <w:gridCol w:w="6636"/>
        <w:gridCol w:w="1625"/>
        <w:gridCol w:w="1971"/>
      </w:tblGrid>
      <w:tr>
        <w:trPr>
          <w:trHeight w:val="820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cja kryterium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Opis znaczenia kryterium</w:t>
            </w:r>
          </w:p>
        </w:tc>
      </w:tr>
      <w:tr>
        <w:trPr>
          <w:trHeight w:val="574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 Kryteria Formal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Wniosek o dofinansowanie projektu został złożony we właściwym terminie i do właściwej instytucji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wnioskodawca złożył wniosek o dofinansowanie projektu w terminie oraz do instytucji wskazanej w regulaminie konkursu, w 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Wniosek o dofinansowanie projektu został złożony na właściwym formularzu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wnioskodawca złożył ostateczną wersję wniosku o dofinansowanie projektu w formie wydruku z generatora wniosków o dofinansowanie projektu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walifikowalność wnioskodawcy </w:t>
              <w:br/>
              <w:t>/ partnerów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/>
              <w:t>Ocenie podlega czy wniosek został złożony przez uprawnionego wnioskodawcę, tj.  sieć przedsiębiorstw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puszcza się również możliwość realizacji projektów w partnerstwie z podmiotem reprezentującym sieć przedsiębiorstw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 moment podpisania umowy o dofinansowanie projektu zarówno beneficjent,  jak i partnerzy muszą posiadać siedzibę/oddział na terenie województwa kujawsko-pomorskieg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parcia w przedmiotowym konkursie nie mogą uzyskać przedsiębiorstwa odpryskow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awidłowość wyboru partnerów uczestniczących/ realizujących projekt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wnioskodawca dokonał wyboru partnera/ów zgodnie z przepisami ustawy z dnia 11 lipca 2014 r. o zasadach realizacji programów w zakresie polityki spójności finansowanych w perspektywie 2014-2020 (Dz. U. z 2016 r. poz. 217 ze zm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/nie dotyczy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luczenia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wnioskodawca oraz partnerzy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art. 12 ust. 1 pkt 1 ustawy z dnia 15 czerwca 2012 r. o skutkach powierzania wykonywania pracy cudzoziemcom przebywającym wbrew przepisom na terytorium Rzeczypospolitej Polskiej (Dz. U. z 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art. 9 ust. 1 pkt 2a ustawy z dnia 28 października 2002 r. o odpowiedzialności podmiotów zbiorowych za czyny zabronione pod groźbą kary (Dz. U. z 2016 r. poz. 154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także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czy na wnioskodawcy/partnerze nie ciąży obowiązek zwrotu pomocy publicznej, wynikający z decyzji Komisji Europejskiej uznającej taką pomoc za niezgodną z prawem oraz z rynkiem wewnętrznym?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lang w:val="pl-PL"/>
              </w:rPr>
              <w:t>czy wnioskodawca/partner nie jest/są przedsiębiorstwem/ami w trudnej sytuacji w rozumieniu pkt 24 Wytycznych dotyczących pomocy państwa na ratowanie i restrukturyzację przedsiębiorstw niefinansowych znajdujących się w trudnej sytuacji</w:t>
            </w:r>
            <w:r>
              <w:rPr>
                <w:rStyle w:val="FootnoteCharacters"/>
                <w:rStyle w:val="FootnoteAnchor"/>
                <w:lang w:val="pl-PL"/>
              </w:rPr>
              <w:footnoteReference w:id="5"/>
            </w:r>
            <w:r>
              <w:rPr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  <w:lang w:val="pl-PL"/>
              </w:rPr>
            </w:pPr>
            <w:r>
              <w:rPr>
                <w:b/>
                <w:u w:val="single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zedmiot realizacji projektu nie dotyczy rodzajów działalności wykluczonych z możliwości uzyskania pomocy finansowej, o których mowa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lang w:val="pl-PL"/>
              </w:rPr>
              <w:t>w art. 1 rozporządzenia Komisji (UE) nr 651/2014 z dnia 17 czerwca 2014 r. uznającego niektóre rodzaje pomocy za zgodne z rynkiem wewnętrznym w zastosowaniu art. 107 i 108 Traktatu) (Dz. Urz. UE L 187 z 26.06.2014; dalej: rozporządzenie nr 651/2014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 xml:space="preserve">w art. 1 rozporządzenia Komisji (UE) nr 1407/2013 z dnia </w:t>
              <w:br/>
              <w:t xml:space="preserve">18 grudnia 2013 r. w sprawie stosowania art. 107 i 108 Traktatu </w:t>
              <w:br/>
              <w:t>o funkcjonowaniu Unii Europejskiej do pomocy de minimis (Dz. Urz. UE L 352 z 24.12.2013 r., dalej: rozporządzenie nr 1407/2013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w art. 3 ust. 3 Rozporządzenia  Parlamentu Europejskiego i Rady (UE) nr 1301/2013 z dnia 17 grudnia 2013 r. w sprawie Europejskiego Funduszu Rozwoju Regionalnego i przepisów szczególnych dotyczących celu "Inwestycje na rzecz wzrostu i zatrudnienia" oraz w sprawie uchylenia rozporządzenia (WE) nr 1080/2006 (Dz. Urz. UE L 347 z 20.12.2013 r.; dalej: rozporządzenie nr 1301/2013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a kryterium nastąpi poprzez weryfikację przedmiotu projektu lub kodu PKD/EKD pod kątem czy działalność, której dotyczy projekt może być wspierana w ramach działania. Wykluczenie ze wsparcia będzie analizowane z uwzględnieniem rodzajów pomocy publicznej właściwej dla danego projektu oraz przewidywanych rodzajów wydatków kwalifikowa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również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nadto, weryfikacji podlega czy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ejsce realizacji  projektu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cenie podlega czy projekt realizowany jest na terytorium województwa kujawsko-pomorskieg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 uwagi na typy projektów wskazane w kryterium B.8 weryfikacji podlega, analogicznie jak w kryterium B.1, czy na moment podpisania umowy o dofinansowanie projektu zarówno beneficjent, jak i partnerzy będą posiadać siedzibę/oddział na terenie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łączniki do wniosku </w:t>
              <w:br/>
              <w:t xml:space="preserve">o dofinansowanie projektu są kompletne, poprawne i zgodne </w:t>
              <w:br/>
              <w:t xml:space="preserve">z przepisami prawa polskiego </w:t>
              <w:br/>
              <w:t>i unijnego oraz wymogami Instytucji Zarządzającej RPO WK-P 2014-2020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 xml:space="preserve">Ocenie podlega czy wnioskodawca dołączył do wniosku </w:t>
              <w:br/>
              <w:t>o dofinansowanie projektu wszystkie załączniki zgodnie z listą załączników zamieszczoną w Regulaminie konkursu oraz czy załączniki do wniosku o dofinansowanie projektu są zgodne z przepisami prawa polskiego i unijnego oraz z </w:t>
            </w:r>
            <w:r>
              <w:rPr>
                <w:i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odność z prawem pomocy publicznej/ pomocy de minimis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cenie podlega czy w projekcie wystąpi pomoc publiczna, </w:t>
              <w:br/>
              <w:t>a w przypadku jej wystąpienia czy pomoc jest zgodna z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rozporządzeniem nr 1407/2013 i z rozporządzeniem Ministra Infrastruktury i Rozwoju z dnia 19 marca 2015 r. w sprawie udzielania pomocy de minimis w ramach regionalnych programów operacyjnych na lata 2014-2020 (Dz. U. poz. 488) lub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art. 18 i 19 rozporządzenia nr 651/2014 i rozporządzeniem Ministra Infrastruktury i Rozwoju z dnia 3 września 2015 r. w sprawie udzielania pomocy mikroprzedsiębiorcom, małym i średnim przedsiębiorcom na usługi doradcze oraz udział w targach w ramach regionalnych programów operacyjnych na lata 2014-2020 (Dz. U. poz. 14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>
          <w:trHeight w:val="3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le projektu wspierają realizację celów określonych </w:t>
              <w:br/>
              <w:t>w Podziałaniu 1.5.2 SZOOP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projekt umożliwi zrealizowanie celu Poddziałania 1.5.2, którym jest zwiększony poziom handlu zagranicznego sektora MŚP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tym kontekście należy zbadać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czy zaplanowane zadania przełożą się wprost na podejmowanie aktywności lub rozwijanie działalności eksportowej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?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czy zaplanowane zadania przełożą się wprost na zdobycie nowych zagranicznych rynków zbytu?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/>
              <w:t>czy zaplanowane  zadania służą realizacji celów projektu i w konsekwencji prowadzą do osiągnięcia celów poddziałania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jekt jest zgodny z typami projektów przewidzianymi do wsparcia w ramach </w:t>
              <w:br/>
              <w:t>Poddziałania 1.5.2 SZOOP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projekt dotyczy przedsięwzięcia z zakres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lang w:val="pl-PL"/>
              </w:rPr>
              <w:t xml:space="preserve">Usługi doradcze w zakresie podejmowania i rozwijania działalności eksportowej w szczególności z uwzględnieniem tworzenia strategii eksportowych, planów rozwoju eksportu, analiz gotowości eksportowej, międzynarodowych strategii marketingowych, badań </w:t>
              <w:br/>
              <w:t xml:space="preserve">i analiz potencjału eksportowego przedsiębiorstw, strategii finansowania przedsięwzięć eksportowych, tworzenia działów obsługi eksportu, dostosowanie biznes planu do działań eksportowych firmy, doradztwo prawne związane z wejściem na rynek zagraniczny. 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lang w:val="pl-PL"/>
              </w:rPr>
              <w:t>Udział przedsiębiorców w międzynarodowych targach i wystawach oraz w misjach gospodarczych związanych z targami i wystawami za granicą</w:t>
            </w:r>
            <w:r>
              <w:rPr>
                <w:rStyle w:val="FootnoteCharacters"/>
                <w:rStyle w:val="FootnoteAnchor"/>
                <w:lang w:val="pl-PL"/>
              </w:rPr>
              <w:footnoteReference w:id="8"/>
            </w:r>
            <w:r>
              <w:rPr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Wyszukiwanie i dobór partnerów na rynku docel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kaźniki realizacji projektu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120"/>
              <w:ind w:left="289" w:hanging="227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skaźniki realizacji (produktu, rezultatu) zostały wyrażone liczbowo oraz podano czas ich osiągnięcia.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120"/>
              <w:ind w:left="289" w:hanging="227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y właściwie oszacowane w odniesieniu do zakresu i kosztów projektu?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120"/>
              <w:ind w:left="289" w:hanging="227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awidłowość określenia wkładu własnego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wkład własny stanowi nie mniej ni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50% wydatków kwalifikowalnych dla projektów/wydatków objętych rozporządzeniem Ministra Infrastruktury i Rozwoju z dnia 3 września 2015 r. w sprawie udzielania pomocy mikroprzedsiębiorcom, małym i średnim przedsiębiorcom na usługi doradcze oraz udział w targach w ramach regionalnych programów operacyjnych na lata 2014-2020 (Dz. U. poz. 1417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15% wydatków kwalifikowalnych dla projektów/wydatków objętych rozporządzeniem Ministra Infrastruktury i Rozwoju z dnia 19 marca 2015 r. w sprawie udzielania pomocy de minimis w ramach regionalnych programów operacyjnych na lata 2014-2020 (Dz. U. poz. 48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onalność instytucjonaln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projekt jest wykonalny pod względem instytucjonalnym, w szczegól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czy harmonogram realizacji projektu jest realistyczny i uwzględnia zakres rzeczowy oraz czas niezbędny na realizację procedur przetargowych i inne okoliczności niezbędne do realizacji projekt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czy w dokumentacji projektowej wiarygodnie przedstawiono sposób wykonania projektu i osiągnięcia celów projekt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czy wnioskodawca wykazał zdolność instytucjonalną, tj. wskazał, że posiada lub pozyska odpowiednie zasoby techniczne, finansowe i ludzkie niezbędne do prawidłowej realizacji projektu?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walifikowalność wydatków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cenie podlega czy wydatki wskazane w projekcie spełniają warunki kwalifikowalności, tj.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/>
              <w:t xml:space="preserve">czy zostały poniesione w okresie kwalifikowalności wydatków, tj. w okresie od 1 stycznia 2014 r. do 30 października 2023 r. (z zastrzeżeniem przepisów o pomocy publicznej)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/>
              <w:t xml:space="preserve">czy wydatki są zgodne z obowiązującymi przepisami prawa unijnego oraz prawa krajowego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/>
              <w:t xml:space="preserve">czy wydatki są zgodne z Wytycznymi w zakresie kwalifikowalności wydatków w ramach EFRR, EFS oraz FS na lata 2014-2020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/>
              <w:t xml:space="preserve">czy wydatki zostały uwzględnione w budżecie projektu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/>
              <w:t xml:space="preserve">czy wydatki są niezbędne do realizacji celów projektu i zostaną poniesione w związku z realizacją projektu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/>
              <w:t xml:space="preserve">czy wydatki zostaną dokonane w sposób przejrzysty, racjonalny i efektywny z zachowaniem zasad uzyskiwania najlepszych efektów z danych nakładów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/>
              <w:t xml:space="preserve">czy koszty kwalifikowalne są uzasadnione w odpowiedniej wysokości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/>
              <w:t>czy wydatki są logicznie powiązane i wynikają z zaplanowanych działa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Zgodność projektu z politykami horyzontalnymi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zgodność projektu z politykami horyzontalnymi, w ty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asadą równości szans kobiet i mężczyzn. 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lang w:val="pl-PL"/>
              </w:rPr>
              <w:t>Zasadą równości szans i niedyskryminacji, w tym dostępności dla osób z niepełnosprawnościami</w:t>
            </w:r>
            <w:r>
              <w:rPr>
                <w:rStyle w:val="FootnoteCharacters"/>
                <w:rStyle w:val="FootnoteAnchor"/>
                <w:lang w:val="pl-PL"/>
              </w:rPr>
              <w:footnoteReference w:id="9"/>
            </w:r>
            <w:r>
              <w:rPr>
                <w:lang w:val="pl-PL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Zasadą zrównoważonego rozwoj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ażda z powyższych zasad podlega oddzielnej ocenie. Projekt musi wykazywać pozytywny lub neutralny wpływ w zakresie każdej polityki horyzont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 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>
          <w:trHeight w:val="4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ykonalność finansowa </w:t>
              <w:br/>
              <w:t>projektu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357" w:hanging="357"/>
              <w:jc w:val="both"/>
              <w:rPr/>
            </w:pPr>
            <w:r>
              <w:rPr/>
              <w:t xml:space="preserve">czy poziom dofinansowania został ustalony poprawnie i z uwzględnieniem przepisów dotyczących projektów generujących dochód (jeśli dotyczy)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357" w:hanging="357"/>
              <w:jc w:val="both"/>
              <w:rPr/>
            </w:pPr>
            <w:r>
              <w:rPr/>
              <w:t>czy wskazano wiarygodne źródła finansowania wkładu własnego oraz wydatków niekwalifikowalnych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357" w:hanging="357"/>
              <w:jc w:val="both"/>
              <w:rPr/>
            </w:pPr>
            <w:r>
              <w:rPr/>
              <w:t>czy przyjęte założenia analizy finansowej są realne (czy zaplanowane wydatki pozwolą na realizację zaprojektowanych działań)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357" w:hanging="357"/>
              <w:jc w:val="both"/>
              <w:rPr/>
            </w:pPr>
            <w:r>
              <w:rPr/>
              <w:t>czy w kalkulacji kosztów nie ma istotnych błędów rachunkowych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.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odność dokumentacji projektowej z Regulaminem konkursu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wnioskodawca przygotował wniosek o dofinansowanie projektu zgodnie 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hd w:fill="8DB3E2" w:val="clear"/>
              </w:rPr>
              <w:footnoteReference w:id="11"/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8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.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 xml:space="preserve">Realizowane w projekcie działania wpisują się </w:t>
              <w:br/>
              <w:t xml:space="preserve">w strategię sieci przedsiębiorstw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 xml:space="preserve">Weryfikacji podlega czy wnioskodawca zagwarantował w dokumentacji projektowej, że wszystkie podejmowane w ramach projektu działania będą wpisywać się w strategię internacjonalizacji działalności sieci przedsiębiorstw. Strategia taka powinna przedstawiać realną koncepcję działań planowanych do podjęcia przez sieć przedsiębiorstw i ich skutki dla procesu internacjonalizacji przedsiębiorstw.  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Strategia internacjonalizacji powinna być dokumentem strategicznym zawierającym określone kierunki związane z rozwojem działalności eksportowej przedsiębiorstw oraz wprowadzeniem produktów bądź usług na wybrane rynki zagraniczne.  Powinna zawierać co najmniej następujące elementy: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opis zagadnień związanych m.in. z analizą możliwości eksportowych oraz analizą i wskazaniem rekomendowanych rynków docelowych ekspansji zagranicznej;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opis sposobu wejścia do wybranych krajów;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analizę i dobór odpowiednich narzędzi promocyjnych i metod marketingowych;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analizę mocnych i słabych stron oferty produktowej pod kątem wybranych krajów;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analizę możliwych źródeł finansowania przedsięwzięć eksportowych.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Strategia internacjonalizacji (strategia eksportowa) powinna stanowić swego rodzaju plan marketingowy wprowadzenia produktu/ów na wybrane rynki eksportowe oraz koncepcję rozwoju internacjonalizacji w oparciu o zdefiniowany model biznesowy.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Przy czym w przypadku sieci przedsiębiorstw o określonej formie prawnej (np. w postaci stowarzyszenia) strategia internacjonalizacji może dotyczyć całej sieci, a nie poszczególnych przedsiębiorstw. Przedmiotowa strategia nie musi być oddzielnym dokumentem, może być częścią ogólnej strategii działania sieci.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W przypadku sieci przedsiębiorstw bez określonej formy prawnej strategia internacjonalizacji powinna być przygotowana dla każdego podmiotu będącego jej człon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.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highlight w:val="cyan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Wpisywanie się projektu w inteligentne specjalizacje województwa kujawsko-pomorskiego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highlight w:val="cyan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cy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projekt wpisuje się w zakres inteligentnych specjalizacji opartych na wartościach, ujętych w dokumencie pn. „Inteligentne specjalizacje województwa kujawsko-pomorskiego. Charakterystyka obszarów inteligentnych specjalizacji dla projektów realizowanych w ramach Regionalnego Programu Operacyjnego Województwa Kujawsko-Pomorskiego na lata 2014-2020.”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.1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Minimalna wartość kosztów kwalifikowalnych projektu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highlight w:val="cyan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cy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cenie podlega czy wartość kosztów kwalifikowalnych projektu jest nie mniejsza niż 1.000.000 z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 (niespełnienie kryterium oznacza odrzucenie wniosku)</w:t>
            </w:r>
          </w:p>
        </w:tc>
      </w:tr>
      <w:tr>
        <w:trPr>
          <w:trHeight w:val="405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2 Kryteria merytoryczne szczegółowe – punktowe</w:t>
            </w:r>
          </w:p>
        </w:tc>
      </w:tr>
      <w:tr>
        <w:trPr/>
        <w:tc>
          <w:tcPr>
            <w:tcW w:w="10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unktów możliwa do uzyskani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niezbędna do spełnienia kryterium </w:t>
            </w:r>
          </w:p>
        </w:tc>
      </w:tr>
      <w:tr>
        <w:trPr>
          <w:trHeight w:val="14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.2.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świadczenie w zarządzaniu </w:t>
              <w:br/>
              <w:t xml:space="preserve">i realizacji projektów o podobnym zakresie oraz potencjał organizacyjny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nioskodawca lub partner posiada doświadczenie w realizacji projektów poświęconych internacjonalizacji sieci przedsiębiorstw: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1 projekt – 1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2 projekty – 2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3 projekty i więcej –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y otrzymać punkty w przedmiotowym kryterium wnioskodawca musi krótko opisać realizowane projekty oraz wskazać źródła ich finanso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 – 3 według oceny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. 2 pkt.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Wnioskodawca lub partner posiada status Krajowego Klastra Kluczowego</w:t>
            </w:r>
            <w:r>
              <w:rPr>
                <w:rStyle w:val="FootnoteCharacters"/>
                <w:rStyle w:val="FootnoteAnchor"/>
                <w:lang w:val="pl-PL"/>
              </w:rPr>
              <w:footnoteReference w:id="13"/>
            </w:r>
            <w:r>
              <w:rPr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– 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– Tak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ind w:left="0" w:hanging="36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Wnioskodawca lub partnerzy działają jako sieć przedsiębiorstw w ramach zarejestrowanej formy praw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– 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– Tak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.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highlight w:val="cyan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eastAsia="en-US"/>
              </w:rPr>
              <w:t>Skala zawiązanego partnerstwa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highlight w:val="cyan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cyan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</w:rPr>
              <w:t>Ocenie podlega ilość przedsiębiorstw  uczestniczących w projekcie. Wnioskodawca uzyska maksymalnie 3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punkty w zależności od liczby przedsiębiorców uczestniczących w projekcie, tj.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5 – 7 przedsiębiorców 1 pkt;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8 i więcej  przedsiębiorców – 3 pkt.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– 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– Ta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/d</w:t>
            </w:r>
          </w:p>
        </w:tc>
      </w:tr>
      <w:tr>
        <w:trPr>
          <w:trHeight w:val="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C.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Wpływ projektu na realizację celów określonych </w:t>
              <w:br/>
              <w:t>w Podziałaniu 1.5.2 SZOOP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W wyniku realizacji projektu zostaną podpisane nowe handlowe kontrakty zagraniczne (zostanie dokonana sprzedaż za granicę, udokumentowana kontraktem, fakturą lub innym dokumentem księgowym)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 - 3 kontrakty – 0 pkt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 - 5 kontraktów – 1 pkt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 – 7 kontraktów – 2 pkt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8 i więcej kontraktów – 3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 – 3 według ocen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m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in. 1 pkt.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/>
      </w:pPr>
      <w:r>
        <w:rPr/>
        <w:t>W sytuacji niewywiązania się Beneficjenta, w trakcie realizacji projektu/w okresie trwałości, z warunków wynikających z kryteriów wyboru projektów, w ramach których zobowiązany był złożyć stosowne oświadczenia/deklaracje, Beneficjent zostanie wezwany do zwrotu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IZ 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 xml:space="preserve">Minimum </w:t>
      </w:r>
      <w:r>
        <w:rPr>
          <w:szCs w:val="16"/>
          <w:lang w:val="pl-PL"/>
        </w:rPr>
        <w:t>5</w:t>
      </w:r>
      <w:r>
        <w:rPr>
          <w:szCs w:val="16"/>
        </w:rPr>
        <w:t xml:space="preserve"> mikro, małych lub średnich </w:t>
      </w:r>
      <w:r>
        <w:rPr>
          <w:szCs w:val="16"/>
          <w:lang w:val="pl-PL"/>
        </w:rPr>
        <w:t xml:space="preserve">niepowiązanych </w:t>
      </w:r>
      <w:r>
        <w:rPr>
          <w:szCs w:val="16"/>
        </w:rPr>
        <w:t>przedsiębior</w:t>
      </w:r>
      <w:r>
        <w:rPr>
          <w:szCs w:val="16"/>
          <w:lang w:val="pl-PL"/>
        </w:rPr>
        <w:t>stw</w:t>
      </w:r>
      <w:r>
        <w:rPr>
          <w:szCs w:val="16"/>
        </w:rPr>
        <w:t xml:space="preserve"> w rozumieniu załącznika I do rozporządzenia Komisji (UE) Nr 651/2014 z dnia 17 czerwca 2014 r. uznającego niektóre rodzaje pomocy za zgodne z rynkiem wewnętrznym w zastosowaniu art. 107 i 108 Traktatu</w:t>
      </w:r>
      <w:r>
        <w:rPr>
          <w:szCs w:val="16"/>
          <w:lang w:val="pl-PL"/>
        </w:rPr>
        <w:t xml:space="preserve"> (Dz. Urz. UE L 187 z 26.06.2014, s. 1 i nast.). Sieć przedsiębiorstw, która nie ma określonej formy prawnej powinna dążyć do realizacji wspólnych celów oraz być oparta np. na transferze wiedzy i umiejętności, tożsamej branży/obszarze działania, łańcuchu powiązań, i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p. stowarzyszenie reprezentujące klaste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Zgodnie z art. 3 ust. 3 lit. d) rozporządzeni</w:t>
      </w:r>
      <w:r>
        <w:rPr>
          <w:szCs w:val="16"/>
          <w:lang w:val="pl-PL"/>
        </w:rPr>
        <w:t>a</w:t>
      </w:r>
      <w:r>
        <w:rPr>
          <w:szCs w:val="16"/>
        </w:rPr>
        <w:t xml:space="preserve"> </w:t>
      </w:r>
      <w:r>
        <w:rPr>
          <w:szCs w:val="16"/>
          <w:lang w:val="pl-PL"/>
        </w:rPr>
        <w:t xml:space="preserve">PE i Rady (UE) Nr 1301/2013 z dnia 17 grudnia 2013 r. w sprawie Europejskiego Funduszu Rozwoju Regionalnego i przepisów szczególnych dotyczących celu "Inwestycje na rzecz wzrostu i zatrudnienia" oraz w sprawie uchylenia rozporządzenia (WE) nr 1080/2006 (Dz. </w:t>
      </w:r>
      <w:r>
        <w:rPr>
          <w:szCs w:val="16"/>
        </w:rPr>
        <w:t>Urz. UE L 347 z dnia 20 grudnia 2013 r.</w:t>
      </w:r>
      <w:r>
        <w:rPr>
          <w:szCs w:val="16"/>
          <w:lang w:val="pl-PL"/>
        </w:rPr>
        <w:t xml:space="preserve">) </w:t>
      </w:r>
      <w:r>
        <w:rPr>
          <w:szCs w:val="16"/>
        </w:rPr>
        <w:t xml:space="preserve">ze wsparcia EFRR są wykluczone przedsiębiorstwa w trudnej sytuacji w rozumieniu unijnych przepisów dotyczących pomocy państw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Rozporządzenie Parlamentu Europejskiego i Rady (UE) nr 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 20.12.2013, s. 320 i nast.) (dalej: rozporządzenie nr 1303/2013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Dla krajów należących do Unii Europejskiej eksport dotyczy sprzedaży towarów lub usług poza UE. Sprzedaż w obrębie państw należących do Unii Europejskiej to tzw. sprzedaż wewnątrzwspólnotowa. Jednakże na potrzeby przedmiotowego konkursu pojęcie eksportu jest traktowane jako sprzedaż towarów i usług zagranicznemu odbiorcy, które zostały wytworzone w Polsce, niezależnie od tego czy rynek zbytu znajduje się na terytorium UE czy poza nią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Koszt udziału IOB w targach i wystawach oraz misjach gospodarczych jest wydatkiem niekwalifikowanym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soby </w:t>
      </w:r>
      <w:r>
        <w:rPr>
          <w:lang w:val="pl-PL"/>
        </w:rPr>
        <w:t xml:space="preserve">z </w:t>
      </w:r>
      <w:r>
        <w:rPr/>
        <w:t>niepełnosprawn</w:t>
      </w:r>
      <w:r>
        <w:rPr>
          <w:lang w:val="pl-PL"/>
        </w:rPr>
        <w:t>ościami</w:t>
      </w:r>
      <w:r>
        <w:rPr/>
        <w:t xml:space="preserve"> w rozumieniu ustawy z dnia 27 sierpnia 1997 r. o rehabilitacji zawodowej i społecznej oraz zatrudnianiu osób niepełnosprawnych (Dz. U. z 2016 r. poz. 2</w:t>
      </w:r>
      <w:r>
        <w:rPr>
          <w:lang w:val="pl-PL"/>
        </w:rPr>
        <w:t>046</w:t>
      </w:r>
      <w:r>
        <w:rPr/>
        <w:t>), a także osoby  z zaburzeniami psychicznymi, o których mowa w ustawie z dnia 19 sierpnia 1994 r. o ochronie zdrowia psychicznego (Dz. U. z 2016 r. poz. </w:t>
      </w:r>
      <w:r>
        <w:rPr>
          <w:lang w:val="pl-PL"/>
        </w:rPr>
        <w:t>546 ze zm.</w:t>
      </w:r>
      <w:r>
        <w:rPr/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aga: stwierdzenie neutralnego wpływu na zasadę dostępności dla osób z niepełnosprawnościami nie zwalnia beneficjenta ze stosowania zasad określonych w</w:t>
      </w:r>
      <w:r>
        <w:rPr>
          <w:lang w:val="pl-PL"/>
        </w:rPr>
        <w:t> </w:t>
      </w:r>
      <w:r>
        <w:rPr/>
        <w:t>Wytycznych w zakresie realizacji zasady równości szans i niedyskryminacji, w tym dostępności dla osób z niepełnosprawnościami oraz zasady równości szans kobiet i mężczyzn w ramach funduszy unijnych na lata 2014-2020 w  odniesieniu  do  tych  elementów  projektu,  w których zasada ta ma zastosowanie. Np. strona internetowa, czy też zasoby cyfrowe wytworzone w ramach projektu muszą spełniać standard WCAG 2.0 na poziomie AA (Wytyczne, podrozdział 5.2, pkt 1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trz przypis 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Dokument jest dostępny na stronie: </w:t>
      </w:r>
      <w:hyperlink r:id="rId1">
        <w:r>
          <w:rPr>
            <w:rStyle w:val="InternetLink"/>
            <w:lang w:val="pl-PL"/>
          </w:rPr>
          <w:t>http://www.innowacje.kujawsko-pomorskie.pl/?page_id=39</w:t>
        </w:r>
      </w:hyperlink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Klaster o istotnym znaczeniu dla gospodarki kraju i wysokiej konkurencyjności międzynarodowej, który w wyniku uczestniczenia w procedurze konkursowej prowadzonej przez Ministerstwo Rozwoju został wpisany na Listę Krajowych Klastrów Kluczowych (</w:t>
      </w:r>
      <w:hyperlink r:id="rId2">
        <w:r>
          <w:rPr>
            <w:rStyle w:val="InternetLink"/>
            <w:lang w:val="pl-PL"/>
          </w:rPr>
          <w:t>https://www.mr.gov.pl/strony/zadania/wsparcie-przedsiebiorczosci/innowacyjnosc/krajowe-klastry-kluczowe/lista-krajowych-klastrow-kluczowych/</w:t>
        </w:r>
      </w:hyperlink>
      <w:r>
        <w:rPr>
          <w:lang w:val="pl-PL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08" w:leader="none"/>
      </w:tabs>
      <w:spacing w:before="0" w:after="0"/>
      <w:ind w:left="9923" w:hanging="0"/>
      <w:jc w:val="right"/>
      <w:rPr/>
    </w:pP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4</w:t>
    </w:r>
    <w:r>
      <w:rPr>
        <w:sz w:val="20"/>
        <w:szCs w:val="20"/>
      </w:rPr>
      <w:t>/2017</w:t>
    </w:r>
  </w:p>
  <w:p>
    <w:pPr>
      <w:pStyle w:val="Header"/>
      <w:tabs>
        <w:tab w:val="clear" w:pos="709"/>
        <w:tab w:val="left" w:pos="708" w:leader="none"/>
      </w:tabs>
      <w:spacing w:before="0" w:after="0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KM</w:t>
    </w:r>
    <w:r>
      <w:rPr>
        <w:sz w:val="20"/>
        <w:szCs w:val="20"/>
      </w:rPr>
      <w:t xml:space="preserve"> RPO WK-P na lata 2014-2</w:t>
    </w:r>
    <w:r>
      <w:rPr>
        <w:sz w:val="20"/>
        <w:szCs w:val="20"/>
        <w:lang w:val="pl-PL"/>
      </w:rPr>
      <w:t>020</w:t>
    </w:r>
  </w:p>
  <w:p>
    <w:pPr>
      <w:pStyle w:val="Header"/>
      <w:tabs>
        <w:tab w:val="clear" w:pos="709"/>
        <w:tab w:val="left" w:pos="708" w:leader="none"/>
      </w:tabs>
      <w:spacing w:before="0" w:after="0"/>
      <w:jc w:val="center"/>
      <w:rPr/>
    </w:pPr>
    <w:r>
      <w:rPr>
        <w:sz w:val="20"/>
        <w:szCs w:val="20"/>
        <w:lang w:val="pl-PL"/>
      </w:rPr>
      <w:tab/>
      <w:tab/>
      <w:tab/>
      <w:tab/>
      <w:tab/>
      <w:t xml:space="preserve">             z dnia 16 lutego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nowacje.kujawsko-pomorskie.pl/?page_id=39" TargetMode="External"/><Relationship Id="rId2" Type="http://schemas.openxmlformats.org/officeDocument/2006/relationships/hyperlink" Target="https://www.mr.gov.pl/strony/zadania/wsparcie-przedsiebiorczosci/innowacyjnosc/krajowe-klastry-kluczowe/lista-krajowych-klastrow-kluczowy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3:00Z</dcterms:created>
  <dc:creator>a.wiktorska</dc:creator>
  <dc:description/>
  <cp:keywords/>
  <dc:language>en-US</dc:language>
  <cp:lastModifiedBy>dorota.sawicka</cp:lastModifiedBy>
  <cp:lastPrinted>2017-01-31T15:59:00Z</cp:lastPrinted>
  <dcterms:modified xsi:type="dcterms:W3CDTF">2017-02-27T09:15:00Z</dcterms:modified>
  <cp:revision>71</cp:revision>
  <dc:subject/>
  <dc:title/>
</cp:coreProperties>
</file>