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7/2022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</w:rPr>
        <w:t xml:space="preserve">Komitetu Monitorują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21 października 2022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w sprawie zatwierdzenia </w:t>
      </w:r>
      <w:bookmarkStart w:id="0" w:name="_Hlk112916830"/>
      <w:r>
        <w:rPr/>
        <w:t xml:space="preserve">kryteriów wyboru projektów dla Poddziałania 6.1.1 Inwestycje </w:t>
        <w:br/>
        <w:t>w infrastrukturę zdrowotną, schemat: Wsparcie podmiotów leczniczych udzielających świadczeń w ramach podstawowej opieki zdrowotnej i ambulatoryjnej opieki specjalistycznej, Regionalnego Programu Operacyjnego Województwa Kujawsko-Pomorskiego na lata 2014-2020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lang w:eastAsia="en-US"/>
        </w:rPr>
      </w:pPr>
      <w:r>
        <w:rPr>
          <w:lang w:eastAsia="en-US"/>
        </w:rPr>
      </w:r>
      <w:bookmarkEnd w:id="0"/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U. </w:t>
        <w:br/>
        <w:t>z 2020, poz. 818)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§1. Zatwierdza się kryteria wyboru projektów dla Poddziałania 6.1.1 Inwestycje </w:t>
        <w:br/>
        <w:t>w infrastrukturę zdrowotną, schemat: Wsparcie podmiotów leczniczych udzielających świadczeń w ramach podstawowej opieki zdrowotnej i ambulatoryjnej opieki specjalistycznej, Regionalnego Programu Operacyjnego Województwa Kujawsko-Pomorskiego na lata 2014-2020, zgodnie z załącznikami do niniejszej uchwał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Uzasadnieni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1" w:name="_Hlk11404523"/>
      <w:r>
        <w:rPr/>
        <w:t>(Dz.U. z 2020, poz. 818)</w:t>
      </w:r>
      <w:bookmarkEnd w:id="1"/>
      <w:r>
        <w:rPr/>
        <w:t xml:space="preserve">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w ramach Regionalnego Programu Operacyjnego Województwa Kujawsko-Pomorskiego na lata 2014-202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Niniejszą uchwałą zatwierdza się kryteria wyboru projektów dla Poddziałania 6.1.1 Inwestycje w infrastrukturę zdrowotną, schemat: Wsparcie podmiotów leczniczych udzielających świadczeń w ramach podstawowej opieki zdrowotnej i ambulatoryjnej opieki specjalistycznej, Regionalnego Programu Operacyjnego Województwa Kujawsko-Pomorskiego na lata 2014-2020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8"/>
        <w:jc w:val="both"/>
        <w:outlineLvl w:val="0"/>
        <w:rPr/>
      </w:pPr>
      <w:r>
        <w:rPr/>
        <w:t>Kryteria zostały uprzednio zaopiniowane przez Grupę roboczą ds. koordynacji interwencji w sektorze zdrowia.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gulamin Komitetu został zmieniony uchwałą nr 63/2016 z dnia 12 lipca 2016 r.; nr 75/2018 z dnia 19 czerwca 2018 r.; Nr 36/2019 z dnia 12 kwietni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52:00Z</dcterms:created>
  <dc:creator>D.Sawicka</dc:creator>
  <dc:description/>
  <cp:keywords/>
  <dc:language>en-US</dc:language>
  <cp:lastModifiedBy>Dorota Sawicka</cp:lastModifiedBy>
  <cp:lastPrinted>2020-01-22T13:17:00Z</cp:lastPrinted>
  <dcterms:modified xsi:type="dcterms:W3CDTF">2022-10-24T07:00:00Z</dcterms:modified>
  <cp:revision>14</cp:revision>
  <dc:subject/>
  <dc:title>Uchwała Nr 1/2008</dc:title>
</cp:coreProperties>
</file>