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ałącznik uchwały nr 66/2018 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/>
      </w:pPr>
      <w:r>
        <w:rPr>
          <w:sz w:val="20"/>
          <w:szCs w:val="20"/>
        </w:rPr>
        <w:t>Komitetu Monitorującego RPO WK-P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sz w:val="20"/>
          <w:szCs w:val="20"/>
        </w:rPr>
        <w:t>z dnia 15 czerwca 2018 r.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Punkty selektywnego zbierania odpadów komunalnych – dofinansowanie powyżej 200 tys. euro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7298"/>
        <w:gridCol w:w="1712"/>
        <w:gridCol w:w="1274"/>
      </w:tblGrid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21" w:hanging="221"/>
              <w:jc w:val="both"/>
              <w:rPr/>
            </w:pPr>
            <w:r>
              <w:rPr>
                <w:sz w:val="18"/>
                <w:szCs w:val="18"/>
              </w:rPr>
              <w:t>złożony został wniosek o 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21" w:hanging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21" w:hanging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9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Fonts w:cs="Arial"/>
                <w:color w:val="0D0D0D"/>
                <w:sz w:val="18"/>
                <w:szCs w:val="18"/>
              </w:rPr>
              <w:t xml:space="preserve"> realizujące zadania publiczne w zakresie gospodarki odpada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7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następujących działań: :</w:t>
            </w:r>
          </w:p>
          <w:p>
            <w:pPr>
              <w:pStyle w:val="Default"/>
              <w:numPr>
                <w:ilvl w:val="0"/>
                <w:numId w:val="2"/>
              </w:numPr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, przebudowa, modernizacja punktów selektywnego zbierania odpadów komunalnych (PSZOK) oraz ich wyposażenie/doposażenie w elementy zapewniające ich prawidłowe funkcjonowanie,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e i edukacyjne w zakresie zapobiegania powstawaniu odpadów skierowane do mieszkańców gminy jako element projektu wymienionego w punkcie 1.</w:t>
            </w:r>
          </w:p>
          <w:p>
            <w:pPr>
              <w:pStyle w:val="Default"/>
              <w:ind w:left="61" w:hanging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lub czy jest ona zgodna z rozporządzeniem Ministra Infrastruktury i Rozwoju z dnia 19 marca 2015 r. </w:t>
              <w:br/>
              <w:t>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, gdy wsparcie będzie stanowiło rekompensatę z tytułu realizacji zadań publicznych, pomoc będzie udzielana zgodnie z zasadami określonymi w Wytycznych Ministra Infrastruktury i Rozwoju z 22 września 2015 r. w zakresie reguł dofinansowania z programów operacyjnych podmiotów realizujących obowiązek świadczenia usług w ogólnym interesie gospodarczym </w:t>
              <w:br/>
              <w:t>w ramach zadań własnych samorządu gminy w gospodarce odpadami komunalny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cenie podlega, czy wkład własny wnioskodawcy jest zgod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, poz. 142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7 r., poz. 1566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363" w:hanging="36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363" w:hanging="36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 SZOOP obowiązującym na dzień przyjęcia kryterium (chyba że kryteria zawężają postanowienia SZOOP w zakresie danego działania)  oraz Regulaminem konkursu, w szczególności zgodnie z 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 zgodny z celami i kierunkami określonymi w „Planie gospodarki odpadami województwa kujawsko-pomorskiego na lata 2016-2022 z perspektywą na lata 2023-2028” i czy jest uwzględniony w planie inwestycyjnym stanowiącym załącznik </w:t>
              <w:br/>
              <w:t xml:space="preserve">nr 12 do Planu gospodarki odpadami województwa kujawsko-pomorskiego na lata 2016-2022 </w:t>
              <w:br/>
              <w:t>z perspektywą na lata 2023-2028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kwalifikowalnych projektu nie przekracza 2 mln zł i czy projekt obsługuje do 20 tys. mieszkańców (warunki te muszą być spełnione łącznie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artość dofinans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artość wnioskowanego dofinansowania projektu wynosi przynajmniej 200 tys. euro.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stępność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jest utworzony w sposób zapewniający łatwy dostęp dla wszystkich mieszkańców gminy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unkcjonalny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SZOK zapewnia przyjmowanie co najmniej takich odpadów komunalnych jak: papier, szkło, metale, tworzywa sztuczne, odpady ulegające biodegradacji, przeterminow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i i chemikalia, zużyte baterie i akumulatory, zużyty sprzęt elektryczny i elektroniczny, meble i inne odpady wielkogabarytowe, zużyte opony, odpady zielone, odpady budowlane i rozbiórkowe stanowiące odpady komunal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spełnienie kryterium oznacza odrzucenie wniosku) 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techniczne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oznakowany, ogrodzony, zabezpieczony przed dostępem osób niepowołanych i zwierzą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PSZOK zapewni wjazd samochodów, odbiór kontenerów. lokalizację niezbędnych magazynów, zaplecza technicznego i administracyjno-socja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wyposażony w wagę, odpowiednie budynki gospodarcze, magazyny, zaplecze techniczne, w pojemniki dostosowane do gromadzenia odpowiednich frakcji odpadów komunalnych, które zgodnie z regulaminem PSZOK będą przyjmowane od mieszkańc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 PSZOK będzie wyposażony w odpowiednie zabezpieczenie środowiska gruntowo-wodnego na wypadek wycieku substancji niebezpiecz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będzie zlokalizowany poza następującymi obszar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zagrożone powodzi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budynków mieszkal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cieków wod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obszarów chronionych pod względem przyrodnicz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cenne pod względem kulturowym lub ich bezpośrednie sąsiedztwo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owanie funkcjon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wdrożenie systemu zapewniającego skuteczne liczenie mieszkańców pozostawiających odpady w PSZOK oraz systemu ewidencji ilości i rodzajów poszczególnych przyjmowanych frakcji odp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2 Kryteria merytoryczne szczegółowe – punktowe 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funkcje PSZOK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ramach projektu powstanie miejsce służące do edukacji ekologicznej wyposażone w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do edukacji ekologicznej (np. tablica edukacyjna, ścieżka edukacyjna, wystawy tematyczne, stacjonarne lub przenośne urządzenia, zgniatarki, itp. )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edukacyjne (budynek lub kontener) - 2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punktu napraw (przygotowania do ponownego użycia) – 2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punktu wymiany rzeczy używanych (nie będących odpadami) – 2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7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a wg oce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lokalizacje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SZOK zlokalizowany będzie na tereni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rzedsiębiorstwa komunalnego zajmującego się gospodarką odpadami w gminie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kładowiska odpadów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rzy sortowni odpadów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rzy kompostowni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tacji przeładunkowej odpadów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gminnej oczyszczalni ścieków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yspy w ramach węzła komunikacyjnego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pobliżu kompleksów handlowych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dzielnic przemysłowych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pobliżu często uczęszczanych obiektów (np. stacji benzynowych) – 1 pkt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y funkcjon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stępność PSZOK dla mieszkań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SZOK czynny przynajmniej 2 dni w tygodniu po 4 godziny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– 3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oraz w sobotę – 5 pkt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pl-PL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  <w:footnote w:id="1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 moment złożenia wniosku o dofinansowanie projektu minimalną wartość wsparcia ustala się wg kursu Europejskiego Banku Centralnego z przedostatniego dnia roboczego miesiąca, poprzedzającego miesiąc, w którym ogłoszono nabór. Minimalna wartość wsparcia wyrażona w PLN może ulec zmianie w zależności od wysokości przyjętego kursu euro w momencie podpisania umowy o dofinan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27:00Z</dcterms:created>
  <dc:creator>a.sikora</dc:creator>
  <dc:description/>
  <cp:keywords/>
  <dc:language>en-US</dc:language>
  <cp:lastModifiedBy>marta.lewandowska</cp:lastModifiedBy>
  <cp:lastPrinted>2017-08-22T16:41:00Z</cp:lastPrinted>
  <dcterms:modified xsi:type="dcterms:W3CDTF">2018-07-03T13:27:00Z</dcterms:modified>
  <cp:revision>2</cp:revision>
  <dc:subject/>
  <dc:title/>
</cp:coreProperties>
</file>