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 dnia 3 lutego 2022 r. 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zatwierdzenia </w:t>
      </w:r>
      <w:r>
        <w:rPr>
          <w:b/>
          <w:sz w:val="24"/>
          <w:szCs w:val="24"/>
          <w:lang w:val="en-US"/>
        </w:rPr>
        <w:t xml:space="preserve">kryteriów wyboru projektów </w:t>
      </w:r>
      <w:r>
        <w:rPr>
          <w:b/>
          <w:sz w:val="24"/>
          <w:szCs w:val="24"/>
        </w:rPr>
        <w:t>dla Działania 5.1 Infrastruktura drogowa, schemat: budowa i modernizacja systemu dróg wojewódzkich zarządzanych przez samorząd województwa – projekt pozakonkursowy</w:t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Na podstawie art. 14 ust. 10 ustawy z dnia 11 lipca 2014 r. o zasadach realizacji programów w zakresie polityki spójności finansowanych w perspektywie finansowej 2014-2020 (Dz.U. z 2020, poz. 818) 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1. </w:t>
      </w:r>
      <w:r>
        <w:rPr>
          <w:rFonts w:cs="Arial"/>
        </w:rPr>
        <w:t xml:space="preserve">Załącznik do uchwały nr 24/2016 z dnia 27 kwietnia 2016 r. w sprawie zatwierdzenia </w:t>
      </w:r>
      <w:r>
        <w:rPr/>
        <w:t xml:space="preserve">kryteriów wyboru projektów dla Działania 5.1 Infrastruktura drogowa, schemat:  Budowa </w:t>
        <w:br/>
        <w:t>i modernizacja systemu dróg wojewódzkich zarządzanych przez samorząd województwa</w:t>
      </w:r>
      <w:r>
        <w:rPr>
          <w:rStyle w:val="FootnoteCharacters"/>
          <w:rStyle w:val="FootnoteAnchor"/>
        </w:rPr>
        <w:footnoteReference w:id="4"/>
      </w:r>
      <w:r>
        <w:rPr/>
        <w:t xml:space="preserve">, </w:t>
      </w:r>
      <w:r>
        <w:rPr>
          <w:bCs/>
        </w:rPr>
        <w:t xml:space="preserve">otrzymuje brzmienie jak </w:t>
      </w:r>
      <w:r>
        <w:rPr/>
        <w:t>załącznik do niniejszej uchwały.</w:t>
      </w:r>
    </w:p>
    <w:p>
      <w:pPr>
        <w:pStyle w:val="Tekstkomentarza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</w:t>
      </w:r>
      <w:bookmarkEnd w:id="0"/>
      <w:r>
        <w:rPr/>
        <w:t>Dz.U. z 2020, poz. 818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ą uchwałą zatwierdza się zmiany </w:t>
      </w:r>
      <w:r>
        <w:rPr>
          <w:sz w:val="24"/>
          <w:szCs w:val="24"/>
          <w:lang w:val="en-US"/>
        </w:rPr>
        <w:t>kryteri</w:t>
      </w:r>
      <w:r>
        <w:rPr>
          <w:sz w:val="24"/>
          <w:szCs w:val="24"/>
        </w:rPr>
        <w:t xml:space="preserve">ów </w:t>
      </w:r>
      <w:r>
        <w:rPr>
          <w:sz w:val="24"/>
          <w:szCs w:val="24"/>
          <w:lang w:val="en-US"/>
        </w:rPr>
        <w:t xml:space="preserve">wyboru projektów </w:t>
      </w:r>
      <w:r>
        <w:rPr>
          <w:sz w:val="24"/>
          <w:szCs w:val="24"/>
        </w:rPr>
        <w:t>dla Działania 5.1 Infrastruktura drogowa, schemat: budowa i modernizacja systemu dróg wojewódzkich zarządzanych przez samorząd województwa – projekt pozakonkurs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Kujawsko-Pomorskim Planie Spójności Komunikacji Drogowej i Kolejowej 2014-2020 przyjętego w dniu 28 grudnia 2017 r. uchwałą Zarządu Województwa Kujawsko-Pomorskiego Nr 52/2400/17 ujęta została droga wojewódzka Nr 265 jako przewidziana do realizacji. W związku z decyzją dotyczącą realizacji przedmiotowej drogi oraz planami ubiegania się o dofinasowanie projektu z RPO WK-P 2014-2020 istnieje konieczność aktualizacji kryteriów wyboru projektów dla schematu: budowa i modernizacja systemu dróg wojewódzkich zarządzanych przez samorząd województwa- projekt pozakonkursowy pod kątem zmiany wymaganego najniższego minimalnego wkładu własnego wnioskodawcy.</w:t>
      </w:r>
    </w:p>
    <w:p>
      <w:pPr>
        <w:pStyle w:val="Tekstkomentarza"/>
        <w:spacing w:lineRule="auto" w:line="360"/>
        <w:jc w:val="both"/>
        <w:rPr/>
      </w:pPr>
      <w:r>
        <w:rPr>
          <w:sz w:val="24"/>
          <w:szCs w:val="24"/>
        </w:rPr>
        <w:t xml:space="preserve">Kryteria zostały uprzednio zaopiniowane przez Grupę roboczą ds. kryteriów wyboru projektów. 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wała została zmieniona następującymi uchwałami zmieniającymi: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Nr 127/2016 z dnia 2 grudnia 2016 r., Nr 65/2017 z dnia 20 czerwca 2017 r.; Nr 96/2017 z dnia 6 października 2017 r.; Nr 34/2018z dnia 26 lutego 2018 r.  Nr 5/2019 z 28 stycznia 2019 r.</w:t>
      </w:r>
      <w:r>
        <w:rPr>
          <w:sz w:val="18"/>
          <w:szCs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1:00Z</dcterms:created>
  <dc:creator>D.Sawicka</dc:creator>
  <dc:description/>
  <cp:keywords/>
  <dc:language>en-US</dc:language>
  <cp:lastModifiedBy>Dorota Sawicka</cp:lastModifiedBy>
  <cp:lastPrinted>2019-09-11T13:17:00Z</cp:lastPrinted>
  <dcterms:modified xsi:type="dcterms:W3CDTF">2022-02-04T07:32:00Z</dcterms:modified>
  <cp:revision>3</cp:revision>
  <dc:subject/>
  <dc:title>Uchwała Nr 1/2008</dc:title>
</cp:coreProperties>
</file>