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/>
      </w:pPr>
      <w:r>
        <w:rPr>
          <w:b/>
          <w:sz w:val="20"/>
          <w:szCs w:val="20"/>
        </w:rPr>
        <w:t>Kryteria wyboru projektu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6.5 Rozwój potencjału endogenicznego regionu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n/d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6 Solidarne społeczeństwo i konkurencyjne kadry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</w:t>
      </w:r>
      <w:bookmarkStart w:id="0" w:name="_GoBack"/>
      <w:bookmarkEnd w:id="0"/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Wzrost zatrudnienia poprzez samozatrudnienie i tworzenie nowych miejsc pracy przy wykorzystaniu endogenicznych potencjałów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chemat:</w:t>
      </w:r>
      <w:r>
        <w:rPr>
          <w:sz w:val="20"/>
          <w:szCs w:val="20"/>
        </w:rPr>
        <w:t xml:space="preserve"> Rozwój infrastruktury turystycznej i rekreacyjnej poprzez dostosowanie obiektów do pełnienia funkcji na rzecz kultury oraz infrastruktury uzdrowiskowej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59"/>
        <w:gridCol w:w="193"/>
        <w:gridCol w:w="7206"/>
        <w:gridCol w:w="1353"/>
        <w:gridCol w:w="1365"/>
      </w:tblGrid>
      <w:tr>
        <w:trPr/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podleganie wyklucze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142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 Dz. U. z 2018 r. poz. 703 z późn.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 danym podmiocie nie ciąży obowiązek zwrotu pomocy publicznej, wynikający z decyzji Komisji Europejskiej uznającej taką pomoc za niezgodną z prawem oraz z rynkiem wewnętrzny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ny podmiot nie jest przedsiębiorstwem w trudnej sytuacji w rozumieniu pkt 24 Wytycznych dotyczących pomocy państwa na ratowanie i restrukturyzację przedsiębiorstw niefinansowych znajdujących się w trudnej sytuacji (Dz. Urz. UE C 249 z 31.07.2014 r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realizacji projektu nie dotyczy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w art. 1 Rozporządzenia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 (dalej: rozporządzenie KE nr 1407/2013)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Parlamentu Europejskiego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 z późn. zm.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nie został fizycznie ukończony lub w pełni zrealizowany przed złożeniem wniosku </w:t>
              <w:br/>
              <w:t>o dofinansowanie projektu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) </w:t>
              <w:br/>
              <w:t>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 pomorskiego w rozumieniu art. 70 rozporządzenia nr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ację pozarządową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iębiorstwo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 art. 33 ustawy z dnia 11 lipca 2014 r. o zasadach realizacji programów w zakresie polityki spójności finansowanych w perspektywie 2014-2020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do wsparcia w ramach </w:t>
              <w:br/>
              <w:t>Działania 6.5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Ocenie podlega, czy projekt wpisuje się w obszary zidentyfikowane w dokumencie „Plan Działań dla Priorytetu Inwestycyjnego 8b w ramach Regionalnego Programu Operacyjnego Województwa Kujawsko-Pomorskiego na lata 2014-2020”</w:t>
            </w:r>
            <w:r>
              <w:rPr>
                <w:rStyle w:val="FootnoteAnchor"/>
                <w:vertAlign w:val="superscript"/>
              </w:rPr>
              <w:footnoteReference w:id="5"/>
            </w:r>
            <w:r>
              <w:rPr>
                <w:rFonts w:cs="Arial"/>
                <w:sz w:val="18"/>
                <w:szCs w:val="18"/>
              </w:rPr>
              <w:t xml:space="preserve"> oraz czy wpisuje się następujący typ projekt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3" w:hanging="223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ykorzystanie i rozwój lokalnych zasobów dziedzictwa kultury - rozbudowa, przebudowa </w:t>
              <w:br/>
              <w:t>i modernizacja infrastruktury turystycznej i rekreacyjnej, przeznaczonej do pełnienia funkcji na rzecz kultu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3" w:hanging="223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korzystanie i rozwój charakterystycznych walorów miejscowości uzdrowiskowych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rFonts w:cs="Arial"/>
                <w:sz w:val="18"/>
                <w:szCs w:val="18"/>
              </w:rPr>
              <w:t xml:space="preserve"> –rozbudowa, przebudowa i modernizacja infrastruktury uzdrowiskowej oraz infrastruktury turystycznej i rekreacyjnej w tych miejscowościa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23" w:hanging="223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up wyposażenia i sprzętu związanego z wykorzystaniem i rozwojem lokalnych zasobów dziedzictwa kultury (typ wsparcia możliwy do realizacji wyłącznie w powiązaniu z typem 1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23" w:hanging="223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akup wyposażenia i sprzętu związanego z wykorzystaniem i rozwojem charakterystycznych walorów miejscowości uzdrowiskowych (typ wsparcia możliwy do realizacji wyłącznie </w:t>
              <w:br/>
              <w:t>w powiązaniu z typem 2)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 ramach typu projektu nr 2 planuje się realizację przedsięwzięć związanych z wykorzystaniem </w:t>
              <w:br/>
              <w:t>i rozwojem specyficznych walorów miejscowości uzdrowiskowych, w szczególności poprzez inwestycje w ogólnodostępne obiekty i infrastrukturę uzdrowiskową oraz budowę i rozbudowę infrastruktury turystycznej i rekreacyjnej w tych miejscowościach.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datkowo, jako część szerszego projektu związanego z rozwojem infrastruktury uzdrowiskowej, turystycznej i rekreacyjnej możliwe będzie dofinansowanie wydatków związanych </w:t>
              <w:br/>
              <w:t>z infrastrukturą techniczną, w tym m.in. infrastrukturą wodno-kanalizacyjną, drogami wewnętrznymi i parkingami, o ile jest niezbędne do osiągnięcia celu projektu. Wydatki te powinny stanowić mniejszą część wydatków kwalifikowanych w projekcie.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ie będą uznane za kwalifikowalne wydatki z zakresu infrastruktury sportowej np. hale sportowe, sale gimnastyczne, boiska, lodowiska, kryte baseny, kąpieliska, baseny korzystające ze źródeł geotermalnych, wód leczniczych i mineralnych, budynki służące funkcjom administracyjno-zarządczym, inwestycje dotyczące parków rozrywki i obiektów hotelarskich.  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40"/>
              <w:ind w:left="356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t. 14 rozporządzenia KE nr 651/2014 Regionalna pomoc inwestycyjna oraz zgodnie </w:t>
              <w:br/>
              <w:t xml:space="preserve">z zasadami rozporządzeniem Ministra infrastruktury i Rozwoju z dnia 3 września 2015 r. </w:t>
              <w:br/>
              <w:t>w sprawie udzielania regionalnej pomocy inwestycyjnej w ramach regionalnych programów operacyjnych na lata 2014-2020 (Dz. U. poz. 1416 z późn. zm.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40"/>
              <w:ind w:left="356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t. 53 rozporządzenia KE nr 651/2014 Pomoc na kulturę i zachowanie dziedzictwa kulturowego oraz zgodnie z zasadami rozporządzenia Ministra Infrastruktury i Rozwoju </w:t>
              <w:br/>
              <w:t>z dnia 28 sierpnia 2015 r. w sprawie pomocy inwestycyjnej na kulturę i zachowanie dziedzictwa kulturowego w ramach regionalnych programów operacyjnych na lata 2014-2020 (Dz. U. 2018 poz. 1594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6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t. 55 rozporządzenia KE nr 651/2014 Pomoc na infrastrukturę sportową i wielofunkcyjną infrastrukturę rekreacyjną oraz zgodnie z zasadami rozporządzenia Ministra Infrastruktury </w:t>
              <w:br/>
              <w:t>z dnia 20 października 2015 r. w sprawie udzielania pomocy inwestycyjnej na infrastrukturę sportową wielofunkcyjną infrastrukturę rekreacyjną w ramach regionalnych programów operacyjnych na lata 2014-2020 (Dz. U. 2018 poz. 1593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40"/>
              <w:ind w:left="356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. 56 rozporządzenia KE 651/2014 Pomoc inwestycyjna na infrastrukturę lokalną oraz zgodnie z zasadami rozporządzenia Ministra Infrastruktury i Rozwoju z dnia 5 sierpnia 2015 r. w sprawie udzielania pomocy inwestycyjnej na infrastrukturę lokalną w ramach regionalnych programów operacyjnych na lata 2014-2020 (Dz. U. poz. 1208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120"/>
              <w:ind w:left="356" w:hanging="284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rozporządzeniem KE nr 1407/2013 oraz zgodnie z zasadami rozporządzenia Ministra Infrastruktury i Rozwoju z dnia 19 marca 2015 r. w sprawie udzielania pomocy de minimis </w:t>
              <w:br/>
              <w:t>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, gdy w projekcie nie występuje pomoc publiczna ocenie podlega, czy wkład własny wnioskodawcy stanowi nie mniej niż 15% w wydatkach kwalifikowalnych na poziomie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 przypadku wystąpienia w projekcie pomocy publicznej ocenie podlega, czy wkład własny stanowi nie mniej niż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45% w przypadku regionalnej pomocy inwestycyjnej (zgodnie z mapą pomocy regionalnej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% w przypadku pomocy inwestycyjnej na kulturę i zachowanie dziedzictwa kulturow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% w przypadku pomocy inwestycyjnej na infrastrukturę sportową i wielofunkcyjną infrastrukturę rekreacyj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rStyle w:val="Italic"/>
                <w:sz w:val="18"/>
                <w:szCs w:val="18"/>
              </w:rPr>
            </w:pPr>
            <w:r>
              <w:rPr>
                <w:rStyle w:val="Italic"/>
                <w:sz w:val="18"/>
                <w:szCs w:val="18"/>
              </w:rPr>
              <w:t>15 %</w:t>
            </w:r>
            <w:r>
              <w:rPr>
                <w:rFonts w:cs="Arial"/>
                <w:sz w:val="18"/>
                <w:szCs w:val="18"/>
              </w:rPr>
              <w:t xml:space="preserve"> w przypadku pomocy inwestycyjnej na infrastrukturę lokal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/>
            </w:pPr>
            <w:r>
              <w:rPr>
                <w:rStyle w:val="Italic"/>
                <w:sz w:val="18"/>
                <w:szCs w:val="18"/>
              </w:rPr>
              <w:t>15 % w przypadku pomocy de minimis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sytuacji udzielenia pomocy w ramach regionalnej pomocy inwestycyjnej wnioskodawca musi wnieść wkład finansowy w wysokości co najmniej 25 % kosztów kwalifikowalnych, pochodzących ze środków własnych lub zewnętrznych źródeł finansowania, w postaci wolnej od wszelkiego publicznego wsparcia finansowego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 xml:space="preserve">z zasadą równości mężczyzn </w:t>
              <w:br/>
              <w:t>i kobiet oraz niedyskryminacji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3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 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</w:t>
              <w:br/>
              <w:t>i poprawn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W przypadku zasady  równości szans i niedyskryminacji, w tym dostępności dla osób </w:t>
              <w:br/>
              <w:t xml:space="preserve">z niepełnosprawnościami, </w:t>
            </w:r>
            <w:r>
              <w:rPr>
                <w:rFonts w:cs="Arial"/>
                <w:sz w:val="18"/>
                <w:szCs w:val="18"/>
                <w:lang w:eastAsia="pl-PL"/>
              </w:rPr>
              <w:t>ocenie podlega, czy wszystkie produkty projektów są dostępne dla osób z niepełnosprawnościami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</w:t>
              <w:br/>
              <w:t>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,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w obszarze środowiska) oraz czy projekt został przygotowany zgodnie z prawem dotyczącym ochrony środowiska 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</w:t>
              <w:br/>
              <w:t xml:space="preserve">i jego ochronie, udziale społeczeństwa w ochronie środowiska oraz ocenach oddziaływania na środowisko (Dz. U. z 2017 r. poz. 1405 z późn. zm.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U z 2018 poz.799, z późn. zm.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18 r., poz. 1614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18 lipca 2001 r. Prawo wodne (Dz. U. z 2017 r. poz. 1566 z późn. zm.)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nioskodawca na moment złożenia wniosku o dofinansowanie projektu zobowiązany jest złożyć oświadczenie wraz z uzasadnieniem, że realizowany projekt jest zgodny z zasadą horyzontalną UE zrównoważony rozwój oraz wymaganiami prawa ochrony środowisk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wymagających postępowania OOŚ planowany termin dostarczenia wszystkich uzyskanych w toku postępowania decyzji i postanowień to 2 miesiące od podjęcia Uchwały Zarządu Województwa Kujawsko- Pomorskiego w sprawie przyjęcia projektów do dofinansowani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, w których stwierdzono brak potrzeby przeprowadzenia postępowania OOŚ planowany termin dostarczenia dokumentacji uzasadniającej podjętą decyzję to 2 miesiące od podjęcia Uchwały Zarządu Województwa Kujawsko- Pomorskiego w sprawie przyjęcia projektów do dofinansowania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  <w:br/>
              <w:t>6.5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cel projektu umożliwi zrealizowanie celu działania, tj. czy nastąpi wzrost zatrudnienia poprzez samozatrudnienie lub tworzenie nowych miejsc pracy dzięki wykorzystaniu endogenicznych potencjałów region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sta wskaźników obowiązujących w naborz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zostaną poniesione w okresie kwalifikowalności wydatków określonym w Regulaminie konkursu obowiązującym dla danego naboru. Przy czym okres kwalifikowalności powinien mieścić się w ramach czasowych określonych przez ministra właściwego do spraw rozwoju regionalnego w wytycznych w  zakresie 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 xml:space="preserve">w Regulaminie konkursu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są niezbędne do realizacji celów projektu i zostaną poniesione w związku z realizacją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lepszych efektów z danych nakładów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ność dokonanych wyliczeń, w szczególności wyliczeń mających wpływ na wysokość wydatków kwalifikowanych, w tym wielkość luki  finansowej (jeśli dotycz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>Minimalna i maksymalna wartość wnioskowanego dofinansowania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nioskowanego dofinansowania jest nie mniejsza niż 2 mln zł i nie przekracza kwoty 15 mln zł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z SZOOP obowiązującym na dzień przyjęcia kryterium (chyba, że kryteria zawężają postanowienia SZOOP w zakresie danego poddziałania) oraz Regulaminem konkursu, w szczególności z </w:t>
            </w:r>
            <w:r>
              <w:rPr>
                <w:i/>
                <w:sz w:val="18"/>
                <w:szCs w:val="18"/>
              </w:rPr>
              <w:t>Instrukcją wypełniania wniosku w ramach RPO WK-P 2014-2020 na lata 2014-2020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ć projektu oraz maksymalnej/ minimalnej wartość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0" w:hRule="atLeast"/>
        </w:trPr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„</w:t>
            </w:r>
            <w:r>
              <w:rPr>
                <w:rFonts w:cs="Arial"/>
                <w:bCs/>
                <w:i/>
                <w:sz w:val="18"/>
                <w:szCs w:val="18"/>
              </w:rPr>
              <w:t>Planem Działań dla Priorytetu Inwestycyjnego 8b w ramach Regionalnego Programu Operacyjnego Województwa Kujawsko-Pomorskiego na lata 2014-2020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e spójną, zintegrowaną koncepcją rozwoju danego terytoriu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 oraz z „Planem Działań dla PI 8b” tj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- jego realizacja bezpośrednio wynika z „Planu Działań dla PI 8b” (tj. wprost w nim wymieniony) 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jest logicznie powiązana z „Planem Działań dla PI 8b” (realizuje kierunki działań wskazane w tym dokumenci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rozwój przedsiębiorczości i tworzenie nowych miejsc pracy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zedstawiono wpływ projektu na rozwój przedsiębiorczości, jego strategiczne znaczenie dla danego obszar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oraz tworzenie nowych miejsc pracy w ramach projektu lub w obszarze oddziaływania projekt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nioskodawca powinien wykazać pozytywny wpływ realizacji projektu n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wzrost zainteresowania produktami/usługami oferowanymi na danym obszarze 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stawanie nowych miejsc pracy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ój turystyki rekreacyjnej, uzdrowiskowej lub kulturow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podniesienie atrakcyjności turystycznej danego obszar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iza zapotrzebowania na ofertę turystyczną/ uzdrowiskową/ kulturalną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 ramach kryterium weryfikowane będzie, czy wnioskodawca przedstawił wiarygodny plan wykorzystania efektów projektu w fazie jego eksploatacj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Przedmiotem oceny będzie sposób przeprowadzenia oraz efekty analizy zapotrzebowania na ofertę turystyczną/ uzdrowiskową/ kulturalną, którą wnioskodawca zamierza rozszerzyć/ wprowadzić dzięki realizacji projektu. W ramach oceny weryfikowane będą szacunki przedstawione przez wnioskodawcę w odniesieniu do określenia grupy docelowej oraz </w:t>
              <w:br/>
              <w:t xml:space="preserve">w zakresie zapotrzebowania na ofertę turystyczną/ uzdrowiskową/ kulturalną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Analiza zapotrzebowania winna opierać się na dotychczasowych doświadczeniach wnioskodawcy w zakresie realizacji podobnych projektów i/lub na dostępnych badaniach dotyczących potrzeb w tym zakresie. Niezbędne jest określenie grupy docelowej (odbiorców) planowanej oferty turystycznej/ uzdrowiskowej/ kulturalnej i jej potrzeb oraz w sposób wiarygodny oszacować potencjalną liczbę bezpośrednich odbiorców projektu. Weryfikowane będą obliczenia oraz adekwatność zaproponowanej oferty turystycznej do potrzeb i oczekiwań grupy docelowej.  Weryfikowane będą szacunki dokonane przez wnioskodawcę, realność i rzetelność wykonanych obliczeń. Istotna będzie jakość argumentacji wykazująca, iż prognozowany poziom zapotrzebowania na efekty projektu jest realny. Ocenie podlega czy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- analiza została przeprowadzona w sposób wnikliwy i rzetelny, uwzględniając czynniki warunkujące zasadność planowanych działań w projekcie,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zeprowadzona analiza potwierdza zapotrzebowanie na efekty projektu.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, gdy analiza zapotrzebowania nie została przeprowadzona lub nie została przeprowadzona w sposób poprawny lub stwierdzono brak wiarygodności w odniesieniu do przeprowadzonej analizy, bądź też analiza nie potwierdza zapotrzebowania na efekty projektu kryterium uznaje się za niespełn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- punktowe</w:t>
            </w:r>
          </w:p>
        </w:tc>
      </w:tr>
      <w:tr>
        <w:trPr/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nimalna liczba punktów niezbędnych do spełnienia kryterium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pisuje się w regionalną strategię inteligentnej specjalizacji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Ocenie podlega czy projekt </w:t>
            </w:r>
            <w:r>
              <w:rPr>
                <w:sz w:val="18"/>
                <w:szCs w:val="18"/>
              </w:rPr>
              <w:t xml:space="preserve">wpisuje się w zakres inteligentnych specjalizacji (opartych na wartościach, w tym realizujących je horyzontalnych inteligentnych specjalizacji) wskazanych </w:t>
              <w:br/>
              <w:t>w dokumencie pn. „Inteligentne specjalizacje województwa kujawsko-pomorskiego – charakterystyka obszarów inteligentnych specjalizacji dla projektów realizowanych w ramach Regionalnego Programu Operacyjnego Województwa Kujawsko-Pomorskiego na lata 2014-2020”, stanowiącym załącznik do Regulaminu konkursu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kalizacja projektu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enie podlega, czy projekt jest zlokalizowan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miastach średnich tracących funkcje społeczno- gospodarcze w województwie kujawsko- pomorski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5"/>
            </w:r>
            <w:r>
              <w:rPr>
                <w:rFonts w:cs="Arial"/>
                <w:sz w:val="18"/>
                <w:szCs w:val="18"/>
              </w:rPr>
              <w:t xml:space="preserve"> tj. Włocławku, Grudziądzu lub Inowrocławiu lub na obszarach powiązanych z nimi funkcjonalnie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6"/>
            </w:r>
            <w:r>
              <w:rPr>
                <w:rFonts w:cs="Arial"/>
                <w:sz w:val="18"/>
                <w:szCs w:val="18"/>
              </w:rPr>
              <w:t xml:space="preserve"> wskazanych jako Obszary Strategicznej Interwencji - 5 pk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 obszarze szczególnie niekorzystnej sytuacji społeczno-gospodarczej zdefiniowanej </w:t>
              <w:br/>
              <w:t xml:space="preserve">w </w:t>
            </w:r>
            <w:r>
              <w:rPr>
                <w:rFonts w:cs="Arial"/>
                <w:i/>
                <w:sz w:val="18"/>
                <w:szCs w:val="18"/>
              </w:rPr>
              <w:t>Strategii rozwoju województwa kujawsko-pomorskiego do roku 2020–Plan modernizacji 2020+</w:t>
            </w:r>
            <w:r>
              <w:rPr>
                <w:rFonts w:cs="Arial"/>
                <w:sz w:val="18"/>
                <w:szCs w:val="18"/>
              </w:rPr>
              <w:t xml:space="preserve"> jako Obszar Strategicznej Interwencji: „Przełamanie zapaści społeczno-gospodarczej wschodniej części województwa”- 5 pk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56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 terenie miejscowości uzdrowiskowej lub gminy uzdrowiskowej lub gminy, której nadano status obszaru ochrony uzdrowiskowej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7"/>
            </w:r>
            <w:r>
              <w:rPr>
                <w:rFonts w:cs="Arial"/>
                <w:sz w:val="18"/>
                <w:szCs w:val="18"/>
              </w:rPr>
              <w:t xml:space="preserve"> – 5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Punkty sumują się.</w:t>
            </w:r>
          </w:p>
          <w:p>
            <w:pPr>
              <w:pStyle w:val="Default"/>
              <w:spacing w:before="0" w:after="120"/>
              <w:jc w:val="both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Możliwa jednokrotna poprawa 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Przewidywane nowoutworzone miejsca pracy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wnioskodawca założył, że projekt przyczyni się do stworzenia nowych, trwałych miejsc pracy [EPC] powstałych w wyniku ich realizacji tj. w okresie nie dłuższym niż 12 miesięcy od zakończenia realizacji projektu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żeli projekt generuje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3 nowych, trwałych miejsc pracy włącznie (EPC) – 0 pk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 do 5 nowych, trwałych miejsc pracy włącznie (EPC) – 1 pk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6 do 10 nowych, trwałych miejsc pracy włącznie (EPC) – 5 pk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i więcej nowych, trwałych miejsc pracy (EPC) – 10 pkt.</w:t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opień wpływu projektu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odniesienie atrakcyj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iejscowości lub region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, czy wnioskodawca założył wzrost liczby odwiedzin infrastruktury będącej przedmiotem projektu  w ciągu 12 miesięcy po zakończeniu  jego re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Jeżeli liczba użytkowników w skali roku, korzystających z produktów projektu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ie ulegnie zmianie – 0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do 5% włącznie – 3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5% do 10% włącznie – 6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10% – 10 pkt.</w:t>
            </w:r>
          </w:p>
          <w:p>
            <w:pPr>
              <w:pStyle w:val="Footnote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</w:r>
          </w:p>
          <w:p>
            <w:pPr>
              <w:pStyle w:val="Footnote"/>
              <w:spacing w:before="0" w:after="12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, gdy przedmiotem projektu jest inwestycja w infrastrukturę, która nie jest użytkowana (brak korzystających/odwiedzających) należy przyznać 10 pkt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Kryterium weryfikowane w oparciu o przeprowadzoną przez wnioskodawcę analizę zapotrzebowania na ofertę turystyczn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Innowacyjność i dostępność oferty turystyczn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cenie podlega, czy wnioskodawca założył wdrożenie innowacyjnej oferty turystycznej. </w:t>
            </w:r>
            <w:r>
              <w:rPr>
                <w:sz w:val="18"/>
                <w:szCs w:val="18"/>
              </w:rPr>
              <w:t xml:space="preserve">Jeżeli projekt polega n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erzeniu lub na poprawie rozpoznawalności dotychczasowej oferty produktowej/ usługowej na terenie objętym planem działania - 2 pk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wprowadzeniu nowych produktów turystycznych na obszarze objętym planem działania - 4 pkt. 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sumują się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Wpływ projektu na rozwój</w:t>
            </w:r>
          </w:p>
          <w:p>
            <w:pPr>
              <w:pStyle w:val="Default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spodarczo-społeczny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  wpływ efektów realizacji projektu na rozwój gospodarczy i społeczny obszaru</w:t>
            </w:r>
            <w:r>
              <w:rPr>
                <w:rStyle w:val="FootnoteCharacters"/>
                <w:rStyle w:val="FootnoteAnchor"/>
                <w:rFonts w:eastAsia="Times New Roman" w:cs="Arial"/>
                <w:sz w:val="18"/>
                <w:szCs w:val="18"/>
                <w:lang w:eastAsia="pl-PL"/>
              </w:rPr>
              <w:footnoteReference w:id="18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,  </w:t>
              <w:br/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a tworzenie warunków dla rozwoju gospodarczego  obszaru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iwelowanie poziomu bezrobocia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worzenie, rozszerzenie zakresu i poprawa jakości oferty turystycznej obszaru, na którym realizowany jest projekt (np. tworzenie możliwości organizowania imprez o charakterze rekreacyjnym, integrujących społeczność, promujących obszar i cały region, wzrost dostępu mieszkańców do różnych form rekreacji, rozwój różnorodnych form turystyki np.  kulturowej, uzdrowiskowej, rekreacyjnej itp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unkty będą przyznawane w następujący sposób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wierdzenie niskiego wpływu na rozwój gospodarczo-społeczny - 0 pk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wierdzenie umiarkowanego wpływu na rozwój gospodarczo - społeczny - 3 pk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wierdzenie wysokiego wpływu na rozwój gospodarczo-społeczny - 5 pkt.</w:t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Komplementarność z projektami </w:t>
              <w:br/>
              <w:t>w ramach Europejskiego Funduszu Społecznego (EF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i Europejskiego Funduszu Rozwoju Regionalnego (EFRR)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apewnienie komplementarności podejmowanych działań finansowanych ze środków EFS, EFRR, Funduszu Spójności lub Europejskiego Funduszu Rolnego na rzecz Rozwoju Obszarów Wiejskich (EFRROW) służy maksymalizowaniu efektywności udzielanego wsparcia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Komplementarność badana będzie w odniesieniu do perspektywy finansowej 2014-2020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W ramach kryterium oceniane będzie, czy  wykazana została komplementarność projektu </w:t>
              <w:br/>
              <w:t xml:space="preserve">z projektami współfinansowanymi z EFS, EFRR lub FS realizowanymi w ramach RPO WK-P 2014-2020, POIŚ 2014-2020 lub planowanymi lub realizowanymi przy udziale środków EFRROW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- wnioskodawca wykazał, że jego projekt jest komplementarny z przedsięwzięciami finansowanymi z EFS, będącymi w trakcie realizacji bądź zrealizowanymi przez niego lub inne podmioty - 1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- wnioskodawca wykazał, że jego projekt jest komplementarny z przedsięwzięciami finansowanymi z Priorytetu Inwestycyjnego 3a w zakresie wsparcia przedsiębiorczości, Priorytetu Inwestycyjnego 6c w zakresie kultury i dziedzictwa kulturowego lub Priorytetu Inwestycyjnego 6d w zakresie ochrony przyrody i zasobów naturalnych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będącymi w trakcie realizacji bądź zrealizowanymi przez niego lub inne podmioty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w ramach RPO WK-P 2014-2020 – 1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wnioskodawca wykazał, że jego projekt jest komplementarny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przedsięwzięciami finansowanymi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 EFRR lub FS w ramach Programu Operacyjnego Infrastruktura i Środowisko 2014-2020 lub wnioskodawca wykazał, że jego projekt jest komplementarny z przedsięwzięciami finansowanymi </w:t>
              <w:br/>
              <w:t xml:space="preserve">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EFRROW (realizowanymi w ramach lokalnych strategii rozwoju, wsparciu operacji z zakresu odnowy wsi, jak również rozwoju podstawowych usług na wsi)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planowanymi do realizacji, będącymi w trakcie realizacji, bądź zrealizowanymi przez niego lub inne podmioty – 1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  <w:t xml:space="preserve">Punkty sumują się.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Wpływ projektu na rozwój oferty turystycznej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Kryterium służy preferowaniu przedsięwzięć ze względu na przewidywany wpływ efektów danego projektu na rozwój oferty turystycznej obszaru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eastAsia="pl-PL"/>
              </w:rPr>
              <w:footnoteReference w:id="19"/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Punkty będą przyznawane za spełnienie następujących warunk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1. Zdolność do funkcjonowania oferty turystycznej w ciągu roku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wnioskodawca w sposób wiarygodny i rzetelny wykazał, że oferta turystyczna udostępniana </w:t>
              <w:br/>
              <w:t>w ramach projektu będzie dostępna dla potencjalnych odbiorców niezależnie od warunków pogodowych, przez okres co najmniej 5 miesięcy w ciągu roku -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2. Lokalizacja projektu w kontekście dostępności transportowej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wnioskodawca w sposób wiarygodny i rzetelny wykazał, że efekty projektu będą dostępne dla turystów w kontekście infrastruktury transportowej, tj. występowanie co najmniej jednej formy transportu publicznego zapewniającej dostęp do miejsca lokalizacji efektów danego projektu lub </w:t>
              <w:br/>
              <w:t xml:space="preserve">w jego pobliże lub występowanie odpowiedniej infrastruktury parkingowej w miejscu lokalizacji efektów danego projektu lub w jego pobliżu  – 2 pkt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  <w:t>Punkty sumują się.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g oceny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Projekt został ujęty w ramach Kontraktu Terytorialnego dla Województwa Kujawsko-Pomorskiego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ujęty w załączniku 1b do Kontraktu Terytorialnego dla Województwa Kujawsko-Pomorski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Projekt obejmuje wsparciem obiekty wpisane na Światową Listę Dziedzictwa UNESCO  lub uznane za Pomniki Historii</w:t>
            </w:r>
            <w:r>
              <w:rPr>
                <w:rStyle w:val="FootnoteCharacters"/>
                <w:rStyle w:val="FootnoteAnchor"/>
                <w:rFonts w:cs="Calibri"/>
                <w:bCs/>
                <w:color w:val="000000"/>
                <w:sz w:val="18"/>
                <w:szCs w:val="18"/>
                <w:lang w:eastAsia="pl-PL"/>
              </w:rPr>
              <w:footnoteReference w:id="21"/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Ocenie podlega, czy projekt obejmuje wsparciem obiekt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wpisane na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Światową Listę Dziedzictwa UNESCO (w tym obiekty znajdujące się w strefie buforowej) – 5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uznane przez Prezydenta RP za Pomniki Historii. Na liście najcenniejszych zabytków znajdują się obiekty o szczególnych wartościach materialnych i niematerialnych oraz znaczeniu dla dziedzictwa kulturowego naszego kraju – 5 pkt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  <w:t>Punty nie sumują się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- 5 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Zagospodarowanie obiektów zabytkowych 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Ocenie podlega, czy projekt przewiduje wykorzystanie potencjałów kulturowych poprzez zagospodarowanie obiektów zabytkowych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eastAsia="pl-PL"/>
              </w:rPr>
              <w:footnoteReference w:id="22"/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i ich najbliższego otoczenia do pełnienia funkcji turystycznych/ kulturalnych/ uzdrowiskowych o charakterze ponadlokaln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Projekt jest zgodny</w:t>
              <w:br/>
              <w:t xml:space="preserve"> z lokalnym/gminnym programem rewitalizacji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Ocenie podlega, czy projekt stanowi element spójnej koncepcji inwestycyjnej zmierzającej do rewitalizacji obszaru wyznaczonego w lokalnym programie rewitalizacji zgodnie z ustawą z dnia 8.03.1990 r. o samorządzie gminnym (Dz. U. z 2018 poz. 994 ze zm.) lub projekt znajduje się </w:t>
              <w:br/>
              <w:t>w obszarze rewitalizacji wyznaczonym w uchwale Rady Miasta, zgodnie z art. 3 ust. 1 ustawy z dnia 9.10.2015 r. o rewitalizacji (Dz. U. z 2018 poz. 139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Możliwa jednokrotna poprawa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.2.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towość techniczna projektu do realizacji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enie podlega, czy na moment zakończenia naboru wniosków o dofinansowanie projekt  posiada ostateczne zezwolenia na realizację całości inwestycji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23"/>
            </w:r>
            <w:r>
              <w:rPr>
                <w:rFonts w:cs="Calibri"/>
                <w:sz w:val="18"/>
                <w:szCs w:val="18"/>
              </w:rPr>
              <w:t xml:space="preserve"> (jeżeli przedmiotem projektu jest inwestycja wymagająca uzyskania takiej decyzji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kty nie są przyznawane w przypadku inwestycji niewymagających uzyskania ww. zezwolen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Możliwa jednokrotna poprawa projektu w zakresie spełnienia kryterium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.2.1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ruchome zabytki drewniane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cenie podlega, czy główny zakres rzeczowy projektu dotyczy nieruchomych zabytków drewnianych. 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Możliwa jednokrotna poprawa projektu w zakresie spełnienia kryterium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p>
      <w:pPr>
        <w:pStyle w:val="Normal"/>
        <w:spacing w:lineRule="auto" w:line="240" w:before="0" w:after="20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Komisji (UE) Nr 651/2014  z dnia 17 czerwca 2014 r. uznające niektóre rodzaje pomocy za zgodne z rynkiem wewnętrznym w zastosowaniu art. 107 i 108 Traktatu (Dz. Urz. UE L 187 z 26.06.2014 ze zm.), (dalej: rozporządzenie KE nr 651/2014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</w:t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sz w:val="16"/>
          <w:szCs w:val="16"/>
        </w:rPr>
        <w:t xml:space="preserve">ustanawiające przepisy ogólne dotyczące Europejskiego Funduszu Rozwoju Regionalnego, Europejskiego Funduszu Społecznego, Funduszu Spójności i Europejskiego Funduszu Morskiego i Rybackiego oraz uchylające rozporządzenie Rady (WE) </w:t>
        <w:br/>
        <w:t>nr 1083/2006 (Dz. Urz. UE L347 z 20.12.2013, str. 320 i nast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>.</w:t>
      </w:r>
      <w:r>
        <w:rPr>
          <w:sz w:val="16"/>
          <w:szCs w:val="16"/>
          <w:lang w:val="pl-PL"/>
        </w:rPr>
        <w:t>z późn. zm.</w:t>
      </w:r>
      <w:r>
        <w:rPr>
          <w:sz w:val="16"/>
          <w:szCs w:val="16"/>
        </w:rPr>
        <w:t xml:space="preserve">) (dalej: rozporządzenie </w:t>
      </w:r>
      <w:r>
        <w:rPr>
          <w:sz w:val="16"/>
          <w:szCs w:val="16"/>
          <w:lang w:val="pl-PL"/>
        </w:rPr>
        <w:t xml:space="preserve">nr </w:t>
      </w:r>
      <w:r>
        <w:rPr>
          <w:sz w:val="16"/>
          <w:szCs w:val="16"/>
        </w:rPr>
        <w:t>1303/2013).</w:t>
      </w:r>
    </w:p>
  </w:footnote>
  <w:footnote w:id="5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kument przyjęty Stanowiskiem Zarządu Województwa Kujawsko-Pomorskiego z dnia 4 czerwca 2018 r. (dalej: „Plan Działań dla PI 8b”), dostępny pod adresem:</w:t>
      </w:r>
    </w:p>
    <w:p>
      <w:pPr>
        <w:pStyle w:val="Footnote"/>
        <w:jc w:val="both"/>
        <w:rPr/>
      </w:pPr>
      <w:r>
        <w:rPr>
          <w:rFonts w:cs="Calibri"/>
          <w:sz w:val="16"/>
          <w:szCs w:val="16"/>
          <w:lang w:val="pl-PL"/>
        </w:rPr>
        <w:t xml:space="preserve">  </w:t>
      </w:r>
      <w:hyperlink r:id="rId1">
        <w:r>
          <w:rPr>
            <w:rStyle w:val="InternetLink"/>
            <w:sz w:val="16"/>
            <w:szCs w:val="16"/>
            <w:lang w:val="pl-PL"/>
          </w:rPr>
          <w:t>http://www.mojregion.eu/files/dokumenty%20rpo/3.%20Plan%20dzialan%20PI%208B_zalacznik%201%20-%20Plan%20dzialan.pdf</w:t>
        </w:r>
      </w:hyperlink>
      <w:r>
        <w:rPr>
          <w:sz w:val="16"/>
          <w:szCs w:val="16"/>
          <w:lang w:val="pl-PL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województwie kujawsko-pomorskim </w:t>
      </w:r>
      <w:r>
        <w:rPr>
          <w:rFonts w:cs="Arial"/>
          <w:sz w:val="16"/>
          <w:szCs w:val="16"/>
        </w:rPr>
        <w:t>status uzdrowiska na podstawie ustawy z 28 lipca 2005 o lecznictwie uzdrowiskowym, uzdrowiskach i obszarach ochrony uzdrowiskowej oraz o gminach uzdrowiskowych (Dz.U. 2017 poz. 1056) posiadają Ciechocinek, Inowrocław i Wi</w:t>
      </w:r>
      <w:r>
        <w:rPr>
          <w:rFonts w:cs="Arial"/>
          <w:sz w:val="16"/>
          <w:szCs w:val="16"/>
          <w:lang w:val="pl-PL"/>
        </w:rPr>
        <w:t>e</w:t>
      </w:r>
      <w:r>
        <w:rPr>
          <w:rFonts w:cs="Arial"/>
          <w:sz w:val="16"/>
          <w:szCs w:val="16"/>
        </w:rPr>
        <w:t>niec Zdrój</w:t>
      </w:r>
      <w:r>
        <w:rPr>
          <w:rFonts w:cs="Arial"/>
          <w:sz w:val="16"/>
          <w:szCs w:val="16"/>
          <w:lang w:val="pl-PL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Rady Ministrów z dnia 30 czerwca 2014 r. w sprawie ustalenia mapy pomocy regionalnej na lata 2014-2020 (Dz. U. poz. 878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 z późn. zm.), a także osoby z zaburzeniami psychicznymi, o których mowa w ustawie z dnia 19 sierpnia 1994 r. o ochronie zdrowia psychicznego (Dz. U. z 2017 poz. 882 z późn. zm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tabs>
          <w:tab w:val="clear" w:pos="709"/>
          <w:tab w:val="left" w:pos="80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– dorobek prawny U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lę tę może pełnić strategia rozwoju przyjmowana przez radę gminy/miasta. Strategia musi obowiązywać  na moment zakończenia naboru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umiany jako obszary Zintegrowanych Inwestycji Terytorialnych (ZIT) lub Obszary Strategicznej Interwencji (OSI) lub Obszary Rozwoju Społeczno-Gospodarczego (ORSG) zdefiniowany w dokumencie </w:t>
      </w:r>
      <w:hyperlink r:id="rId2">
        <w:r>
          <w:rPr>
            <w:rStyle w:val="InternetLink"/>
            <w:sz w:val="16"/>
            <w:szCs w:val="16"/>
            <w:lang w:val="pl-PL"/>
          </w:rPr>
          <w:t>"Założenia polityki terytorialnej województwa kujawsko-pomorskiego na lata 2014-2020"</w:t>
        </w:r>
      </w:hyperlink>
      <w:r>
        <w:rPr>
          <w:rFonts w:eastAsia="Times New Roman" w:cs="Arial"/>
          <w:sz w:val="16"/>
          <w:szCs w:val="16"/>
          <w:lang w:eastAsia="pl-PL"/>
        </w:rPr>
        <w:t xml:space="preserve">, </w:t>
      </w:r>
      <w:r>
        <w:rPr>
          <w:rFonts w:eastAsia="Times New Roman" w:cs="Arial"/>
          <w:sz w:val="16"/>
          <w:szCs w:val="16"/>
          <w:lang w:val="pl-PL" w:eastAsia="pl-PL"/>
        </w:rPr>
        <w:t>przyjętym Uchwałą Zarządu Województwa Kujawsko-Pomorskiego nr 43/1605/13 30.10.2013 r. z późn.zm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miasto średnie tracące funkcje społeczno-gospodarcze należy rozumieć miasto zidentyfikowane jako jedno z miast średnich w największym stopniu tracące funkcje społeczno-gospodarcze</w:t>
      </w:r>
      <w:r>
        <w:rPr>
          <w:sz w:val="16"/>
          <w:szCs w:val="16"/>
          <w:lang w:val="pl-PL"/>
        </w:rPr>
        <w:t xml:space="preserve">w oparciu o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</w:t>
      </w:r>
      <w:r>
        <w:rPr>
          <w:sz w:val="16"/>
          <w:szCs w:val="16"/>
        </w:rPr>
        <w:t>is</w:t>
      </w:r>
      <w:r>
        <w:rPr>
          <w:sz w:val="16"/>
          <w:szCs w:val="16"/>
          <w:lang w:val="pl-PL"/>
        </w:rPr>
        <w:t>tę</w:t>
      </w:r>
      <w:r>
        <w:rPr>
          <w:sz w:val="16"/>
          <w:szCs w:val="16"/>
        </w:rPr>
        <w:t xml:space="preserve"> miast średnich tracących funkcje społeczno-gospodarcze wskazan</w:t>
      </w:r>
      <w:r>
        <w:rPr>
          <w:sz w:val="16"/>
          <w:szCs w:val="16"/>
          <w:lang w:val="pl-PL"/>
        </w:rPr>
        <w:t>ą</w:t>
      </w:r>
      <w:r>
        <w:rPr>
          <w:sz w:val="16"/>
          <w:szCs w:val="16"/>
        </w:rPr>
        <w:t xml:space="preserve">  w załączniku nr 2 do dokumentu „Delimitacji miast średnich tracących funkcje społeczno-gospodarcze” opracowanego na potrzeby Strategii na rzecz Odpowiedzialnego Rozwoju</w:t>
      </w:r>
      <w:r>
        <w:rPr>
          <w:sz w:val="16"/>
          <w:szCs w:val="16"/>
          <w:lang w:val="pl-PL"/>
        </w:rPr>
        <w:t xml:space="preserve">. Lista dostępna jest na stronie </w:t>
      </w:r>
      <w:hyperlink r:id="rId3">
        <w:r>
          <w:rPr>
            <w:rStyle w:val="InternetLink"/>
            <w:sz w:val="16"/>
            <w:szCs w:val="16"/>
            <w:lang w:val="pl-PL"/>
          </w:rPr>
          <w:t>https://www.funduszeeuropejskie.gov.pl/media/36254/Delimitacja_miast_srednich_SOR_11.pdf</w:t>
        </w:r>
      </w:hyperlink>
      <w:r>
        <w:rPr>
          <w:sz w:val="16"/>
          <w:szCs w:val="16"/>
          <w:lang w:val="pl-PL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eryfikacja kryterium  dokonywana będzie na podstawie Uchwały Zarządu Województwa Kujawsko-Pomorskiego z 23.04.2014  nr 17/539/2014  z późn. zm. w sprawie wyznaczenia obszaru realizacji Zintegrowanych inwestycji Terytorialnych dla Grudziądza i obszaru powiązanego z nim funkcjonalnie lub Uchwały Zarządu Województwa Kujawsko-Pomorskiego z 23.04.2014  nr 17/538/2014  z późn.zm. w sprawie wyznaczenia obszaru realizacji Zintegrowanych inwestycji Terytorialnych dla Inowrocławia i obszaru powiązanego z nim funkcjonalnie lub Uchwały Zarządu Województwa Kujawsko-Pomorskiego z 23.04.2014  nr 17/537/2014  z późn. zm. w sprawie wyznaczenia obszaru realizacji Zintegrowanych inwestycji Terytorialnych dla Włocławka i obszaru powiązanego z nim funkcjonalnie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atrz przypis 5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dmiotowy dokument stanowi element dokumentacji konkursowej. Dokument dostępny jest pod adresem</w:t>
      </w:r>
      <w:r>
        <w:rPr>
          <w:color w:val="414141"/>
          <w:sz w:val="16"/>
          <w:szCs w:val="16"/>
          <w:lang w:val="pl-PL"/>
        </w:rPr>
        <w:t xml:space="preserve">: </w:t>
      </w:r>
      <w:hyperlink r:id="rId4">
        <w:r>
          <w:rPr>
            <w:rStyle w:val="InternetLink"/>
            <w:sz w:val="16"/>
            <w:szCs w:val="16"/>
            <w:lang w:val="pl-PL"/>
          </w:rPr>
          <w:t>http://www.kujawsko-pomorskie.pl/planowanie-strategiczne-i-przestrzenne/kontraktterytorialny</w:t>
        </w:r>
      </w:hyperlink>
      <w:r>
        <w:rPr>
          <w:color w:val="414141"/>
          <w:sz w:val="16"/>
          <w:szCs w:val="16"/>
          <w:lang w:val="pl-PL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omnik Historii to jedna z pięciu form ochrony zabytków wymienionych w </w:t>
      </w:r>
      <w:r>
        <w:rPr>
          <w:sz w:val="16"/>
          <w:szCs w:val="16"/>
          <w:lang w:val="pl-PL"/>
        </w:rPr>
        <w:t>U</w:t>
      </w:r>
      <w:r>
        <w:rPr>
          <w:sz w:val="16"/>
          <w:szCs w:val="16"/>
        </w:rPr>
        <w:t xml:space="preserve">stawie </w:t>
      </w:r>
      <w:r>
        <w:rPr>
          <w:sz w:val="16"/>
          <w:szCs w:val="16"/>
          <w:lang w:val="pl-PL"/>
        </w:rPr>
        <w:t xml:space="preserve">z dnia 23.07.2003 r. </w:t>
      </w:r>
      <w:r>
        <w:rPr>
          <w:sz w:val="16"/>
          <w:szCs w:val="16"/>
        </w:rPr>
        <w:t xml:space="preserve">o ochronie zabytków i opiece nad zabytkami </w:t>
      </w:r>
      <w:r>
        <w:rPr>
          <w:sz w:val="16"/>
          <w:szCs w:val="16"/>
          <w:lang w:val="pl-PL"/>
        </w:rPr>
        <w:t xml:space="preserve">(Dz. U. z 2017 r. poz. 2187 z późn. zm.) (dalej: Ustawa </w:t>
        <w:br/>
        <w:t>o ochronie zabytków)</w:t>
      </w:r>
      <w:r>
        <w:rPr>
          <w:sz w:val="16"/>
          <w:szCs w:val="16"/>
        </w:rPr>
        <w:t>. Terminem tym określa się zabytek nieruchomy o szczególnym znaczeniu dla kultury naszego kraju.</w:t>
      </w:r>
      <w:r>
        <w:rPr>
          <w:sz w:val="16"/>
          <w:szCs w:val="16"/>
          <w:lang w:val="pl-PL"/>
        </w:rPr>
        <w:t xml:space="preserve"> Pomnik historii jest ustanawiany przez Prezydenta Rzeczpospolitej Polskiej specjalnym rozporządzeniem na wniosek Ministra Kultury i Dziedzictwa Narodowego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Dotyczy nieruchomych obiektów zabytkowych wpisanych zgodnie z art. 22 </w:t>
      </w:r>
      <w:r>
        <w:rPr>
          <w:sz w:val="16"/>
          <w:szCs w:val="16"/>
        </w:rPr>
        <w:t>Ustaw</w:t>
      </w:r>
      <w:r>
        <w:rPr>
          <w:sz w:val="16"/>
          <w:szCs w:val="16"/>
          <w:lang w:val="pl-PL"/>
        </w:rPr>
        <w:t>y</w:t>
      </w:r>
      <w:r>
        <w:rPr>
          <w:sz w:val="16"/>
          <w:szCs w:val="16"/>
        </w:rPr>
        <w:t xml:space="preserve"> o ochronie zabytków </w:t>
      </w:r>
      <w:r>
        <w:rPr>
          <w:sz w:val="16"/>
          <w:szCs w:val="16"/>
          <w:lang w:val="pl-PL"/>
        </w:rPr>
        <w:t xml:space="preserve">do </w:t>
      </w:r>
      <w:r>
        <w:rPr>
          <w:sz w:val="16"/>
          <w:szCs w:val="16"/>
        </w:rPr>
        <w:t>krajow</w:t>
      </w:r>
      <w:r>
        <w:rPr>
          <w:sz w:val="16"/>
          <w:szCs w:val="16"/>
          <w:lang w:val="pl-PL"/>
        </w:rPr>
        <w:t>ej lub</w:t>
      </w:r>
      <w:r>
        <w:rPr>
          <w:sz w:val="16"/>
          <w:szCs w:val="16"/>
        </w:rPr>
        <w:t xml:space="preserve"> wojewódzk</w:t>
      </w:r>
      <w:r>
        <w:rPr>
          <w:sz w:val="16"/>
          <w:szCs w:val="16"/>
          <w:lang w:val="pl-PL"/>
        </w:rPr>
        <w:t>iej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</w:t>
      </w:r>
      <w:r>
        <w:rPr>
          <w:sz w:val="16"/>
          <w:szCs w:val="16"/>
        </w:rPr>
        <w:t xml:space="preserve"> gminn</w:t>
      </w:r>
      <w:r>
        <w:rPr>
          <w:sz w:val="16"/>
          <w:szCs w:val="16"/>
          <w:lang w:val="pl-PL"/>
        </w:rPr>
        <w:t>ej</w:t>
      </w:r>
      <w:r>
        <w:rPr>
          <w:sz w:val="16"/>
          <w:szCs w:val="16"/>
        </w:rPr>
        <w:t xml:space="preserve"> ewidencj</w:t>
      </w:r>
      <w:r>
        <w:rPr>
          <w:sz w:val="16"/>
          <w:szCs w:val="16"/>
          <w:lang w:val="pl-PL"/>
        </w:rPr>
        <w:t>i</w:t>
      </w:r>
      <w:r>
        <w:rPr>
          <w:sz w:val="16"/>
          <w:szCs w:val="16"/>
        </w:rPr>
        <w:t xml:space="preserve"> zabytków.</w:t>
      </w:r>
      <w:r>
        <w:rPr/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 decyzje o zmianie sposobu użytkowania / zgłoszenie budowy lub robót budowlanych/ zgłoszenie o zmianie sposobu użytk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10635" w:hanging="0"/>
      <w:rPr>
        <w:sz w:val="20"/>
        <w:lang w:val="pl-PL"/>
      </w:rPr>
    </w:pPr>
    <w:r>
      <w:rPr>
        <w:sz w:val="20"/>
        <w:lang w:val="pl-PL"/>
      </w:rPr>
      <w:t xml:space="preserve">Załącznik </w:t>
    </w:r>
    <w:r>
      <w:rPr>
        <w:sz w:val="20"/>
        <w:szCs w:val="20"/>
      </w:rPr>
      <w:t xml:space="preserve">do </w:t>
    </w:r>
    <w:r>
      <w:rPr>
        <w:sz w:val="20"/>
        <w:szCs w:val="20"/>
        <w:lang w:val="pl-PL"/>
      </w:rPr>
      <w:t xml:space="preserve">uchwały </w:t>
    </w:r>
    <w:r>
      <w:rPr>
        <w:sz w:val="20"/>
        <w:lang w:val="pl-PL"/>
      </w:rPr>
      <w:t>nr 78/2018</w:t>
    </w:r>
  </w:p>
  <w:p>
    <w:pPr>
      <w:pStyle w:val="Normal"/>
      <w:tabs>
        <w:tab w:val="clear" w:pos="709"/>
        <w:tab w:val="right" w:pos="9072" w:leader="none"/>
        <w:tab w:val="left" w:pos="9923" w:leader="none"/>
      </w:tabs>
      <w:spacing w:before="0" w:after="0"/>
      <w:ind w:left="10635" w:hanging="0"/>
      <w:rPr>
        <w:b/>
        <w:b/>
        <w:sz w:val="24"/>
      </w:rPr>
    </w:pPr>
    <w:r>
      <w:rPr>
        <w:sz w:val="20"/>
        <w:szCs w:val="20"/>
      </w:rPr>
      <w:t>Komitetu Monitorującego RPO WK-P</w:t>
      <w:br/>
      <w:t>z dnia 29 sierpnia 2018 r.</w:t>
    </w:r>
  </w:p>
  <w:p>
    <w:pPr>
      <w:pStyle w:val="Header"/>
      <w:spacing w:before="0" w:after="200"/>
      <w:rPr>
        <w:b/>
        <w:b/>
        <w:sz w:val="24"/>
        <w:lang w:val="pl-PL"/>
      </w:rPr>
    </w:pPr>
    <w:r>
      <w:rPr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0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szCs w:val="2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talic">
    <w:name w:val="italic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ojregion.eu/files/dokumenty rpo/3. Plan dzialan PI 8B_zalacznik 1 - Plan dzialan.pdf" TargetMode="External"/><Relationship Id="rId2" Type="http://schemas.openxmlformats.org/officeDocument/2006/relationships/hyperlink" Target="http://www.kujawsko-pomorskie.pl/pliki/2018/planowanie/20180705_uchwala/uchwala.pdf" TargetMode="External"/><Relationship Id="rId3" Type="http://schemas.openxmlformats.org/officeDocument/2006/relationships/hyperlink" Target="https://www.funduszeeuropejskie.gov.pl/media/36254/Delimitacja_miast_srednich_SOR_11.pdf" TargetMode="External"/><Relationship Id="rId4" Type="http://schemas.openxmlformats.org/officeDocument/2006/relationships/hyperlink" Target="http://www.kujawsko-pomorskie.pl/planowanie-strategiczne-i-przestrzenne/kontraktterytorialn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08:00Z</dcterms:created>
  <dc:creator>a.wiktorska</dc:creator>
  <dc:description/>
  <cp:keywords/>
  <dc:language>en-US</dc:language>
  <cp:lastModifiedBy>IZ RPO</cp:lastModifiedBy>
  <cp:lastPrinted>2018-08-23T13:51:00Z</cp:lastPrinted>
  <dcterms:modified xsi:type="dcterms:W3CDTF">2018-09-04T08:59:00Z</dcterms:modified>
  <cp:revision>46</cp:revision>
  <dc:subject/>
  <dc:title/>
</cp:coreProperties>
</file>