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378"/>
        <w:gridCol w:w="2699"/>
        <w:gridCol w:w="3865"/>
        <w:gridCol w:w="2288"/>
        <w:gridCol w:w="311"/>
        <w:gridCol w:w="1742"/>
        <w:gridCol w:w="61"/>
        <w:gridCol w:w="1856"/>
        <w:gridCol w:w="34"/>
      </w:tblGrid>
      <w:tr>
        <w:trPr>
          <w:trHeight w:val="255" w:hRule="atLeast"/>
        </w:trPr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710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Kryteria szczegółowe wyboru projektu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7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ziałanie: </w:t>
            </w:r>
            <w:r>
              <w:rPr>
                <w:bCs/>
              </w:rPr>
              <w:t xml:space="preserve">9.1 </w:t>
            </w:r>
            <w:r>
              <w:rPr/>
              <w:t>Włączenie społeczne i rozwój usług opiekuńczych w ramach ZIT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Poddziałanie: </w:t>
            </w:r>
            <w:r>
              <w:rPr>
                <w:bCs/>
              </w:rPr>
              <w:t>9.1.2 Rozwój usług opiekuńczych w ramach ZI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Oś priorytetowa:</w:t>
            </w:r>
            <w:r>
              <w:rPr/>
              <w:t xml:space="preserve"> 9. Solidarne społeczeństwo</w:t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96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Priorytet Inwestycyjny: </w:t>
            </w:r>
            <w:r>
              <w:rPr/>
              <w:t>9iv Ułatwienie dostępu do przystępnych cenowo, trwałych oraz wysokiej jakości usług, w tym opieki zdrowotnej i usług socjalnych świadczonych w interesie ogólnym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6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Cel szczegółowy:</w:t>
            </w:r>
            <w:r>
              <w:rPr>
                <w:rFonts w:cs="Calibri"/>
                <w:bCs/>
              </w:rPr>
              <w:t xml:space="preserve">  </w:t>
            </w:r>
            <w:r>
              <w:rPr/>
              <w:t>Zwiększenie dostępności usług społecznych w szczególności usług środowiskowych opiekuńczych oraz usług wsparcia rodziny i pieczy zastępczej dla osób zagrożonych ubóstwem lub wykluczeniem społeczny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</w:rPr>
              <w:t>Schemat: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 xml:space="preserve">Wsparcie na rzecz rozwoju usług społecznych </w:t>
            </w:r>
            <w:r>
              <w:rPr/>
              <w:t xml:space="preserve">poprzez realizację projektów zwiększających dostępność do tych usług na obszarze </w:t>
            </w:r>
            <w:r>
              <w:rPr>
                <w:spacing w:val="-1"/>
              </w:rPr>
              <w:t>realizacji Zintegrowanych Inwestycji Terytorialnych (ZI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55" w:hRule="atLeast"/>
        </w:trPr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6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ryterium 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inicja kryterium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znaczenia kryterium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Kryteria szczegółow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B.1 Kryteria dostępu - PODDZIAŁANIE 9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1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kłada maksymal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2 wnioski o dofinansowanie projektu </w:t>
              <w:br/>
              <w:t>w odpowiedzi na dany konkurs</w:t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oznacza, że jeden podmiot, w ramach złożonych wniosków o dofinansowanie projektu, może wystąpić maksymalnie dwa razy tzn.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a razy jako lider alb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a razy jako partner alb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120"/>
              <w:contextualSpacing/>
              <w:jc w:val="both"/>
              <w:rPr/>
            </w:pPr>
            <w:r>
              <w:rPr>
                <w:sz w:val="18"/>
                <w:szCs w:val="18"/>
              </w:rPr>
              <w:t>raz jako lider a raz jako partner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wnioskodawcy/partnera, którego jednostki/oddziały terenowe posiadają osobowość prawną, jednostki/oddziały te mogą składać wnioski o dofinansowanie projektu niezależnie od jednostki głównej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wnioskodawcy/partnera, którego jednostki/oddziały terenowe nie posiadają osobowości prawnej, jednostki/oddziały te mogą składać wnioski w ramach niniejszego konkursu, po uzyskaniu zgody jednostki głównej tj. pełnomocnictwa szczególnego do działania w ramach niniejszego konkursu, w imieniu tej jednostk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żenie wniosku o dofinansowanie projektu przez jednostkę/oddział terenowy nieposiadający osobowości prawnej, które będą wskazane jako realizator we wniosku o dofinansowanie projektu, nie wyczerpuje limitu 2 wniosków złożonych przez jednostkę główną lub pozostałe jednostki/oddziały terenowe. Każda jednostka główna oraz każda jednostka/oddział terenowy może złożyć maksymalnie po 2 wnioski o dofinansowanie projektu w odpowiedzi na konkurs tzn.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a razy jako lider alb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sz w:val="18"/>
                <w:szCs w:val="18"/>
              </w:rPr>
              <w:t>dwa razy jako partner alb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 jako lider a raz jako partne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Rejestru wniosków o dofinansowanie projektu złożonych w odpowiedzi na konkurs.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2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(lub partner/zy – jeśli dotyczy) jest podmiotem uprawnionym do złożenia wniosku o dofinansowanie</w:t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Ocenie </w:t>
            </w:r>
            <w:r>
              <w:rPr>
                <w:sz w:val="18"/>
                <w:szCs w:val="18"/>
              </w:rPr>
              <w:t>podlega, czy wnioskodawcą jest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637" w:hanging="283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jednostka samorządu terytorialnego i/lub ich jednostki organizacyjne (w tym OPS/PCPR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przypadku realizacji projektu partnerskiego liderem może być podmiot wskazany w punkcie 1, natomiast partnerem/mi każdy inny podmiot z wyłączeniem osób fizycznych (nie dotyczy osób prowadzących działalność gospodarcza lub oświatową na podstawie odrębnych przepisów)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3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 jest zgodny z właściwym typem projektu  przewidzianym do wsparcia w ramach konkursu</w:t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, czy projekt jest zgodny z następującym typem projektu przewidzianym do wsparcia w ramach konkurs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12" w:hanging="212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Wsparcie na rzecz poprawy dostępu do usług opiekuńczych nad osobami niesamodzielnymi, w tym starszymi i z niepełnosprawnościami świadczone w lokalnej społeczności obejmując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12" w:hanging="212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tworzenie i rozwój oferty placówek wsparcia i opieki</w:t>
            </w:r>
            <w:r>
              <w:rPr>
                <w:rStyle w:val="FootnoteCharacters"/>
                <w:rStyle w:val="FootnoteAnchor"/>
                <w:rFonts w:cs="Calibri"/>
                <w:b/>
                <w:sz w:val="18"/>
                <w:szCs w:val="18"/>
              </w:rPr>
              <w:footnoteReference w:id="2"/>
            </w:r>
            <w:r>
              <w:rPr>
                <w:rFonts w:cs="Calibri"/>
                <w:b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96" w:hanging="142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ziennych domów pobytu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96" w:hanging="142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odowiskowych domów samopomocy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96" w:hanging="142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ubów samopomocy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96" w:hanging="142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eszkań wspomaganych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96" w:hanging="142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ch ośrodkach zapewniających opiekę dzienną i całodobową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12" w:hanging="212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rozwój niestacjonarnych usług opiekuńczych świadczonych w środowisku w tym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96" w:hanging="142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ługi opiekuńcze i specjalistyczne usługi opiekuńcze w miejscu zamieszkania, o których mowa w ustawie z dnia 12 marca 2004 r. o pomocy społecznej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96" w:hanging="142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ługi dziennych opiekunów, wolontariat opiekuńczy, pomoc sąsiedzką i inne formy samopomocowych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96" w:hanging="142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ługi asystenckie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12" w:hanging="212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ozwój nowoczesnych technologii w usługach opiekuńczych, np. teleopieka i inne formy niebezpośrednich usług opiekuńczych wykorzystujących nowe technologie, aktywizację środowisk lokalnych w celu tworzenia społecznych (sąsiedzkich) metod samopomocy przy wykorzystaniu nowych technologii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12" w:hanging="212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zupełniająco do typu a, b, c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96" w:hanging="142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finansowanie wypożyczenia niezbędnego do opieki nad osobami niesamodzielnymi lub sprzętu zwiększającego samodzielność osób (w tym sprzętu pielęgnacyjnego, rehabilitacyjnego i medycznego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96" w:hanging="142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 usługi zwiększające mobilność, autonomię i bezpieczeństwo osób niesamodzielnych (np. likwidowanie barier architektonicznych w miejscu zamieszkania, dowożenie posiłków)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96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działania ukierunkowane na podnoszenie umiejętności rodzin i opiekunów faktycznych służące poprawie jakości usług opiekuńczych (m.in.: kształcenie, poradnictw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B.1.4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sz w:val="18"/>
                <w:szCs w:val="18"/>
              </w:rPr>
              <w:t>Wkład własny został określony na poziomie nie mniejszym niż 10,</w:t>
            </w:r>
            <w:r>
              <w:rPr>
                <w:bCs/>
                <w:sz w:val="18"/>
                <w:szCs w:val="18"/>
              </w:rPr>
              <w:t>00%</w:t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stanowi nie mniej niż 10,</w:t>
            </w:r>
            <w:r>
              <w:rPr>
                <w:bCs/>
                <w:sz w:val="18"/>
                <w:szCs w:val="18"/>
              </w:rPr>
              <w:t>00%</w:t>
            </w:r>
            <w:r>
              <w:rPr>
                <w:sz w:val="18"/>
                <w:szCs w:val="18"/>
              </w:rPr>
              <w:t xml:space="preserve"> wydatków kwalifikowalnych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Kryterium może podlegać ocenie warunkowej. Ocena następuje ze wskazaniem, jakie korekty należy wprowadzić do wniosku o dofinansowanie projektu lub jakie uzasadnienia dotyczące określonych zapisów we wniosku wnioskodawca jest zobowiązany dostarczyć, aby ocena warunkowa stała się oceną ostateczną. W przypadku warunkowej oceny projekt może zostać skierowany do negocjacji (o ile projekt spełnia lub warunkowo spełnia wszystkie kryteria zero-jedynkowe oraz uzyskał wymaganą minimalną liczbę punktów). 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może zostać ocenione warunkowo, jeżeli wnioskodawca wskazał wkład własny niższy o nie więcej niż 3 punkty procentowe od wymaganego poziomu. Jeżeli wnioskodawca wskazał wkład własny mniejszy o ponad 3 punkty procentowe od wymaganego poziomu, wówczas kryterium jest uznawane za niespełnione bezwarunkowo, a wnioskodawca nie jest wzywany do wprowadzenia korek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B05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 oparciu o treść wniosku o dofinansowanie projektu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spełnienia kryteriów wyboru projektu polega na dokonaniu oceny bezwarunk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 lub oceny warunkowej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5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120"/>
              <w:ind w:left="0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ojekt kończy się nie później niż </w:t>
            </w:r>
            <w:r>
              <w:rPr>
                <w:rFonts w:cs="Arial"/>
                <w:b/>
                <w:sz w:val="18"/>
                <w:szCs w:val="18"/>
              </w:rPr>
              <w:t>30.06.2019 r.</w:t>
            </w:r>
            <w:r>
              <w:rPr>
                <w:rFonts w:cs="Arial"/>
                <w:sz w:val="18"/>
                <w:szCs w:val="18"/>
              </w:rPr>
              <w:t xml:space="preserve"> a maksymalny okres realizacji projektu wynosi </w:t>
            </w:r>
            <w:r>
              <w:rPr>
                <w:rFonts w:cs="Arial"/>
                <w:b/>
                <w:sz w:val="18"/>
                <w:szCs w:val="18"/>
              </w:rPr>
              <w:t>24 miesi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Ocenie podlegać będzie okres realizacji projektu oraz prawidłowe jego wskazanie we wniosku o dofinansowanie projektu, tj. określenie daty końcowej nie później niż na 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pl-PL" w:eastAsia="pl-PL"/>
              </w:rPr>
              <w:t>30.06.2019 r.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 oraz realizacji projektu przez okres maksymalnie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pl-PL" w:eastAsia="pl-PL"/>
              </w:rPr>
              <w:t>24 miesięcy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 xml:space="preserve">. </w:t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pl-PL" w:eastAsia="pl-PL"/>
              </w:rPr>
              <w:t>Okres realizacji projektu powinien zapewnić precyzyjne i kompleksowe zaplanowanie przedsięwzięć, co zwiększy efektywność działań i pozwoli na osiągnięcie założonych celów i wskaźników oraz sprawne rozliczenie finansowe projekt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6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Projekt zakłada, że preferowane do objęcia wsparciem będą osoby lub rodziny korzystające ze wsparcia Europejskiego Funduszu Pomocy Najbardziej Potrzebującym w ramach Programu Operacyjnego Pomoc Żywnościowa (PO PŻ)</w:t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kryterium ocenie podlega czy kryteria wyboru uczestników projektu zapewniają preferencje dla osób lub rodzin korzystających ze wsparcia Europejskiego Funduszu Pomocy Najbardziej Potrzebującym w ramach Programu Operacyjnego Pomoc Żywnościowa (PO PŻ)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móg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wynika z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Wytycznych w zakresie realizacji przedsięwzięć w obszarze włączenia społecznego i zwalczania ubóstwa z wykorzystaniem środków Europejskiego Funduszu Społecznego i  Europejskiego Funduszu Rozwoju Regionalnego na lata 2014-2020. 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 treść wniosku o dofinansowanie projektu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7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nioskodawca będzie zlecał zadania lub dokonywał zamówień zgodnie z wskazanymi wymog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ramach kryterium ocenie podlegać będzie deklaracja wnioskodawcy, który zobowiązuje się, że w ramach realizowanego projektu będzi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autoSpaceDE w:val="false"/>
              <w:spacing w:lineRule="auto" w:line="240" w:before="0" w:after="0"/>
              <w:ind w:left="212" w:hanging="212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zlecał zadania na zasadach określonych w ustawie z dnia 24 kwietnia 2003 r. o działalności pożytku publicznego  i o wolontariacie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autoSpaceDE w:val="false"/>
              <w:spacing w:lineRule="auto" w:line="240" w:before="0" w:after="0"/>
              <w:ind w:left="212" w:hanging="212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dokonywał zamówień z wykorzystaniem klauzul społecznych zgodnie z ustawą z dnia 29 stycznia 2004 r. - Prawo zamówień publicznych (Dz. U. z 2015 r. poz. 2164, z późn. zm.)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autoSpaceDE w:val="false"/>
              <w:spacing w:lineRule="auto" w:line="240" w:before="0" w:after="0"/>
              <w:ind w:left="212" w:hanging="212"/>
              <w:jc w:val="both"/>
              <w:rPr/>
            </w:pPr>
            <w:r>
              <w:rPr>
                <w:bCs/>
                <w:sz w:val="18"/>
                <w:szCs w:val="18"/>
              </w:rPr>
              <w:t>dokonywał zamówień u Podmiotów Ekonomii Społecznej  w przypadku zakupów nieobjętych ustawą z dnia 29 stycznia 2004 r. - Prawo zamówień publicznych i zasadą konkurencyjności, o której mowa w Wytycznych w zakresie kwalifikowalności wydatków w ramach Europejskiego Funduszu Rozwoju Regionalnego, Europejskiego Funduszu Społecznego oraz Funduszu Spójności na lata 2014-20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pis w takiej formule będzie stanowił impuls do włączania usług podmiotów ekonomii społecznej oraz wspierał zatrudnienie w istniejących i nowo powstających w województwie podmiotach ekonomii społeczn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 oparciu o treść wniosku o dofinansowanie projektu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8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rojekt prowadzi do zwiększenia liczby miejsc świadczenia usług asystenckich  i/lub opiekuńczych w społeczności lokalnej oraz liczby osób objętych usługami świadczonymi w społeczności lokalnej</w:t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Ocenie podlega czy wsparcie obejmujące usługi asystenckie i/lub opiekuńcze prowadzi każdorazowo do zwiększenia liczby miejsc świadczenia tych usług w społeczności lokalnej oraz liczby osób objętych usługami świadczonymi w społeczności lokalnej prowadzonych przez danego wnioskodawcę w stosunku do danych z roku poprzedzającego rok złożenia wniosku o dofinansowanie projektu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treść wniosku o dofinansowanie projektu.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9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nioskodawca nie angażuje środków z projektu w celu zastąpienia dotychczasowych źródeł finansowania zadań</w:t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Ocenie podlega czy wsparcie w ramach projektu nie spowoduje: 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a) zmniejszenia dotychczasowego finansowania usług asystenckich lub opiekuńczych przez wnioskodawcę oraz 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b) zastąpienia środkami projektu dotychczasowego finansowania przez wnioskodawców usług asystenckich lub opiekuńczych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 przypadku realizacji tego rodzaju wsparcia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treść wniosku o dofinansowanie projektu.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10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rojekt zakłada realizację wsparcia opierając się na kryterium dochodowym</w:t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Ocenie podlega czy projekt zakłada realizację usług opiekuńczych i/lub asystenckich oraz czy wsparcie jest adresowane w pierwszej kolejności do osób z niepełnosprawnościami i osób niesamodzielnych, których dochód nie przekracza 150% właściwego kryterium dochodowego (na osobę samotnie gospodarującą lub na osobę w rodzinie), o którym mowa w ustawie z dnia 12 marca 2004 r. o pomocy społecznej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treść wniosku o dofinansowanie projektu.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11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Trwałość projektu </w:t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Ocenie podlega zachowanie trwałości projektu po zakończeniu jego realizacji </w:t>
            </w:r>
            <w:bookmarkStart w:id="0" w:name="_GoBack"/>
            <w:bookmarkEnd w:id="0"/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co najmniej przez okres odpowiadający okresowi realizacji projektu, jednak nie krótszy niż 2 lata od daty zakończenia realizacji projektu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Zachowanie trwałości dotyczy: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utworzonych miejsc świadczenia usług opiekuńczych i/lub asystenckich,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miejsc świadczenia usług w utworzonych mieszkaniach wspomaganych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rwałość jest rozumiana jako instytucjonalna gotowość podmiotów do świadczenia usług. W przypadku usług asystenckich trwałość rozumiana jest jako gotowość do świadczenia usług na rzecz takiej samej liczby osób, jaka objęta była wsparciem w ramach projektu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treść wniosku o dofinansowanie projektu.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12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Projekt zakłada tworzenie miejsc w nowo tworzonych lub istniejących mieszkaniach wspomaganych </w:t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Jeżeli projekty przewidują wsparcie dla  mieszkań wspomaganych ocenie podlega czy wsparcie to polega na tworzeniu miejsc w nowo tworzonych lub istniejących mieszkaniach wspomaganych dla osób lub rodzin zagrożonych ubóstwem lub wykluczeniem społecznym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Jednocześnie liczba miejsc w mieszkaniu wspomaganym nie może być większa niż 12. Tworzenie miejsc w istniejących mieszkaniach wspomaganych nie powoduje pogorszenia jakości świadczonych usług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treść wniosku o dofinansowanie projektu.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 nie dotyczy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.13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Zgodność działań projektowych z „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Ogólnoeuropejski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mi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wytyczn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ymi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dotycząc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ymi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przejścia od opieki instytucjonalnej do opieki świadczonej na poziomie lokalnych społeczności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”</w:t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Ocenie podlega czy wsparcie zaplanowane do realizacji w danym projekcie jest zgodne z „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Ogólnoeuropejski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mi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wytyczn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ymi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dotycząc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ymi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przejścia od opieki instytucjonalnej do opieki świadczonej na poziomie lokalnych społeczności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  <w:t>”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yższe wytyczne wskazują zakres wdra</w:t>
            </w:r>
            <w:r>
              <w:rPr>
                <w:rFonts w:cs="Arial-Identity-H"/>
                <w:sz w:val="18"/>
                <w:szCs w:val="18"/>
              </w:rPr>
              <w:t>ż</w:t>
            </w:r>
            <w:r>
              <w:rPr>
                <w:rFonts w:cs="Arial"/>
                <w:sz w:val="18"/>
                <w:szCs w:val="18"/>
              </w:rPr>
              <w:t>ania i wspierania trwa</w:t>
            </w:r>
            <w:r>
              <w:rPr>
                <w:rFonts w:cs="Arial-Identity-H"/>
                <w:sz w:val="18"/>
                <w:szCs w:val="18"/>
              </w:rPr>
              <w:t>ł</w:t>
            </w:r>
            <w:r>
              <w:rPr>
                <w:rFonts w:cs="Arial"/>
                <w:sz w:val="18"/>
                <w:szCs w:val="18"/>
              </w:rPr>
              <w:t>ego przej</w:t>
            </w:r>
            <w:r>
              <w:rPr>
                <w:rFonts w:cs="Arial-Identity-H"/>
                <w:sz w:val="18"/>
                <w:szCs w:val="18"/>
              </w:rPr>
              <w:t>ś</w:t>
            </w:r>
            <w:r>
              <w:rPr>
                <w:rFonts w:cs="Arial"/>
                <w:sz w:val="18"/>
                <w:szCs w:val="18"/>
              </w:rPr>
              <w:t>cia od opieki instytucjonalnej do alternatywnych rozwi</w:t>
            </w:r>
            <w:r>
              <w:rPr>
                <w:rFonts w:cs="Arial-Identity-H"/>
                <w:sz w:val="18"/>
                <w:szCs w:val="18"/>
              </w:rPr>
              <w:t>ą</w:t>
            </w:r>
            <w:r>
              <w:rPr>
                <w:rFonts w:cs="Arial"/>
                <w:sz w:val="18"/>
                <w:szCs w:val="18"/>
              </w:rPr>
              <w:t>za</w:t>
            </w:r>
            <w:r>
              <w:rPr>
                <w:rFonts w:cs="Arial-Identity-H"/>
                <w:sz w:val="18"/>
                <w:szCs w:val="18"/>
              </w:rPr>
              <w:t xml:space="preserve">ń </w:t>
            </w:r>
            <w:r>
              <w:rPr>
                <w:rFonts w:cs="Arial"/>
                <w:sz w:val="18"/>
                <w:szCs w:val="18"/>
              </w:rPr>
              <w:t xml:space="preserve">rodzinnych i opieki </w:t>
            </w:r>
            <w:r>
              <w:rPr>
                <w:rFonts w:cs="Arial-Identity-H"/>
                <w:sz w:val="18"/>
                <w:szCs w:val="18"/>
              </w:rPr>
              <w:t>ś</w:t>
            </w:r>
            <w:r>
              <w:rPr>
                <w:rFonts w:cs="Arial"/>
                <w:sz w:val="18"/>
                <w:szCs w:val="18"/>
              </w:rPr>
              <w:t>wiadczonej na poziomie lokalnych spo</w:t>
            </w:r>
            <w:r>
              <w:rPr>
                <w:rFonts w:cs="Arial-Identity-H"/>
                <w:sz w:val="18"/>
                <w:szCs w:val="18"/>
              </w:rPr>
              <w:t>ł</w:t>
            </w:r>
            <w:r>
              <w:rPr>
                <w:rFonts w:cs="Arial"/>
                <w:sz w:val="18"/>
                <w:szCs w:val="18"/>
              </w:rPr>
              <w:t>eczno</w:t>
            </w:r>
            <w:r>
              <w:rPr>
                <w:rFonts w:cs="Arial-Identity-H"/>
                <w:sz w:val="18"/>
                <w:szCs w:val="18"/>
              </w:rPr>
              <w:t>ś</w:t>
            </w:r>
            <w:r>
              <w:rPr>
                <w:rFonts w:cs="Arial"/>
                <w:sz w:val="18"/>
                <w:szCs w:val="18"/>
              </w:rPr>
              <w:t>ci w przypadku dzieci, osób z niepe</w:t>
            </w:r>
            <w:r>
              <w:rPr>
                <w:rFonts w:cs="Arial-Identity-H"/>
                <w:sz w:val="18"/>
                <w:szCs w:val="18"/>
              </w:rPr>
              <w:t>ł</w:t>
            </w:r>
            <w:r>
              <w:rPr>
                <w:rFonts w:cs="Arial"/>
                <w:sz w:val="18"/>
                <w:szCs w:val="18"/>
              </w:rPr>
              <w:t>nosprawnościami, osób maj</w:t>
            </w:r>
            <w:r>
              <w:rPr>
                <w:rFonts w:cs="Arial-Identity-H"/>
                <w:sz w:val="18"/>
                <w:szCs w:val="18"/>
              </w:rPr>
              <w:t>ą</w:t>
            </w:r>
            <w:r>
              <w:rPr>
                <w:rFonts w:cs="Arial"/>
                <w:sz w:val="18"/>
                <w:szCs w:val="18"/>
              </w:rPr>
              <w:t>cych problemy ze zdrowiem psychicznym oraz osób starszych w Europie.</w:t>
            </w:r>
          </w:p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Kryterium weryfikowane w oparciu o treść wniosku o dofinansowanie projektu.</w:t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 Kryteria strategiczn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 Kryteria strategiczne - dostępu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1.1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Zgodność ze strategią rozwoju </w:t>
            </w:r>
            <w:r>
              <w:rPr>
                <w:rFonts w:cs="Arial" w:ascii="Calibri" w:hAnsi="Calibri"/>
                <w:color w:val="000000"/>
                <w:sz w:val="18"/>
                <w:szCs w:val="18"/>
                <w:shd w:fill="FFFFFF" w:val="clear"/>
              </w:rPr>
              <w:t>Zintegrowanych Inwestycji Terytorialnych (ZIT)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both"/>
              <w:rPr/>
            </w:pPr>
            <w:r>
              <w:rPr>
                <w:kern w:val="2"/>
                <w:sz w:val="18"/>
                <w:szCs w:val="18"/>
              </w:rPr>
              <w:t>Weryfikacja czy projekt wpisuje się w Strategię ZIT BTOF. Ocenie podlega, w szczególności, czy:</w:t>
            </w:r>
          </w:p>
          <w:p>
            <w:pPr>
              <w:pStyle w:val="Bezodstpw"/>
              <w:jc w:val="both"/>
              <w:rPr/>
            </w:pPr>
            <w:r>
              <w:rPr>
                <w:kern w:val="2"/>
                <w:sz w:val="18"/>
                <w:szCs w:val="18"/>
              </w:rPr>
              <w:t>-wnioskodawcy realizują projekt na obszarze ZIT BTOF</w:t>
            </w:r>
            <w:r>
              <w:rPr>
                <w:rStyle w:val="FootnoteCharacters"/>
                <w:rStyle w:val="FootnoteAnchor"/>
                <w:rFonts w:eastAsia="Calibri" w:cs="Tahoma"/>
                <w:kern w:val="2"/>
                <w:sz w:val="18"/>
                <w:szCs w:val="18"/>
              </w:rPr>
              <w:footnoteReference w:id="4"/>
            </w:r>
            <w:r>
              <w:rPr>
                <w:kern w:val="2"/>
                <w:sz w:val="18"/>
                <w:szCs w:val="18"/>
              </w:rPr>
              <w:t>;</w:t>
            </w:r>
          </w:p>
          <w:p>
            <w:pPr>
              <w:pStyle w:val="Bezodstpw"/>
              <w:jc w:val="both"/>
              <w:rPr/>
            </w:pPr>
            <w:r>
              <w:rPr>
                <w:kern w:val="2"/>
                <w:sz w:val="18"/>
                <w:szCs w:val="18"/>
              </w:rPr>
              <w:t xml:space="preserve">-proponowane działania są spójne z celami,  priorytetami i działaniami opisanymi w Strategii ZIT BTOF 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C.2 Kryteria premiu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C.2.1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 zakłada wsparcie osób lub rodziny zagrożonych ubóstwem lub wykluczeniem społecznym doświadczających wielokrotnego wykluczenia społecznego rozumianego jako wykluczenie z powodu więcej niż jednej z przesłanek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5"/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 objęcie wsparciem osób lub rodzin zagrożonych ubóstwem lub wykluczeniem społecznym doświadczających wielokrotnego wykluczenia społecznego rozumianego jako wykluczenie z powodu więcej niż jednej z przesłane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kty będą przyznawane w 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 –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Premia punktowa przysługuje, jeśli przynajmniej 30% będą stanowiły osoby doświadczające wielokrotnego wykluczenia społecznego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97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y, które otrzymały minimum punktowe od obydwu oceniających  podczas oceny spełniania  kryteriów merytorycznych (punktowych) oraz spełniają kryteria premiujące, otrzymują premię punktową (maksymalnie 40 punktów).</w:t>
              <w:br/>
              <w:t>Projekty, które nie spełniają kryteriów premiujących, nie tracą punktów uzyskanych w ramach oceny formalno-merytorycznej. Waga punktowa poszczególnych kryteriów premiujących określona jest przy definicji kryteriu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C.2.2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w partnerstwie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zakłada formalne partnerstwo dwusektorowe tj. co najmniej dwa sektory spośród sektora społecznego, prywatnego, publ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kty będą przyznawane w 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stwo to miałoby się przyczynić do wykorzystania m.in. posiadanej infrastruktury, kontaktów, zaplecza oraz możliwości podmiotów współpracując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Realizacja projektów w partnerstwie przynosi korzyści zarówno w aspektach jakościowych, jak i związanych ze sprawnością zarządzania i wdraż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97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C.2.3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realizację wsparcia wyłącznie dla osób z niepełnosprawnościami</w:t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 czy projekt  zakłada wsparcie w 100% skierowane do 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) o znacznym lub umiarkowanym stopniu niepełnosprawności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) z niepełnosprawnością sprzężoną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6"/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/>
                <w:sz w:val="18"/>
                <w:szCs w:val="18"/>
              </w:rPr>
              <w:t>oraz osoby z zaburzeniami psychicznymi, w tym osoby z niepełnosprawnością intelektualną i osoby z całościowymi zaburzeniami rozwojow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łnienie warunku decyduje o przyznaniu punkt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 -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yterium weryfikowane w oparciu o treść wniosku o dofinansowanie projektu .</w:t>
            </w:r>
          </w:p>
        </w:tc>
        <w:tc>
          <w:tcPr>
            <w:tcW w:w="397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C.2.4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ojekt zakłada wsparcie obszarów szczególnie dotkniętych ubóstwem</w:t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 czy 100% uczestników projektu będą stanowiły osoby zamieszkałe na terenie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gminy/gmin, na których liczba osób korzystających ze świadczeń pomocy społecznej jest wyższa niż średnia liczba osób korzystających ze świadczeń pomocy społecznej na terenie województwa kujawsko-pomorskiego, tj. gmi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Łabiszyn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Chełmża (miasto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Czernikow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Szubi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łnienie warunku decyduje o przyznaniu punktów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yterium weryfikowane w oparciu o treść wniosku o dofinansowanie projektu .</w:t>
            </w:r>
          </w:p>
        </w:tc>
        <w:tc>
          <w:tcPr>
            <w:tcW w:w="397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>
          <w:trHeight w:val="3193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.5</w:t>
            </w:r>
          </w:p>
        </w:tc>
        <w:tc>
          <w:tcPr>
            <w:tcW w:w="3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 jest realizowany w partnerstwie z  podmiotem ekonomii społecznej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7"/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 czy projekt jest realizowany w partnerstwie z podmiotem ekonomii społecznej zdefiniowany w Wytycznych w zakresie realizacji przedsięwzięć w obszarze włączenia społecznego i zwalczania ubóstwa z wykorzystaniem środków EFS i EFRR na lata 2014-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kty będą przyznawane jeżeli partnerem projektu jest podmiot ekonomii społe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 – 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–  0 pkt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397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.6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pływ wartości wskaźników przyjętych w projekcie na realizację celów Strategii ZIT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 ramach kryterium badane będzie w jakim stopniu projekt wpływa na realizację wskaźnika wynikającego ze Strategii ZIT, tj.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Liczba </w:t>
            </w:r>
            <w:r>
              <w:rPr>
                <w:i/>
                <w:color w:val="000000"/>
                <w:sz w:val="18"/>
                <w:szCs w:val="18"/>
              </w:rPr>
              <w:t>osób  zagrożonych ubóstwem lub wykluczeniem społecznym objętych usługami społecznymi świadczonymi w interesie ogólnym w program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Punkty będą odzwierciedlały procent realizacji wskaźnika wynikającego ze Strategii ZIT i będą liczone w 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projekt realizujący wskaźnik na poziomie &lt; 2% - 0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projekt realizujący wskaźnik na poziomie ≥ 2% &lt; 5%  - 3 pkt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projekt realizujący wskaźnik na poziomie ≥ 5% - 5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Zapewniających opiekę dzienną/całodobową (o ile stanowią formę usług świadczonych w lokalnej społeczności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Szczególne warunki zlecania zadań lub dokonywania zamówień zostaną opisane w regulaminie konkursu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4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Uchwała Zarządu Województwa Kujawsko-Pomorskiego  NR 15 /463 /14 z dnia 8 kwietnia 2014 r. wyznaczającą obszar realizacji Zintegrowanych Inwestycji Terytorialnych dla Bydgoszczy, Torunia i obszaru powiązanego z nimi funkcjonalnie. </w:t>
      </w:r>
    </w:p>
    <w:p>
      <w:pPr>
        <w:pStyle w:val="Footnote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dział 3 pkt 1</w:t>
      </w:r>
      <w:r>
        <w:rPr>
          <w:sz w:val="16"/>
          <w:szCs w:val="16"/>
          <w:lang w:val="pl-PL"/>
        </w:rPr>
        <w:t>3</w:t>
      </w:r>
      <w:r>
        <w:rPr>
          <w:sz w:val="16"/>
          <w:szCs w:val="16"/>
        </w:rPr>
        <w:t xml:space="preserve"> Wytycznych w zakresie realizacji przedsięwzięć w obszarze włączenia społecznego i zwalczania ubóstwa z wykorzystaniem środków europejskiego Funduszu Społecznego i Europejskiego Funduszu Rozwoju Regionalnego na lata 2014-2020. </w:t>
      </w:r>
    </w:p>
  </w:footnote>
  <w:footnote w:id="6">
    <w:p>
      <w:pPr>
        <w:pStyle w:val="Normal"/>
        <w:autoSpaceDE w:val="fals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 xml:space="preserve">Osoba z niepełnosprawnością sprzężoną – osoba, u której stwierdzono występowanie dwóch lub więcej niepełnosprawności (zdefiniowane w </w:t>
      </w:r>
      <w:r>
        <w:rPr>
          <w:rFonts w:cs="Arial"/>
          <w:i/>
          <w:sz w:val="16"/>
          <w:szCs w:val="16"/>
        </w:rPr>
        <w:t xml:space="preserve">Wytycznych </w:t>
      </w:r>
      <w:r>
        <w:rPr>
          <w:bCs/>
          <w:i/>
          <w:sz w:val="16"/>
          <w:szCs w:val="16"/>
        </w:rPr>
        <w:t>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bCs/>
          <w:sz w:val="16"/>
          <w:szCs w:val="16"/>
        </w:rPr>
        <w:t>)</w:t>
      </w:r>
    </w:p>
  </w:footnote>
  <w:footnote w:id="7">
    <w:p>
      <w:pPr>
        <w:pStyle w:val="Default"/>
        <w:jc w:val="both"/>
        <w:rPr>
          <w:rFonts w:ascii="Calibri" w:hAnsi="Calibri" w:cs="Arial"/>
          <w:lang w:val="pl-PL"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Podmiot ekonomii społecznej (zdefiniowany w Wytycznych w zakresie realizacji przedsięwzięć w obszarze włączenia społecznego i zwalczania ubóstwa z wykorzystaniem środków EFS i EFRR na lata 2014-2020) to </w:t>
      </w:r>
      <w:r>
        <w:rPr>
          <w:rFonts w:cs="Calibri" w:ascii="Calibri" w:hAnsi="Calibri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 xml:space="preserve">a) przedsiębiorstwo społeczne, w tym spółdzielnia socjalna, o której mowa w ustawie z dnia 27 kwietnia 2006 r. o spółdzielniach socjalnych (Dz. U. poz. 651, z późn. zm.); </w:t>
      </w:r>
    </w:p>
    <w:p>
      <w:pPr>
        <w:pStyle w:val="Defaul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 xml:space="preserve">b) podmiot reintegracyjny, realizujący usługi reintegracji społecznej i zawodowej osób zagrożonych wykluczeniem społecznym: </w:t>
      </w:r>
    </w:p>
    <w:p>
      <w:pPr>
        <w:pStyle w:val="Defaul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 xml:space="preserve">i) CIS i KIS; </w:t>
      </w:r>
    </w:p>
    <w:p>
      <w:pPr>
        <w:pStyle w:val="Defaul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 xml:space="preserve">ii) ZAZ i WTZ, o których mowa w ustawie z dnia 27 sierpnia 1997 r. o rehabilitacji zawodowej i społecznej oraz zatrudnianiu osób niepełnosprawnych; </w:t>
      </w:r>
    </w:p>
    <w:p>
      <w:pPr>
        <w:pStyle w:val="Default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 xml:space="preserve">c) organizacja pozarządowa lub podmiot, o którym mowa w art. 3 ust. 3 pkt 1 ustawy z dnia 24 kwietnia 2003 r. o działalności pożytku publicznego i o wolontariacie (Dz. U. z 2016 r. poz. 239, z późn. zm.); </w:t>
      </w:r>
    </w:p>
    <w:p>
      <w:pPr>
        <w:pStyle w:val="Defaul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 xml:space="preserve">d) podmiot sfery gospodarczej utworzony w związku z realizacją celu społecznego bądź dla którego leżący we wspólnym interesie cel społeczny jest racją bytu działalności komercyjnej. Grupę tę można podzielić na następujące podgrupy: </w:t>
      </w:r>
    </w:p>
    <w:p>
      <w:pPr>
        <w:pStyle w:val="Defaul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 xml:space="preserve">i) organizacje pozarządowe, o których mowa w ustawie z dnia 24 kwietnia 2003 r. o działalności pożytku publicznego i o wolontariacie prowadzące działalność gospodarczą, z której zyski wspierają realizację celów statutowych; </w:t>
      </w:r>
    </w:p>
    <w:p>
      <w:pPr>
        <w:pStyle w:val="Default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 xml:space="preserve">ii) spółdzielnie, których celem jest zatrudnienie tj. spółdzielnie pracy, inwalidów i niewidomych, działające w oparciu o ustawę z dnia 16 września 1982 r. - Prawo spółdzielcze (Dz. U. z 2016 r. poz. 21, późn. zm)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ii) spółki non-profit, o których mowa w ustawie z dnia 24 kwietnia 2003 r. o działalności pożytku publicznego i o wolontariacie, o ile udział sektora publicznego w spółce wynosi nie więcej niż 50%.  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0348" w:hanging="0"/>
      <w:jc w:val="right"/>
      <w:rPr>
        <w:sz w:val="20"/>
        <w:szCs w:val="20"/>
      </w:rPr>
    </w:pPr>
    <w:r>
      <w:rPr>
        <w:sz w:val="20"/>
        <w:szCs w:val="20"/>
      </w:rPr>
      <w:t>Załącznik do Uchwały nr 96/2016</w:t>
    </w:r>
  </w:p>
  <w:p>
    <w:pPr>
      <w:pStyle w:val="Normal"/>
      <w:spacing w:before="0" w:after="0"/>
      <w:jc w:val="right"/>
      <w:rPr>
        <w:sz w:val="20"/>
        <w:szCs w:val="20"/>
      </w:rPr>
    </w:pPr>
    <w:r>
      <w:rPr>
        <w:sz w:val="20"/>
        <w:szCs w:val="20"/>
      </w:rPr>
      <w:t xml:space="preserve">Komitetu Monitorującego RPO WK-P 2014-2020 </w:t>
    </w:r>
  </w:p>
  <w:p>
    <w:pPr>
      <w:pStyle w:val="Header"/>
      <w:jc w:val="right"/>
      <w:rPr/>
    </w:pPr>
    <w:r>
      <w:rPr/>
      <w:t>z dnia 2</w:t>
    </w:r>
    <w:r>
      <w:rPr>
        <w:lang w:val="pl-PL"/>
      </w:rPr>
      <w:t>7</w:t>
    </w:r>
    <w:r>
      <w:rPr/>
      <w:t xml:space="preserve"> </w:t>
    </w:r>
    <w:r>
      <w:rPr>
        <w:lang w:val="pl-PL"/>
      </w:rPr>
      <w:t>października</w:t>
    </w:r>
    <w:r>
      <w:rPr/>
      <w:t xml:space="preserve"> 2016 r.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Calibri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character" w:styleId="AkapitzlistZnak">
    <w:name w:val="Akapit z listą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DefaultZnak">
    <w:name w:val="Default Znak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53:00Z</dcterms:created>
  <dc:creator>Karolina Rezmer</dc:creator>
  <dc:description/>
  <cp:keywords/>
  <dc:language>en-US</dc:language>
  <cp:lastModifiedBy>p.bugajski</cp:lastModifiedBy>
  <cp:lastPrinted>2015-11-05T10:54:00Z</cp:lastPrinted>
  <dcterms:modified xsi:type="dcterms:W3CDTF">2016-11-15T09:19:00Z</dcterms:modified>
  <cp:revision>10</cp:revision>
  <dc:subject/>
  <dc:title>Załącznik do Uchwały Nr …/…/15</dc:title>
</cp:coreProperties>
</file>