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0"/>
        <w:ind w:left="9072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ałącznik do Uchwały Nr 97/2017</w:t>
      </w:r>
    </w:p>
    <w:p>
      <w:pPr>
        <w:pStyle w:val="Header"/>
        <w:tabs>
          <w:tab w:val="clear" w:pos="4536"/>
          <w:tab w:val="clear" w:pos="9072"/>
        </w:tabs>
        <w:spacing w:before="0" w:after="0"/>
        <w:ind w:left="9072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KM RPO WK-P na lata 2014-2020</w:t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9072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 dnia   16 października 2017 r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3.5 Efektywność energetyczna i gospodarka niskoemisyjna w ramach ZIT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3.5.2 Zrównoważona mobilność miejska i promowanie strategii niskoemisyjnych w ramach ZIT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 3 Efektywność energetyczna i gospodarka niskoemisyjna w regionie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riorytet:</w:t>
      </w:r>
      <w:r>
        <w:rPr>
          <w:sz w:val="24"/>
          <w:szCs w:val="24"/>
        </w:rPr>
        <w:t xml:space="preserve">  4e Zrównoważona intermodalna mobilność miejska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e wykorzystanie transportu publicznego w miastach i ich obszarach funkcjonalny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3"/>
          <w:szCs w:val="13"/>
          <w:lang w:eastAsia="pl-PL"/>
        </w:rPr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>system parkingów „parkuj i jedź”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5"/>
        <w:gridCol w:w="3055"/>
        <w:gridCol w:w="38"/>
        <w:gridCol w:w="7208"/>
        <w:gridCol w:w="1662"/>
        <w:gridCol w:w="39"/>
        <w:gridCol w:w="1269"/>
      </w:tblGrid>
      <w:tr>
        <w:trPr/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1417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wnioskodawca oraz partnerzy (jeśli dotyczy) </w:t>
            </w:r>
            <w:r>
              <w:rPr>
                <w:b/>
                <w:sz w:val="18"/>
                <w:szCs w:val="18"/>
                <w:lang w:val="pl-PL"/>
              </w:rPr>
              <w:t>nie podlegają wykluczeniu</w:t>
            </w:r>
            <w:r>
              <w:rPr>
                <w:sz w:val="18"/>
                <w:szCs w:val="18"/>
                <w:lang w:val="pl-PL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6 r. poz. 1870 ze zm.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6 r. poz. 1541),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na danym podmiocie nie ciąży obowiązek zwrotu pomocy publicznej, wynikający z decyzji Komisji Europejskiej uznającej taką pomoc za niezgodną z prawem oraz z rynkiem wewnętrznym,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dany podmiot nie jest przedsiębiorstwem w trudnej sytuacji w rozumieniu pkt 24 Wytycznych Komisji Europejskiej dotyczących pomocy państwa na ratowanie </w:t>
              <w:br/>
              <w:t>i restrukturyzację przedsiębiorstw niefinansowych znajdujących się w trudnej sytuacji (</w:t>
            </w:r>
            <w:r>
              <w:rPr>
                <w:sz w:val="18"/>
                <w:szCs w:val="18"/>
              </w:rPr>
              <w:t>Dz. Urz. UE C 2014/C 249/01</w:t>
            </w:r>
            <w:r>
              <w:rPr>
                <w:sz w:val="18"/>
                <w:szCs w:val="18"/>
                <w:lang w:val="pl-PL"/>
              </w:rPr>
              <w:t>),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czy 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art. 1 Rozporządzenia Komisji (UE) Nr 651/2014 z dnia 17 czerwca 2014 r. uznającego niektóre rodzaje pomocy za zgodne z rynkiem wewnętrznym w zastosowaniu art. 107 </w:t>
              <w:br/>
              <w:t>i 108 Traktatu) (Dz. Urz. UE L 187 z 26.06.2014 ze zm.)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1 rozporządzenia Komisji (UE) nr 1407/2013 z dnia 18 grudnia 2013 r. w sprawie stosowania art. 107 i 108 Traktatu o funkcjonowaniu Unii Europejskiej do pomocy de minimis (Dz. Urz. UE L 352 z 24.12.2013 r.)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3 ust. 3 Rozporządzenia  PE i Rady (UE) NR 1301/2013 z dnia 17 grudnia 2013 r. w sprawie Europejskiego Funduszu Rozwoju Regionalnego i przepisów szczególnych dotyczących celu „Inwestycje na rzecz wzrostu i zatrudnienia” oraz w sprawie uchylenia rozporządzenia (WE) nr 1080/2006 (Dz. Urz. UE L 347 z 20.12.2013, str. 289),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projekt nie został zakończony przed złożeniem wniosku o dofinansowanie projektu zgodnie z art. 65 ust. 6 rozporządzenia nr 1303/2013</w:t>
            </w:r>
            <w:r>
              <w:rPr>
                <w:rStyle w:val="FootnoteAnchor"/>
                <w:sz w:val="18"/>
                <w:szCs w:val="18"/>
                <w:vertAlign w:val="superscript"/>
                <w:lang w:val="pl-PL"/>
              </w:rPr>
              <w:footnoteReference w:id="2"/>
            </w:r>
            <w:r>
              <w:rPr>
                <w:sz w:val="18"/>
                <w:szCs w:val="18"/>
                <w:lang w:val="pl-PL"/>
              </w:rPr>
              <w:t xml:space="preserve">, co oznacza że nie został on fizycznie ukończony lub w pełni wdrożony przed złożeniem wniosku o dofinansowanie projektu w ramach RPO WK-P 2014-2020, niezależnie od tego czy wszystkie powiązane z nim płatności zostały dokonane przez Beneficjenta, 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40" w:before="0" w:after="60"/>
              <w:ind w:left="278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projekt nie obejmuje przedsięwzięć, które zostały objęte lub powinny zostać objęte procedurą odzyskiwania (w rozumieniu art. 71 rozporządzenia 1303/2013) w następstwie przeniesienia</w:t>
            </w:r>
            <w:r>
              <w:rPr>
                <w:sz w:val="18"/>
                <w:szCs w:val="18"/>
              </w:rPr>
              <w:t xml:space="preserve"> działalności produkcyjnej poza obszar objęty programem zgodnie z art. 125 ust. 3 lit. f) rozporządzenia 1303/2013</w:t>
            </w:r>
            <w:r>
              <w:rPr>
                <w:sz w:val="18"/>
                <w:szCs w:val="18"/>
                <w:lang w:val="pl-PL"/>
              </w:rPr>
              <w:t>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5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realizowany jest na obszarze ZIT zgodnie z Uchwałą Nr 15/463/14 Zarządu Województwa Kujawsko-Pomorskiego z dnia 8 kwietnia 2014 r. w sprawie wyznaczenia obszaru realizacji Zintegrowanych Inwestycji Terytorialnych dla Bydgoszczy, Torunia i obszaru powiązanego z nimi funkcjonalnie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976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na moment zakończenia naboru wniosków o dofinansowanie projektu: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60"/>
              <w:ind w:left="419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ożony został wniosek o pozwolenie na budowę (jeżeli przedmiotem projektu jest budowa wymagająca uzyskania takiej decyzji)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60"/>
              <w:ind w:left="419" w:hanging="357"/>
              <w:jc w:val="both"/>
              <w:rPr/>
            </w:pPr>
            <w:r>
              <w:rPr>
                <w:sz w:val="18"/>
                <w:szCs w:val="18"/>
              </w:rPr>
              <w:t>Zostało dokonane zgłoszenie budowy lub robót budowlanych niewymagających pozwolenia na budowę oraz właściwy organ nie wniósł sprzeciwu wobec ww. zgłoszenia (jeśli przedmiotem projektu są prace wymagające dokonania zgłoszenia)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422" w:hanging="360"/>
              <w:jc w:val="both"/>
              <w:rPr/>
            </w:pPr>
            <w:r>
              <w:rPr>
                <w:sz w:val="18"/>
                <w:szCs w:val="18"/>
              </w:rPr>
              <w:t>W przypadku projektów realizowanych w trybie „zaprojektuj i wybuduj”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05" w:hanging="2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 opracowany program funkcjonalno-użytkowy </w:t>
            </w:r>
          </w:p>
          <w:p>
            <w:pPr>
              <w:pStyle w:val="Normal"/>
              <w:spacing w:lineRule="auto" w:line="240" w:before="0" w:after="0"/>
              <w:ind w:left="7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z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ind w:left="703" w:hanging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łoszony został przetarg na udzielenie zamówienia publicznego w przedmiocie sporządzenia dokumentacji projektowej obiektu budowlanego oraz wykonania robót budowlanych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85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4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cenie podlega, czy wkład własny wnioskodawcy oraz partnerów (jeśli dotyczy), stanowi nie mniej niż 15% w wydatkach kwalifikowalnych projektu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jektów objętych pomocą publiczną ocenie podlega, czy jest zgodny </w:t>
              <w:br/>
              <w:t>z wymogami właściwego programu pomocowego, z zastrzeżeniem, że nie może być niższy niż 15% w wydatkach kwalifikowalnych projektu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54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5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gwarantuje trwałość operacji zgodnie z art. 71 rozporządzenia nr 1303/2013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oświadczenie wnioskodawcy stanowiące integralną część wniosku o dofinansowanie projektu oraz pozostałe informacje zawarte w dokumentacji projektowej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566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ek został złożony przez uprawnionego wnioskodawcę, tj.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75"/>
              <w:rPr/>
            </w:pPr>
            <w:r>
              <w:rPr>
                <w:sz w:val="18"/>
                <w:szCs w:val="18"/>
              </w:rPr>
              <w:t>przedsiębiorstwo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75"/>
              <w:rPr/>
            </w:pPr>
            <w:r>
              <w:rPr>
                <w:sz w:val="18"/>
                <w:szCs w:val="18"/>
              </w:rPr>
              <w:t>jednostkę samorządu terytorialnego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75"/>
              <w:rPr/>
            </w:pPr>
            <w:r>
              <w:rPr>
                <w:sz w:val="18"/>
                <w:szCs w:val="18"/>
              </w:rPr>
              <w:t>związek jednostek samorządu terytorialnego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stowarzyszenie jednostek samorządu terytorialnego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samorządową jednostkę organizacyjną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zarządcę infrastruktury transportowej, służącej organizacji transportu zbiorowego publicznego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6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a prywatnego we współpracy z podmiotami publicznymi w przypadku projektów realizowanych w formule partnerstwa publiczno-prywatnego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33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</w:t>
              <w:br/>
              <w:t>z dnia 11 lipca 2014 r. o zasadach realizacji programów w zakresie polityki spójności finansowanych w perspektywie 2014-2020 (Dz. U. z 2016 r. poz. 217 ze zm.)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708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 typam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ojektów przewidzianymi </w:t>
              <w:br/>
              <w:t>do wsparcia w ramach działania/poddziałania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12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, czy projekt jest zgodny z następującymi typami projektów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19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i przebudowa parkingów typu „park &amp; ride”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 wraz z niezbędną infrastrukturą.</w:t>
            </w:r>
          </w:p>
          <w:p>
            <w:pPr>
              <w:pStyle w:val="Normal"/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dto jako uzupełnienie projektu możliwa jest realizacja następujących zadań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42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rastruktura transportu publicznego: budowa i przebudowa centrów przesiadkowych; elementy wyposażenia dróg i ulic w infrastrukturę służącą obsłudze transportu publicznego i pasażerów oraz pozostała infrastruktura (w tym drogowa) niezbędna do funkcjonowania i rozwoju  parkingów „park &amp; ride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42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worzenie systemów zarządzania ruchem (ITS), w tym m.in.: systemy centralnego sterowania sygnalizacją, systemy sygnalizacji akustycznej, systemy sygnalizacji świetlnej akomodacyjnej, systemy monitorowania ruchu na kluczowych trasach, w tunelach, </w:t>
              <w:br/>
              <w:t>w newralgicznych punktach miasta wraz z informowaniem o aktualnej sytuacji ruchowej, system nawigacji satelitarnej dla usprawnienia ruchu i podniesienia bezpieczeństwa transportu publicznego, system informacji dla podróżnych – elektroniczne tablice informacyjne, w tym systemy on-line, systemy monitorowania bezpieczeństwa montowane na przystankach, węzłach przesiadkowych, parkingach oraz w taborz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42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ałania związane z ułatwianiem podróży multimodalnych, polityką parkingową (budowa </w:t>
              <w:br/>
              <w:t>i przebudowa parkingów typu np. „bike &amp; ride", „kiss &amp; ride”) oraz priorytetyzacją ruchu pieszego i rowerowego (m.in. rozwój koncepcji „bike &amp; ride", ścieżek i tras rowerowych oraz systemów rowerów publicznych/miejskich wraz z niezbędną infrastrukturą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42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ałania mające za zadanie zmniejszenie zatłoczenia miast i ograniczenie ruchu samochodowego w centrach miast (np. ograniczenia w ruchu samochodowym </w:t>
              <w:br/>
              <w:t>w centrach miast, bus pasy, priorytety w ruchu miejskim dla środków komunikacji publicznej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42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nia informacyjno-promocyjne (wyłącznie jako część powyższych projektów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wsparcia nie kwalifikują się inwestycje obejmujące prace remontowe oraz bieżące utrzymanie infrastruktury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66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 przypadku wystąpienia w projekcie pomocy publicznej jest ona zgodna z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295" w:hanging="193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art. 56 rozporządzenia KE nr 651/2014 </w:t>
            </w:r>
            <w:r>
              <w:rPr>
                <w:rFonts w:cs="Calibri,Italic"/>
                <w:i/>
                <w:iCs/>
                <w:sz w:val="18"/>
                <w:szCs w:val="18"/>
              </w:rPr>
              <w:t xml:space="preserve">Pomoc inwestycyjna na infrastrukturę lokalną </w:t>
            </w:r>
            <w:r>
              <w:rPr>
                <w:rFonts w:cs="Calibri"/>
                <w:sz w:val="18"/>
                <w:szCs w:val="18"/>
              </w:rPr>
              <w:t xml:space="preserve">oraz </w:t>
              <w:br/>
              <w:t xml:space="preserve">z </w:t>
            </w:r>
            <w:r>
              <w:rPr>
                <w:sz w:val="18"/>
                <w:szCs w:val="18"/>
              </w:rPr>
              <w:t>przepisami</w:t>
            </w:r>
            <w:r>
              <w:rPr>
                <w:rFonts w:cs="Calibri"/>
                <w:sz w:val="18"/>
                <w:szCs w:val="18"/>
              </w:rPr>
              <w:t xml:space="preserve"> rozporządzenia Ministra Infrastruktury i Rozwoju z dnia 5 sierpnia 2015 r. </w:t>
              <w:br/>
              <w:t>w sprawie udzielania pomocy inwestycyjnej na infrastrukturę lokalną w ramach regionalnych programów operacyjnych na lata 2014-2020 (Dz. U. poz. 1208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295" w:hanging="193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Rozporządzeniem</w:t>
            </w:r>
            <w:r>
              <w:rPr>
                <w:rFonts w:cs="Calibri"/>
                <w:sz w:val="18"/>
                <w:szCs w:val="18"/>
              </w:rPr>
              <w:t xml:space="preserve"> KE nr 1407/2013 oraz z zasadami rozporządzenia Ministra Infrastruktury </w:t>
              <w:br/>
              <w:t xml:space="preserve">i Rozwoju z dnia 19 marca 2015 r. </w:t>
            </w:r>
            <w:r>
              <w:rPr>
                <w:rFonts w:cs="Calibri,Italic"/>
                <w:i/>
                <w:iCs/>
                <w:sz w:val="18"/>
                <w:szCs w:val="18"/>
              </w:rPr>
              <w:t xml:space="preserve">w sprawie w sprawie udzielania pomocy de minimis </w:t>
              <w:br/>
              <w:t>w ramach regionalnych programów operacyjnych na lata 2014-2020</w:t>
            </w:r>
            <w:r>
              <w:rPr>
                <w:rFonts w:cs="Calibri"/>
                <w:sz w:val="18"/>
                <w:szCs w:val="18"/>
              </w:rPr>
              <w:t xml:space="preserve"> (Dz. U.</w:t>
            </w:r>
            <w:r>
              <w:rPr>
                <w:rFonts w:cs="Calibri,Italic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poz. 448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5" w:hanging="193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zasadami określonymi w </w:t>
            </w:r>
            <w:r>
              <w:rPr>
                <w:rFonts w:cs="Calibri"/>
                <w:i/>
                <w:sz w:val="18"/>
                <w:szCs w:val="18"/>
              </w:rPr>
              <w:t xml:space="preserve">Wytycznych Ministra Rozwoju Regionalnego z dnia </w:t>
              <w:br/>
              <w:t>19 października 2015 roku w zakresie zasad dofinansowania z programów operacyjnych podmiotów realizujących obowiązek świadczenia usług publicznych w transporcie zbiorowym</w:t>
            </w:r>
            <w:r>
              <w:rPr>
                <w:rFonts w:cs="Calibri"/>
                <w:sz w:val="18"/>
                <w:szCs w:val="18"/>
              </w:rPr>
              <w:t xml:space="preserve"> (Nr MIR/H/2014-2020/30(1)/10/2014) (wsparcie </w:t>
            </w:r>
            <w:r>
              <w:rPr>
                <w:rFonts w:cs="Calibri,Bold"/>
                <w:b/>
                <w:bCs/>
                <w:sz w:val="18"/>
                <w:szCs w:val="18"/>
              </w:rPr>
              <w:t xml:space="preserve">stanowi rekompensatę </w:t>
              <w:br/>
            </w:r>
            <w:r>
              <w:rPr>
                <w:rFonts w:cs="Calibri"/>
                <w:sz w:val="18"/>
                <w:szCs w:val="18"/>
              </w:rPr>
              <w:t>z tytułu realizacji zadań publicznych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 charakterze niegospodarczym. Uznaje się, że taka sytuacja ma miejsce,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 odniesieniu do wydajności infrastruktury. 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wadzenia działalności gospodarczej o charakterze pomocniczym wnioskodawca obowiązany jest przedstawić w dokumentacji projektowej informację </w:t>
              <w:br/>
              <w:t>nt. mechanizmu monitorowania i wycofania jaki znajdzie zastosowanie, w celu zapewnienia, że działalność gospodarcza w całym okresie amortyzacji infrastruktury sfinansowanej ze środków RPO WK-P 2014-2020 będzie miała charakter pomocniczy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95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, czy działania zaplanowane w projekcie zostały przygotowane zgodnie z wymaganiami prawa dotyczącego ochrony środowiska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 dotyczy formuły 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zaprojektuj i wybuduj”</w:t>
            </w:r>
          </w:p>
        </w:tc>
      </w:tr>
      <w:tr>
        <w:trPr>
          <w:trHeight w:val="129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w Poddziałaniu 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umożliwi zrealizowanie celu Poddziałania 3.5.2, tj. zwiększenie wykorzystania transportu publicznego w miastach i ich obszarach funkcjonalnych.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tym kontekście należy zbadać, czy zaplanowane zadania służą realizacji celów projektu </w:t>
              <w:br/>
              <w:t>i w konsekwencji prowadzą do osiągnięcia celów poddziałania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398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y właściwie oszacowane w odniesieniu do zakresu projekt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5" w:hanging="193"/>
              <w:jc w:val="both"/>
              <w:rPr/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5" w:hanging="193"/>
              <w:jc w:val="both"/>
              <w:rPr/>
            </w:pPr>
            <w:r>
              <w:rPr>
                <w:sz w:val="18"/>
                <w:szCs w:val="18"/>
              </w:rPr>
              <w:t>założenia projektu są zgodne z odpowiednimi wymogami technicznymi i regulacjami prawnymi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5" w:hanging="193"/>
              <w:jc w:val="both"/>
              <w:rPr/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5" w:hanging="193"/>
              <w:jc w:val="both"/>
              <w:rPr/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y/ną poniesione w okresie kwalifikowalności wydatków (tj. między 1 stycznia 2014 r. a 30 czerwca 2023 r.), z zastrzeżeniem przepisów o pomocy publicznej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zgodne z obowiązującymi przepisami prawa unijnego oraz prawa krajowego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zgodne z RPO WK-P i SzOOP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5" w:hanging="193"/>
              <w:jc w:val="both"/>
              <w:rPr/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</w:tc>
      </w:tr>
      <w:tr>
        <w:trPr>
          <w:trHeight w:val="27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ami horyzontalnymi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4"/>
            </w:r>
            <w:r>
              <w:rPr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iCs/>
                <w:sz w:val="18"/>
                <w:szCs w:val="18"/>
              </w:rPr>
              <w:t>W szczególności ocenie podlegać będzie czy infrastruktura została  zaprojektowana/zostanie zbudowana/zmodernizowana zgodnie z zasadą projektowania uniwersalnego.</w:t>
            </w: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zrównoważonego rozwoju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4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żda z powyższych zasad podlega oddzielnej ocenie. Projekt powinien wykazywać pozytywny lub neutralny wpływ w zakresie każdej polityki horyzontalnej. O neutralności można mówić wtedy, kiedy w ramach projektu wnioskodawca wskaże szczegółowe uzasadnienie, dlaczego dany projekt nie jest w stanie zrealizować jakichkolwiek działań w zakresie spełnienia ww. zasad a uzasadnienie to zostanie uznane przez osobę oceniającą za trafne i poprawne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wierdzenie neutralnego wpływu na zasadę dostępności dla osób z niepełnosprawnościami nie zwalnia beneficjenta ze stosowania zasad określonych w Wytycznych w zakresie realizacji zasady równości szans i niedyskryminacji, w tym dostępności dla osób z niepełnosprawnościami oraz zasady równości szans kobiet i mężczyzn w ramach funduszy unijnych na lata 2014-2020 w odniesieniu do tych elementów projektu, w których zasada ta ma zastosowanie. Np. jeżeli </w:t>
              <w:br/>
              <w:t>w ramach projektu utworzona zostanie strona internetowa czy też zasoby cyfrowe, muszą one spełniać standard WCAG 2.0 na poziomie AA (Wytyczne, podrozdział 5.2, pkt 1)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5" w:hanging="193"/>
              <w:jc w:val="both"/>
              <w:rPr/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omocy publicznej i projektów generujących dochód (jeśli dotyczy)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5" w:hanging="193"/>
              <w:jc w:val="both"/>
              <w:rPr/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5" w:hanging="193"/>
              <w:jc w:val="both"/>
              <w:rPr/>
            </w:pPr>
            <w:r>
              <w:rPr>
                <w:sz w:val="18"/>
                <w:szCs w:val="18"/>
              </w:rPr>
              <w:t>przyjęte założenia analiz finansowych są realne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5" w:hanging="193"/>
              <w:jc w:val="both"/>
              <w:rPr/>
            </w:pPr>
            <w:r>
              <w:rPr>
                <w:sz w:val="18"/>
                <w:szCs w:val="18"/>
              </w:rPr>
              <w:t>w kalkulacji kosztów nie ma istotnych błędów rachunkowych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5" w:hanging="193"/>
              <w:jc w:val="both"/>
              <w:rPr/>
            </w:pPr>
            <w:r>
              <w:rPr>
                <w:sz w:val="18"/>
                <w:szCs w:val="18"/>
              </w:rPr>
              <w:t>analiza finansow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27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Zasadami składania i wyboru projektów pozakonkursowych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 xml:space="preserve">z Zasadami składania i wyboru projektów pozakonkursowych, w szczególności zgodnie </w:t>
              <w:br/>
              <w:t xml:space="preserve">z </w:t>
            </w:r>
            <w:r>
              <w:rPr>
                <w:i/>
                <w:sz w:val="18"/>
                <w:szCs w:val="18"/>
              </w:rPr>
              <w:t>Instrukcją wypełniania wniosku o dofinansowanie projektu w ramach RPO WK-P 2014-2020 na lata 2014-2020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lanem Gospodarki Niskoemisyjnej, Planem działań na rzecz zrównoważonej energii (SEAP), Zrównoważonym Planem Mobilności Miejskiej (lub innym dokumentem spełniającym jego wymogi, zawierającym elementy zrównoważonych planów mobilności miejskiej)</w:t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W ramach kryterium sprawdzić należy, czy inwestycja jest zgodna z przyjętym dla danego obszaru Planem Gospodarki Niskoemisyjnej (lub SEAP), który uzyskał pozytywną opinię Wojewódzkiego Funduszu Ochrony Środowiska i Gospodarki Wodnej lub Narodowego Funduszu Ochrony Środowiska i Gospodarki Wodnej w zakresie zgodności przygotowanych PGN z zasadami ich opracowywa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Ponadto należy zweryfikować, czy planowane przedsięwzięcie wynika z założeń Planu Gospodarki Niskoemisyjnej lub innego dokumentu spełniającego jego wymogi, zwierającego elementy zrównoważonego planu mobilności miejskiej (m.in. kierunki interwencji planowanej </w:t>
              <w:br/>
              <w:t>w odniesieniu do transportu zbiorowego, ekoefektywnych środków transportu, inteligentnych systemów transportowych, bezpieczeństwa ruchu drogoweg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Kryterium weryfikowane na podstawie treści Planu Gospodarki Niskoemisyjnej lub SEAP, opinii Wojewódzkiego Funduszu Ochrony Środowiska i Gospodarki Wodnej lub Narodowego Funduszu Ochrony Środowiska i Gospodarki Wodnej lub Zrównoważonego Planu Mobilności Miejskiej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Kompleksowa realizacja celów </w:t>
              <w:br/>
              <w:t>z zakresu mobilności miejskiej</w:t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wpływa na realizację założeń zrównoważonej mobilności miejskiej poprzez spełnienie przynajmniej 3 poniżej wymienionych elementów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sze wykorzystanie efektywnego transportu publicznego i niezmotoryzowanego indywidualnego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niejszenie wykorzystania samochodów osobowych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cję gałęzi transportu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ższą emisję zanieczyszczeń powietrza, hałasu oraz niższe zatłoczenie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ę bezpieczeństwa ruchu drogowego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ze standardami kształtowania ładu przestrzennego w województwie</w:t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jest zgodny ze standardami w zakresie kształtowania ładu przestrzennego w województwie, co będzie oceniane na podstaw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431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pozytywnej opinii</w:t>
            </w:r>
            <w:r>
              <w:rPr>
                <w:sz w:val="18"/>
                <w:szCs w:val="18"/>
              </w:rPr>
              <w:t xml:space="preserve"> wydanej przez Kujawsko-Pomorskie Biuro Planowania Przestrzennego </w:t>
              <w:br/>
              <w:t>i Regionalnego odnośnie zgodności ze Standardami w zakresie kształtowania ładu przestrzennego w województwie kujawsko-pomorski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owiązujące standardy w zakresie kształtowania ładu przestrzennego w województwie kujawsko-pomorskim zostaną wskazane w wezwaniu do złożenia wniosku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 (niespełnienie kryterium oznacza odrzucenie wniosku)</w:t>
            </w:r>
          </w:p>
        </w:tc>
      </w:tr>
      <w:tr>
        <w:trPr>
          <w:trHeight w:val="49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inwestycyjnego</w:t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YB WYBUDUJ – dla wniosków złożonych w 2017 r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zaplanował rzeczową realizację projektu w sposób umożliwiający złożenie wniosków o płatność w wysokości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5" w:hanging="193"/>
              <w:jc w:val="both"/>
              <w:rPr/>
            </w:pPr>
            <w:r>
              <w:rPr>
                <w:sz w:val="18"/>
                <w:szCs w:val="18"/>
              </w:rPr>
              <w:t>do końca 2018 r. min. 30% wartości dofinansowania projekt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końca 2019 r. min. 50% wartości dofinansowania projekt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końca 2020 r. pozostałej wartości dofinansowania proj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49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YB ZAPROJEKTUJ I WYBUDUJ – dla wniosków złożonych w 2017 r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zaplanował rzeczową realizację projektu w sposób umożliwiający złożenie wniosków o płatność w wysokości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końca 2018 r. min. 5% wartości dofinansowania projekt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końca 2019 r. min. 45% wartości dofinansowania projekt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końca 2020 r. pozostałej wartości dofinansowania proj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YB ZAPROJEKTUJ I WYBUDUJ – dla wniosków złożonych w 2018 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zaplanował rzeczową realizację projektu w sposób umożliwiający złożenie wniosków o płatność w wysokości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końca 2019 r. min. 5% wartości dofinansowania projekt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końca 2020 r. min. 10% wartości dofinansowania projekt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końca 2021 r. min 25% wartości dofinansowania projekt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końca 2022 r. min. 35% wartości dofinansowania projekt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końca 2023 r. pozostałej wartości dofinansowania proj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Redukcja CO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wpływa na redukcję gazów cieplarnianych, w szczególności C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b/>
                <w:sz w:val="20"/>
                <w:szCs w:val="20"/>
                <w:shd w:fill="8DB3E2" w:val="clear"/>
              </w:rPr>
              <w:t>.1 kryteria strategiczne - dostępowe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1.1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Ocena zgodności projektu ze Strategią ZIT BTOF</w:t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contextualSpacing/>
              <w:jc w:val="both"/>
              <w:rPr/>
            </w:pPr>
            <w:r>
              <w:rPr>
                <w:sz w:val="18"/>
                <w:szCs w:val="18"/>
              </w:rPr>
              <w:t>Weryfikacja, czy projekt wpisuje się w Strategię ZIT BTOF. Ocenie podlega, czy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ponowane działania są spójne z celami, priorytetami i działaniami opisanymi </w:t>
              <w:br/>
              <w:t>w Strategii ZIT BTOF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ind w:left="295" w:hanging="19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pisany jest w Strategię ZIT BTOF jako projekt planowany do realizacji w formule ZIT w trybie pozakonkursowym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D.2 kryteria strategiczne - punktowe</w:t>
            </w:r>
          </w:p>
        </w:tc>
      </w:tr>
      <w:tr>
        <w:trPr/>
        <w:tc>
          <w:tcPr>
            <w:tcW w:w="1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42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1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Stopień, w jakim projekt przyczyni się do poprawy funkcjonowania oraz zwiększonego wykorzystania transportu publicznego w miastach i ich obszarach funkcjonalnych</w:t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stopień, w jakim projekt przyczyni się do zwiększonego wykorzystania transportu publicznego w miastach i ich obszarach funkcjonaln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Punkty należy przyznać, jeśli w wyniku realizacji projektu wykazany zostanie pozytywny wpływ </w:t>
              <w:br/>
              <w:t>na następujące element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enie liczby osób korzystających z komunikacji publicznej – 3 pkt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niejszenie wykorzystania samochodów osobowych – 3 pkt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bezpieczeństwa ruchu drogowego poprzez zainstalowanie nowych lub usprawnienie istniejących systemów sterowania ruchem lub inteligentnych systemów transportowych (ITS) – 2 pkt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komfortu podróży oraz ułatwienie dostępu do komunikacji zbiorowej poprzez stworzenie zintegrowanych węzłów przesiadkowych – 2 pkt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0 – 10 p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40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2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y charakter projektu</w:t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ją dodatkowe elementy mające wpływ na kompleksowy charakter projektu, </w:t>
              <w:br/>
              <w:t>a mianowicie, cz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obejmuje budowę elementów infrastruktury rowerowej, w tym parkingów typu „bike &amp; ride” – 2pkt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lokalizowany jest przy węźle przesiadkowym integrującym więcej niż jeden środek transportu zbiorowego – 2pkt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obejmuje integrację parkingu z miejskim systemem informacji – 2pkt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0 – 6 p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  <w:t>Na wezwanie IZ, Wnioskodawca może uzupełnić lub poprawić projekt w zakresie spełnienia każdego kryterium. Poprawa nie może prowadzić do istotnej modyfikacji projektu.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  <w:t xml:space="preserve">W sytuacji niewywiązania się Beneficjenta, w trakcie realizacji projektu/w okresie trwałości, z warunków wynikających z kryteriów wybory projektów, </w:t>
        <w:br/>
        <w:t>w ramach których zobowiązany był złożyć stosowne oświadczenia/deklaracje, Beneficjent zostanie wezwany do zwrotu otrzymanego dofinansowania.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3">
    <w:p>
      <w:pPr>
        <w:pStyle w:val="Default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Zgodnie z definicją parkingu „park &amp; ride” i </w:t>
      </w:r>
      <w:r>
        <w:rPr>
          <w:bCs/>
          <w:sz w:val="16"/>
          <w:szCs w:val="16"/>
        </w:rPr>
        <w:t xml:space="preserve">Stanowiskiem Zarządu Województwa Kujawsko-Pomorskiego z dnia 4 lipca 2017 r. w sprawie możliwości dofinansowania parkingów typu „parkuj </w:t>
        <w:br/>
        <w:t xml:space="preserve">i jedź” („park &amp; ride” - P&amp;R) w ramach Regionalnego Programu Operacyjnego Województwa Kujawsko-Pomorskiego na lata 2014-2020 (RPO WK-P) –  </w:t>
      </w:r>
      <w:r>
        <w:rPr>
          <w:sz w:val="16"/>
          <w:szCs w:val="16"/>
        </w:rPr>
        <w:t>Działanie 3.4 „Zrównoważona mobilność miejska i promowanie strategii niskoemisyjnych” Poddziałanie 3.5.2 „Zrównoważona mobilność miejska i promowanie strategii niskoemisyjnych w ramach ZIT”.</w:t>
      </w:r>
    </w:p>
  </w:footnote>
  <w:footnote w:id="4">
    <w:p>
      <w:pPr>
        <w:pStyle w:val="Footnote"/>
        <w:ind w:right="142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 społecznej oraz zatrudnianiu osób niepełnosprawnych (Dz. U. z 2016 poz. 2046</w:t>
      </w:r>
      <w:r>
        <w:rPr>
          <w:sz w:val="16"/>
          <w:szCs w:val="16"/>
          <w:lang w:val="pl-PL"/>
        </w:rPr>
        <w:t xml:space="preserve"> ze zm.</w:t>
      </w:r>
      <w:r>
        <w:rPr>
          <w:sz w:val="16"/>
          <w:szCs w:val="16"/>
        </w:rPr>
        <w:t xml:space="preserve">), a także osoby </w:t>
        <w:br/>
        <w:t>z zaburzeniami psychicznymi, o których mowa w ustawie z dnia 19 sierpnia 1994 r. o ochronie zdrowia psychicznego (Dz. U. z 2016 poz. 546 ze zm.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W przypadku przedsięwzięć realizowanych w formule „zaprojektuj i wybuduj” opinia wydawana będzie na podstawie Programu Funkcjonalno-Użytkowego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Dopuszcza się na etapie wdrażania projektu margines nieosiągnięcia maksymalnie do 25% deklarowanej wartości wniosków o płatność do końca wskazanego okresu (z wyłączeniem roku końcowego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>Patrz przypis 4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Patrz przypis 4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95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999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02:00Z</dcterms:created>
  <dc:creator>a.sikora</dc:creator>
  <dc:description/>
  <cp:keywords/>
  <dc:language>en-US</dc:language>
  <cp:lastModifiedBy>p.mentkowski</cp:lastModifiedBy>
  <cp:lastPrinted>2017-10-04T10:41:00Z</cp:lastPrinted>
  <dcterms:modified xsi:type="dcterms:W3CDTF">2017-10-18T06:11:00Z</dcterms:modified>
  <cp:revision>9</cp:revision>
  <dc:subject/>
  <dc:title/>
</cp:coreProperties>
</file>