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do Uchwały nr 96 /2017</w:t>
      </w:r>
    </w:p>
    <w:p>
      <w:pPr>
        <w:pStyle w:val="Header"/>
        <w:tabs>
          <w:tab w:val="clear" w:pos="708"/>
        </w:tabs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clear" w:pos="708"/>
        </w:tabs>
        <w:spacing w:before="0" w:after="12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 dnia 6 października 2017 roku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wojewódzkich zarządzanych przez samorząd województw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dany podmiot nie jest przedsiębiorstwem w trudnej sytuacji w rozumieniu pkt 24 wydanych przez Komisję Europejską Wytycznych dotyczących pomocy państwa na ratowanie i restrukturyzację przedsiębiorstw niefinansowych znajdujących się w trudnej sytuacji (Dz. Urz. UE C 2014/C 249/01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e zm.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 xml:space="preserve">w art. 1 rozporządzenia Komisji (UE) nr 1407/2013 z dnia 18 grudnia 2013 r. </w:t>
              <w:br/>
              <w:t>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nie obejmuje przedsięwzięć, które zostały objęte lub powinny zostać objęte procedurą odzyskiwania w rozumieniu art. 71 rozporządzenia 1303/2013, w następstwie przeniesienia działalności produkcyjnej poza obszar objęty programem zgodnie z art. 125 ust. 3 lit. f) rozporządzenia 1303/2013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łożenia wniosku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uzyskana została ostateczna  decyzja o pozwoleniu na budowę/została wydana ostateczna decyzja o zezwoleniu na realizację inwestycji drogowej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 jest zgodny </w:t>
              <w:br/>
              <w:t xml:space="preserve">z wymogami właściwych programów pomocowych z zastrzeżeniem, że stanowi nie mniej niż 15% w wydatkach kwalifikowalnych projektu.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1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ojewództwo Kujawsko-Pomorskie samodzielnie lub w partnerstwie z następującymi podmiotam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) jednostka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b) związek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c) stowarzyszenie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d) samorządowa jednostka organizacyjna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) partner prywatny we współpracy z podmiotem publicznym w przypadku projektów realizowanych w formule partnerstwa publiczno-prywatnego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7 r., poz. 1460 ze zm.)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, dostosowane do potrzeb osób z niepełnosprawnościami, sygnalizacja świetlna, sygnalizacja dźwiękowa,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, wypełniające luki w sieci dróg pomiędzy ośrodkami wojewódzkimi, miastami nie będącymi stolicami województwa (regionalnymi i subregionalnymi)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  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cel projektu umożliwi zrealizowanie celu działania, tj. czy zwiększona zostanie dostępność transportowa drogowa województwa. W tym kontekście należy zbadać 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czy zaplanowane zadania służą realizacji celów projektu i w konsekwencji prowadz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siągnięcia celów działania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precyzyjnie właściwie oszacowane w odniesieniu do zakresu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rzeczowy projektu jest technologicznie wykonalny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 xml:space="preserve">tj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 i SzOOP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ierdzenie neutralnego wpływu na zasadę dostępności dla osób z niepełnosprawnościami nie zwalnia beneficjenta ze stosowania zasad określonych w Wytycznych w zakresie realizacji zasady równości szans i niedyskryminacji, w tym dostępności dla osób </w:t>
              <w:br/>
              <w:t>z niepełnosprawnościami oraz zasady równości szans kobiet i mężczyzn w ramach funduszy unijnych na lata 2014-2020 w odniesieniu do tych elementów projektu, w których zasada ta ma zastosowanie. Np. jeżeli w ramach projektu utworzona zostanie strona internetowa czy też zasoby cyfrowe, muszą one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"/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,0  - 3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43,5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a</w:t>
            </w:r>
            <w:r>
              <w:rPr>
                <w:sz w:val="18"/>
                <w:szCs w:val="18"/>
                <w:lang w:eastAsia="pl-PL"/>
              </w:rPr>
              <w:t xml:space="preserve">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a</w:t>
            </w:r>
            <w:r>
              <w:rPr>
                <w:sz w:val="18"/>
                <w:szCs w:val="18"/>
                <w:lang w:eastAsia="pl-PL"/>
              </w:rPr>
              <w:t xml:space="preserve"> połączenia między co najmniej dwoma miastami regionalnymi </w:t>
              <w:br/>
              <w:t>(ew. pomiędzy miastem regionalnym a wojewódzkim) – 8,6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między co najmniej dwoma miastami subregionalnymi </w:t>
              <w:br/>
              <w:t>(ew. pomiędzy miastem subregionalnym a regionalnym) – 4,3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łużenie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ynuacja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ciągu poprzez budowę dojazdów do dróg krajowych (zrealizowanych, znajdujących się w trakcie realizacji lub planowanych do realizacji w okresie 2014-2020 </w:t>
              <w:br/>
              <w:t>wg DI do SRT) – 12,5 pkt,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wierzchn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stan nawierzchni odcinka drogi objętej projektem, pod kątem wystąpienia poniżej opisanych cech w następujących przedziałach punk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7" w:hanging="425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1                       + 2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do 6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brak</w:t>
            </w:r>
            <w:r>
              <w:rPr>
                <w:color w:val="000000"/>
                <w:sz w:val="18"/>
                <w:szCs w:val="18"/>
              </w:rPr>
              <w:t xml:space="preserve"> zatok autobus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tan</w:t>
            </w:r>
            <w:r>
              <w:rPr>
                <w:color w:val="000000"/>
                <w:sz w:val="18"/>
                <w:szCs w:val="18"/>
              </w:rPr>
              <w:t xml:space="preserve"> nawierzchni C lub 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iągi</w:t>
            </w:r>
            <w:r>
              <w:rPr>
                <w:color w:val="000000"/>
                <w:sz w:val="18"/>
                <w:szCs w:val="18"/>
              </w:rPr>
              <w:t xml:space="preserve"> piesze lub pieszo-rowerowe – częściowo, do 50% długości odci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2                          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pow. 6 m do 7 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zatoki</w:t>
            </w:r>
            <w:r>
              <w:rPr>
                <w:color w:val="000000"/>
                <w:sz w:val="18"/>
                <w:szCs w:val="18"/>
              </w:rPr>
              <w:t xml:space="preserve"> autobusowe ni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B lub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powyżej 50% długości odcink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3                        - 20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od 7m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zatoki</w:t>
            </w:r>
            <w:r>
              <w:rPr>
                <w:color w:val="000000"/>
                <w:sz w:val="18"/>
                <w:szCs w:val="18"/>
              </w:rPr>
              <w:t xml:space="preserve"> autobusow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A lub 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iągi</w:t>
            </w:r>
            <w:r>
              <w:rPr>
                <w:color w:val="000000"/>
                <w:sz w:val="18"/>
                <w:szCs w:val="18"/>
              </w:rPr>
              <w:t xml:space="preserve"> piesze lub pieszo-rowerowe na całej długośc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y klasyfikacji zadań opierają się na stwierdzeniu występowania zidentyfikowanych cech składowych dla danego przedziału. Ilość stwierdzonych cech decyduje o sklasyfikowaniu drogi w danym przedziale. Przy jednakowej ilości stwierdzonych cech składowych przypisanych poszczególnym przedziałom, zadanie zostaje sklasyfikowane w przedziale o największej ilości przyznanych punktów. Przy stwierdzeniu cechy stanu technicznego nawierzchni odpowiadającego dwóm przedziałom, cechę tę przypisuje się odpowiednio do przedziałów </w:t>
              <w:br/>
              <w:t xml:space="preserve">o możliwie większej ilości przyznanych punktów. W przypadku stwierdzenia, że dla drogi podlegającej klasyfikacji stwierdzono wysokie zróżnicowanie stanu nawierzchni </w:t>
              <w:br/>
              <w:t xml:space="preserve">(3 stany nawierzchni), odpowiednie cechy przypisuje się w sposób możliwie szczegółowy </w:t>
              <w:br/>
              <w:t>(tzn. w każdym z przedział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footnotePr>
        <w:numFmt w:val="decimal"/>
      </w:footnotePr>
      <w:type w:val="nextPage"/>
      <w:pgSz w:orient="landscape" w:w="16838" w:h="11906"/>
      <w:pgMar w:left="1417" w:right="167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6 poz. 546 ze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30/1165/16 z 27 lipca 2016 r.</w:t>
      </w:r>
    </w:p>
  </w:footnote>
  <w:footnote w:id="5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sz w:val="18"/>
      <w:szCs w:val="18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35:00Z</dcterms:created>
  <dc:creator>a.wiktorska</dc:creator>
  <dc:description/>
  <cp:keywords/>
  <dc:language>en-US</dc:language>
  <cp:lastModifiedBy>Małgorzata Chojnacka</cp:lastModifiedBy>
  <cp:lastPrinted>2016-12-01T09:11:00Z</cp:lastPrinted>
  <dcterms:modified xsi:type="dcterms:W3CDTF">2017-10-23T08:18:00Z</dcterms:modified>
  <cp:revision>4</cp:revision>
  <dc:subject/>
  <dc:title/>
</cp:coreProperties>
</file>