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5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  <w:spacing w:val="-1"/>
        </w:rPr>
      </w:pPr>
      <w:r>
        <w:rPr>
          <w:b/>
          <w:bCs/>
        </w:rPr>
        <w:t xml:space="preserve">zmieniająca uchwałę w sprawie </w:t>
      </w:r>
      <w:r>
        <w:rPr>
          <w:b/>
        </w:rPr>
        <w:t xml:space="preserve">zatwierdzenia kryteriów wyboru projektów dla Poddziałania 3.5.2 Zrównoważona mobilność miejska  i promowanie strategii niskoemisyjnych w ramach ZIT, schemat:  Budowa i przebudowa ścieżek rowerowych </w:t>
        <w:br/>
        <w:t>w ramach Zintegrowanych Inwestycji Terytorialnych (ZIT)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>
          <w:rFonts w:cs="Arial"/>
        </w:rPr>
        <w:t xml:space="preserve">Załącznik do uchwały nr 81/2016 z dnia 2 września  2016 r. w sprawie </w:t>
      </w:r>
      <w:r>
        <w:rPr/>
        <w:t xml:space="preserve">zatwierdzenia kryteriów wyboru projektów dla Poddziałania 3.5.2 Zrównoważona mobilność miejska </w:t>
        <w:br/>
        <w:t>i promowanie strategii niskoemisyjnych w ramach ZIT, schemat: Budowa i przebudowa ścieżek rowerowych w ramach Zintegrowanych Inwestycji Terytorialnych (ZIT)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  <w:r>
        <w:rPr>
          <w:rFonts w:cs="Arial"/>
        </w:rPr>
        <w:t xml:space="preserve"> otrzymuje brzmienie jak załącznik  do </w:t>
      </w:r>
      <w:r>
        <w:rPr/>
        <w:t xml:space="preserve"> niniejszej uchwały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Dz.U. z 2020, poz. 818)</w:t>
      </w:r>
      <w:bookmarkEnd w:id="0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</w:t>
        <w:br/>
        <w:t>w ramach Regionalnego Programu Operacyjnego Województwa Kujawsko-Pomorskiego na lata 2014-2020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/>
        <w:t xml:space="preserve">Niniejszą uchwałą zatwierdza się zmianę kryteriów wyboru projektów dla Poddziałania 3.5.2 Zrównoważona mobilność miejska  i promowanie strategii niskoemisyjnych w ramach ZIT, schemat:  Budowa i przebudowa ścieżek rowerowych </w:t>
        <w:br/>
        <w:t>w ramach Zintegrowanych Inwestycji Terytorialnych (ZIT). Przedmiotowe zmiany kryteriów obejmował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A.3 </w:t>
      </w:r>
      <w:r>
        <w:rPr>
          <w:i/>
          <w:lang w:eastAsia="ar-SA"/>
        </w:rPr>
        <w:t>Gotowość techniczna projektu do realizacji,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B.5. </w:t>
      </w:r>
      <w:r>
        <w:rPr>
          <w:i/>
          <w:iCs/>
          <w:lang w:eastAsia="ar-SA"/>
        </w:rPr>
        <w:t>Prawidłowość wyboru partnerów uczestniczących/realizujących projekt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zmodyfikowanie kryterium C.1.1 </w:t>
      </w:r>
      <w:r>
        <w:rPr>
          <w:i/>
          <w:iCs/>
          <w:lang w:eastAsia="ar-SA"/>
        </w:rPr>
        <w:t>Zgodność z Planem Gospodarki Niskoemisyjnej (PGN) lub Planem działań na rzecz zrównoważonej energii (SEAP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 xml:space="preserve">usunięcie kryterium </w:t>
      </w:r>
      <w:r>
        <w:rPr>
          <w:i/>
          <w:iCs/>
          <w:lang w:eastAsia="ar-SA"/>
        </w:rPr>
        <w:t>D.2.10 Gotowość techniczna projektu do realizacji (kryterium punktowe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jc w:val="both"/>
        <w:rPr>
          <w:lang w:eastAsia="ar-SA"/>
        </w:rPr>
      </w:pPr>
      <w:r>
        <w:rPr>
          <w:lang w:eastAsia="ar-SA"/>
        </w:rPr>
        <w:t>zaktualizowanie publikatorów aktów prawnych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  <w:tab/>
        <w:tab/>
        <w:tab/>
        <w:t xml:space="preserve">Kryteria zostały uprzednio zaopiniowane przez Grupę roboczą ds. ZIT. 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72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wała została zmieniona  następującymi uchwałami zmieniającymi: Nr 28/2017 z dnia 7 kwietnia 2017 r.; Nr 110/2017 z dnia 29 listopada 2017 r. ; Nr 22/2018 z dnia 22 stycznia 2018 r.; Nr 92/2018 z dnia 27 listopada 2018 r.; Nr 16/2019 z dnia 28 lutego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18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3:17:00Z</dcterms:modified>
  <cp:revision>6</cp:revision>
  <dc:subject/>
  <dc:title>Uchwała Nr 1/2008</dc:title>
</cp:coreProperties>
</file>