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jc w:val="both"/>
        <w:rPr>
          <w:b/>
          <w:b/>
        </w:rPr>
      </w:pPr>
      <w:r>
        <w:rPr>
          <w:b/>
        </w:rPr>
        <w:t>Kryteria wyboru projektów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6.1.2 Inwestycje w infrastrukturę społecz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9a Inwestycje w infrastrukturę zdrowotną i społeczną (…)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  <w:lang w:eastAsia="en-US"/>
        </w:rPr>
        <w:t>Zwiększony dostęp</w:t>
      </w:r>
      <w:r>
        <w:rPr>
          <w:sz w:val="22"/>
          <w:szCs w:val="22"/>
        </w:rPr>
        <w:t xml:space="preserve"> do usług społecznych</w:t>
      </w:r>
    </w:p>
    <w:p>
      <w:pPr>
        <w:pStyle w:val="Default"/>
        <w:spacing w:lineRule="auto" w:line="276"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Schemat:</w:t>
      </w:r>
      <w:r>
        <w:rPr>
          <w:sz w:val="22"/>
          <w:szCs w:val="22"/>
        </w:rPr>
        <w:t xml:space="preserve"> Inwestycje związane z budową, adaptacją, modernizacją oraz wyposażeniem obiektów na potrzeby świadczenia usług opieki nad dziećmi do lat 3 </w:t>
        <w:br/>
        <w:t>(w tym żłobków, klubów dziecięcych, oddziałów żłobkowych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3102"/>
        <w:gridCol w:w="7241"/>
        <w:gridCol w:w="1519"/>
        <w:gridCol w:w="1559"/>
      </w:tblGrid>
      <w:tr>
        <w:trPr>
          <w:trHeight w:val="887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827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łożył wniosek o dofinansowanie projektu w terminie </w:t>
              <w:br/>
              <w:t>oraz do instytucji wskazanej w regulaminie konkursu, w odpowiedzi na właściwy konku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</w:t>
              <w:br/>
              <w:t xml:space="preserve">w formie wydruku z generatora wniosku o dofinansowanie projektu. Wydruk wniosku </w:t>
              <w:br/>
              <w:t>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/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ół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wyznaniow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kościoł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7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związku wyznaniowego.</w:t>
            </w:r>
          </w:p>
          <w:p>
            <w:pPr>
              <w:pStyle w:val="Normal"/>
              <w:spacing w:lineRule="auto" w:line="240" w:before="0" w:after="0"/>
              <w:ind w:left="75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konał wyboru partnera/ów zgodnie z przepisami ustawy </w:t>
              <w:br/>
              <w:t>z dnia 11 lipca 2014 r. o zasadach realizacji programów w zakresie polityki spójności finansowanych w perspektywie 2014-2020 (Dz. U. z 2016 r.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będzie weryfikowane w oparciu o oświadczenie wnioskodawcy stanowiące integralną część wniosku o dofinansowanie projektu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3 r. </w:t>
              <w:br/>
              <w:t>poz. 885 ze zm.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 Dz. U. z 2015 r. poz. 1212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rzepisów zawartych w art. 37 ust. 3 ustawy z dnia 11 lipca 2014 r. o zasadach realizacji programów w zakresie polityki spójności finansowanych w perspektywie finansowej </w:t>
              <w:br/>
              <w:t>2014–2020 (Dz. U. 2016, poz. 217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ryfikacji podlega również, czy na wnioskodawcy nie ciąży obowiązek zwrotu pomocy publicznej, wynikający z decyzji Komisji Europejskiej uznającej taką pomoc za niezgodną </w:t>
              <w:br/>
              <w:t>z prawem oraz z rynkiem wewnętrznym oraz czy wnioskodawca nie jest przedsiębiorstwem w 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a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miot realizacji projektu nie dotyczy rodzajów działalności wykluczonych </w:t>
              <w:br/>
              <w:t xml:space="preserve">z możliwości uzyskania pomocy finansowej, o których mowa w art. 3 ust. 3 Rozporządzenia  </w:t>
              <w:br/>
              <w:t xml:space="preserve">PE i Rady (UE) NR 1301/2013 z dnia 17 grudnia 2013 r. w sprawie Europejskiego Funduszu Rozwoju Regionalnego i przepisów szczególnych dotyczących celu "Inwestycje na rzecz wzrostu </w:t>
              <w:br/>
              <w:t>i zatrudnienia" oraz w sprawie uchylenia rozporządzenia (WE) nr 1080/2006) oraz projekt nie obejmuje przedsięwzięć, które zostały objęte lub powinny zostać objęte procedurą odzyskiwania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(art. 70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zezwalająca na realizację projektu (jeśli dotyczy). W przypadku zgłoszenia robót budowlanych wnioskodawca obowiązany jest przedłożyć oświadczenie bądź informację </w:t>
              <w:br/>
              <w:t>od właściwego organu, że na dzień złożenia wniosku o dofinansowanie projektu ww. organ nie wniósł sprzeciw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</w:t>
              <w:br/>
              <w:t xml:space="preserve">z przepisami prawa polskiego </w:t>
              <w:br/>
              <w:t>i unijnego oraz wymogami Instytucji Zarządzającej RPO WK-P 2014-2020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</w:t>
              <w:br/>
              <w:t xml:space="preserve">do wniosku o dofinansowanie projektu są zgodne z przepisami prawa polskiego i unijnego oraz </w:t>
              <w:br/>
              <w:t xml:space="preserve">z 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w ramach RPO </w:t>
              <w:br/>
              <w:t>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będzie polegać na sprawdzeniu czy w projekcie nie wystąpi pomoc publiczna </w:t>
              <w:br/>
              <w:t>lub czy jest ona zgodna z rozporządzeniem Ministra Infrastruktury i Rozwoju z dnia 5 sierpnia 2015 r. w sprawie udzielania pomocy inwestycyjnej na infrastrukturę lokalną w ramach regionalnych programów operacyjnych na lata 2014-2020 (Dz. U. poz. 1208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 6.1 Inwestycje w infrastrukturę zdrowotną i społeczną, Poddziałaniu 6.1.2 Inwestycje w infrastrukturę społeczną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cel projektu umożliwi zrealizowanie celu działania, tj. czy mieszkańcy regionu uzyskają większy dostęp do usług społecznych?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 czy projekt dotyczy przedsięwzięcia z zakresu inwestycji w infrastrukturę społeczną: 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, rozbudowa, nadbudowa, przebudowa, adaptacja, remont, modernizacja oraz wyposażenie obiektów na potrzeby świadczenia usług opieki nad dziećmi do lat 3 (w tym żłobków, klubów dziecięcych, oddziałów żłobkowych).</w:t>
            </w:r>
          </w:p>
          <w:p>
            <w:pPr>
              <w:pStyle w:val="Default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 nie mniej niż 20% wydatków kwalifikowalnych dla projektów nieobjętych pomocą publicz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la projektów objętych pomocą publiczną zgodnie z wymogami właściwych programów pomocowych, jednak nie mniej niż wskazano powy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Na podstawie art. 65 ust. 6 rozporządzenia nr 1303/2013 projekty nie zostaną wybrane </w:t>
              <w:br/>
              <w:t>do wsparcia z EFSI, jeśli zostały one fizycznie ukończone lub w pełni wdrożone przed złożeniem wniosku 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oświadczenie wnioskodawcy stanowiące integralną część formularza wniosku o dofinansowanie projektu oraz pozostałe informacje zawarte </w:t>
              <w:br/>
              <w:t>w dokumentacji projektowej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poniesione w okresie kwalifikowalności wydatków (tj. między dniem </w:t>
              <w:br/>
              <w:t>1 stycznia 2014 r. a dniem 30 czerwca 2018 r.)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są niezbędne do realizacji celów projektu i zostaną poniesione w związku </w:t>
              <w:br/>
              <w:t>z realizacją projektu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i niedyskryminacji, w tym dostępności dla osób </w:t>
              <w:br/>
              <w:t>z 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5"/>
            </w:r>
            <w:r>
              <w:rPr>
                <w:iCs/>
                <w:sz w:val="18"/>
                <w:szCs w:val="18"/>
              </w:rPr>
              <w:t xml:space="preserve">. W szczególności ocenie podlegać będzie czy infrastruktura została zaprojektowana/zostanie zbudowana/zmodernizowana zgodnie z zasadą projektowania uniwersaln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 O neutralności można mówić wtedy, kiedy w ramach projektu wnioskodawca wskaże szczegółowe uzasadnienie, dlaczego dany projekt nie jest w stanie zrealizować jakichkolwiek działań w zakresie spełnienia ww. zasad </w:t>
              <w:br/>
              <w:t>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6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wiera uzasadnienie zapotrzebowania na miejsca opieki nad dziećmi do lat 3</w:t>
            </w:r>
          </w:p>
        </w:tc>
        <w:tc>
          <w:tcPr>
            <w:tcW w:w="7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uzasadnił zapotrzebowanie na miejsca opieki nad dziećmi w wieku do lat 3 na obszarze objętym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we wniosku o dofinansowanie projektu jest zobowiązany przedstawi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>analizę uwarunkowań w zakresie zróżnicowań przestrzennych w dostępie do form opieki, jak również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ną prognozę demograficzną (na obszarze objętym projektem)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komentarza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 xml:space="preserve">Informacje nt. obszarów, w których funkcjonowały w 2014 r. placówki opieki nad dziećmi do lat 3 zawarte są w, opracowanym przez Biuro Analiz Urzędu Marszałkowskiego Województwa Kujawsko-Pomorskiego w Toruniu, dokumencie pn. „Opieka nad dziećmi do lat 3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w województwie kujawsko-pomorskim 2015”, który stanowi załącznik do regulaminu konkursu. </w:t>
            </w:r>
          </w:p>
          <w:p>
            <w:pPr>
              <w:pStyle w:val="Tekstkomentarza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1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-Roman;Times New Roman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Wzrost liczby miejsc opieki nad dziećmi do lat 3</w:t>
            </w:r>
          </w:p>
        </w:tc>
        <w:tc>
          <w:tcPr>
            <w:tcW w:w="7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 wyniku realizacji projektu wzrośnie, o minimum 5, liczba miejsc opieki  </w:t>
              <w:br/>
              <w:t>w placówce/ach opieki nad dziećmi do lat 3 (w tym w żłobku, klubie dziecięcym, oddziale żłobkowym), prowadzonych na terenie danej gminy, w stosunku do danych na dzień 31 grudnia 2014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0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03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 wykazuje wyraźny związek z udziałem kobiet/mężczyzn w rynku pracy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cenie podlega czy realizacja projektu przyczyni się do wzrostu aktywności zawodowej kobiet/mężczyzn wyłączonych z rynku pracy z powodu sprawowania opieki nad dzieckiem/ dziećmi do lat 3 na obszarze objętym realizacją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jekt będzie realizowany w formach i zgodnie ze standardami opieki nad dziećmi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sparcie w zakresie opieki nad dziećmi do lat 3 jest realizowane w formach </w:t>
              <w:br/>
              <w:t>i zgodnie ze standardami opieki nad dziećmi określonymi w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ie z dnia 4 lutego 2011 r. o opiece nad dziećmi w wieku do lat 3 (Dz. U. z 2016 r. poz. 157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9" w:hanging="284"/>
              <w:jc w:val="both"/>
              <w:rPr/>
            </w:pPr>
            <w:r>
              <w:rPr>
                <w:sz w:val="18"/>
                <w:szCs w:val="18"/>
              </w:rPr>
              <w:t>rozporządzeniu Ministra Pracy i Polityki Społecznej z dnia 10 lipca 2014 r. w sprawie wymagań lokalowych i sanitarnych, jakie musi spełniać lokal, w którym ma być prowadzony żłobek lub klub dziecięcy (Dz. U. poz. 925),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Ministra Pracy i Polityki Społecznej z dnia 25 marca 2011 r. w sprawie zakresu programów szkoleń dla opiekuna w żłobku lub klubie dziecięcym, wolontariusza oraz dziennego opiekuna (Dz. U. Nr 69, poz. 368).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21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2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komplementarny z innym projektem realizowanym lub planowanym do realizacji ze środków Europejskiego Funduszu Społecznego w ramach RPO </w:t>
              <w:br/>
              <w:t>WK-P na lata 2014-2020. Komplementarność oznacza wzajemne uzupełnianie/dopełnianie się projektów. Realizacja komplementarnego projektu, finansowanego ze środków EFS, musi nastąpić najpóźniej do końca trwałości projektu dofinansowanego ze środków EFRR, w ramach niniejszego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 związku z powyższym wraz z dokumentacją projektową Wnioskodawca przedłoży fiszkę dla projektu planowanego do realizacji w ramach EFS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/>
                <w:sz w:val="18"/>
                <w:szCs w:val="18"/>
                <w:lang w:val="pl-PL" w:eastAsia="pl-PL"/>
              </w:rPr>
            </w:pPr>
            <w:r>
              <w:rPr>
                <w:rFonts w:eastAsia="Times New Roman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2" w:hRule="atLeast"/>
        </w:trPr>
        <w:tc>
          <w:tcPr>
            <w:tcW w:w="1442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186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rojekt zakłada realizację wsparcia wyłącznie na obszarach gmin, </w:t>
              <w:br/>
              <w:t>w których na koniec 2014 r. nie funkcjonowały placówki opieki nad dziećmi do lat 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w ramach projektu zakłada realizację wsparcia wyłącznie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na obszarach gmin, w których  na koniec 2014 r. nie funkcjonowały placówki opieki nad dziećmi do lat 3, w </w:t>
            </w:r>
            <w:r>
              <w:rPr>
                <w:sz w:val="18"/>
                <w:szCs w:val="18"/>
                <w:lang w:val="pl-PL"/>
              </w:rPr>
              <w:t xml:space="preserve">tym </w:t>
            </w:r>
            <w:r>
              <w:rPr>
                <w:sz w:val="18"/>
                <w:szCs w:val="18"/>
              </w:rPr>
              <w:t>żłobków, klubów dziecięcych i </w:t>
            </w:r>
            <w:r>
              <w:rPr>
                <w:sz w:val="18"/>
                <w:szCs w:val="18"/>
                <w:lang w:val="pl-PL"/>
              </w:rPr>
              <w:t>oddziałów żłobkowych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Tekstkomentarza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ekstkomentarza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Informacje nt. obszarów, w których funkcjonowały w 2014 r. placówki opieki nad dziećmi do lat 3 zawarte są w opracowanym przez Biuro Analiz Urzędu Marszałkowskiego Województwa Kujawsko-Pomorskiego w Toruniu dokumencie pn. „Opieka nad dziećmi do lat 3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</w:rPr>
              <w:t xml:space="preserve">województwie kujawsko-pomorskim 2015”, który stanowi załącznik do regulaminu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8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Projekt zakłada realizacje wsparcia </w:t>
              <w:br/>
              <w:t>na obszarach wiejskich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 czy projekt będzie realizowany w całości, </w:t>
            </w:r>
            <w:r>
              <w:rPr>
                <w:rFonts w:cs="Arial"/>
                <w:sz w:val="18"/>
                <w:szCs w:val="18"/>
                <w:lang w:eastAsia="pl-PL"/>
              </w:rPr>
              <w:t>w placówce opieki nad dziećmi do lat 3 (w tym w żłobku, klubie dziecięcym, oddziale żłobkowym) zlokalizowanej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 na obszarze wiejskim [zgodnie z załącznikiem 8 do SZOOP: Obszary wiejskie (o małej gęstości zaludnienia) określone według klasyfikacji DEGURBA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65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.2.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jedno nowoutworzone miejsce opieki w placówce opieki nad dziećmi do lat 3, w tym w żłobku, klubie dziecięcym, oddziale żłobkow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będ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budowy nowej infrastruktu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5 000 zł/nowo utworzone miejs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 000 zł/nowo utworzone miejsce oraz  &lt; 30 000 zł/nowo utworzone miejs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 000 zł/nowo utworzone miejsce oraz  ≤ 40 000 zł/nowo utworzone miejsce</w:t>
            </w:r>
          </w:p>
          <w:p>
            <w:pPr>
              <w:pStyle w:val="Normal"/>
              <w:tabs>
                <w:tab w:val="clear" w:pos="709"/>
                <w:tab w:val="left" w:pos="175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40 000 zł/nowo utworzone miejsc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rozbudowy i modernizacji istniejącej infrastruktu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 000 zł/nowo utworzone miejs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 000 zł/nowo utworzone miejsce oraz  &lt; 20 000 zł/nowo utworzone miejs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 000 zł/nowo utworzone miejsce oraz  ≤ 30 000 zł/nowo utworzone miejs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30 000 zł/nowo utworzone miejsc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 liczby miejsc opieki nad dziećmi do lat 3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o ile wzrośnie, w wyniku realizacji projektu, liczba miejsc opieki w placówce opieki nad dziećmi do lat 3 (w tym w żłobku, klubie dziecięcym, oddziale żłobkowym), prowadzonej na terenie danej gminy, w stosunku do danych na dzień 31 grudnia 2014 ro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będą w zależności od wzrostu miejsc opieki nad dziećm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3 pkt – 5 miej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kt – 6-10 miejs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10 pkt – 11-15 miejs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15 pkt – 16-20 miej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pkt – powyżej 20 miejs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2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pkt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posiada pozytywną opinię wydaną przez Kujawsko-Pomorskie Biuro Planowania Przestrzennego i Regionalnego odnośnie zgodności ze 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załącznika do wniosku o dofinansowanie projektu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5 p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10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Z RPO WK-P dopuszcza możliwość jednokrotnej poprawy błędów w ramach poszczególnych kryteriów o elementy wskazane przez I</w:t>
      </w:r>
      <w:r>
        <w:rPr>
          <w:sz w:val="16"/>
          <w:szCs w:val="16"/>
          <w:lang w:val="pl-PL"/>
        </w:rPr>
        <w:t xml:space="preserve">nstytucję </w:t>
      </w:r>
      <w:r>
        <w:rPr>
          <w:sz w:val="16"/>
          <w:szCs w:val="16"/>
        </w:rPr>
        <w:t>O</w:t>
      </w:r>
      <w:r>
        <w:rPr>
          <w:sz w:val="16"/>
          <w:szCs w:val="16"/>
          <w:lang w:val="pl-PL"/>
        </w:rPr>
        <w:t xml:space="preserve">głaszającą </w:t>
      </w:r>
      <w:r>
        <w:rPr>
          <w:sz w:val="16"/>
          <w:szCs w:val="16"/>
        </w:rPr>
        <w:t>K</w:t>
      </w:r>
      <w:r>
        <w:rPr>
          <w:sz w:val="16"/>
          <w:szCs w:val="16"/>
          <w:lang w:val="pl-PL"/>
        </w:rPr>
        <w:t>onkurs (IOK)</w:t>
      </w:r>
      <w:r>
        <w:rPr>
          <w:sz w:val="16"/>
          <w:szCs w:val="16"/>
        </w:rPr>
        <w:t>. Poprawa nie może prowadzić do istotnej modyfikacji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nr 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(Dz. Urz. UE L 347 z 20.12.2013, s. 320 i nast.) (dalej: rozporządzenie nr 1303/2013).</w:t>
      </w:r>
    </w:p>
  </w:footnote>
  <w:footnote w:id="4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Budowa nowych obiektów jest finansowana pod warunkiem, że zapewnienie infrastruktury nie jest możliwe w inny sposób. W takim wypadku koniecznym jest udokumentowanie braku możliwości wykorzystania/adaptacji istniejących budynków oraz potwierdzenie zasadności budowy nowego obiektu na danym terytorium analizą potrzeb, deficytów i trendów demograficznych w ujęciu terytorialnym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niepełnosprawne w rozumieniu ustawy z dnia 27 sierpnia 1997 r. o rehabilitacji zawodowej i społecznej oraz zatrudnianiu osób niepełnosprawnych (Dz. U. z 2011 r. Nr 127, poz. 721, z późn. zm.), a także osoby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z zaburzeniami psychicznymi, o których mowa w ustawie z dnia 19 sierpnia 1994 r. o ochronie zdrowia psychicznego (Dz. U. z 2011 r. Nr 231, poz. 1375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 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 których zasada ta ma zastosowanie. Np. strona internetowa, czy też zasoby cyfrowe wytworzone w ramach projektu muszą spełniać standard WCAG 2.0 na poziomie AA (Wytyczne, podrozdział 5.2, pkt 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  <w:vertAlign w:val="superscript"/>
          <w:lang w:val="pl-PL" w:eastAsia="pl-PL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 xml:space="preserve">W ramach konkursu maksymalne dofinansowanie, w projektach dotyczących budowy nowej infrastruktury, nie może być wyższe niż wielokrotność kwoty 40 tys. zł, odpowiadającej ilości planowanych do utworzenia miejsc opieki nad dziećmi do lat 3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>W ramach konkursu maksymalne dofinansowanie, w projektach dotyczących rozbudowy i modernizacji istniejącej infrastruktury, nie może być wyższe niż wielokrotność kwoty 30 tys. zł, odpowiadającej ilości planowanych do utworzenia miejsc opieki nad dziećmi do lat 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tandardy w zakresie kształtowania ładu przestrzennego w województwie kujawsko-pomorskim stanowią załącznik do Regulaminu konkurs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9639" w:hanging="0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Załącznik do Uchwały Nr 77/2016</w:t>
    </w:r>
  </w:p>
  <w:p>
    <w:pPr>
      <w:pStyle w:val="Normal"/>
      <w:spacing w:before="0" w:after="0"/>
      <w:ind w:left="9639" w:hanging="0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Komitetu Monitorującego RPO WK-P na lata 2014-2020</w:t>
    </w:r>
  </w:p>
  <w:p>
    <w:pPr>
      <w:pStyle w:val="Normal"/>
      <w:spacing w:before="0" w:after="120"/>
      <w:ind w:left="9639" w:hanging="0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z dnia 26 lipca 201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sz w:val="18"/>
      <w:szCs w:val="18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37:00Z</dcterms:created>
  <dc:creator>a.wiktorska</dc:creator>
  <dc:description/>
  <cp:keywords/>
  <dc:language>en-US</dc:language>
  <cp:lastModifiedBy>joanna</cp:lastModifiedBy>
  <cp:lastPrinted>2016-08-01T13:17:00Z</cp:lastPrinted>
  <dcterms:modified xsi:type="dcterms:W3CDTF">2016-08-01T11:17:00Z</dcterms:modified>
  <cp:revision>24</cp:revision>
  <dc:subject/>
  <dc:title/>
</cp:coreProperties>
</file>