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/>
      </w:pPr>
      <w:bookmarkStart w:id="0" w:name="_GoBack"/>
      <w:r>
        <w:rPr/>
        <w:t>Załącznik do uchwały nr</w:t>
      </w:r>
      <w:r>
        <w:rPr>
          <w:lang w:val="pl-PL"/>
        </w:rPr>
        <w:t xml:space="preserve"> 95</w:t>
      </w:r>
      <w:r>
        <w:rPr/>
        <w:t>/2017</w:t>
      </w:r>
    </w:p>
    <w:p>
      <w:pPr>
        <w:pStyle w:val="Header"/>
        <w:spacing w:lineRule="auto" w:line="240" w:before="0" w:after="0"/>
        <w:jc w:val="right"/>
        <w:rPr/>
      </w:pPr>
      <w:r>
        <w:rPr/>
        <w:t xml:space="preserve">Komitetu Monitorującego RPO WK-P </w:t>
      </w:r>
    </w:p>
    <w:p>
      <w:pPr>
        <w:pStyle w:val="Header"/>
        <w:spacing w:lineRule="auto" w:line="240" w:before="0" w:after="0"/>
        <w:jc w:val="right"/>
        <w:rPr/>
      </w:pPr>
      <w:bookmarkStart w:id="1" w:name="_GoBack"/>
      <w:r>
        <w:rPr/>
        <w:t>z dnia 12 września 2017 r.</w:t>
      </w:r>
      <w:bookmarkEnd w:id="1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4a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Sieci elektroenergetyczn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Schemat 1 (realizacja wyłącznie na obszarach wsparcia OZE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2 (realizacja na i poza obszarami wsparcia OZE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3652"/>
        <w:gridCol w:w="3694"/>
        <w:gridCol w:w="1680"/>
        <w:gridCol w:w="40"/>
        <w:gridCol w:w="127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e zm.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obejmuje przedsięwzięć, które zostały objęte lub powinny zostać objęte procedurą odzyskiwania (w rozumieniu art. 71 rozporządzenia 1303/2013)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w rozumieniu art. 70 rozporządzenia 1303/2013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4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22" w:hanging="360"/>
              <w:jc w:val="both"/>
              <w:rPr/>
            </w:pPr>
            <w:r>
              <w:rPr>
                <w:sz w:val="18"/>
                <w:szCs w:val="18"/>
              </w:rPr>
              <w:t>Złożony został wniosek o pozwolenie na budowę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703" w:hanging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 opracowany program funkcjonalno-użytkowy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jest zgodny z wymogami właściwych programów pomocowych, z zastrzeżeniem, że nie może być niższy niż 15% na poziomie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044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, </w:t>
              <w:br/>
              <w:t>tj. przedsiębiorstwo będące operatorem systemów dystrybucyjnych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, poz. 1460 ze zm.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dotyczy budowy/przebudowy sieci elektroenergetycznych (niskiego i średniego napięcia poniżej 110 kV) w zakresie niezbędnym do właściwego funkcjonowania przyłącza, w pełni dedykowanych przyłączeniu nowych jednostek wytwórczych energii z OZE, do Krajowego Systemu Elektroenergetycznego (KSE). Wsparcie dotyczące przyłączania OZE do KSE uwzględniać może przyłączenia oraz budowy/przebudowy sieci należących do operatorów systemu dystrybucyj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moc publiczna jest zgodna z Rozporządzeniem Ministra Infrastruktury i Rozwoju z dnia 5 listopada 2015 r. w sprawie udzielania pomocy inwestycyjnej na infrastrukturę energetyczną w ramach regionalnych programów operacyjnych na lata 2014-2020 (Dz. U. poz. 2011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 dotyczy formuły </w:t>
              <w:br/>
              <w:t>"zaprojektuj i wybuduj”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zwiększony zostanie udział energii ze źródeł odnawialnych w produkcji energii w województwie. W tym kontekście należy zbadać czy zaplanowane zadania służą realizacji celów projektu i w konsekwencji prowadzą do osiągnięcia celów działania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właściwie oszacowane w 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0 czerwca 2021 r.), z zastrzeżeniem przepisów o pomocy publiczn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4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jeżeli </w:t>
              <w:br/>
              <w:t>w ramach projektu utworzona zostanie strona internetowa czy też zasoby cyfrowe, muszą one spełniać standard WCAG 2.0 na poziomie AA (Wytyczne, podrozdział 5.2, pkt 1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Regulaminem konkursu, w szczególności zgodnie z </w:t>
            </w:r>
            <w:r>
              <w:rPr>
                <w:i/>
                <w:sz w:val="18"/>
                <w:szCs w:val="18"/>
              </w:rPr>
              <w:t xml:space="preserve">Instrukcją wypełniania wniosku </w:t>
              <w:br/>
              <w:t>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większenie udziału energii z OZE w produkcji energii w województwie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wyniku realizacji projektu zwiększy się udział energii z OZE w produkcji energii w województwi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ożliwość przyłączania OZE do sieci elektroenergetycznej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projekt wiąże się ze zwiększeniem możliwości przyłączania OZE do sieci elektroenergetycznej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linii elektroenergetycznych służących przyłączaniu OZE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zakres projektu wchodzi budowa/przebudowa linii elektroenergetycznych służących przyłączaniu OZ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inwestycyjnego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10% wartości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0 r. min. 20% wartości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0 czerwca 2021 r. pozostałej wartośc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sparcia O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realizowany na obszarach wsparcia OZE określonych przez IZ RPO WK-P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54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1 (realizacja wyłącznie na obszarach wsparcia OZ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lub w całości poza tym obszarem – 0 pkt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2 (realizacja na lub poza obszarami wsparcia OZ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– 5 pkt,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poza obszarem wsparcia OZE – 1 pkt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efektywność kosztowa projektu rozumiana jako stosunek długości realizowanej </w:t>
              <w:br/>
              <w:t>w ramach projektu sieci do wart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oceny kryterium należy obliczyć wartość wskaźnika w następujący sposób: długość budowanej/przebudowywanej sieci (km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Wzrost możliwości przyłączania OZ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ie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większenie możliwości przyłączania OZE do sieci. Kryterium punktuje dodatkową zdolność przyłączania nowych mocy OZE (M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cjalna moc OZE możliwa do przyłączenia do sie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20 MW – 5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15 MW, jednak nie więcej niż 20 MW – 4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10 MW, jednak nie więcej niż 15 MW – 3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5 MW, jednak nie więcej niż 10 MW – 2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5 MW i mniej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85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ugość wybudowanych/przebudowanych linii elektroenergetycznych służących przyłączaniu OZE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długość wybudowanych/przebudowanych linii elektroenergetycznych służących przyłączaniu O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Długość wybudowanych/przebudowanych linii wynos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50 km i więcej – 10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25 km do poniżej 50 km – 7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10 km do poniżej 25 km – 3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5 km do poniżej 10 km – 1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niżej 5 km – 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Realizacja projekt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a terenach poszkodowanych </w:t>
              <w:br/>
              <w:t>w wyniku działania nawałnic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ach gmin poszkodowanych w wyniku działania nawałnic w sierpniu 2017 r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owyżej 20 gmin poszkodowanych – 3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10 do 20 gmin poszkodowanych – 2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niej niż 10 gmin poszkodowanych – 1 pkt,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 jest realizowany na obszarze gmin poszkodowanych – 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>Na wezwanie IZ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Włącznie z modernizacją stacji elektroenergetycznych.</w:t>
      </w:r>
    </w:p>
  </w:footnote>
  <w:footnote w:id="4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puszcza się na etapie wdrażania projektu margines nieosiągnięcia maksymalnie do 25% deklarowanej wartości wniosków o płatność do końca wskazanego okresu (z wyłączeniem roku końcowego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wartość projektu należy rozumieć wartość projektu w wydatkach kwalifikowal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kaz obszarów wsparcia OZE stanowi załącznik do Regulaminu konkurs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oprzez gminy poszkodowane w wyniku działania nawałnic należy rozumieć gminy ujęte w rozporządzeniu Prezesa Rady Ministrów z dnia 17 sierpnia 2017 r. w sprawie </w:t>
      </w:r>
      <w:r>
        <w:rPr>
          <w:sz w:val="16"/>
          <w:szCs w:val="16"/>
        </w:rPr>
        <w:t>gmin poszkodowanych w wyniku działania żywiołu w sierpniu 2017 r., w których stosuje się szczególne zasady odbudowy, remontów i rozbiórek obiektów budowlanych</w:t>
      </w:r>
      <w:r>
        <w:rPr>
          <w:sz w:val="16"/>
          <w:szCs w:val="16"/>
          <w:lang w:val="pl-PL"/>
        </w:rPr>
        <w:t xml:space="preserve"> (Dz. U. z 2017 r. poz. 1547) oraz rozporządzeniu Prezesa Rady Ministrów z dnia </w:t>
        <w:br/>
        <w:t xml:space="preserve">24 sierpnia 2017 r. w sprawie </w:t>
      </w:r>
      <w:r>
        <w:rPr>
          <w:sz w:val="16"/>
          <w:szCs w:val="16"/>
        </w:rPr>
        <w:t>gmin poszkodowanych w wyniku działania żywiołu w sierpniu 2017 r., w których stosuje się szczególne zasady odbudowy, remontów i rozbiórek obiektów budowlanych</w:t>
      </w:r>
      <w:r>
        <w:rPr>
          <w:sz w:val="16"/>
          <w:szCs w:val="16"/>
          <w:lang w:val="pl-PL"/>
        </w:rPr>
        <w:t xml:space="preserve"> (Dz. U. z 2017 r. poz. 1583 ze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25:00Z</dcterms:created>
  <dc:creator>a.sikora</dc:creator>
  <dc:description/>
  <cp:keywords/>
  <dc:language>en-US</dc:language>
  <cp:lastModifiedBy>p.mentkowski</cp:lastModifiedBy>
  <cp:lastPrinted>2017-08-03T07:43:00Z</cp:lastPrinted>
  <dcterms:modified xsi:type="dcterms:W3CDTF">2017-09-18T09:03:00Z</dcterms:modified>
  <cp:revision>12</cp:revision>
  <dc:subject/>
  <dc:title/>
</cp:coreProperties>
</file>