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sz w:val="20"/>
          <w:szCs w:val="20"/>
        </w:rPr>
      </w:pPr>
      <w:bookmarkStart w:id="0" w:name="_GoBack"/>
      <w:bookmarkEnd w:id="0"/>
      <w:r>
        <w:rPr>
          <w:rFonts w:cs="Calibri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Kryteria wyboru w ramach projektu zintegrowanego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Działanie:</w:t>
      </w:r>
      <w:r>
        <w:rPr/>
        <w:t xml:space="preserve">  6.3 Inwestycje w infrastrukturę edukacyjną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ddziałanie:</w:t>
      </w:r>
      <w:r>
        <w:rPr/>
        <w:t xml:space="preserve">  6.3.1 Inwestycje w infrastrukturę przedszkoln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Priorytet:</w:t>
      </w:r>
      <w:r>
        <w:rPr/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  <w:lang w:eastAsia="en-US"/>
        </w:rPr>
        <w:t>Lepszy dostęp do usług edukacyjnych w zakresie wychowania przedszkolnego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2"/>
          <w:szCs w:val="22"/>
        </w:rPr>
        <w:t>Schemat:</w:t>
      </w:r>
      <w:r>
        <w:rPr>
          <w:sz w:val="22"/>
          <w:szCs w:val="22"/>
        </w:rPr>
        <w:t xml:space="preserve"> Inwestycje związane z budową i adaptacją istniejących obiektów na potrzeby świadczenia usług edukacji przedszkolnej w ramach polityki terytorialnej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8"/>
        <w:gridCol w:w="6680"/>
        <w:gridCol w:w="1604"/>
        <w:gridCol w:w="1235"/>
      </w:tblGrid>
      <w:tr>
        <w:trPr/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ykluczenie podmiotowe (dotyczące wnioskodawcy) </w:t>
            </w:r>
            <w:r>
              <w:rPr>
                <w:b/>
                <w:sz w:val="18"/>
                <w:szCs w:val="18"/>
                <w:u w:val="single"/>
              </w:rPr>
              <w:t>i przedmiotowe (dotyczące przedmiotu projektu)</w:t>
            </w:r>
            <w:r>
              <w:rPr>
                <w:b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20"/>
              <w:ind w:left="459" w:hanging="426"/>
              <w:jc w:val="both"/>
              <w:rPr/>
            </w:pPr>
            <w:r>
              <w:rPr>
                <w:sz w:val="18"/>
                <w:szCs w:val="18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42" w:hanging="20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42" w:hanging="2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42" w:hanging="2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 na terytorium województwa kujawsko-pomorskiego w rozumieniu art. 70 rozporządzenia 1303/2013 z dnia 17 grudnia 2013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moment zakończenia naboru wniosków o dofinansowanie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ony został wniosek o wydanie decyzji o pozwoleniu na budowę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 dokonania zgłoszenia)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0"/>
              <w:ind w:left="106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6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 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oraz partnerów (jeśli dotyczy) stanowi nie mniej niż 15 % w wydatkach 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aństwową jednostkę organizacyjną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ościół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wiązek wyznaniow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sobę prawną kościoła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sobę prawną związku wyznaniowego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rganizację pozarządową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zedsiębiorstwo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artnerów prywatnych we współpracy z partner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 art. 33 ustawy z dnia 11 lipca 2014 r. o zasadach realizacji programów w zakresie polityki spójności finansowanych w perspektywie 2014-2020 (Dz. U. z 2017 r. poz. 1460 ze zm.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projekt jest zgodny z następującymi typami projektów:</w:t>
            </w:r>
          </w:p>
          <w:p>
            <w:pPr>
              <w:pStyle w:val="Default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ind w:left="459" w:hanging="360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budowa, rozbudowa, nadbudowa, przebudowa, adaptacja, modernizacja, remont obiektów na potrzeby świadczenia usług wychowania przedszkolnego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en-US"/>
              </w:rPr>
              <w:footnoteReference w:id="4"/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(przedszkoli lub innych form edukacji przedszkolnej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) wraz z niezbędnym wyposażeniem odnoszącym się do zakresu infrastrukturalnego projektu, w tym również wyposażeniem placów zabaw. </w:t>
            </w:r>
          </w:p>
          <w:p>
            <w:pPr>
              <w:pStyle w:val="Default"/>
              <w:ind w:left="459" w:hanging="0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ind w:left="459" w:hanging="360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działania z zakresu e-edukacji (wyłącznie jako element projektu wskazanego w pkt. 1), w tym m.in.: zakup sprzętu informatycznego, multimedialnego i oprogramowania wykorzystywanego w zajęciach dydaktycznych. </w:t>
            </w:r>
          </w:p>
          <w:p>
            <w:pPr>
              <w:pStyle w:val="Default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Budowa nowych obiektów dopuszczalna </w:t>
            </w:r>
            <w:r>
              <w:rPr>
                <w:sz w:val="18"/>
                <w:szCs w:val="18"/>
              </w:rPr>
              <w:t xml:space="preserve">jest </w:t>
            </w:r>
            <w:r>
              <w:rPr>
                <w:sz w:val="18"/>
                <w:szCs w:val="18"/>
                <w:lang w:val="en-US"/>
              </w:rPr>
              <w:t>jedynie w przypadku, gdy zapewnienie infrastruktury w inny sposób nie jest możliwe oraz wyłącznie na obszarach o najniższym poziomie upowszechnienia edukacji przedszkolnej</w:t>
            </w:r>
            <w:r>
              <w:rPr>
                <w:sz w:val="18"/>
                <w:szCs w:val="18"/>
              </w:rPr>
              <w:t>, tj. niższym niż średnia w województwie kujawsko-pomorskim.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Default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 takim wypadku koniecznym jest udokumentowanie braku możliwości wykorzystania/adaptacji istniejących budynków oraz potwierdzenie zasadności budowy nowego obiektu analizą potrzeb, deficytów i trendów demograficznych zachodzących na obszarze planowanej interwencji.  </w:t>
            </w:r>
            <w:r>
              <w:rPr>
                <w:sz w:val="18"/>
                <w:szCs w:val="18"/>
              </w:rPr>
              <w:t>Przedmiotowa anali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439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działania zaplanowane w projekcie zostały przygotowane zgodnie z 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umożliwi zrealizowanie celu poddziałania, tj. czy mieszkańcy regionu uzyskają lepszy dostęp do usług edukacyjnych w zakresie wychowania przedszkolnego. W tym kontekście należy zbadać,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(tj. między dniem 1 stycznia 2014 r. a dniem 31 grudnia  2021 r.)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obowiązującymi przepisami prawa unijnego oraz prawa krajowego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RPO WK-P i SzOOP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 realizacją projektu, w przypadku zakupu sprzętu planowanego w ramach e-edukacyjnej części projektu, wnioskodawca jest zobowiązany do przedstawienia szczegółowego uzasadnienia planowanych zakupów, w szczególności w kontekście oferty edukacyjnej placówki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ną dokonane w sposób racjonalny i efektywny z zachowaniem zasad uzyskiwania najlepszych efektów z danych nakład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6"/>
            </w:r>
            <w:r>
              <w:rPr>
                <w:iCs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 </w:t>
            </w:r>
            <w:r>
              <w:rPr>
                <w:iCs/>
                <w:sz w:val="18"/>
                <w:szCs w:val="18"/>
              </w:rPr>
              <w:t>W szczególności ocenie podlegać będzie, czy infrastruktura została zaprojektowana/zostanie zbudowana/ zmodernizowana zgodnie z zasadą projektowania uniwersaln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Jeśli w projekcie ponoszone są wydatki na dostosowanie istniejących miejsc przedszkolnych do potrzeb osób z niepełnosprawnościami muszą bezpośrednio wynikać z diagnozy potrzeb i stopnia niedostosowania placów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Stwierdzenie neutralnego wpływu na zasadę dostępności dla osób z niepełnosprawnościami nie zwalnia beneficjenta ze stosowania zasad określonych w </w:t>
            </w:r>
            <w:r>
              <w:rPr>
                <w:i/>
                <w:sz w:val="18"/>
                <w:szCs w:val="18"/>
              </w:rPr>
              <w:t>Wytycznych w zakresie realizacji zasady równości szans i niedyskryminacji, w tym dostępności dla osób z niepełnosprawnościami oraz zasady równości szans kobiet i mężczyzn w ramach funduszy unijnych na lata 2014-2020</w:t>
            </w:r>
            <w:r>
              <w:rPr>
                <w:sz w:val="18"/>
                <w:szCs w:val="18"/>
              </w:rPr>
              <w:t xml:space="preserve"> w odniesieniu do tych elementów projektu, w których zasada ta ma zastosowanie. Np. jeżeli w ramach projektu utworzona zostanie strona internetowa czy też zasoby cyfrowe, muszą one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czy 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 Regulaminem konkurs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zygotował wniosek o dofinansowanie projektu zgodnie z Regulaminem konkursu, w szczególności zgodnie z Instrukcją wypełniania wniosku o dofinansowanie projektu w ramach RPO WK-P 2014-2020.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uje cele i kierunki określone w strategii rozwoju Obszaru Strategicznej Interwencji (OSI) lub strategii Obszaru Rozwoju Społeczno-Gospodarczego (ORSG). W zakresie kryterium należy ocenić, czy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sz w:val="18"/>
                <w:szCs w:val="18"/>
              </w:rPr>
              <w:t>Nie dotyczy projektów realizowanych przez samorządy powiatowe na terenie powiatu, w przypadku gdy obszar realizacji danego ORSG, wyznaczony przez Zarząd Województwa Kujawsko-Pomorskiego uchwałą nr 27/952/14 z dnia 2 lipca 2014 r., nie jest tożsamy z obszarem powiatu (nie obejmuje wszystkich gmin z danego powiatu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 problemów Strategii OSI/ORSG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>projekt wykazuje powiązanie z celami wskazanymi w Strategii OSI/ORSG poprzez realizację wskaźników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nika ze Strategii OSI/ORSG, która posiada pozytywną opinię IZ RPO WK-P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techniczny obiektu, w którym prowadzone jest wychowanie przedszkolne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 w:before="0" w:after="120"/>
              <w:jc w:val="both"/>
              <w:rPr/>
            </w:pPr>
            <w:r>
              <w:rPr>
                <w:rFonts w:eastAsia="TimesNewRoman;MS Mincho" w:cs="TimesNewRoman;MS Mincho" w:ascii="Calibri" w:hAnsi="Calibri"/>
                <w:b w:val="false"/>
                <w:sz w:val="18"/>
                <w:szCs w:val="18"/>
                <w:lang w:val="pl-PL" w:eastAsia="pl-PL"/>
              </w:rPr>
              <w:t>Ocenie podlega czy stan techniczny obiektu, gdzie realizowane jest wychowanie przedszkolne wymaga interwencji, bez której zagrożone jest jego dalsze funkcjonowanie</w:t>
            </w:r>
            <w:r>
              <w:rPr>
                <w:rStyle w:val="FootnoteCharacters"/>
                <w:rStyle w:val="FootnoteAnchor"/>
                <w:rFonts w:eastAsia="TimesNewRoman;MS Mincho" w:cs="TimesNewRoman;MS Mincho" w:ascii="Calibri" w:hAnsi="Calibri"/>
                <w:b/>
                <w:sz w:val="18"/>
                <w:szCs w:val="18"/>
                <w:lang w:val="pl-PL" w:eastAsia="pl-PL"/>
              </w:rPr>
              <w:footnoteReference w:id="8"/>
            </w:r>
            <w:r>
              <w:rPr>
                <w:rFonts w:eastAsia="TimesNewRoman;MS Mincho" w:cs="TimesNewRoman;MS Mincho" w:ascii="Calibri" w:hAnsi="Calibri"/>
                <w:b w:val="false"/>
                <w:sz w:val="18"/>
                <w:szCs w:val="18"/>
                <w:lang w:val="pl-PL" w:eastAsia="pl-P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Kryterium weryfikowane na podstawi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Dołączonej do wniosku o dofinansowanie decyzji administracyjnej wydanej przez Państwową Straż Pożarną, Państwowego Powiatowego Inspektora Sanitarnego lub Powiatowego Inspektora Nadzoru Budowlanego o niespełnianiu wymogów bezpieczeństwa;</w:t>
            </w:r>
          </w:p>
          <w:p>
            <w:pPr>
              <w:pStyle w:val="Normal"/>
              <w:spacing w:lineRule="auto" w:line="240" w:before="0" w:after="0"/>
              <w:ind w:left="7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Dołączonego do wniosku o dofinansowanie oświadczenia o posiadaniu ekspertyzy, świadczącej o złym stanie technicznym obiektu, który grozi zamknięciem budynku, gdzie realizowane jest wychowanie przedszkol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miejsc wychowania przedszkolnego do potrzeb dzieci z 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ę dodatkowej oferty edukacyjnej i specjalistycznej umożliwiającej dziecku z 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nowych miejsc opieki nad dziećmi w wieku przedszkolny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3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-Roman;Times New Roman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NewRoman;MS Mincho" w:cs="TimesNewRoman;MS Mincho"/>
                <w:sz w:val="18"/>
                <w:szCs w:val="18"/>
                <w:lang w:eastAsia="pl-PL"/>
              </w:rPr>
              <w:t>Zapotrzebowanie na nowe miejsca opieki nad dziećmi w wieku przedszkolnym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wnioskodawca, we wniosku o dofinansowanie projektu przedstawił analizę potwierdzającą, iż liczba nowoutworzo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eastAsia="pl-PL"/>
              </w:rPr>
              <w:footnoteReference w:id="9"/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 w ramach projektu miejsc opieki nad dziećmi odpowiada faktycznemu i prognozowanemu zapotrzebowaniu na tego typu usługi na obszarze danej gminy (analiza musi uwzględniać zmiany demograficzne, które nastąpią w perspektywie minimum 3 letniej)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aliza przeprowadzona dla obszaru danej gminy musi zawierać informacje dot.: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120"/>
              <w:ind w:left="175" w:hanging="17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nalizy/prognozy uwarunkowań w zakresie zróżnicowań przestrzennych w dostępie do form opieki przedszkolnej, jak również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120"/>
              <w:ind w:left="175" w:hanging="17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lokalnej prognozy demograficznej dotyczącej liczby urodzeń (dla obszaru danej gminy) ze wskazaniem źródła danych. Prognoza musi obejmować okres, w którym będzie realizowany projekt wraz z okresem trwałośc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Informacje na temat upowszechniania miejsc wychowania przedszkolnego na danym obszarze zawarte są w opracowanym przez Biuro Analiz Urzędu Marszałkowskiego Województwa Kujawsko-Pomorskiego w Toruniu, dokumencie pn. </w:t>
            </w:r>
            <w:r>
              <w:rPr>
                <w:rFonts w:cs="Calibri,Italic;Calibri"/>
                <w:i/>
                <w:iCs/>
                <w:sz w:val="18"/>
                <w:szCs w:val="18"/>
                <w:lang w:eastAsia="pl-PL"/>
              </w:rPr>
              <w:t>Wychowanie przedszkolne w województwie kujawsko pomorskim 2016</w:t>
            </w:r>
            <w:r>
              <w:rPr>
                <w:rFonts w:cs="Calibri"/>
                <w:sz w:val="18"/>
                <w:szCs w:val="18"/>
                <w:lang w:eastAsia="pl-PL"/>
              </w:rPr>
              <w:t>, który stanowi załącznik do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miejsc wychowania przedszkolnego do potrzeb dzieci z 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ę dodatkowej oferty edukacyjnej i specjalistycznej umożliwiającej dziecku z 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br/>
              <w:t>Tak/nie/nie dotyczy (niespełnienie kryterium oznacza odrzucenie wniosku)</w:t>
            </w:r>
          </w:p>
        </w:tc>
      </w:tr>
      <w:tr>
        <w:trPr>
          <w:trHeight w:val="1267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 liczby miejsc opieki nad dziećmi w wieku przedszkolnym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wyniku realizacji projektu wzrosła, o minimum 5 liczba miejsc opieki nad dziećmi w wieku przedszkolnym, w ośrodku/ach wychowania przedszkolnego prowadzonych przez dany organ na terenie danej gminy, w stosunku do danych na dzień 30 września 2016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stniejących miejsc wychowania przedszkolnego do potrzeb dzieci z niepełnosprawnościami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ę dodatkowej oferty edukacyjnej i specjalistycznej umożliwiającej dziecku z 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865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ązanie z przedsięwzięciami realizowanymi ze środków Europejskiego Funduszu Społecznego w ramach RPO WK-P na lata 2014-2020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cenie podlega, czy Wnioskodawca udowodnił, że przedsięwzięcie będące przedmiotem projektu jest niezbędne do realizacji projektu finansowanego ze środków Europejskiego Funduszu Społecznego w ramach RPO WK-P na lata 2014-2020. W sytuacji gdy wnioskodawca wykaże brak możliwości finansowania projektu ze środków EFS w ramach RPO WK-P 2014-2020 (np. wyczerpanie środków lub brak dedykowanych działań) dopuszcza się możliwość realizacji projektu finansowanego ze środków EFS nie pochodzących z RPO WK-P 2014-2020. Realizacja projektu, finansowanego ze środków EFS, nie może rozpocząć się później niż rok po  rzeczowym zakończeniu realizacji projektu dofinansowanego ze środków EFR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związku z powyższym wraz z dokumentacją projektową wnioskodawca przedłoży fiszkę dla projektu planowanego do realizacji/realizowanego/zrealizowanego w ramach EF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.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580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9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 Regionalnego odnośnie zgodności ze Standardami w zakresie kształtowania ładu przestrzennego w województwie kujawsko-pomorskim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589" w:hanging="357"/>
              <w:jc w:val="both"/>
              <w:rPr/>
            </w:pPr>
            <w:r>
              <w:rPr>
                <w:sz w:val="18"/>
                <w:szCs w:val="18"/>
                <w:u w:val="single"/>
              </w:rPr>
              <w:t>oświadczenia</w:t>
            </w:r>
            <w:r>
              <w:rPr>
                <w:sz w:val="18"/>
                <w:szCs w:val="18"/>
              </w:rPr>
              <w:t xml:space="preserve"> o planowaniu realizacji projektu zgodnie ze Standardami </w:t>
              <w:br/>
              <w:t xml:space="preserve">w zakresie kształtowania ładu przestrzennego w województwie kujawsko-pomorskim - w przypadku przedsięwzięć realizowanych w formule „zaprojektuj </w:t>
              <w:br/>
              <w:t xml:space="preserve">i wybuduj”. </w:t>
            </w:r>
            <w:r>
              <w:rPr>
                <w:sz w:val="18"/>
                <w:szCs w:val="18"/>
                <w:u w:val="single"/>
              </w:rPr>
              <w:t>Pozytywna opinia</w:t>
            </w:r>
            <w:r>
              <w:rPr>
                <w:sz w:val="18"/>
                <w:szCs w:val="18"/>
              </w:rPr>
              <w:t xml:space="preserve"> wydana przez Kujawsko-Pomorskie Biuro Planowania Przestrzennego i Regionalnego wymagana będzie przed podpisaniem umowy o dofinansowaniu projektu.</w:t>
            </w:r>
          </w:p>
          <w:p>
            <w:pPr>
              <w:pStyle w:val="Footnot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w zakresie kształtowania ładu przestrzennego w województwie kujawsko-pomorskim stanowią załącznik do Regulaminu konkursu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84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 w zakresie tworzenia nowych miejsc opieki nad dziećmi w wieku przedszkolnym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jedno nowoutworzone miejsce opieki nad dziećmi w wieku przedszkolnym w ośrodku wychowania przedszkol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budowy nowej infrastruktury (w tym odbudowy, rozbudowy, nadbudowy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5 000 zł/nowo utworzone miejsce -2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 000 zł/nowo utworzone miejsce oraz &lt; 30 000 zł/nowo utworzone 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 000 zł/nowo utworzone miejsce oraz ≤ 40 000 zł/nowo utworzone miejsce – 5 pkt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&gt; 40 000 zł/nowo utworzone 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onkursu maksymalne dofinansowanie, w projektach dotyczących budowy nowej infrastruktury, nie może być wyższe niż wielokrotność kwoty 40 tys. zł, odpowiadającej ilości planowanych do utworzenia miejsc opieki nad dziećmi w wieku przedszko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przebudowy i remontu istniejącej infrastruktu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 000 zł/nowo utworzone miejsce – 2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 000 zł/nowo utworzone miejsce oraz &lt; 20 000 zł/nowo utworzone 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 000 zł/nowo utworzone miejsce oraz  ≤30 000 zł/nowo utworzone 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30 000 zł/nowo utworzone 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W ramach konkursu maksymalne dofinansowanie, w projektach dotyczących rozbudowy i modernizacji istniejącej infrastruktury, nie może być wyższe niż wielokrotność kwoty 30 tys. zł, odpowiadającej ilości planowanych do  utworzenia miejsc opieki nad dziećmi w wieku przedszkol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 liczby miejsc opieki nad dziećmi w wieku przedszkolnym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o ile wzrosła w wyniku realizacji projektu liczba miejsc opieki nad dziećmi w wieku przedszkolnym, w ośrodku/ach wychowania przedszkolnego prowadzonych na terenie danej gminy, w stosunku do danych na dzień 30 września 2016 rok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 zależności od wzrostu miejsc opieki nad dziećm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Liczba miejsc wzrośnie o mniej niż 15% - 0 pkt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15 % oraz &lt; 20% - 5 pkt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0 % oraz &lt; 25% - 10 pkt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5 % - 20 pkt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realizacji projektu w gminie, w której na dzień 30 września 2016 roku, liczba miejsc opieki nad dziećmi w wieku przedszkolnym wynosiła 0, należy przyznać 20 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punktowe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 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ę dodatkowej oferty edukacyjnej i specjalistycznej umożliwiającej dziecku z 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kt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Wnioskodawca tworzy nowe miejsca opieki nad dziećmi w wieku przedszkolnym na obszarze charakteryzującym się słabym dostępem do usług wychowania przedszkolnego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Wnioskodawca tworzy nowe miejsca opieki nad dziećmi  w wieku przedszkolnym w już istniejących lub nowoutworzonych ośrodkach wychowania przedszkolnego, prowadzonych przez dany organ </w:t>
            </w:r>
            <w:r>
              <w:rPr>
                <w:sz w:val="18"/>
                <w:szCs w:val="18"/>
              </w:rPr>
              <w:t>na obszarze gminy, charakteryzującej się słabym dostępem do usług wychowania przedszkolnego. Uwzględnienie kryterium przyczyni się do zmniejszenia nierówności w dostępie do edukacji przedszkolnej, w szczególności na obszarach o najniższym stopniu upowszechnienia edukacji przedszkolnej. Kryterium zapewnia preferowanie gmin z województwa kujawsko-pomorskiego, na terenie których stopień edukacji przedszkolnej jest niższy niż 77,6%.</w:t>
            </w:r>
          </w:p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>
                <w:sz w:val="18"/>
                <w:szCs w:val="18"/>
              </w:rPr>
              <w:t>Punkty przyznawane są w zależności od lokalizacji projektu w gminie o następującym odsetku dzieci objętych opieką przedszkolną na podstawie analizy pn.: „</w:t>
            </w:r>
            <w:r>
              <w:rPr>
                <w:i/>
                <w:sz w:val="18"/>
                <w:szCs w:val="18"/>
              </w:rPr>
              <w:t>Wychowanie przedszkolne w województwie kujawsko-pomorskim 2016”</w:t>
            </w:r>
            <w:r>
              <w:rPr>
                <w:sz w:val="18"/>
                <w:szCs w:val="18"/>
              </w:rPr>
              <w:t xml:space="preserve">, stanowiącej załącznik do </w:t>
            </w:r>
            <w:r>
              <w:rPr>
                <w:i/>
                <w:sz w:val="18"/>
                <w:szCs w:val="18"/>
              </w:rPr>
              <w:t>Regulaminu konkurs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&gt; 77,6% - 0 pkt;               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&gt; 60% ≤ 77,6% - 3 pkt;   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&gt; 50% ≤ 60% - 6 pkt;         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 - 10 pkt.                    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 zakłada realizację wsparcia na obszarach wiejskich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, czy projekt będzie realizowany w całości, </w:t>
            </w:r>
            <w:r>
              <w:rPr>
                <w:rFonts w:cs="Arial"/>
                <w:sz w:val="18"/>
                <w:szCs w:val="18"/>
                <w:lang w:eastAsia="pl-PL"/>
              </w:rPr>
              <w:t>w ośrodku wychowania przedszkolnego zlokalizowanym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 na obszarze wiejskim [zgodnie z załącznikiem 8 do SZOOP: Obszary wiejskie (o małej gęstości zaludnienia) określone według klasyfikacji DEGURBA]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</w:t>
              <w:br/>
              <w:t>Tak – 5 pk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działania wspierające integrację dzieci z niepełnosprawnościam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można otrzymać wyłącznie jeśli projekt przewiduje działania infrastrukturalne skierowane na wzmacnianie integracji dzieci z niepełnosprawnościami (wychodzące poza minimalne wymogi związane z dostępem fizycznym do budynków – przykładem takich działań infrastrukturalnych skierowanych na wzmacnianie integracji dzieci z niepełnosprawnościami są m.in. sala doświadczania świata, sala sensoryczna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7 pk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 wezwanie IZ, Wnioskodawca może uzupełnić lub poprawić projekt w zakresie spełnienia każdego kryterium. Poprawa nie może prowadzić do istotnej modyfikacji projektu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sytuacji niewywiązania się Beneficjenta, w trakcie realizacji projektu/w okresie trwałości, z warunków wynikających z kryteriów wybory projektów, w ramach których zobowiązany był złożyć stosowne oświadczenia/deklaracje, Beneficjent zostanie wezwany do zwrotu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konkursów otwartych na dzień zakończenia danej tur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ychowanie przedszkolne zgodnie z definicją zawartą w art. </w:t>
      </w:r>
      <w:r>
        <w:rPr>
          <w:sz w:val="16"/>
          <w:szCs w:val="16"/>
          <w:lang w:val="pl-PL"/>
        </w:rPr>
        <w:t>31</w:t>
      </w:r>
      <w:r>
        <w:rPr>
          <w:sz w:val="16"/>
          <w:szCs w:val="16"/>
        </w:rPr>
        <w:t xml:space="preserve"> ust. 1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ustawy z dnia </w:t>
      </w:r>
      <w:r>
        <w:rPr>
          <w:sz w:val="16"/>
          <w:szCs w:val="16"/>
          <w:lang w:val="pl-PL"/>
        </w:rPr>
        <w:t>14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grudni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2016 r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awo</w:t>
      </w:r>
      <w:r>
        <w:rPr>
          <w:sz w:val="16"/>
          <w:szCs w:val="16"/>
        </w:rPr>
        <w:t xml:space="preserve"> oświat</w:t>
      </w:r>
      <w:r>
        <w:rPr>
          <w:sz w:val="16"/>
          <w:szCs w:val="16"/>
          <w:lang w:val="pl-PL"/>
        </w:rPr>
        <w:t>owe</w:t>
      </w:r>
      <w:r>
        <w:rPr>
          <w:sz w:val="16"/>
          <w:szCs w:val="16"/>
        </w:rPr>
        <w:t xml:space="preserve"> (Dz. U</w:t>
      </w:r>
      <w:r>
        <w:rPr>
          <w:sz w:val="16"/>
          <w:szCs w:val="16"/>
          <w:lang w:val="pl-PL"/>
        </w:rPr>
        <w:t>. z 2017 r. poz. 59</w:t>
      </w:r>
      <w:r>
        <w:rPr>
          <w:sz w:val="16"/>
          <w:szCs w:val="16"/>
        </w:rPr>
        <w:t xml:space="preserve">).  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Poprzez inne formy wychowania przedszkolnego zgodnie z rozporządzeniem Ministra Edukacji Narodowej z dnia </w:t>
      </w:r>
      <w:r>
        <w:rPr>
          <w:sz w:val="16"/>
          <w:szCs w:val="16"/>
          <w:lang w:val="pl-PL"/>
        </w:rPr>
        <w:t xml:space="preserve"> 31 sierpnia 2010 r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w sprawie rodzajów innych form wychowania przedszkolnego, warunków tworzenia i organizowania tych form oraz sposobu ich działania (Dz. U.</w:t>
      </w:r>
      <w:r>
        <w:rPr>
          <w:sz w:val="16"/>
          <w:szCs w:val="16"/>
          <w:lang w:val="pl-PL"/>
        </w:rPr>
        <w:t xml:space="preserve"> z 2010 r. Nr 161, poz.1080 ze zm.</w:t>
      </w:r>
      <w:r>
        <w:rPr>
          <w:sz w:val="16"/>
          <w:szCs w:val="16"/>
        </w:rPr>
        <w:t>) rozumie się punkty przedszkolne i zespoły wychowania przedszkolnego.</w:t>
      </w:r>
      <w:r>
        <w:rPr>
          <w:sz w:val="18"/>
          <w:szCs w:val="18"/>
        </w:rPr>
        <w:t xml:space="preserve">  </w:t>
      </w:r>
    </w:p>
  </w:footnote>
  <w:footnote w:id="6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6 poz. 2046</w:t>
      </w:r>
      <w:r>
        <w:rPr>
          <w:sz w:val="16"/>
          <w:szCs w:val="16"/>
          <w:lang w:val="pl-PL"/>
        </w:rPr>
        <w:t xml:space="preserve"> ze zm.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16 poz. 546 ze zm.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  <w:vertAlign w:val="superscript"/>
          <w:lang w:val="pl-PL" w:eastAsia="pl-PL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 xml:space="preserve">Opinia IZ dot. Strategii OSI/ORSG zawierać będzie ocenę spełnienia warunku dot. osiągnięcia wskaźnika liczby nowoutworzonych miejsc opieki nad dziećmi w wieku przedszkolnym w ramach danej Strategii OSI/ORSG, zawartego w </w:t>
      </w:r>
      <w:r>
        <w:rPr>
          <w:sz w:val="16"/>
          <w:szCs w:val="16"/>
        </w:rPr>
        <w:t>analiz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n.: „</w:t>
      </w:r>
      <w:r>
        <w:rPr>
          <w:i/>
          <w:sz w:val="16"/>
          <w:szCs w:val="16"/>
        </w:rPr>
        <w:t>Wychowanie przedszkolne w województwie kujawsko-pomorskim 201</w:t>
      </w:r>
      <w:r>
        <w:rPr>
          <w:i/>
          <w:sz w:val="16"/>
          <w:szCs w:val="16"/>
          <w:lang w:val="pl-PL"/>
        </w:rPr>
        <w:t>6</w:t>
      </w:r>
      <w:r>
        <w:rPr>
          <w:i/>
          <w:sz w:val="16"/>
          <w:szCs w:val="16"/>
        </w:rPr>
        <w:t>”</w:t>
      </w:r>
      <w:r>
        <w:rPr>
          <w:sz w:val="16"/>
          <w:szCs w:val="16"/>
        </w:rPr>
        <w:t xml:space="preserve">, stanowiącej załącznik do </w:t>
      </w:r>
      <w:r>
        <w:rPr>
          <w:i/>
          <w:sz w:val="16"/>
          <w:szCs w:val="16"/>
        </w:rPr>
        <w:t>Regulaminu konkursu</w:t>
      </w:r>
      <w:r>
        <w:rPr>
          <w:sz w:val="16"/>
          <w:szCs w:val="16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Wsparcie</w:t>
      </w:r>
      <w:r>
        <w:rPr>
          <w:sz w:val="16"/>
          <w:szCs w:val="16"/>
          <w:lang w:val="pl-PL"/>
        </w:rPr>
        <w:t xml:space="preserve"> działań, o których mowa w kryterium C.1.2 dopuszcza się pod warunkiem zatwierdzenia przez KE zmiany Regionalnego Programu Operacyjnego Województwa Kujawsko-Pomorskiego na lata 2014-2020 polegającej na umożliwieniu realizacji inwestycji mających na celu doprowadzenie stanu technicznego obiektu, gdzie realizowane jest wychowanie przedszkolne, do stanu, który nie zagraża bezpieczeństwu i zamknięciu obiektu  . W przypadku braku zgody KE nie będzie możliwe dofinansowanie tego rodzaju działań, a w związku z tym kryterium C.1.2 nie znajdzie zastosowania w ramach przedmiotowego konkursu. </w:t>
      </w:r>
    </w:p>
  </w:footnote>
  <w:footnote w:id="9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  <w:lang w:eastAsia="pl-PL"/>
        </w:rPr>
        <w:t>Poprzez nowoutworzone miejsce przedszkolne należy rozumieć nowe, dostępne miejsce opieki nad dzieckiem, powstające w określonym organie prowadzącym przedszkole na terenie danej gminy, w wyniku realizacji projektu. Za nowoutworzone miejsce wychowania przedszkolnego nie można uznać miejsca będącego już w posiadaniu danego organu prowadzącego przedszkole, natomiast likwidowanego w jednej placówce celem przeniesienia do innej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tLeast" w:line="23" w:before="0" w:after="0"/>
      <w:rPr>
        <w:sz w:val="24"/>
        <w:szCs w:val="24"/>
      </w:rPr>
    </w:pPr>
    <w:r>
      <w:rPr>
        <w:rFonts w:cs="Calibri"/>
        <w:sz w:val="24"/>
        <w:szCs w:val="24"/>
      </w:rPr>
      <w:t xml:space="preserve">                                                                                                                                                             </w:t>
    </w:r>
    <w:r>
      <w:rPr>
        <w:sz w:val="24"/>
        <w:szCs w:val="24"/>
      </w:rPr>
      <w:t>Załącznik do Uchwały nr 90/2017</w:t>
    </w:r>
  </w:p>
  <w:p>
    <w:pPr>
      <w:pStyle w:val="Normal"/>
      <w:tabs>
        <w:tab w:val="clear" w:pos="708"/>
        <w:tab w:val="left" w:pos="9923" w:leader="none"/>
      </w:tabs>
      <w:spacing w:lineRule="atLeast" w:line="23" w:before="0" w:after="0"/>
      <w:ind w:left="8496" w:hanging="0"/>
      <w:rPr>
        <w:sz w:val="24"/>
        <w:szCs w:val="24"/>
      </w:rPr>
    </w:pPr>
    <w:r>
      <w:rPr>
        <w:rFonts w:cs="Calibri"/>
        <w:sz w:val="24"/>
        <w:szCs w:val="24"/>
      </w:rPr>
      <w:t xml:space="preserve"> </w:t>
    </w:r>
    <w:r>
      <w:rPr>
        <w:sz w:val="24"/>
        <w:szCs w:val="24"/>
      </w:rPr>
      <w:t>Komitetu Monitorującego</w:t>
    </w:r>
  </w:p>
  <w:p>
    <w:pPr>
      <w:pStyle w:val="Normal"/>
      <w:tabs>
        <w:tab w:val="clear" w:pos="708"/>
        <w:tab w:val="left" w:pos="9923" w:leader="none"/>
      </w:tabs>
      <w:spacing w:lineRule="atLeast" w:line="23" w:before="0" w:after="0"/>
      <w:rPr/>
    </w:pPr>
    <w:r>
      <w:rPr>
        <w:rFonts w:cs="Calibri"/>
        <w:sz w:val="24"/>
        <w:szCs w:val="24"/>
      </w:rPr>
      <w:t xml:space="preserve">                                                                                                                                                             </w:t>
    </w:r>
    <w:r>
      <w:rPr>
        <w:sz w:val="24"/>
        <w:szCs w:val="24"/>
      </w:rPr>
      <w:t xml:space="preserve">z dnia 12 września 2017 r. </w:t>
    </w:r>
  </w:p>
  <w:p>
    <w:pPr>
      <w:pStyle w:val="Header"/>
      <w:spacing w:before="0" w:after="200"/>
      <w:rPr>
        <w:sz w:val="24"/>
        <w:szCs w:val="20"/>
      </w:rPr>
    </w:pPr>
    <w:r>
      <w:rPr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896" w:hanging="360"/>
      </w:pPr>
      <w:rPr>
        <w:rFonts w:ascii="Cambria" w:hAnsi="Cambria" w:cs="Cambria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1485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cs="Cambria"/>
      <w:sz w:val="18"/>
      <w:szCs w:val="18"/>
    </w:rPr>
  </w:style>
  <w:style w:type="character" w:styleId="WW8Num15z0">
    <w:name w:val="WW8Num15z0"/>
    <w:qFormat/>
    <w:rPr>
      <w:rFonts w:ascii="Cambria" w:hAnsi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cs="Cambr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Cambria" w:hAnsi="Cambria" w:cs="Cambri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Cambria" w:hAnsi="Cambria" w:cs="Cambri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09:00Z</dcterms:created>
  <dc:creator>a.wiktorska</dc:creator>
  <dc:description/>
  <cp:keywords/>
  <dc:language>en-US</dc:language>
  <cp:lastModifiedBy>g.kardys</cp:lastModifiedBy>
  <cp:lastPrinted>2017-09-11T08:19:00Z</cp:lastPrinted>
  <dcterms:modified xsi:type="dcterms:W3CDTF">2017-09-15T09:33:00Z</dcterms:modified>
  <cp:revision>5</cp:revision>
  <dc:subject/>
  <dc:title/>
</cp:coreProperties>
</file>