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120" w:after="0"/>
        <w:jc w:val="both"/>
        <w:rPr/>
      </w:pPr>
      <w:r>
        <w:rPr>
          <w:b/>
          <w:sz w:val="20"/>
          <w:szCs w:val="20"/>
        </w:rPr>
        <w:t>Kryteria wyboru projektu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Działanie: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6.5 Rozwój potencjału endogenicznego regionu</w:t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</w:rPr>
        <w:t>Poddziałanie:</w:t>
      </w:r>
      <w:r>
        <w:rPr>
          <w:sz w:val="20"/>
          <w:szCs w:val="20"/>
        </w:rPr>
        <w:t xml:space="preserve">  n/d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Oś priorytetowa:</w:t>
      </w:r>
      <w:r>
        <w:rPr>
          <w:sz w:val="20"/>
          <w:szCs w:val="20"/>
        </w:rPr>
        <w:t xml:space="preserve"> 6 Solidarne społeczeństwo i konkurencyjne kadry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riorytet Inwestycyjny</w:t>
      </w:r>
      <w:bookmarkStart w:id="0" w:name="_GoBack"/>
      <w:bookmarkEnd w:id="0"/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 8b Wspieranie rozwoju przyjaznego dla zatrudnienia poprzez rozwój potencjałów endogenicznych jako elementu strategii terytorialnej dla obszarów ze specyficznymi potrzebami, łącznie z przekształceniem upadających regionów przemysłowych oraz działaniami na rzecz zwiększenia dostępności i rozwoju zasobów naturalnych i kulturowych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 szczegółowy:</w:t>
      </w:r>
      <w:r>
        <w:rPr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>Wzrost zatrudnienia poprzez samozatrudnienie i tworzenie nowych miejsc pracy przy wykorzystaniu endogenicznych potencjałów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 w:cs="Arial"/>
          <w:b/>
          <w:sz w:val="20"/>
          <w:szCs w:val="20"/>
          <w:lang w:eastAsia="pl-PL"/>
        </w:rPr>
        <w:t xml:space="preserve">Schemat: </w:t>
      </w:r>
      <w:r>
        <w:rPr>
          <w:rFonts w:eastAsia="Times New Roman" w:cs="Arial"/>
          <w:sz w:val="20"/>
          <w:szCs w:val="20"/>
          <w:lang w:eastAsia="pl-PL"/>
        </w:rPr>
        <w:t>Rozwój infrastruktury turystycznej i rekreacyjnej w otoczeniu</w:t>
      </w:r>
      <w:r>
        <w:rPr>
          <w:rStyle w:val="FootnoteCharacters"/>
          <w:rStyle w:val="FootnoteAnchor"/>
          <w:rFonts w:eastAsia="Times New Roman" w:cs="Arial"/>
          <w:sz w:val="20"/>
          <w:szCs w:val="20"/>
          <w:lang w:eastAsia="pl-PL"/>
        </w:rPr>
        <w:footnoteReference w:id="2"/>
      </w:r>
      <w:r>
        <w:rPr>
          <w:rFonts w:eastAsia="Times New Roman" w:cs="Arial"/>
          <w:sz w:val="20"/>
          <w:szCs w:val="20"/>
          <w:lang w:eastAsia="pl-PL"/>
        </w:rPr>
        <w:t xml:space="preserve"> zbiorników i cieków wodny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229"/>
        <w:gridCol w:w="7246"/>
        <w:gridCol w:w="1125"/>
        <w:gridCol w:w="1175"/>
      </w:tblGrid>
      <w:tr>
        <w:trPr/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podleganie wykluczen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możliwości otrzymania dofinansowania ze środków Unii Europejskiej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 i przedmiotowe (dotyczące przedmiotu projek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4" w:hanging="141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zm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4" w:hanging="141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4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 Dz. U. z 2018 r. poz. 703 z późn.zm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 danym podmiocie nie ciąży obowiązek zwrotu pomocy publicznej, wynikający z decyzji Komisji Europejskiej uznającej taką pomoc za niezgodną z prawem oraz z rynkiem wewnętrznym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ny podmiot nie jest przedsiębiorstwem w trudnej sytuacji w rozumieniu pkt 24 Wytycznych dotyczących pomocy państwa na ratowanie i restrukturyzację przedsiębiorstw niefinansowych znajdujących się w trudnej sytuacji (Dz. Urz. UE C 249 z 31.07.2014 r.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3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zedmiot realizacji projektu nie dotyczy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64" w:hanging="141"/>
              <w:jc w:val="both"/>
              <w:rPr/>
            </w:pPr>
            <w:r>
              <w:rPr>
                <w:sz w:val="18"/>
                <w:szCs w:val="18"/>
              </w:rPr>
              <w:t>w art. 1 Rozporządzenia KE nr 651/2014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64" w:hanging="141"/>
              <w:jc w:val="both"/>
              <w:rPr/>
            </w:pPr>
            <w:r>
              <w:rPr>
                <w:sz w:val="18"/>
                <w:szCs w:val="18"/>
              </w:rPr>
              <w:t>w art. 1 Rozporządzenia Komisji (UE) nr 1407/2013 z dnia 18 grudnia 2013 r. w sprawie stosowania art. 107 i 108 Traktatu o funkcjonowaniu Unii Europejskiej do pomocy de minimis (Dz. Urz. UE L 352 z 24.12.2013 r.) (dalej: rozporządzenie KE nr 1407/2013)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64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art. 3 ust. 3 Rozporządzenia Parlamentu Europejskiego i Rady (UE) nr 1301/2013 z dnia </w:t>
              <w:br/>
              <w:t>17 grudnia 2013 r. w sprawie Europejskiego Funduszu Rozwoju Regionalnego i przepisów szczególnych dotyczących celu „Inwestycje na rzecz wzrostu i zatrudnienia” oraz w sprawie uchylenia rozporządzenia (WE) nr 1080/2006 (Dz. Urz. UE L 347 z 20.12.2013 z późn.zm)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nie został fizycznie ukończony lub w pełni zrealizowany przed złożeniem wniosku </w:t>
              <w:br/>
              <w:t>o dofinansowanie projektu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jc w:val="both"/>
              <w:rPr/>
            </w:pPr>
            <w:r>
              <w:rPr>
                <w:sz w:val="18"/>
                <w:szCs w:val="18"/>
              </w:rPr>
              <w:t>projekt nie obejmuje przedsięwzięć, które zostały objęte lub powinny zostać objęte procedurą odzyskiwania (w rozumieniu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) w następstwie przeniesienia działalności produkcyjnej poza obszar objęty programem zgodnie z art. 125 ust. 3 lit. f) rozporządzenia nr 1303/2013.</w:t>
            </w:r>
          </w:p>
          <w:p>
            <w:pPr>
              <w:pStyle w:val="Normal"/>
              <w:spacing w:lineRule="auto" w:line="240" w:before="0" w:after="120"/>
              <w:ind w:left="70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 pomorskiego w rozumieniu art. 70 rozporządzenia nr 1303/2013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- ogóln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nr 1303/2013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został złożony przez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warzyszenie jednostek samorządu terytorialnego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ą jednostkę organizacyjną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sz w:val="18"/>
                <w:szCs w:val="18"/>
              </w:rPr>
              <w:t xml:space="preserve">organizację pozarządową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przedsiębiorstwo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a prywatnego we współpracy z podmiotami publicznymi w przypadku projektów realizowanych w formule partnerstwa publiczno-prywatnego.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11 lipca 2014 r. o zasadach realizacji programów w zakresie polityki spójności finansowanych </w:t>
              <w:br/>
              <w:t>w perspektywie 2014-2020 (Dz. U. z 2018 r. poz. 1431 z późn. zm.), w tym m.in. czy wybór partnera/ów został dokonany przed złożeniem wniosku 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projektów przewidzianymi do wsparcia w ramach </w:t>
              <w:br/>
              <w:t>Działania 6.5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wpisuje się w obszary zidentyfikowane w dokumencie „</w:t>
            </w:r>
            <w:r>
              <w:rPr>
                <w:rFonts w:cs="Arial"/>
                <w:bCs/>
                <w:i/>
                <w:sz w:val="18"/>
                <w:szCs w:val="18"/>
              </w:rPr>
              <w:t>Plan Działań dla Priorytetu Inwestycyjnego 8b w ramach Regionalnego Programu Operacyjnego Województwa Kujawsko-Pomorskiego na lata 2014-2020”</w:t>
            </w:r>
            <w:r>
              <w:rPr>
                <w:rStyle w:val="FootnoteCharacters"/>
                <w:rStyle w:val="FootnoteAnchor"/>
                <w:rFonts w:cs="Arial"/>
                <w:bCs/>
                <w:i/>
                <w:sz w:val="18"/>
                <w:szCs w:val="18"/>
              </w:rPr>
              <w:footnoteReference w:id="6"/>
            </w:r>
            <w:r>
              <w:rPr>
                <w:rFonts w:cs="Arial"/>
                <w:bCs/>
                <w:sz w:val="18"/>
                <w:szCs w:val="18"/>
              </w:rPr>
              <w:t xml:space="preserve"> oraz czy wpisuje się </w:t>
            </w:r>
            <w:r>
              <w:rPr>
                <w:sz w:val="18"/>
                <w:szCs w:val="18"/>
              </w:rPr>
              <w:t>następujące typy projektów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udowa, rozbudowa, przebudowa i modernizacja infrastruktury turystycznej i rekreacyjnej, przeznaczonej na potrzeby związane z obsługą ruchu turystycznego generowanego wyłącznie w oparciu o zasoby wodne (zbiorniki i cieki wodne)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kup wyposażenia i sprzętu związanego z zagospodarowaniem zbiorników i cieków wodnych (typ wsparcia możliwy do realizacji wyłącznie w powiązaniu z typem 1)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datkowo, jako część szerszego projektu związanego z rozwojem infrastruktury turystycznej </w:t>
              <w:br/>
              <w:t>i rekreacyjnej, możliwe będzie dofinansowanie wydatków związanych z infrastrukturą techniczną, w tym m.in. infrastrukturą wodno-kanalizacyjną, drogami wewnętrznymi i parkingami, o ile jest niezbędne do osiągnięcia celu projektu. Wydatki te powinny stanowić mniejszą część wydatków kwalifikowanych w projekcie.</w:t>
            </w:r>
          </w:p>
          <w:p>
            <w:pPr>
              <w:pStyle w:val="Normal"/>
              <w:spacing w:lineRule="auto" w:line="240" w:before="4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>Nie będą uznane za kwalifikowalne wydatki z zakresu infrastruktury sportowej np. hale sportowe, sale gimnastyczne, boiska, lodowiska, kryte baseny, budynki służące funkcjom administracyjno-zarządczym, inwestycje dotyczące bazy noclegowej i parków rozrywki (z wyłączeniem kempingów i pól namiotowych/biwakowych).</w:t>
            </w:r>
          </w:p>
          <w:p>
            <w:pPr>
              <w:pStyle w:val="Normal"/>
              <w:spacing w:lineRule="auto" w:line="240" w:before="4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a będzie polegać na sprawdzeniu, czy w projekcie nie wystąpi pomoc publiczna lub czy jest ona zgodna z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8" w:hanging="425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art. 14 rozporządzenia KE nr 651/2014 Regionalna pomoc inwestycyjna oraz zgodnie </w:t>
              <w:br/>
              <w:t xml:space="preserve">z zasadami rozporządzeniem Ministra infrastruktury i Rozwoju z dnia 3 września 2015 r. </w:t>
              <w:br/>
              <w:t>w sprawie udzielania regionalnej pomocy inwestycyjnej w ramach regionalnych programów operacyjnych na lata 2014-2020 (Dz. U. poz. 1416 z późn. zm.) lub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8" w:hanging="425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rt. 55 rozporządzenia KE nr 651/2014 Pomoc na infrastrukturę sportową i wielofunkcyjną infrastrukturę rekreacyjną oraz zgodnie z zasadami rozporządzenia Ministra Infrastruktury </w:t>
              <w:br/>
              <w:t>z dnia 20 października 2015 r. w sprawie udzielania pomocy inwestycyjnej na infrastrukturę sportową wielofunkcyjną infrastrukturę rekreacyjną w ramach regionalnych programów operacyjnych na lata 2014-2020 (Dz. U. 2018 poz. 1593) lub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40" w:after="40"/>
              <w:ind w:left="458" w:hanging="425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t. 56 rozporządzenia KE 651/2014 Pomoc inwestycyjna na infrastrukturę lokalną oraz zgodnie z zasadami rozporządzenia Ministra Infrastruktury i Rozwoju z dnia 5 sierpnia 2015 r. w sprawie udzielania pomocy inwestycyjnej na infrastrukturę lokalną w ramach regionalnych programów operacyjnych na lata 2014-2020 (Dz. U. poz. 1208) lub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40" w:after="120"/>
              <w:ind w:left="458" w:hanging="425"/>
              <w:jc w:val="both"/>
              <w:rPr/>
            </w:pPr>
            <w:r>
              <w:rPr>
                <w:rFonts w:cs="Arial"/>
                <w:sz w:val="18"/>
                <w:szCs w:val="18"/>
              </w:rPr>
              <w:t>rozporządzeniem KE nr 1407/2013 oraz zgodnie z zasadami rozporządzenia Ministra Infrastruktury i Rozwoju z dnia 19 marca 2015 r. w sprawie udzielania pomocy de minimis w ramach regionalnych programów operacyjnych na lata 2014-2020 (Dz. U. poz. 488).</w:t>
            </w:r>
          </w:p>
          <w:p>
            <w:pPr>
              <w:pStyle w:val="Normal"/>
              <w:autoSpaceDE w:val="false"/>
              <w:spacing w:lineRule="auto" w:line="240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własnego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przypadku, gdy w projekcie nie występuje pomoc publiczna ocenie podlega, czy wkład własny wnioskodawcy stanowi nie mniej niż 15% w wydatkach kwalifikowalnych na poziomie projektu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W przypadku wystąpienia w projekcie pomocy publicznej ocenie podlega czy wkład własny stanowi </w:t>
            </w:r>
            <w:r>
              <w:rPr>
                <w:sz w:val="18"/>
                <w:szCs w:val="18"/>
                <w:u w:val="single"/>
              </w:rPr>
              <w:t>nie mniej niż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45% w przypadku regionalnej pomocy inwestycyjnej (zgodnie z mapą pomocy regionalnej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7"/>
            </w:r>
            <w:r>
              <w:rPr>
                <w:rFonts w:cs="Calibri"/>
                <w:sz w:val="18"/>
                <w:szCs w:val="18"/>
              </w:rPr>
              <w:t>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% w przypadku pomocy inwestycyjnej na infrastrukturę sportową i wielofunkcyjną infrastrukturę rekreacyjną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rStyle w:val="Italic"/>
                <w:sz w:val="18"/>
                <w:szCs w:val="18"/>
              </w:rPr>
            </w:pPr>
            <w:r>
              <w:rPr>
                <w:rStyle w:val="Italic"/>
                <w:sz w:val="18"/>
                <w:szCs w:val="18"/>
              </w:rPr>
              <w:t>15 %</w:t>
            </w:r>
            <w:r>
              <w:rPr>
                <w:rFonts w:cs="Arial"/>
                <w:sz w:val="18"/>
                <w:szCs w:val="18"/>
              </w:rPr>
              <w:t xml:space="preserve"> w przypadku pomocy inwestycyjnej na infrastrukturę lokalną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29" w:hanging="284"/>
              <w:jc w:val="both"/>
              <w:rPr>
                <w:rStyle w:val="Italic"/>
                <w:sz w:val="18"/>
                <w:szCs w:val="18"/>
              </w:rPr>
            </w:pPr>
            <w:r>
              <w:rPr>
                <w:rStyle w:val="Italic"/>
                <w:sz w:val="18"/>
                <w:szCs w:val="18"/>
              </w:rPr>
              <w:t>15 % w przypadku pomocy de minimis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sytuacji udzielenia pomocy w ramach regionalnej pomocy inwestycyjnej wnioskodawca musi wnieść wkład finansowy w wysokości co najmniej 25 % kosztów kwalifikowalnych, pochodzących ze środków własnych lub zewnętrznych źródeł finansowania, w postaci wolnej od wszelkiego publicznego wsparcia finansowego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Zgodność </w:t>
            </w:r>
            <w:r>
              <w:rPr>
                <w:sz w:val="18"/>
                <w:szCs w:val="18"/>
              </w:rPr>
              <w:t>z zasadą równości mężczyz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kobiet oraz niedyskryminacji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3" w:before="0" w:after="0"/>
              <w:ind w:left="312" w:hanging="284"/>
              <w:jc w:val="both"/>
              <w:rPr/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ind w:left="312" w:hanging="284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,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lineRule="atLeast" w:line="23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 tej sprawie podejmowana będzie na podstawie opisu dostępności inwestycji.</w:t>
            </w:r>
          </w:p>
          <w:p>
            <w:pPr>
              <w:pStyle w:val="Normal"/>
              <w:spacing w:lineRule="atLeast" w:line="23" w:before="60" w:after="120"/>
              <w:jc w:val="both"/>
              <w:rPr/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tLeast" w:line="23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z powyższych zasad podlega oddzielnej ocenie. W przypadku zasady równości szans kobiet i mężczyzn, projekt wykazuje pozytywny lub neutralny wpływ. O neutralności projektu można mówić tylko wtedy, kiedy w ramach projektu wnioskodawca wskaże szczegółowe uzasadnienie, dlaczego dany projekt nie jest w  stanie zrealizować jakichkolwiek działań w zakresie spełnienia ww. zasady, a uzasadnienie to zostanie uznane przez instytucję oceniającą projekt za trafne </w:t>
              <w:br/>
              <w:t>i poprawne.</w:t>
            </w:r>
          </w:p>
          <w:p>
            <w:pPr>
              <w:pStyle w:val="Normal"/>
              <w:spacing w:lineRule="atLeast" w:line="23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zasady  równości szans i niedyskryminacji, w tym dostępności dla osób </w:t>
              <w:br/>
              <w:t>z niepełnosprawnościami, ocenie podlega, czy wszystkie produkty projektów są dostępne dla osób z niepełnosprawnościami.</w:t>
            </w:r>
          </w:p>
          <w:p>
            <w:pPr>
              <w:pStyle w:val="Normal"/>
              <w:spacing w:lineRule="atLeast" w:line="23" w:before="60" w:after="120"/>
              <w:jc w:val="both"/>
              <w:rPr/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lineRule="atLeast" w:line="23" w:before="60" w:after="12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/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Z RPO. W przypadku uznania, </w:t>
              <w:br/>
              <w:t>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ć będzie zgodność z art. 7 rozporządzenia 1303/2013, oraz </w:t>
            </w:r>
            <w:r>
              <w:rPr>
                <w:i/>
                <w:iCs/>
                <w:sz w:val="18"/>
                <w:szCs w:val="18"/>
              </w:rPr>
              <w:t xml:space="preserve">Wytycznymi w zakresie realizacji zasady równości szans i niedyskryminacji, w tym dostępności dla osób </w:t>
              <w:br/>
              <w:t>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zasadą zrównoważonego rozwoju i wymaganiami prawa ochrony środowiska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zrównoważony rozwój (w szczególności minimalizowanie negatywnego wpływu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 xml:space="preserve"> w obszarze środowiska) oraz czy projekt został przygotowany zgodnie z prawem dotyczącym ochrony środowiska , w tym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</w:t>
              <w:br/>
              <w:t xml:space="preserve">i jego ochronie, udziale społeczeństwa w ochronie środowiska oraz ocenach oddziaływania na środowisko (Dz. U. z 2017 r. poz. 1405 z późn.zm.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. z 2018 poz.799, z późn. zm.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ustawą z dnia 16 kwietnia 2004 r. o ochronie przyrody (Dz. U. z 2018 r. poz. 1614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ustawą z dnia 18 lipca 2001 r. Prawo wodne (Dz. U. z 2017 r. poz. 1566 z późn. zm.)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Wnioskodawca na moment złożenia wniosku o dofinansowanie projektu zobowiązany jest złożyć oświadczenie wraz z uzasadnieniem, że realizowany projekt jest zgodny z zasadą horyzontalną UE zrównoważony rozwój oraz wymaganiami prawa ochrony środowiska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W przypadku projektów wymagających postępowania OOŚ planowany termin dostarczenia wszystkich uzyskanych w toku postępowania decyzji i postanowień to 2 miesiące od podjęcia Uchwały Zarządu Województwa Kujawsko- Pomorskiego w sprawie przyjęcia projektów do dofinansowania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, w których stwierdzono brak potrzeby przeprowadzenia postępowania OOŚ planowany termin dostarczenia dokumentacji uzasadniającej podjętą decyzję to 2 miesiące od podjęcia Uchwały Zarządu Województwa Kujawsko- Pomorskiego w sprawie przyjęcia projektów do dofinansowania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  <w:br/>
              <w:t>6.5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, czy cel projektu umożliwi zrealizowanie celu działania, tj. czy nastąpi wzrost zatrudnienia poprzez samozatrudnienie lub tworzenie nowych miejsc pracy dzięki wykorzystaniu endogenicznego potencjału regionu (zbiorniki  i cieki wodne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 odniesieniu do zakresu projekt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 realizacją projektu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sta wskaźników obowiązujących w naborze stanowi załącznik do Kryteriów wyboru projekt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poniesione w okresie kwalifikowalności wydatków określonym w Regulaminie konkursu obowiązującym dla danego naboru. Przy czym okres kwalifikowalności powinien mieścić się w ramach czasowych określonych przez ministra właściwego do spraw rozwoju regionalnego w wytycznych w  zakresie 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 xml:space="preserve">w Regulaminie konkursu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>zostały uwzględnione w budżecie projekt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>są niezbędne do realizacji celów projektu i zostaną poniesione w związku z realizacją projekt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lepszych efektów z danych nakładów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omocy publicznej (jeśli dotyczy) oraz projektów generujących dochód (jeśli dotyczy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ność dokonanych wyliczeń, w szczególności wyliczeń mających wpływ na wysokość wydatków kwalifikowanych, w tym wielkość luki  finansowej (jeśli dotyczy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sz w:val="18"/>
                <w:szCs w:val="18"/>
              </w:rPr>
              <w:t>Minimalna i maksymalna wartość wnioskowanego dofinansowania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Ocenie podlega, czy wartość wnioskowanego dofinansowania nie jest mniejsza niż 2 mln zł i nie przekracza kwoty 15 mln zł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dokumentacji projektowej z SZOOP oraz Regulaminem konkursu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przyjęcia kryterium (chyba, że kryteria zawężają postanowienia SZOOP w zakresie danego poddziałania) oraz Regulaminem konkursu, w szczególności z </w:t>
            </w:r>
            <w:r>
              <w:rPr>
                <w:i/>
                <w:sz w:val="18"/>
                <w:szCs w:val="18"/>
              </w:rPr>
              <w:t>Instrukcją wypełniania wniosku w ramach RPO WK-P 2014-2020 na lata 2014-2020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sz w:val="18"/>
                <w:szCs w:val="18"/>
              </w:rPr>
              <w:t>IZ RPO ma możliwość doprecyzowania maksymalnej/minimalnej wartość projektu oraz maksymalnej/ minimalnej wartość wydatków kwalifikowanych projektu (jeśli dotyczy), maksymalnego % poziomu dofinansowania UE oraz minimalnego wkładu własnego beneficjenta jako % wydatków kwalifikowanych (jeśli dotyczy) w Regulaminie konkursu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0" w:hRule="atLeast"/>
        </w:trPr>
        <w:tc>
          <w:tcPr>
            <w:tcW w:w="1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- dostępow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„</w:t>
            </w:r>
            <w:r>
              <w:rPr>
                <w:rFonts w:cs="Arial"/>
                <w:bCs/>
                <w:i/>
                <w:sz w:val="18"/>
                <w:szCs w:val="18"/>
              </w:rPr>
              <w:t>Planem Działań dla Priorytetu Inwestycyjnego 8b w ramach Regionalnego Programu Operacyjnego Województwa Kujawsko-Pomorskiego na lata 2014-2020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jest zgodny ze spójną, zintegrowaną koncepcją rozwoju danego terytorium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3"/>
            </w:r>
            <w:r>
              <w:rPr>
                <w:sz w:val="18"/>
                <w:szCs w:val="18"/>
              </w:rPr>
              <w:t xml:space="preserve"> oraz z „Planem Działań dla PI 8b”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jego realizacja bezpośrednio wynika z „Planu Działań dla PI 8b” (tj. wprost w nim wymieniony) lub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jest logicznie powiązana z „Planem Działań dla PI 8b” (realizuje kierunki działań wskazane w tym dokumencie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rozwój przedsiębiorczości i tworzenie nowych miejsc pracy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zedstawiono wpływ projektu na rozwój przedsiębiorczości, jego strategiczne znaczenie dla danego obszar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 xml:space="preserve"> oraz tworzenie nowych miejsc pracy w ramach projektu lub w obszarze oddziaływania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we wniosku o dofinansowanie powinien wykazać pozytywny wpływ realizacji projektu n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wzrost zainteresowania produktami/usługami oferowanymi na danym obszarze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powstawanie nowych miejsc pracy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wój turystyki rekreacyjnej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niesienie atrakcyjności turystycznej danego obszaru.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iza zapotrzebowania na ofertę turystyczną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ramach kryterium weryfikowane będzie czy wnioskodawca przedstawił wiarygodny plan wykorzystania efektów projektu w fazie jego eksploatacj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Przedmiotem oceny będzie sposób przeprowadzenia oraz efekty analizy zapotrzebowania na ofertę turystyczną, którą wnioskodawca zamierza rozszerzyć/ wprowadzić dzięki realizacji projektu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Analiza zapotrzebowania winna opierać się na dotychczasowych doświadczeniach wnioskodawcy w zakresie realizacji podobnych projektów i/lub na dostępnych badaniach dotyczących potrzeb </w:t>
              <w:br/>
              <w:t xml:space="preserve">w tym zakresie. Niezbędne jest określenie grupy docelowej (odbiorców) planowanej oferty turystycznej. Weryfikowane będą szacunki dokonane przez wnioskodawcę, realność i rzetelność wykonanych obliczeń. Istotna będzie jakość argumentacji wykazująca, iż prognozowany poziom zapotrzebowania na efekty projektu jest realny. Ocenie podlega czy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analiza została przeprowadzona w sposób wnikliwy i rzetelny, uwzględniając czynniki warunkujące zasadność planowanych działań w projekcie,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zeprowadzona analiza potwierdza zapotrzebowanie na efekty projektu.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, gdy analiza zapotrzebowania nie została przeprowadzona lub nie została przeprowadzona w sposób poprawny lub stwierdzono brak wiarygodności w odniesieniu do przeprowadzonej analizy, bądź też analiza nie potwierdza zapotrzebowania na efekty projektu kryterium uznaje się za niespełnione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- punktowe</w:t>
            </w:r>
          </w:p>
        </w:tc>
      </w:tr>
      <w:tr>
        <w:trPr/>
        <w:tc>
          <w:tcPr>
            <w:tcW w:w="1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Minimalna liczba punktów niezbędnych do spełnienia kryterium</w:t>
            </w:r>
          </w:p>
        </w:tc>
      </w:tr>
      <w:tr>
        <w:trPr>
          <w:trHeight w:val="6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pisuje się w regionalną strategię inteligentnej specjalizacji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 w:before="0" w:after="12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Ocenie podlega czy projekt </w:t>
            </w:r>
            <w:r>
              <w:rPr>
                <w:sz w:val="18"/>
                <w:szCs w:val="18"/>
              </w:rPr>
              <w:t xml:space="preserve">wpisuje się w zakres inteligentnych specjalizacji (opartych na wartościach, w tym realizujących je horyzontalnych inteligentnych specjalizacji) wskazanych </w:t>
              <w:br/>
              <w:t>w dokumencie pn. „Inteligentne specjalizacje województwa kujawsko-pomorskiego – charakterystyka obszarów inteligentnych specjalizacji dla projektów realizowanych w ramach Regionalnego Programu Operacyjnego Województwa Kujawsko-Pomorskiego na lata 2014-2020”, stanowiącym załącznik do Regulaminu konkursu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kalizacja projektu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>Ocenie podlega, czy projekt jest zlokalizowan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264" w:hanging="264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miastach średnich tracących funkcje społeczno- gospodarcze w województwie kujawsko- pomorskim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5"/>
            </w:r>
            <w:r>
              <w:rPr>
                <w:rFonts w:cs="Arial"/>
                <w:sz w:val="18"/>
                <w:szCs w:val="18"/>
              </w:rPr>
              <w:t xml:space="preserve"> tj. Włocławku, Grudziądzu lub Inowrocławiu lub na obszarach powiązanych </w:t>
              <w:br/>
              <w:t>z nimi funkcjonalnie,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16"/>
            </w:r>
            <w:r>
              <w:rPr>
                <w:rFonts w:cs="Arial"/>
                <w:sz w:val="18"/>
                <w:szCs w:val="18"/>
              </w:rPr>
              <w:t xml:space="preserve"> wskazanych jako Obszary Strategicznej Interwencji  - 5 pk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264" w:hanging="264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a obszarze szczególnie niekorzystnej sytuacji społeczno-gospodarczej zdefiniowanej </w:t>
              <w:br/>
              <w:t xml:space="preserve">w </w:t>
            </w:r>
            <w:r>
              <w:rPr>
                <w:rFonts w:cs="Arial"/>
                <w:i/>
                <w:sz w:val="18"/>
                <w:szCs w:val="18"/>
              </w:rPr>
              <w:t>Strategii rozwoju województwa kujawsko-pomorskiego do roku 2020–Plan modernizacji 2020+</w:t>
            </w:r>
            <w:r>
              <w:rPr>
                <w:rFonts w:cs="Arial"/>
                <w:sz w:val="18"/>
                <w:szCs w:val="18"/>
              </w:rPr>
              <w:t xml:space="preserve"> jako Obszar Strategicznej Interwencji: „Przełamanie zapaści społeczno-gospodarczej wschodniej części województwa”- 5 pk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Punkty sumują się.</w:t>
            </w:r>
          </w:p>
          <w:p>
            <w:pPr>
              <w:pStyle w:val="Default"/>
              <w:spacing w:before="0" w:after="120"/>
              <w:jc w:val="both"/>
              <w:rPr>
                <w:rFonts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Możliwa jednokrotna poprawa  projektu w zakresie spełnienia kryterium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Przewidywane nowoutworzone miejsca pracy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sz w:val="18"/>
                <w:szCs w:val="18"/>
              </w:rPr>
              <w:t>Ocenie podlega, czy wnioskodawca założył, że projekt przyczyni się do stworzenia nowych, trwałych miejsc pracy [EPC] powstałych w wyniku jego realizacji tj. w okresie nie dłuższym niż 12 miesięcy od zakończenia realizacji projektu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Jeżeli projekt generuje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niżej 3 nowych, trwałych  miejsc pracy (EPC) – 0 pk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d 3 do 5 nowych, trwałych miejsc pracy włącznie (EPC) – 1 pk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d 6 do 10 nowych, trwałych miejsc pracy włącznie (EPC) – 5 pk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29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 i więcej nowych, trwałych miejsc pracy (EPC) – 10 pkt.</w:t>
            </w:r>
          </w:p>
          <w:p>
            <w:pPr>
              <w:pStyle w:val="Normal"/>
              <w:spacing w:lineRule="auto" w:line="240" w:before="0" w:after="120"/>
              <w:ind w:left="45" w:hanging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unkty nie sumują się.</w:t>
            </w:r>
          </w:p>
          <w:p>
            <w:pPr>
              <w:pStyle w:val="Default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topień wpływu projektu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odniesienie atrakcyj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wspartych miejs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Ocenie podlega, czy wnioskodawca założył wzrost liczby odwiedzin infrastruktury będącej przedmiotem projektu w ciągu 12 miesięcy po zakończeniu  jego realizacj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Jeżeli liczba użytkowników w skali roku, korzystających z produktów projektu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nie ulegnie zmianie – 0 pk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zwiększy się do 5% włącznie – 3 pk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zwiększy się powyżej 5% do 10% włącznie – 6 pk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zwiększy się powyżej 10% – 10 pkt.</w:t>
            </w:r>
          </w:p>
          <w:p>
            <w:pPr>
              <w:pStyle w:val="Footnote"/>
              <w:spacing w:before="0" w:after="120"/>
              <w:jc w:val="both"/>
              <w:rPr/>
            </w:pPr>
            <w:r>
              <w:rPr>
                <w:sz w:val="18"/>
                <w:szCs w:val="18"/>
                <w:lang w:val="pl-PL"/>
              </w:rPr>
              <w:t>W przypadku, gdy przedmiotem projektu jest inwestycja w infrastrukturę, która nie jest użytkowana (brak korzystających/odwiedzających) lub gdy inwestycja dotyczy budowy nowej infrastruktury turystycznej i rekreacyjnej  należy przyznać 10 pk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przeprowadzoną przez wnioskodawcę analizę zapotrzebowania na ofertę turystyczną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u w:val="single"/>
                <w:lang w:eastAsia="pl-PL"/>
              </w:rPr>
              <w:t xml:space="preserve">Punkty nie sumują się. </w:t>
            </w:r>
          </w:p>
          <w:p>
            <w:pPr>
              <w:pStyle w:val="Default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Wpływ projektu na rozwó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gospodarczo-społeczny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Ocenie podlega  wpływ efektów realizacji projektu na rozwój gospodarczy i społeczny obszaru</w:t>
            </w:r>
            <w:r>
              <w:rPr>
                <w:rStyle w:val="FootnoteCharacters"/>
                <w:rStyle w:val="FootnoteAnchor"/>
                <w:rFonts w:eastAsia="Times New Roman" w:cs="Arial"/>
                <w:sz w:val="18"/>
                <w:szCs w:val="18"/>
                <w:lang w:eastAsia="pl-PL"/>
              </w:rPr>
              <w:footnoteReference w:id="17"/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, w tym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na tworzenie warunków dla rozwoju gospodarczego obszaru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niwelowanie poziomu bezrobocia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120"/>
              <w:ind w:left="714" w:hanging="357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tworzenie, rozszerzenie zakresu i poprawa jakości oferty turystycznej obszaru, na którym realizowany jest projekt (np. tworzenie możliwości organizowania imprez </w:t>
              <w:br/>
              <w:t>o charakterze rekreacyjnym, integrujących społeczność, promujących obszar i cały region, wzrost dostępu mieszkańców do różnych form rekreacji, rozwój różnorodnych form turystyki np.  wodna turystyka pasażerska, turystyka żeglarska itp. )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unkty będą przyznawane w następujący sposób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twierdzenie niskiego wpływu na rozwój gospodarczo-społeczny - 0 pkt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twierdzenie umiarkowanego wpływu na rozwój gospodarczo społeczny- 3 pkt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20"/>
              <w:ind w:left="714" w:hanging="357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twierdzenie wysokiego wpływu na rozwój gospodarczo-społeczny - 5 pkt.</w:t>
            </w:r>
          </w:p>
          <w:p>
            <w:pPr>
              <w:pStyle w:val="Normal"/>
              <w:spacing w:lineRule="auto" w:line="240" w:before="0" w:after="120"/>
              <w:ind w:left="45" w:hanging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unkty nie sumują si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  <w:t>0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Gotowość techniczna </w:t>
            </w:r>
            <w:r>
              <w:rPr>
                <w:sz w:val="18"/>
                <w:szCs w:val="18"/>
              </w:rPr>
              <w:t>projektu do realizacji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na moment zakończenia naboru wniosków o dofinansowanie projektu wnioskodawca posiada ostateczne zezwolenia na realizację całości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  <w:r>
              <w:rPr>
                <w:sz w:val="18"/>
                <w:szCs w:val="18"/>
              </w:rPr>
              <w:t xml:space="preserve"> (jeżeli przedmiotem projektu jest budowa wymagająca uzyskania takiego zezwolenia) - 5 pkt.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unkty nie są przyznawane w przypadku inwestycji niewymagających uzyskania ww. zezwolenia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07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Komplementarność z projektami </w:t>
              <w:br/>
              <w:t>w ramach Europejskiego Funduszu Społecznego (EF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i Europejskiego Funduszu Rozwoju Regionalnego (EFRR)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Zapewnienie komplementarności podejmowanych działań finansowanych ze środków EFS, EFRR, Funduszu Spójności lub Europejskiego Funduszu Rolnego na rzecz Rozwoju Obszarów Wiejskich (EFRROW) służy maksymalizowaniu efektywności udzielanego wsparcia.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Komplementarność badana będzie w odniesieniu do perspektywy finansowej 2014-2020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W ramach kryterium oceniane będzie, czy  wykazana została komplementarność projektu </w:t>
              <w:br/>
              <w:t xml:space="preserve">z projektami współfinansowanymi z EFS, EFRR lub FS realizowanymi w ramach RPO WK-P 2014-2020, POIŚ 2014-2020 lub planowanymi lub realizowanymi przy udziale środków EFRROW: 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- wnioskodawca wykazał, że jego projekt jest komplementarny z przedsięwzięciami finansowanymi z EFS, będącymi w trakcie realizacji bądź zrealizowanymi przez niego lub inne podmioty - 1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 pkt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- wnioskodawca wykazał, że jego projekt jest komplementarny z przedsięwzięciami finansowanymi z Priorytetu Inwestycyjnego 3a w zakresie wsparcia przedsiębiorczości, Priorytetu Inwestycyjnego 6c w zakresie kultury i dziedzictwa kulturowego lub Priorytetu Inwestycyjnego 6d w zakresie ochrony przyrody i zasobów naturalnych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, będącymi w trakcie realizacji bądź zrealizowanymi przez niego lub inne podmioty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w ramach RPO WK-P 2014-2020 – 1 pkt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wnioskodawca wykazał, że jego projekt jest komplementarny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z 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przedsięwzięciami finansowanymi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z EFRR lub FS w ramach Programu Operacyjnego Infrastruktura i Środowisko 2014-2020 lub wnioskodawca wykazał, że jego projekt jest komplementarny z przedsięwzięciami finansowanymi z 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EFRROW (realizowanymi w ramach lokalnych strategii rozwoju, wsparciu operacji z zakresu odnowy wsi, jak również rozwoju podstawowych usług na wsi)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, planowanymi do realizacji, będącymi w trakcie realizacji, bądź zrealizowanymi przez niego lub inne podmioty – 1 pkt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u w:val="single"/>
                <w:lang w:eastAsia="pl-PL"/>
              </w:rPr>
              <w:t>Punkty sumują się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62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Wpływ projektu na rozwój oferty turystycznej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Kryterium służy preferowaniu przedsięwzięć ze względu na przewidywany wpływ efektów danego projektu na rozwój oferty turystycznej danego obszaru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18"/>
                <w:szCs w:val="18"/>
                <w:lang w:eastAsia="pl-PL"/>
              </w:rPr>
              <w:footnoteReference w:id="19"/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. Punkty będą przyznawane za spełnienie następujących warunków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1. Wykorzystanie wewnętrznych potencjałów regionu 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- wnioskodawca w sposób wiarygodny i rzetelny wykazał, że realizacja projektu przyczyni się do rozwijania lub dywersyfikacji oferty turystycznej opartej na wykorzystaniu wewnętrznych potencjałów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danego obszaru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- 2 pkt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2. Zdolność do funkcjonowania oferty turystycznej w ciągu roku: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- wnioskodawca w sposób wiarygodny i rzetelny wykazał, że oferta turystyczna udostępniana </w:t>
              <w:br/>
              <w:t>w ramach projektu będzie dostępna dla potencjalnych odbiorców niezależnie od warunków pogodowych, przez okres co najmniej 5 miesięcy w ciągu roku - 2 pk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3. Lokalizacja projektu w kontekście dostępności transportowej: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- wnioskodawca w sposób wiarygodny i rzetelny wykazał, że efekty projektu będą dostępne dla turystów w co najmniej jednej formie transportu publicznego zapewniającej dostęp do miejsca lokalizacji efektów danego projektu lub w jego pobliże lub występowanie odpowiedniej infrastruktury parkingowej w miejscu lokalizacji efektów danego projektu lub w jego pobliżu – </w:t>
              <w:br/>
              <w:t xml:space="preserve">2 pkt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u w:val="single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u w:val="single"/>
                <w:lang w:eastAsia="pl-PL"/>
              </w:rPr>
              <w:t xml:space="preserve">Punkty sumują się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u w:val="single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6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g oceny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7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Realizacja projektu w otoczeniu</w:t>
            </w:r>
            <w:r>
              <w:rPr>
                <w:rStyle w:val="FootnoteCharacters"/>
                <w:rStyle w:val="FootnoteAnchor"/>
                <w:rFonts w:cs="Calibri"/>
                <w:bCs/>
                <w:color w:val="000000"/>
                <w:sz w:val="18"/>
                <w:szCs w:val="18"/>
                <w:lang w:eastAsia="pl-PL"/>
              </w:rPr>
              <w:footnoteReference w:id="20"/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Zbiornika Włocławskiego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W ramach kryterium oceniane będzie, czy projekt będzie realizowany w otoczeniu Zbiornika Włocławskiego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</w:t>
            </w:r>
          </w:p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 – 5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62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Zwiększenie liczby jednostek pływających cumujących</w:t>
            </w:r>
            <w:r>
              <w:rPr>
                <w:rStyle w:val="FootnoteCharacters"/>
                <w:rStyle w:val="FootnoteAnchor"/>
                <w:rFonts w:cs="Calibri"/>
                <w:bCs/>
                <w:color w:val="000000"/>
                <w:sz w:val="18"/>
                <w:szCs w:val="18"/>
                <w:lang w:eastAsia="pl-PL"/>
              </w:rPr>
              <w:footnoteReference w:id="21"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w miejscach objętych wsparciem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przyczyni się do wzrostu liczby jednostek pływających cumujących </w:t>
              <w:br/>
              <w:t xml:space="preserve">w miejscach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objętych wsparciem w ciągu 12 miesięcy po zakończeniu  jego realizacj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Jeżeli liczba użytkowników w skali roku, korzystających z produktów projektu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nie ulegnie zmianie – 0 pk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zwiększy się do 20% włącznie – 2 pk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zwiększy się powyżej 20% do 50% włącznie – 5 pk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zwiększy się powyżej 50% – 10 pkt.</w:t>
            </w:r>
          </w:p>
          <w:p>
            <w:pPr>
              <w:pStyle w:val="Footnote"/>
              <w:spacing w:before="0" w:after="120"/>
              <w:jc w:val="both"/>
              <w:rPr/>
            </w:pPr>
            <w:r>
              <w:rPr>
                <w:sz w:val="18"/>
                <w:szCs w:val="18"/>
                <w:lang w:val="pl-PL"/>
              </w:rPr>
              <w:t>W przypadku, gdy przedmiotem projektu jest inwestycja w infrastrukturę, która nie jest użytkowana (brak możliwości cumowania jednostek pływających) lub gdy inwestycja dotyczy budowy nowej infrastruktury należy przyznać 10 pk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unkty nie sumują się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5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Współpraca w realizacji przedsięwzięcia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jest realizowany w partnerstwie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w ramach kryterium zostaną przyznane wyłącznie w przypadku stwierdzenia, </w:t>
              <w:br/>
              <w:t xml:space="preserve">że partnerstwo zawarte w związku z realizacją projektu jest celowe i polega na wspólnej realizacji projektu przez podmioty wnoszące zasoby ludzkie, organizacyjne, techniczne lub finansowe. Przez wspólną realizację należy rozumieć faktyczne wykonywanie zadań w projekcie i ponoszenie kosztów działania po realizacji projektu np. związane z zarządzaniem powstałą infrastrukturą </w:t>
              <w:br/>
              <w:t xml:space="preserve">w szczególności jej utrzymaniem (jeśli dotyczy). Warunki te nie muszą być spełnione łącznie. Wnioskodawca jest zobowiązany wykazać na czym polega wartość dodana osiągana dzięki zaangażowaniu poszczególnych partnerów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spacing w:lineRule="auto" w:line="240" w:before="0" w:after="288"/>
        <w:ind w:right="252" w:hanging="0"/>
        <w:jc w:val="both"/>
        <w:rPr/>
      </w:pPr>
      <w:r>
        <w:rPr>
          <w:sz w:val="18"/>
          <w:szCs w:val="18"/>
        </w:rPr>
        <w:br/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 tych zobowiązań będzie skutkowało zwrotem całości lub części otrzymanego dofinansowan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67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toczenie rozumiane jako obszar realizacji projektu posiadający bezpośredni dostęp do zbiornika czy cieku wodneg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Komisji (UE) Nr 651/2014  z dnia 17 czerwca 2014 r. uznające niektóre rodzaje pomocy za zgodne z rynkiem wewnętrznym w zastosowaniu art. 107 i 108 Traktatu (Dz. Urz. UE L 187 z 26.06.2014 z późn. zm.) (dalej: rozporządzenie KE nr 651/2014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</w:t>
      </w:r>
      <w:r>
        <w:rPr>
          <w:rFonts w:cs="Garamond" w:ascii="Garamond" w:hAnsi="Garamond"/>
          <w:sz w:val="16"/>
          <w:szCs w:val="16"/>
        </w:rPr>
        <w:t xml:space="preserve"> </w:t>
      </w:r>
      <w:r>
        <w:rPr>
          <w:sz w:val="16"/>
          <w:szCs w:val="16"/>
        </w:rPr>
        <w:t>ustanawiające przepisy ogólne dotyczące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 xml:space="preserve">Europejskiego Funduszu Rozwoju Regionalnego, Europejskiego Funduszu Społecznego, Funduszu Spójności i Europejskiego Funduszu Morskiego i Rybackiego oraz uchylające rozporządzenie Rady (WE) </w:t>
        <w:br/>
        <w:t>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</w:t>
      </w:r>
      <w:r>
        <w:rPr>
          <w:sz w:val="16"/>
          <w:szCs w:val="16"/>
          <w:lang w:val="pl-PL"/>
        </w:rPr>
        <w:t xml:space="preserve"> nr</w:t>
      </w:r>
      <w:r>
        <w:rPr>
          <w:sz w:val="16"/>
          <w:szCs w:val="16"/>
        </w:rPr>
        <w:t xml:space="preserve"> 1303/2013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Dokument przyjęty Stanowiskiem Zarządu Województwa Kujawsko-Pomorskiego z dnia 4 czerwca 2018 r. (dalej: „Plan Działań dla PI 8b”), dostępny pod adresem:  </w:t>
      </w:r>
      <w:hyperlink r:id="rId1">
        <w:r>
          <w:rPr>
            <w:rStyle w:val="InternetLink"/>
            <w:sz w:val="16"/>
            <w:szCs w:val="16"/>
            <w:lang w:val="pl-PL"/>
          </w:rPr>
          <w:t>http://www.mojregion.eu/files/dokumenty%20rpo/3.%20Plan%20dzialan%20PI%208B_zalacznik%201%20-%20Plan%20dzialan.pdf</w:t>
        </w:r>
      </w:hyperlink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ozporządzenie Rady Ministrów z dnia 30 czerwca 2014 r. w sprawie ustalenia mapy pomocy regionalnej na lata 2014-2020 (Dz. U. poz. 878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8 poz. 511 z późn. zm.), a także osoby z zaburzeniami psychicznymi, o których mowa w ustawie z dnia 19 sierpnia 1994 r. o ochronie zdrowia psychicznego (Dz. U. z 2017 poz. 882 z późn. zm.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tabs>
          <w:tab w:val="clear" w:pos="709"/>
          <w:tab w:val="left" w:pos="802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quis – dorobek prawny U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olę tę może pełnić strategia rozwoju przyjmowana przez radę gminy/miasta. Strategia musi obowiązywać  na moment zakończenia naboru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Rozumiany jako obszary Zintegrowanych Inwestycji Terytorialnych (ZIT) lub Obszary Strategicznej Interwencji (OSI) lub Obszary Rozwoju Społeczno-Gospodarczego (ORSG) zdefiniowane w dokumencie </w:t>
      </w:r>
      <w:hyperlink r:id="rId2">
        <w:r>
          <w:rPr>
            <w:rStyle w:val="InternetLink"/>
            <w:sz w:val="16"/>
            <w:szCs w:val="16"/>
            <w:lang w:val="pl-PL"/>
          </w:rPr>
          <w:t>"Założenia polityki terytorialnej województwa kujawsko-pomorskiego na lata 2014-2020"</w:t>
        </w:r>
      </w:hyperlink>
      <w:r>
        <w:rPr>
          <w:rFonts w:eastAsia="Times New Roman" w:cs="Arial"/>
          <w:sz w:val="16"/>
          <w:szCs w:val="16"/>
          <w:lang w:eastAsia="pl-PL"/>
        </w:rPr>
        <w:t xml:space="preserve">, </w:t>
      </w:r>
      <w:r>
        <w:rPr>
          <w:rFonts w:eastAsia="Times New Roman" w:cs="Arial"/>
          <w:sz w:val="16"/>
          <w:szCs w:val="16"/>
          <w:lang w:val="pl-PL" w:eastAsia="pl-PL"/>
        </w:rPr>
        <w:t xml:space="preserve">przyjętym Uchwałą Zarządu Województwa Kujawsko-Pomorskiego nr 43/1605/13 30.10.2013 r. z późn.zm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zez miasto średnie tracące funkcje społeczno-gospodarcze należy rozumieć miasto zidentyfikowane jako jedno z miast średnich w największym stopniu tracące funkcje społeczno-gospodarcze</w:t>
      </w:r>
      <w:r>
        <w:rPr>
          <w:sz w:val="16"/>
          <w:szCs w:val="16"/>
          <w:lang w:val="pl-PL"/>
        </w:rPr>
        <w:t xml:space="preserve"> w oparciu </w:t>
        <w:br/>
        <w:t>o</w:t>
      </w:r>
      <w:r>
        <w:rPr>
          <w:sz w:val="16"/>
          <w:szCs w:val="16"/>
        </w:rPr>
        <w:t xml:space="preserve"> lis</w:t>
      </w:r>
      <w:r>
        <w:rPr>
          <w:sz w:val="16"/>
          <w:szCs w:val="16"/>
          <w:lang w:val="pl-PL"/>
        </w:rPr>
        <w:t>tę</w:t>
      </w:r>
      <w:r>
        <w:rPr>
          <w:sz w:val="16"/>
          <w:szCs w:val="16"/>
        </w:rPr>
        <w:t xml:space="preserve"> miast średnich tracących funkcje społeczno-gospodarcze wskazan</w:t>
      </w:r>
      <w:r>
        <w:rPr>
          <w:sz w:val="16"/>
          <w:szCs w:val="16"/>
          <w:lang w:val="pl-PL"/>
        </w:rPr>
        <w:t>ą</w:t>
      </w:r>
      <w:r>
        <w:rPr>
          <w:sz w:val="16"/>
          <w:szCs w:val="16"/>
        </w:rPr>
        <w:t xml:space="preserve"> w załączniku nr 2 do dokumentu „Delimitacji miast średnich tracących funkcje społeczno-gospodarcze” opracowanego na potrzeby Strategii na rzecz Odpowiedzialnego Rozwoju</w:t>
      </w:r>
      <w:r>
        <w:rPr>
          <w:sz w:val="16"/>
          <w:szCs w:val="16"/>
          <w:lang w:val="pl-PL"/>
        </w:rPr>
        <w:t xml:space="preserve">. Lista dostępna jest na stronie </w:t>
      </w:r>
      <w:hyperlink r:id="rId3">
        <w:r>
          <w:rPr>
            <w:rStyle w:val="InternetLink"/>
            <w:sz w:val="16"/>
            <w:szCs w:val="16"/>
            <w:lang w:val="pl-PL"/>
          </w:rPr>
          <w:t>https://www.funduszeeuropejskie.gov.pl/media/36254/Delimitacja_miast_srednich_SOR_11.pdf</w:t>
        </w:r>
      </w:hyperlink>
      <w:r>
        <w:rPr>
          <w:sz w:val="16"/>
          <w:szCs w:val="16"/>
          <w:lang w:val="pl-PL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eryfikacja kryterium  dokonywana będzie na podstawie Uchwały Zarządu Województwa Kujawsko-Pomorskiego z 23.04.2014  nr 17/539/2014  z późn. zm. w sprawie wyznaczenia obszaru realizacji Zintegrowanych inwestycji Terytorialnych dla Grudziądza i obszaru powiązanego z nim funkcjonalnie lub Uchwały Zarządu Województwa Kujawsko-Pomorskiego z 23.04.2014  nr 17/538/2014  z późn. zm. </w:t>
        <w:br/>
        <w:t xml:space="preserve">w sprawie wyznaczenia obszaru realizacji Zintegrowanych inwestycji Terytorialnych dla Inowrocławia i obszaru powiązanego z nim funkcjonalnie lub Uchwały Zarządu Województwa Kujawsko-Pomorskiego </w:t>
        <w:br/>
        <w:t>z 23.04.2014  nr 17/537/2014  z późn. zm. w sprawie wyznaczenia obszaru realizacji Zintegrowanych inwestycji Terytorialnych dla Włocławka i obszaru powiązanego z nim funkcjonalnie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3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ozwolenie na budowę/ decyzja o zmianie sposobu użytkowania/ zgłoszenie budowy lub robót budowlanych/ zgłoszenie o zmianie sposobu użytkowania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3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Patrz przypis 1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Jednostki pływające cumujące na stałe w miejscu objętym wsparciem są liczone jeden ra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0"/>
      <w:ind w:left="10635" w:hanging="0"/>
      <w:rPr>
        <w:sz w:val="20"/>
        <w:lang w:val="pl-PL"/>
      </w:rPr>
    </w:pPr>
    <w:r>
      <w:rPr>
        <w:sz w:val="20"/>
        <w:lang w:val="pl-PL"/>
      </w:rPr>
      <w:t xml:space="preserve">Załącznik </w:t>
    </w:r>
    <w:r>
      <w:rPr>
        <w:sz w:val="20"/>
        <w:szCs w:val="20"/>
      </w:rPr>
      <w:t xml:space="preserve">do </w:t>
    </w:r>
    <w:r>
      <w:rPr>
        <w:sz w:val="20"/>
        <w:szCs w:val="20"/>
        <w:lang w:val="pl-PL"/>
      </w:rPr>
      <w:t xml:space="preserve">uchwały </w:t>
    </w:r>
    <w:r>
      <w:rPr>
        <w:sz w:val="20"/>
        <w:lang w:val="pl-PL"/>
      </w:rPr>
      <w:t>nr 77/2018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0"/>
      <w:ind w:left="10635" w:hanging="0"/>
      <w:rPr>
        <w:b/>
        <w:b/>
        <w:sz w:val="24"/>
      </w:rPr>
    </w:pPr>
    <w:r>
      <w:rPr>
        <w:sz w:val="20"/>
        <w:szCs w:val="20"/>
      </w:rPr>
      <w:t>Komitetu Monitorującego RPO WK-P</w:t>
      <w:br/>
      <w:t>z dnia 29 sierpnia 2018 r.</w:t>
    </w:r>
  </w:p>
  <w:p>
    <w:pPr>
      <w:pStyle w:val="Header"/>
      <w:tabs>
        <w:tab w:val="clear" w:pos="4536"/>
        <w:tab w:val="clear" w:pos="9072"/>
        <w:tab w:val="left" w:pos="4920" w:leader="none"/>
        <w:tab w:val="right" w:pos="13751" w:leader="none"/>
      </w:tabs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007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  <w:szCs w:val="20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DefaultZnak">
    <w:name w:val="Default Znak"/>
    <w:qFormat/>
    <w:rPr>
      <w:rFonts w:cs="Calibri"/>
      <w:color w:val="000000"/>
      <w:sz w:val="24"/>
      <w:szCs w:val="24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talic">
    <w:name w:val="italic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ojregion.eu/files/dokumenty rpo/3. Plan dzialan PI 8B_zalacznik 1 - Plan dzialan.pdf" TargetMode="External"/><Relationship Id="rId2" Type="http://schemas.openxmlformats.org/officeDocument/2006/relationships/hyperlink" Target="http://www.kujawsko-pomorskie.pl/pliki/2018/planowanie/20180705_uchwala/uchwala.pdf" TargetMode="External"/><Relationship Id="rId3" Type="http://schemas.openxmlformats.org/officeDocument/2006/relationships/hyperlink" Target="https://www.funduszeeuropejskie.gov.pl/media/36254/Delimitacja_miast_srednich_SOR_11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6:00:00Z</dcterms:created>
  <dc:creator>a.wiktorska</dc:creator>
  <dc:description/>
  <cp:keywords/>
  <dc:language>en-US</dc:language>
  <cp:lastModifiedBy>IZ RPO</cp:lastModifiedBy>
  <cp:lastPrinted>2018-08-07T12:53:00Z</cp:lastPrinted>
  <dcterms:modified xsi:type="dcterms:W3CDTF">2018-09-04T09:02:00Z</dcterms:modified>
  <cp:revision>49</cp:revision>
  <dc:subject/>
  <dc:title/>
</cp:coreProperties>
</file>