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Załącznik nr 1 do uchwały Nr 42/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z dnia 25 listopada 2020 r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color w:val="FF0000"/>
          <w:szCs w:val="20"/>
        </w:rPr>
      </w:pPr>
      <w:r>
        <w:rPr>
          <w:rFonts w:cs="Calibri"/>
          <w:b/>
          <w:szCs w:val="20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Oś priorytetowa:</w:t>
      </w:r>
      <w:r>
        <w:rPr>
          <w:rFonts w:cs="Calibri"/>
          <w:szCs w:val="20"/>
        </w:rPr>
        <w:t xml:space="preserve"> 1. Wzmocnienie innowacyjności i konkurencyjności gospodarki regionu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Działanie:</w:t>
      </w:r>
      <w:r>
        <w:rPr>
          <w:rFonts w:cs="Calibri"/>
          <w:szCs w:val="20"/>
        </w:rPr>
        <w:t xml:space="preserve"> 1.6. Wspieranie tworzenia i rozszerzania zaawansowanych zdolności w zakresie rozwoju produktów i usług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oddziałanie:</w:t>
      </w:r>
      <w:r>
        <w:rPr>
          <w:rFonts w:cs="Calibri"/>
          <w:szCs w:val="20"/>
        </w:rPr>
        <w:t xml:space="preserve"> 1.6.2. Dotacje dla innowacyjnych MŚP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riorytet Inwestycyjny:</w:t>
      </w:r>
      <w:r>
        <w:rPr>
          <w:rFonts w:cs="Calibri"/>
          <w:szCs w:val="20"/>
        </w:rPr>
        <w:t xml:space="preserve">  3c Wspieranie tworzenia i poszerzania zaawansowanych zdolności w zakresie rozwoju produktów i usług</w:t>
      </w:r>
    </w:p>
    <w:p>
      <w:pPr>
        <w:pStyle w:val="Default"/>
        <w:spacing w:lineRule="atLeast" w:line="23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el szczegółowy: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  <w:lang w:eastAsia="en-US"/>
        </w:rPr>
        <w:t>Ułatwienie stabilizacji funkcjonowania sektora MŚP w nowych warunkach gospodarczych wynikających z wystąpienia COVID-19.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 xml:space="preserve">Schemat: </w:t>
      </w:r>
      <w:bookmarkStart w:id="0" w:name="_Hlk57042876"/>
      <w:r>
        <w:rPr>
          <w:rFonts w:cs="Calibri"/>
          <w:szCs w:val="20"/>
        </w:rPr>
        <w:t>projekt grantowy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dot. przeciwdziałania i zwalczania skutków gospodarczych wystąpienia pandemii koronawirusa SARS-CoV-2 w branży gastronomicznej i fitness - realizowany w trybie nadzwyczajnym</w:t>
      </w:r>
      <w:bookmarkEnd w:id="0"/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4"/>
        <w:gridCol w:w="6804"/>
        <w:gridCol w:w="3118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ykluczenie podmiotowe (dotyczące wnioskodawcy) i przedmiotowe (dotyczące przedmiotu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4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07 ust. 4 ustawy z dnia 27 sierpnia 2009 r. o finansach publicznych (Dz.U. z 2019 r. poz. 869 z późn. zm.);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9 ust. 1 pkt 2a ustawy z dnia 28 października 2002 r. o odpowiedzialności podmiotów zbiorowych za czyny zabronione pod groźbą kary (Dz. U. z 2020  r. poz. 358),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a danym podmiocie nie ciąży obowiązek zwrotu pomocy publicznej, wynikający z decyzji Komisji Europejskiej uznającej taką pomoc za niezgodną </w:t>
              <w:br/>
              <w:t>z prawem oraz z rynkiem wewnętrznym,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 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279" w:hanging="0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- w § 4. ust 2. Rozporządzenia Ministra Funduszy i Polityki Regionalnej z dnia 28 kwietnia 2020 r. w sprawie udzielania pomocy w formie dotacji lub pomocy zwrotnej w ramach programów operacyjnych na lata 2014-2020 w celu wspierania polskiej gospodarki w związku z wystąpieniem pandemii COVID-19 (Dz. U. poz. 773);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5"/>
            </w:r>
            <w:r>
              <w:rPr>
                <w:rFonts w:cs="Calibri"/>
                <w:sz w:val="20"/>
                <w:szCs w:val="20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6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w następstwie przeniesienia działalności produkcyjnej poza obszar objęty programem zgodnie z art. 125 ust. 3 lit. f) rozporządzenia 1303/2013,</w:t>
            </w:r>
          </w:p>
          <w:p>
            <w:pPr>
              <w:pStyle w:val="Akapitzlist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rojekt (lub jego część) nie otrzymał dofinansowania z innych środków publicznych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odbywa się na podstawie oświadczenia wnioskodaw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 projekt realizowany jest na terytorium województwa kujawsko-pomorskiego w rozumieniu art. 70 rozporządzenia 1303/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B. Kryteria merytoryczne – ogó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 wniosek został złożony przez uprawnionego wnioskodawcę, tj. Województwo Kujawsko-Pomorskie, wskazanego w Załączniku 5a do Szczegółowego Opisu Osi Priorytetowych, </w:t>
            </w:r>
            <w:r>
              <w:rPr>
                <w:rFonts w:cs="Calibri"/>
                <w:i/>
                <w:sz w:val="20"/>
                <w:szCs w:val="20"/>
              </w:rPr>
              <w:t>Wykaz projektów przewidzianych do realizacji w ramach trybu nadzwyczajnego wraz z informacją o projekcie i podmiocie, który będzie wnioskodawcą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unki jakie musi spełnić wnioskodawca będąc grantodawcą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36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w ramach kryterium podlega czy wnioskodawca:</w:t>
            </w:r>
          </w:p>
          <w:p>
            <w:pPr>
              <w:pStyle w:val="Akapitzlist"/>
              <w:spacing w:before="0" w:after="0"/>
              <w:ind w:left="360" w:hanging="0"/>
              <w:contextualSpacing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357" w:hanging="357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zapewni utrzymanie wykonalności finansowej projektu oraz udokumentował zdolność do efektywnego przeprowadzenia procesu udzielania grantów; 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świadczył</w:t>
            </w:r>
            <w:r>
              <w:rPr>
                <w:rFonts w:cs="Arial"/>
                <w:sz w:val="20"/>
                <w:szCs w:val="20"/>
              </w:rPr>
              <w:t>, że wybór grantobiorców (przedsiębiorców) uprawnionych do otrzymania wsparcia w postaci grantu zostanie przeprowadzony zgodnie z „</w:t>
            </w:r>
            <w:r>
              <w:rPr>
                <w:i/>
                <w:sz w:val="20"/>
                <w:szCs w:val="20"/>
              </w:rPr>
              <w:t>Kryteriami wyboru przedsiębiorców uprawnionych do otrzymania grantu na pokrycie kosztów wsparcia utrzymania działalności w sytuacji nagłego niedoboru lub braku płynności mikro</w:t>
            </w:r>
            <w:r>
              <w:rPr>
                <w:i/>
                <w:sz w:val="20"/>
                <w:szCs w:val="20"/>
                <w:lang w:val="pl-PL"/>
              </w:rPr>
              <w:t xml:space="preserve"> i</w:t>
            </w:r>
            <w:r>
              <w:rPr>
                <w:i/>
                <w:sz w:val="20"/>
                <w:szCs w:val="20"/>
              </w:rPr>
              <w:t xml:space="preserve"> małych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przedsiębiorstw w ramach RPO WK-P 2014-2020</w:t>
            </w:r>
            <w:r>
              <w:rPr>
                <w:sz w:val="20"/>
                <w:szCs w:val="20"/>
              </w:rPr>
              <w:t xml:space="preserve">” stanowiącymi załącznik </w:t>
            </w:r>
            <w:r>
              <w:rPr>
                <w:sz w:val="20"/>
                <w:szCs w:val="20"/>
                <w:lang w:val="pl-PL"/>
              </w:rPr>
              <w:t>nr 1 do niniejszych kryterió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oświadczył</w:t>
            </w:r>
            <w:r>
              <w:rPr>
                <w:rFonts w:cs="Arial"/>
                <w:sz w:val="20"/>
                <w:szCs w:val="20"/>
              </w:rPr>
              <w:t>, że wysokość i sposób wyliczenia wysokości wsparcia udzielanego grantobiorcom (przedsiębiorcom) jak również rozliczenie tego wsparcia będą zgodne z „Metodologi</w:t>
            </w:r>
            <w:r>
              <w:rPr>
                <w:rFonts w:cs="Arial"/>
                <w:sz w:val="20"/>
                <w:szCs w:val="20"/>
                <w:lang w:val="pl-PL"/>
              </w:rPr>
              <w:t>ą</w:t>
            </w:r>
            <w:r>
              <w:rPr>
                <w:rFonts w:cs="Arial"/>
                <w:sz w:val="20"/>
                <w:szCs w:val="20"/>
              </w:rPr>
              <w:t xml:space="preserve"> stawki jednostkowej zastosowanej w ramach projektu grantowego dot. przeciwdziałania i zwalczania skutków gospodarczych wystąpienia pandemii koronawirusa SARS-CoV-2 w branży gastronomicznej i fitness w ramach RPO WK-P na lata 2014-2020”</w:t>
            </w:r>
            <w:r>
              <w:rPr>
                <w:rFonts w:cs="Arial"/>
                <w:sz w:val="20"/>
                <w:szCs w:val="20"/>
                <w:lang w:val="pl-PL"/>
              </w:rPr>
              <w:t xml:space="preserve"> stanowiącą załącznik nr 3 do niniejszych kryteriów</w:t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7"/>
            </w:r>
          </w:p>
          <w:p>
            <w:pPr>
              <w:pStyle w:val="Akapitzlist"/>
              <w:spacing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awem pomocy publicz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>Ocenie podlega czy na poziomie beneficjenta projektu grantowego, tj. wnioskodawcy nie występuje pomoc publiczna. Dofinansowanie mogą otrzymać wyłącznie projekty, w których na I poziomie, tj. na poziomie beneficjenta projektu grantowego nie wystąpi pomoc publicz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Ocenie podlega poprawność załączonego do wniosku o dofinansowanie projektu opisu mechanizmu zapewniającego niewystąpienie pomocy publicznej na jego poziom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onadto, ocenie podlega czy wnioskodawca oświadczył, że wsparcie udzielane w projekcie w postaci grantów dla przedsiębiorców będzie zgodne z rozporządzeniem Ministra Funduszy i Polityki Regionalnej z dnia 28 kwietnia 2020 r. w sprawie udzielania pomocy w formie dotacji lub pomocy zwrotnej w ramach programów operacyjnych na lata 2014-2020 w celu wspierania polskiej gospodarki w związku z wystąpieniem pandemii COVID-19 (Dz. U. poz. 77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poziom dofinansowa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aksymalny poziom dofinansowania na poziomie beneficjenta projektu grantowego wynosi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jest zgodny z typami projektów przewidzianymi do wsparcia w ramach </w:t>
              <w:br/>
              <w:t>Poddziałania 1.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  <w:bookmarkStart w:id="1" w:name="_Hlk36029161"/>
            <w:bookmarkStart w:id="2" w:name="_Hlk36029161"/>
            <w:bookmarkEnd w:id="2"/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cenie podlega czy projekt grantowy zakłada wsparcie w postaci  finansowania bieżącej działalności (kosztów obrotowych) dla mikro i małych  przedsiębiorstw (grantobiorców), których sytuacja pogorszyła się w związku z pandemią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  <w:bookmarkStart w:id="3" w:name="_Hlk36029161"/>
            <w:bookmarkStart w:id="4" w:name="_Hlk36029161"/>
            <w:bookmarkEnd w:id="4"/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5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pełnienie celu polegającego na ułatwienie stabilizacji funkcjonowania sektora MŚP w nowych warunkach gospodarczych wynikających z wystąpienia COVID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cel projektu umożliwi ułatwienie stabilizacji funkcjonowania sektora MŚP w nowych warunkach gospodarczych wynikających z wystąpienia COVID-19 oraz czy zaplanowane zadanie służy realizacji ww. celów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skaźniki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(produktu, rezultatu) zostały wyrażone liczbowo oraz podano czas ich osiągnięci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ostały właściwie oszacowane w odniesieniu do zakresu projektu oraz podano sposób ich oszacowania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o wszystkie wskaźniki wskazane w załączniku nr 2 do niniejszych kryteriów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bowiązkowych wskaźników stanowi załącznik nr 2 do niniejszych kryteri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wnioskodawca przedstawił informację o sposobie, w jaki została oszacowana  liczba przedsiębiorców, którzy uzyskają wsparcie w postaci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harmonogram realizacji projektu jest realistyczny i uwzględnia zakres rzeczowy oraz czas niezbędny na przygotowanie procedur dotyczących realizacji projektu grantowego, i inne okoliczności niezbędne do realizacji projektu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dokumentacji projektowej wiarygodnie przedstawiono sposób wykonania projektu i osiągnięcia celów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nioskodawca posiada potencjał do prawidłowej obsługi projektu tj.: przedstawiono strukturę zarządzania projektem, sposób podejmowania decyzji, itp.</w:t>
            </w:r>
          </w:p>
          <w:p>
            <w:pPr>
              <w:pStyle w:val="Normal"/>
              <w:spacing w:lineRule="auto" w:line="240" w:before="0" w:after="0"/>
              <w:ind w:left="658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alifikowalność wydatk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ostaną poniesione w okresie kwalifikowalności wydatków określonym </w:t>
              <w:br/>
              <w:t xml:space="preserve">w </w:t>
            </w:r>
            <w:r>
              <w:rPr>
                <w:rFonts w:cs="Calibri"/>
                <w:i/>
                <w:sz w:val="20"/>
                <w:szCs w:val="20"/>
              </w:rPr>
              <w:t>Zasadach składania i wyboru projektów w trybie nadzwyczajnym</w:t>
            </w:r>
            <w:r>
              <w:rPr>
                <w:rFonts w:cs="Calibri"/>
                <w:sz w:val="20"/>
                <w:szCs w:val="20"/>
              </w:rPr>
              <w:t xml:space="preserve"> obowiązującym dla danego naboru. Przy czym okres kwalifikowalności powinien mieścić się w ramach czasowych określonych przez ministra właściwego do spraw rozwoju regionalnego w wytycznych </w:t>
              <w:br/>
              <w:t>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ą zgodne z zasadami określonymi w ww. Wytycznych w zakresie kwalifikowalności wydatków oraz zapisami dotyczącymi kwalifikowalności wydatków określonymi w </w:t>
            </w:r>
            <w:r>
              <w:rPr>
                <w:rFonts w:cs="Calibri"/>
                <w:i/>
                <w:sz w:val="20"/>
                <w:szCs w:val="20"/>
              </w:rPr>
              <w:t xml:space="preserve">Zasadach składania i wyboru projektów w trybie nadzwyczajnym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eryfikowany będzie pozytywny lub neutralny wpływ projektu na zasadę horyzontalną UE dotyczącą zrównoważonego rozwoju (w szczególności minimalizowanie negatywnego wpływu działalności człowieka na środowisko, </w:t>
              <w:br/>
              <w:t>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8"/>
            </w:r>
            <w:r>
              <w:rPr>
                <w:rFonts w:cs="Calibri"/>
                <w:sz w:val="20"/>
                <w:szCs w:val="20"/>
              </w:rPr>
              <w:t xml:space="preserve"> w obszarze środowiska) oraz czy projekt został przygotowany zgodnie z prawem dotyczącym ochrony środowiska, w tym: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3 października 2008 r. o udostępnianiu informacji o środowisku i jego ochronie, udziale społeczeństwa w ochronie środowiska oraz ocenach oddziaływania na środowisko (Dz. U. z 2020 r., poz. 283 z późn. zm.)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27 kwietnia 2001 r. Prawo ochrony środowiska (Dz. U. z 2020 r., poz. 1219 z późn. zm.)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16 kwietnia 2004 r. o ochronie przyrody (Dz. U. z 2020 r., poz. 55 z późn.zm.)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ą z dnia 20 lipca 2017 r. Prawo wodne (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Dz. U. z 2020 r. poz. 310 z późn. zm.</w:t>
            </w:r>
            <w:r>
              <w:rPr>
                <w:rFonts w:cs="Calibri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 zgodnie z zapisami Regulaminu nabor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9"/>
            </w:r>
            <w:r>
              <w:rPr>
                <w:rFonts w:cs="Calibri"/>
                <w:sz w:val="20"/>
                <w:szCs w:val="20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0"/>
            </w:r>
            <w:r>
              <w:rPr>
                <w:rFonts w:cs="Calibri"/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1"/>
            </w:r>
            <w:r>
              <w:rPr>
                <w:rFonts w:cs="Calibri"/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2"/>
            </w:r>
            <w:r>
              <w:rPr>
                <w:rFonts w:cs="Calibri"/>
                <w:sz w:val="20"/>
                <w:szCs w:val="20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 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stateczna decyzja </w:t>
            </w:r>
            <w:r>
              <w:rPr>
                <w:rFonts w:cs="Calibri"/>
                <w:b/>
                <w:bCs/>
                <w:sz w:val="20"/>
                <w:szCs w:val="20"/>
              </w:rPr>
              <w:t>o neutralności danego produktu</w:t>
            </w:r>
            <w:r>
              <w:rPr>
                <w:rFonts w:cs="Calibri"/>
                <w:sz w:val="20"/>
                <w:szCs w:val="20"/>
              </w:rPr>
              <w:t xml:space="preserve"> należy do Instytucji Zarządzającej. 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rFonts w:cs="Calibri"/>
                <w:sz w:val="20"/>
                <w:szCs w:val="20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ch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  <w:sz w:val="20"/>
                <w:szCs w:val="20"/>
              </w:rPr>
              <w:t>Kryterium badane jest na podstawie zapisów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Załącznik nr 2 do uchwały Nr 42/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z dnia 25 listopada 2020 r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Kryteria wyboru przedsiębiorców uprawnionych do otrzymania grantu na pokrycie kosztów utrzymania działalności w sytuacji nagłego niedoboru lub braku płynności mikro i małych przedsiębiorstw w ramach RPO WK-P 2014-2020 – wsparcie branżowe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4"/>
        <w:gridCol w:w="6804"/>
        <w:gridCol w:w="3118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osób oceny</w:t>
            </w:r>
          </w:p>
        </w:tc>
      </w:tr>
      <w:tr>
        <w:trPr>
          <w:trHeight w:val="36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wyboru grantobiorców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grantobior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grantobiorca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odpowiednio status mikr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3"/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małego </w:t>
            </w:r>
            <w:r>
              <w:rPr>
                <w:rFonts w:cs="Calibri"/>
                <w:sz w:val="20"/>
                <w:szCs w:val="20"/>
                <w:lang w:val="pl-PL"/>
              </w:rPr>
              <w:t>przedsiębiorcy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4"/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owadzi działalność gospodarczą oznaczoną według Polskiej Klasyfikacji Działalności (PKD) 2007, jako rodzaj przeważającej działalności (co ma odzwierciedlenie w rejestrze przedsiębiorców KRS oraz CEIDG, zmiana w tym zakresie nie może być dokonana po 31 grudnia 2019 r., z wyjątkiem nowopowstałych podmiotów nieprowadzących do tej pory działalności gospodarczej), pod jednym z poniższych kodów PKD (zgodnie z Rozporządzeniem Rady Ministrów z dnia 24.12.2007 r. w sprawie Polskiej Klasyfikacji Działalności (PKD), Dz.U. 2007 r. Nr 251, poz. 1885 z późn. zm.):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56.10.A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93.13.Z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96.04.Z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znajdował się w trudnej sytuacji </w:t>
            </w:r>
            <w:r>
              <w:rPr>
                <w:sz w:val="20"/>
                <w:szCs w:val="20"/>
              </w:rPr>
              <w:t>w rozumieniu art. 2 pkt 18 rozporządzenia nr 651/201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dniu 31 grudnia 2019 r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znajdował się w trudnej sytuacji </w:t>
            </w:r>
            <w:r>
              <w:rPr>
                <w:sz w:val="20"/>
                <w:szCs w:val="20"/>
              </w:rPr>
              <w:t xml:space="preserve">w rozumieniu art. 2 pkt 18 rozporządzenia nr 651/2014 </w:t>
            </w:r>
            <w:r>
              <w:rPr>
                <w:rFonts w:cs="Calibri"/>
                <w:sz w:val="20"/>
                <w:szCs w:val="20"/>
              </w:rPr>
              <w:t>w dniu 31 grudnia 2019 r., ale po tym dniu znalazł się w trudnej sytuacji z powodu wystąpienia pandemii COVID-19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7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(</w:t>
            </w:r>
            <w:r>
              <w:rPr>
                <w:rFonts w:cs="Calibri"/>
                <w:sz w:val="20"/>
                <w:szCs w:val="20"/>
              </w:rPr>
              <w:t>przedsiębiorstw otrzymujących wsparcie zgodne z tymczasowymi ramami środków pomocy państ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8"/>
            </w:r>
            <w:r>
              <w:rPr>
                <w:rFonts w:cs="Calibri"/>
                <w:sz w:val="20"/>
                <w:szCs w:val="20"/>
              </w:rPr>
              <w:t xml:space="preserve">  nie uznaje się za przedsiębiorstwa w trudnej sytuacji na potrzeby niniejszej litery)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wiązku wystąpieniem pandemii COVID-19 znalazł się w sytuacji nagłego niedoboru lub braku płynności finansowej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9"/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ił działalność gospodarczą według stanu na dzień 31 grudnia 2019</w:t>
            </w:r>
            <w:r>
              <w:rPr>
                <w:rFonts w:cs="Calibri"/>
                <w:sz w:val="20"/>
                <w:szCs w:val="20"/>
                <w:lang w:val="pl-PL"/>
              </w:rPr>
              <w:t> r.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dług stanu na dzień składania wniosku prowadzi</w:t>
            </w:r>
            <w:r>
              <w:rPr>
                <w:rFonts w:cs="Calibri"/>
                <w:sz w:val="20"/>
                <w:szCs w:val="20"/>
                <w:lang w:val="pl-PL"/>
              </w:rPr>
              <w:t>ł</w:t>
            </w:r>
            <w:r>
              <w:rPr>
                <w:rFonts w:cs="Calibri"/>
                <w:sz w:val="20"/>
                <w:szCs w:val="20"/>
              </w:rPr>
              <w:t xml:space="preserve"> działalność gospodarczą</w:t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nie otworzył likwidacji na podstawie KSH oraz na dzień złożenia wniosku nie zostało wobec niego otwarte postępowanie upadłościowe na podstawie ustawy z dnia 28 lutego 2003 r. Prawo upadłościowe (Dz. U. z 20</w:t>
            </w:r>
            <w:r>
              <w:rPr>
                <w:rFonts w:cs="Calibri"/>
                <w:sz w:val="20"/>
                <w:szCs w:val="20"/>
                <w:lang w:val="pl-PL"/>
              </w:rPr>
              <w:t>20</w:t>
            </w:r>
            <w:r>
              <w:rPr>
                <w:rFonts w:cs="Calibri"/>
                <w:sz w:val="20"/>
                <w:szCs w:val="20"/>
              </w:rPr>
              <w:t xml:space="preserve"> r. poz. </w:t>
            </w:r>
            <w:r>
              <w:rPr>
                <w:rFonts w:cs="Calibri"/>
                <w:sz w:val="20"/>
                <w:szCs w:val="20"/>
                <w:lang w:val="pl-PL"/>
              </w:rPr>
              <w:t>1228</w:t>
            </w:r>
            <w:r>
              <w:rPr>
                <w:rFonts w:cs="Calibri"/>
                <w:sz w:val="20"/>
                <w:szCs w:val="20"/>
              </w:rPr>
              <w:t xml:space="preserve">) albo na podstawie </w:t>
            </w:r>
            <w:r>
              <w:rPr>
                <w:rFonts w:cs="Calibri"/>
                <w:sz w:val="20"/>
                <w:szCs w:val="20"/>
                <w:lang w:val="pl-PL"/>
              </w:rPr>
              <w:t>u</w:t>
            </w:r>
            <w:r>
              <w:rPr>
                <w:rFonts w:cs="Calibri"/>
                <w:sz w:val="20"/>
                <w:szCs w:val="20"/>
              </w:rPr>
              <w:t>staw</w:t>
            </w:r>
            <w:r>
              <w:rPr>
                <w:rFonts w:cs="Calibri"/>
                <w:sz w:val="20"/>
                <w:szCs w:val="20"/>
                <w:lang w:val="pl-PL"/>
              </w:rPr>
              <w:t>y</w:t>
            </w:r>
            <w:r>
              <w:rPr>
                <w:rFonts w:cs="Calibri"/>
                <w:sz w:val="20"/>
                <w:szCs w:val="20"/>
              </w:rPr>
              <w:t xml:space="preserve"> z dnia 15 maja 2015 r. - Prawo restrukturyzacyjne (Dz. U. z 2020 r. poz. 814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z późn. zm.</w:t>
            </w:r>
            <w:r>
              <w:rPr>
                <w:rFonts w:cs="Calibri"/>
                <w:sz w:val="20"/>
                <w:szCs w:val="20"/>
              </w:rPr>
              <w:t>)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g</w:t>
            </w:r>
            <w:r>
              <w:rPr>
                <w:rFonts w:cs="Calibri"/>
                <w:sz w:val="20"/>
                <w:szCs w:val="20"/>
              </w:rPr>
              <w:t>rantobiorca zarówno na moment udzielenia wsparcia jak i wg stanu  na dzień 01.02.2020 r. prowadzi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ziałalność gospodarczą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0"/>
            </w:r>
            <w:r>
              <w:rPr>
                <w:rFonts w:cs="Calibri"/>
                <w:sz w:val="20"/>
                <w:szCs w:val="20"/>
              </w:rPr>
              <w:t xml:space="preserve">  na terenie województwa kujawsko-pomorskiego </w:t>
            </w:r>
            <w:r>
              <w:rPr>
                <w:rFonts w:cs="Calibri"/>
                <w:sz w:val="20"/>
                <w:szCs w:val="20"/>
                <w:lang w:val="pl-PL"/>
              </w:rPr>
              <w:t>lub</w:t>
            </w:r>
            <w:r>
              <w:rPr>
                <w:rFonts w:cs="Calibri"/>
                <w:sz w:val="20"/>
                <w:szCs w:val="20"/>
              </w:rPr>
              <w:t xml:space="preserve"> posiada na jego terenie siedzibę/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ddział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1"/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poprawie wyłącznie w zakresie pkt. 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</w:t>
            </w: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>)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nie został wykluczony z możliwości otrzymania </w:t>
            </w:r>
            <w:r>
              <w:rPr>
                <w:rFonts w:cs="Calibri"/>
                <w:sz w:val="20"/>
                <w:szCs w:val="20"/>
                <w:lang w:val="pl-PL"/>
              </w:rPr>
              <w:t>wsparcia</w:t>
            </w:r>
            <w:r>
              <w:rPr>
                <w:rFonts w:cs="Calibri"/>
                <w:sz w:val="20"/>
                <w:szCs w:val="20"/>
              </w:rPr>
              <w:t xml:space="preserve"> na podstawie art. 207 ust. 4 ustawy z dnia 27 sierpnia 2009 r. o finansach publicznych (Dz.U. z 2019 r. poz. 869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oraz z 2020 r. poz. 284 </w:t>
            </w:r>
            <w:r>
              <w:rPr>
                <w:rFonts w:cs="Calibri"/>
                <w:sz w:val="20"/>
                <w:szCs w:val="20"/>
              </w:rPr>
              <w:t>z późn. zm.)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jest objęty  zakazem dostępu do środków, o których mowa w art. 5 ust. 3 pkt 1 i 4 ustawy z dnia 27 sierpnia 2009 r. o finansach publicznych (Dz.U. z 2019 r. poz. 869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oraz z 2020 r. poz. 284 </w:t>
            </w:r>
            <w:r>
              <w:rPr>
                <w:rFonts w:cs="Calibri"/>
                <w:sz w:val="20"/>
                <w:szCs w:val="20"/>
              </w:rPr>
              <w:t>z późn. zm.) na podstawie z art. 12 ust. 1 pkt. 1 ustawy z dnia 15 czerwca 2012 r. o skutkach powierzania wykonywania pracy cudzoziemcom przebywającym wbrew przepisom na terytorium Rzeczypospolitej Polskiej (Dz. U. z 2012 r., poz. 769) oraz na podstawie art. 9 ust. 1 pkt 2a ustawy z dnia 28 października 2002 r. o odpowiedzialności podmiotów zbiorowych za czyny zabronione pod groźbą kary (Dz.U. 2020 poz. 358)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2. </w:t>
            </w:r>
            <w:r>
              <w:rPr>
                <w:rFonts w:cs="Calibri"/>
                <w:sz w:val="20"/>
                <w:szCs w:val="20"/>
              </w:rPr>
              <w:t xml:space="preserve">Przedsiębiorca (grantobiorca) </w:t>
            </w:r>
            <w:r>
              <w:rPr>
                <w:rFonts w:eastAsia="Times New Roman" w:cs="Calibri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 xml:space="preserve">ie prowadzi działalności w zakres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napojów alkoholowych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treści pornograficznych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otu materiałami wybuchowymi, bronią i amunicją oraz ich produkcji; 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er losowych, zakładów wzajemnych, gier na automatach i gier na automatach o niskich wygranych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ji lub wprowadzania do obrotu środków odurzających, substancji psychotropowych lub prekursorów;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wadzenia działalności </w:t>
            </w:r>
            <w:r>
              <w:rPr>
                <w:rFonts w:cs="Calibri"/>
                <w:sz w:val="20"/>
                <w:szCs w:val="20"/>
                <w:lang w:val="pl-PL"/>
              </w:rPr>
              <w:t>jako</w:t>
            </w:r>
            <w:r>
              <w:rPr>
                <w:rFonts w:cs="Calibri"/>
                <w:sz w:val="20"/>
                <w:szCs w:val="20"/>
              </w:rPr>
              <w:t xml:space="preserve"> instytucj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a </w:t>
            </w:r>
            <w:r>
              <w:rPr>
                <w:rFonts w:cs="Calibri"/>
                <w:sz w:val="20"/>
                <w:szCs w:val="20"/>
              </w:rPr>
              <w:t>finansow</w:t>
            </w:r>
            <w:r>
              <w:rPr>
                <w:rFonts w:cs="Calibri"/>
                <w:sz w:val="20"/>
                <w:szCs w:val="20"/>
                <w:lang w:val="pl-PL"/>
              </w:rPr>
              <w:t>a</w:t>
            </w:r>
            <w:r>
              <w:rPr>
                <w:rFonts w:cs="Calibri"/>
                <w:sz w:val="20"/>
                <w:szCs w:val="20"/>
              </w:rPr>
              <w:t>, bankow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a </w:t>
            </w:r>
            <w:r>
              <w:rPr>
                <w:rFonts w:cs="Calibri"/>
                <w:sz w:val="20"/>
                <w:szCs w:val="20"/>
              </w:rPr>
              <w:t>oraz sektora kas spółdzielczych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Wsparcie nie może być udzielo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ie fizycznej, jeśli została skazana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nemu podmiotowi niż wskazany w pkt. 1), jeżeli członek jego organów zarządzających bądź wspólnik spółki osobowej został skazany prawomocnym wyrokiem za przestępstwo składania fałszywych zeznań, przekupstwa, przeciwko mieniu, wiarygodności dokumentów, obrotowi pieniędzmi i papierami wartościowymi, obrotowi gospodarczemu, systemowi bankowemu, karno-skarbowe albo inne związane z wykonywaniem działalności gospodarczej lub popełnione w celu osiągnięcia korzyści majątkowych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miotowi zbiorowemu, wobec którego sąd orzekł zakaz korzystania z dotacji, subwencji lub innych form wsparcia finansowego środkami publicznym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owierze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spar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cenie w ramach kryterium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9" w:hanging="284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oc, o którą ubiega się przedsiębiorca zostanie przeznaczona na utrzymanie działalności przedsiębiorstwa, które, w związku wystąpieniem pandemii COVID-19, znalazło się w sytuacji nagłego niedoboru lub braku płynności finansowej, poprzez  finansowanie kapitału obrotowego, to jest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przedsięwzięcie dotyczy finansowania kapitału obrotowego w formie wsparcia rozliczanego za pomocą stawki jednostkowej zgodnie z przyjętymi założeniami,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przedsięwzięcie wpisuje się w zakres wsparcia wskazany dla danego działania / poddziałania, zgodnie z SzOOP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ind w:left="459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</w:t>
            </w: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rFonts w:cs="Calibri"/>
                <w:sz w:val="20"/>
                <w:szCs w:val="20"/>
                <w:lang w:val="pl-PL"/>
              </w:rPr>
              <w:t>oświadczył</w:t>
            </w:r>
            <w:r>
              <w:rPr>
                <w:rFonts w:cs="Calibri"/>
                <w:sz w:val="20"/>
                <w:szCs w:val="20"/>
              </w:rPr>
              <w:t>, że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dmiot </w:t>
            </w:r>
            <w:r>
              <w:rPr>
                <w:rFonts w:cs="Calibri"/>
                <w:sz w:val="20"/>
                <w:szCs w:val="20"/>
                <w:lang w:val="pl-PL"/>
              </w:rPr>
              <w:t>przedsięwzięcia</w:t>
            </w:r>
            <w:r>
              <w:rPr>
                <w:rFonts w:cs="Calibri"/>
                <w:sz w:val="20"/>
                <w:szCs w:val="20"/>
              </w:rPr>
              <w:t xml:space="preserve"> nie dotyczy rodzajów działalności wykluczonych z możliwości uzyskania </w:t>
            </w:r>
            <w:r>
              <w:rPr>
                <w:rFonts w:cs="Calibri"/>
                <w:sz w:val="20"/>
                <w:szCs w:val="20"/>
                <w:lang w:val="pl-PL"/>
              </w:rPr>
              <w:t>wsparcia</w:t>
            </w:r>
            <w:r>
              <w:rPr>
                <w:rFonts w:cs="Calibri"/>
                <w:sz w:val="20"/>
                <w:szCs w:val="20"/>
              </w:rPr>
              <w:t>, o których mowa w art. 3 ust 3 rozporządzenia Parlamentu Europejskiego i Rady (UE) Nr 1301/2013 z dnia 17 grudnia 2013 r. w sprawie Europejskiego Funduszu Rozwoju Regionalnego i przepisów szczególnych dotyczących celu "Inwestycje na rzecz wzrostu i zatrudnienia" oraz w sprawie uchylenia rozporządzenia (WE) nr 1080/2006 (Dz. Urz. L 347 z 20.12.2013 r., str. 289), to jest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kwidacji ani budowy elektrowni jądrowych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westycji na rzecz redukcji emisji gazów cieplarnianych pochodzących z listy działań wymienionych w załączniku I do dyrektywy 2003/87/WE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twarzania, przetwórstwa i wprowadzania do obrotu tytoniu i wyrobów tytoniowych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westycji w infrastrukturę portów lotniczych, chyba że są one związane z ochroną środowiska lub towarzyszą im inwestycje niezbędne do łagodzenia lub ograniczenia ich negatywnego oddziaływania na środowisko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dmiot projektu nie dotyczy rodzajów działalności wykluczonych </w:t>
              <w:br/>
              <w:t xml:space="preserve">z możliwości uzyskania dofinansowania, o których mowa w § 4 ust.2 rozporządzenia Ministra Funduszy i Polityki Regionalnej </w:t>
            </w:r>
            <w:r>
              <w:rPr>
                <w:rFonts w:cs="Calibri"/>
                <w:sz w:val="20"/>
                <w:szCs w:val="20"/>
                <w:lang w:val="pl-PL"/>
              </w:rPr>
              <w:t>z</w:t>
            </w:r>
            <w:r>
              <w:rPr>
                <w:rFonts w:cs="Calibri"/>
                <w:sz w:val="20"/>
                <w:szCs w:val="20"/>
              </w:rPr>
              <w:t xml:space="preserve"> dnia 28 kwietnia 2020 r. w sprawie udzielania pomocy w formie dotacji lub pomocy zwrotnej w ramach programów operacyjnych na lata 2014-2020 w celu wspierania polskiej gospodarki w związku z wystąpieniem pandemii COVID-19, to jest:</w:t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parcia udzielanego przedsiębiorcom prowadzącym działalność w zakresie przetwarzania i wprowadzania do obrotu produktów rolnych, jeżeli wsparcie jest uwarunkowane jego przeniesieniem w części lub w całości na producentów surowców lub jest ustalane na podstawie ceny lub ilości produktów zakupionych od producentów surowców lub wprowadzonych na rynek przez zainteresowanych przedsiębiorców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parcia udzielanego w sektorze produkcji podstawowej produktów rolnych, w rozumieniu art. 2 pkt 9 rozporządzenia 651/2014, którego wartość jest ustalana na podstawie ceny lub ilości produktów wprowadzanych na rynek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a udzielanego w sektorze rybołówstwa lub akwakultury, objętym rozporządzeniem nr 1379/2013, które dotyczy którejkolwiek z kategorii wskazanych w art. 1 lit. a–k rozporządzenia Komisji (UE) nr 717/2014 z dnia 27 czerwca 2014 r. w sprawie stosowania art. 107 i 108 Traktatu o funkcjonowaniu Unii Europejskiej do pomocy de minimis w sektorze rybołówstwa i akwakultury (Dz. Urz. UE L 190 z 28.06.2014, str. 45), zwanego dalej „rozporządzeniem nr 717/2014”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datki  objęte  wsparciem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nie były i </w:t>
            </w:r>
            <w:r>
              <w:rPr>
                <w:rFonts w:cs="Calibri"/>
                <w:sz w:val="20"/>
                <w:szCs w:val="20"/>
              </w:rPr>
              <w:t>nie będą finansowane z innych środków publicznych.</w:t>
            </w:r>
          </w:p>
          <w:p>
            <w:pPr>
              <w:pStyle w:val="Akapitzlist"/>
              <w:spacing w:lineRule="auto" w:line="240" w:before="0" w:after="0"/>
              <w:ind w:left="742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wzięcie dotyczy utrzymania działalności przedsiębiorstwa przez okres co najmniej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2</w:t>
            </w:r>
            <w:r>
              <w:rPr>
                <w:rFonts w:cs="Calibri"/>
                <w:sz w:val="20"/>
                <w:szCs w:val="20"/>
              </w:rPr>
              <w:t xml:space="preserve"> miesięcy licząc od </w:t>
            </w:r>
            <w:r>
              <w:rPr>
                <w:rFonts w:cs="Calibri"/>
                <w:sz w:val="20"/>
                <w:szCs w:val="20"/>
                <w:lang w:val="pl-PL"/>
              </w:rPr>
              <w:t>dnia</w:t>
            </w:r>
            <w:r>
              <w:rPr>
                <w:rFonts w:cs="Calibri"/>
                <w:sz w:val="20"/>
                <w:szCs w:val="20"/>
              </w:rPr>
              <w:t xml:space="preserve"> następującego po </w:t>
            </w:r>
            <w:r>
              <w:rPr>
                <w:rFonts w:cs="Calibri"/>
                <w:sz w:val="20"/>
                <w:szCs w:val="20"/>
                <w:lang w:val="pl-PL"/>
              </w:rPr>
              <w:t>dniu</w:t>
            </w:r>
            <w:r>
              <w:rPr>
                <w:rFonts w:cs="Calibri"/>
                <w:sz w:val="20"/>
                <w:szCs w:val="20"/>
              </w:rPr>
              <w:t>, w którym złożono wniosek o wsparcie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>, któr</w:t>
            </w:r>
            <w:r>
              <w:rPr>
                <w:rFonts w:cs="Calibri"/>
                <w:sz w:val="20"/>
                <w:szCs w:val="20"/>
                <w:lang w:val="pl-PL"/>
              </w:rPr>
              <w:t>y</w:t>
            </w:r>
            <w:r>
              <w:rPr>
                <w:rFonts w:cs="Calibri"/>
                <w:sz w:val="20"/>
                <w:szCs w:val="20"/>
              </w:rPr>
              <w:t xml:space="preserve"> otrzyma grant, będzie zobowiązan</w:t>
            </w:r>
            <w:r>
              <w:rPr>
                <w:rFonts w:cs="Calibri"/>
                <w:sz w:val="20"/>
                <w:szCs w:val="20"/>
                <w:lang w:val="pl-PL"/>
              </w:rPr>
              <w:t>y</w:t>
            </w:r>
            <w:r>
              <w:rPr>
                <w:rFonts w:cs="Calibri"/>
                <w:sz w:val="20"/>
                <w:szCs w:val="20"/>
              </w:rPr>
              <w:t xml:space="preserve"> do utrzymania zatrudnienia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na poziomie zatrudnienia stanowiącego podstawę do kalkulacji wielkości grantu, w okresie finansowania (co najmniej 2 miesięcy </w:t>
            </w:r>
            <w:r>
              <w:rPr>
                <w:rFonts w:cs="Calibri"/>
                <w:sz w:val="20"/>
                <w:szCs w:val="20"/>
              </w:rPr>
              <w:t xml:space="preserve">licząc od </w:t>
            </w:r>
            <w:r>
              <w:rPr>
                <w:rFonts w:cs="Calibri"/>
                <w:sz w:val="20"/>
                <w:szCs w:val="20"/>
                <w:lang w:val="pl-PL"/>
              </w:rPr>
              <w:t>dnia następującego po dniu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w którym złożono wniosek</w:t>
            </w:r>
            <w:r>
              <w:rPr>
                <w:rFonts w:cs="Calibri"/>
                <w:sz w:val="20"/>
                <w:szCs w:val="20"/>
              </w:rPr>
              <w:t xml:space="preserve"> o wsparcie</w:t>
            </w:r>
            <w:r>
              <w:rPr>
                <w:rFonts w:cs="Calibri"/>
                <w:sz w:val="20"/>
                <w:szCs w:val="20"/>
                <w:lang w:val="pl-PL"/>
              </w:rPr>
              <w:t>). K</w:t>
            </w:r>
            <w:r>
              <w:rPr>
                <w:rFonts w:cs="Calibri"/>
                <w:sz w:val="20"/>
                <w:szCs w:val="20"/>
              </w:rPr>
              <w:t>alkulacj</w:t>
            </w:r>
            <w:r>
              <w:rPr>
                <w:rFonts w:cs="Calibri"/>
                <w:sz w:val="20"/>
                <w:szCs w:val="20"/>
                <w:lang w:val="pl-PL"/>
              </w:rPr>
              <w:t>a</w:t>
            </w:r>
            <w:r>
              <w:rPr>
                <w:rFonts w:cs="Calibri"/>
                <w:sz w:val="20"/>
                <w:szCs w:val="20"/>
              </w:rPr>
              <w:t xml:space="preserve"> wielkości grantu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 jest sporządzana zgodnie z </w:t>
            </w:r>
            <w:r>
              <w:rPr>
                <w:rFonts w:cs="Arial"/>
                <w:sz w:val="20"/>
                <w:szCs w:val="20"/>
              </w:rPr>
              <w:t>„Metodologi</w:t>
            </w:r>
            <w:r>
              <w:rPr>
                <w:rFonts w:cs="Arial"/>
                <w:sz w:val="20"/>
                <w:szCs w:val="20"/>
                <w:lang w:val="pl-PL"/>
              </w:rPr>
              <w:t>ą</w:t>
            </w:r>
            <w:r>
              <w:rPr>
                <w:rFonts w:cs="Arial"/>
                <w:sz w:val="20"/>
                <w:szCs w:val="20"/>
              </w:rPr>
              <w:t xml:space="preserve"> stawki jednostkowej zastosowanej w ramach projektu grantowego dot. przeciwdziałania i zwalczania skutków gospodarczych wystąpienia pandemii koronawirusa SARS-CoV-2 w branży gastronomicznej i fitness w ramach RPO WK-P na lata 2014-2020”</w:t>
            </w:r>
            <w:r>
              <w:rPr>
                <w:rFonts w:cs="Arial"/>
                <w:sz w:val="20"/>
                <w:szCs w:val="20"/>
                <w:lang w:val="pl-PL"/>
              </w:rPr>
              <w:t xml:space="preserve"> stanowiącą załącznik nr 3 do kryteriów wyboru grantodawc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742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grantobiorca nie jest podmiotem wykluczonym z możliwości otrzymania dofinansowania tj. </w:t>
            </w:r>
            <w:r>
              <w:rPr>
                <w:color w:val="212121"/>
                <w:sz w:val="20"/>
                <w:szCs w:val="20"/>
                <w:shd w:fill="FFFFFF" w:val="clear"/>
              </w:rPr>
              <w:t xml:space="preserve">na </w:t>
            </w:r>
            <w:r>
              <w:rPr>
                <w:sz w:val="20"/>
                <w:szCs w:val="20"/>
                <w:shd w:fill="FFFFFF" w:val="clear"/>
              </w:rPr>
              <w:t>dzień podpisania umowy o udzielenie grantu 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nie został wybrany do dofinansowania w ramach projektu grantowego pn. „Granty na kapitał obrotowy dla mikro i małych przedsiębiorstw” realizowanych w ramach Poddziałania 1.6.2 Regionalnego Programu Operacyjnego Województwa Kujawsko-Pomorskiego na lata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sytuacji finansowej przedsiębiorcy w związku z COVID-19 – kwalifikowalność wspar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siębiorca (grantobiorca)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notował spadek obrotów gospodarczych (przychodów ze sprzedaży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towarów i usług</w:t>
            </w:r>
            <w:r>
              <w:rPr>
                <w:rFonts w:cs="Calibri"/>
                <w:sz w:val="20"/>
                <w:szCs w:val="20"/>
              </w:rPr>
              <w:t xml:space="preserve">) o co najmniej </w:t>
            </w:r>
            <w:r>
              <w:rPr>
                <w:rFonts w:cs="Calibri"/>
                <w:sz w:val="20"/>
                <w:szCs w:val="20"/>
                <w:lang w:val="pl-PL"/>
              </w:rPr>
              <w:t>5</w:t>
            </w:r>
            <w:r>
              <w:rPr>
                <w:rFonts w:cs="Calibri"/>
                <w:sz w:val="20"/>
                <w:szCs w:val="20"/>
              </w:rPr>
              <w:t>0% w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miesiącu listopadzie</w:t>
            </w:r>
            <w:r>
              <w:rPr>
                <w:rFonts w:cs="Calibri"/>
                <w:sz w:val="20"/>
                <w:szCs w:val="20"/>
              </w:rPr>
              <w:t xml:space="preserve"> 2020 r</w:t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w porównaniu do </w:t>
            </w:r>
            <w:r>
              <w:rPr>
                <w:rFonts w:cs="Calibri"/>
                <w:sz w:val="20"/>
                <w:szCs w:val="20"/>
                <w:lang w:val="pl-PL"/>
              </w:rPr>
              <w:t>osiągniętych obrotów gospodarczych</w:t>
            </w:r>
            <w:r>
              <w:rPr>
                <w:rFonts w:cs="Calibri"/>
                <w:sz w:val="20"/>
                <w:szCs w:val="20"/>
              </w:rPr>
              <w:t xml:space="preserve"> (przychodów ze sprzedaży towarów i usług) </w:t>
            </w:r>
            <w:r>
              <w:rPr>
                <w:rFonts w:cs="Calibri"/>
                <w:sz w:val="20"/>
                <w:szCs w:val="20"/>
                <w:lang w:val="pl-PL"/>
              </w:rPr>
              <w:t>w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miesiącu wrześniu 2020 r.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22"/>
            </w:r>
            <w:r>
              <w:rPr>
                <w:rFonts w:cs="Calibri"/>
                <w:sz w:val="20"/>
                <w:szCs w:val="20"/>
              </w:rPr>
              <w:t>, w związku z zakłóceniami w funkcjonowaniu gospodarki na skutek COVID-19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3"/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dzień 31 grudnia 2019 r. lub na dzień złożenia wniosku o przyznanie grantu przedsiębiorca nie zalegał z płatnościami podatków i składek na ubezpieczenia społeczne, przy czym: (i) rozłożenie płatności na raty lub jej odroczenie, lub (ii) zaleganie z płatnościami podatków i składek na ubezpieczenia społeczne nieprzekraczające trzykrotności wartości opłaty pobieranej przez operatora wyznaczonego w rozumieniu ustawy z dnia 23 listopada 2012 r. - Prawo pocztowe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(Dz. U. 2020 r., poz. 1041)</w:t>
            </w:r>
            <w:r>
              <w:rPr>
                <w:rFonts w:cs="Calibri"/>
                <w:sz w:val="20"/>
                <w:szCs w:val="20"/>
              </w:rPr>
              <w:t xml:space="preserve"> za traktowanie przesyłki listowej jako przesyłki poleconej (aktualnie 8,70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zł</w:t>
            </w:r>
            <w:r>
              <w:rPr>
                <w:rFonts w:cs="Calibri"/>
                <w:sz w:val="20"/>
                <w:szCs w:val="20"/>
              </w:rPr>
              <w:t>), nie jest uznawane za zaległość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awem pomocy publiczn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Przedsiębiorca otrzyma wsparcie zgodne z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ozporządzeniem Ministra Funduszy i Polityki Regionalnej z dnia 28 kwietnia 2020 r. w sprawie udzielania pomocy w formie dotacji lub pomocy zwrotnej w ramach programów operacyjnych na lata 2014-2020 w celu wspierania polskiej gospodarki w związku z wystąpieniem pandemii COVID-19 (Dz. U. poz. 773; dalej: rozporządzenie covid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eryfikacji podlega, czy przedsiębiorca złożył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świadczenie, czy i w jakim zakresie ubiega się o wsparcie udzielane na podstawie rozporządzenia covidowego oraz czy wnioskowane wsparcie nie powoduje przekroczenia limitu wsparcia (odpowiednio 800 000 EUR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wypełniony </w:t>
            </w:r>
            <w:r>
              <w:rPr>
                <w:rFonts w:eastAsia="Times New Roman" w:cs="Calibri"/>
                <w:i/>
                <w:sz w:val="20"/>
                <w:szCs w:val="20"/>
              </w:rPr>
              <w:t>formularz informacji przedstawianych przy ubieganiu się o pomoc rekompensującą negatywne konsekwencje ekonomiczne z powodu COVID-1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jednokrotnej poprawi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unki oraz maksymalna wartość i poziom dofinansowania przedsięwzięć grantobiorc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rtość wsparcia udzielanego w formie grantu nie przekracza </w:t>
            </w:r>
            <w:r>
              <w:rPr>
                <w:rFonts w:cs="Calibri"/>
                <w:sz w:val="20"/>
                <w:szCs w:val="20"/>
                <w:lang w:val="pl-PL"/>
              </w:rPr>
              <w:t>kwoty 12.000 zł</w:t>
            </w:r>
            <w:r>
              <w:rPr>
                <w:rFonts w:cs="Calibri"/>
                <w:sz w:val="20"/>
                <w:szCs w:val="20"/>
              </w:rPr>
              <w:t xml:space="preserve"> dla jednego </w:t>
            </w:r>
            <w:r>
              <w:rPr>
                <w:rFonts w:cs="Calibri"/>
                <w:sz w:val="20"/>
                <w:szCs w:val="20"/>
                <w:lang w:val="pl-PL"/>
              </w:rPr>
              <w:t>grantobiorcy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oziom dofinansowania stanowi: 100%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znanie wsparcia nie powoduje przekroczenia limitu pomocy publicznej dopuszczalnej w oparciu o ww. podstaw</w:t>
            </w:r>
            <w:r>
              <w:rPr>
                <w:rFonts w:cs="Calibri"/>
                <w:sz w:val="20"/>
                <w:szCs w:val="20"/>
                <w:lang w:val="pl-PL"/>
              </w:rPr>
              <w:t>y</w:t>
            </w:r>
            <w:r>
              <w:rPr>
                <w:rFonts w:cs="Calibri"/>
                <w:sz w:val="20"/>
                <w:szCs w:val="20"/>
              </w:rPr>
              <w:t xml:space="preserve"> prawn</w:t>
            </w:r>
            <w:r>
              <w:rPr>
                <w:rFonts w:cs="Calibri"/>
                <w:sz w:val="20"/>
                <w:szCs w:val="20"/>
                <w:lang w:val="pl-PL"/>
              </w:rPr>
              <w:t>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ryfikacji podlega, czy grantobiorca prawidłowo dokonał wyliczenia wysokości wsparcia, zgodnie z regulaminem naboru wniosków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4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Grantobiorca</w:t>
            </w:r>
            <w:r>
              <w:rPr>
                <w:rFonts w:cs="Calibri"/>
                <w:sz w:val="20"/>
                <w:szCs w:val="20"/>
              </w:rPr>
              <w:t xml:space="preserve"> złożył jeden wniosek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 w ramach naboru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oceniane na podstawie oświadczenia grantobiorcy, będącego integralną częścią wniosku o przyznanie gra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 jednokrotnej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wniosku o przyznanie grantu z regulaminem nabo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cenie podlega czy grantobiorca</w:t>
            </w:r>
            <w:r>
              <w:rPr>
                <w:rFonts w:cs="Calibri"/>
                <w:sz w:val="20"/>
                <w:szCs w:val="20"/>
              </w:rPr>
              <w:t xml:space="preserve"> przedłożył wniosek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o przyznanie grantu zgodny z </w:t>
            </w:r>
            <w:r>
              <w:rPr>
                <w:rFonts w:cs="Calibri"/>
                <w:sz w:val="20"/>
                <w:szCs w:val="20"/>
              </w:rPr>
              <w:t xml:space="preserve">regulaminem naboru wniosków o </w:t>
            </w:r>
            <w:r>
              <w:rPr>
                <w:rFonts w:cs="Calibri"/>
                <w:sz w:val="20"/>
                <w:szCs w:val="20"/>
                <w:lang w:val="pl-PL"/>
              </w:rPr>
              <w:t>przyznanie gran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podlega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jednokrotnej</w:t>
            </w:r>
            <w:r>
              <w:rPr>
                <w:rFonts w:cs="Calibri"/>
                <w:sz w:val="20"/>
                <w:szCs w:val="20"/>
              </w:rPr>
              <w:t xml:space="preserve"> popraw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adek obrotów grantobior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cenie podlega wartość procentowa spadku obrotów gospodarczych (</w:t>
            </w:r>
            <w:r>
              <w:rPr>
                <w:rFonts w:cs="Calibri"/>
                <w:sz w:val="20"/>
                <w:szCs w:val="20"/>
              </w:rPr>
              <w:t>przychodów ze sprzedaży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towarów i usług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unkty przyznaje się za różnicę między odnotowanym spadkiem obrotów zadeklarowanym i ocenianym w kryterium A.4 a dostępowym pułapem 50% spadku obrotów. Punkty przyznawane są za każdy setny punkt procentowy ww. różnicy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Przykład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spadek</w:t>
            </w:r>
            <w:r>
              <w:rPr>
                <w:sz w:val="20"/>
                <w:szCs w:val="20"/>
                <w:lang w:val="pl-PL"/>
              </w:rPr>
              <w:t xml:space="preserve"> obrotu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sz w:val="20"/>
                <w:szCs w:val="20"/>
                <w:lang w:val="pl-PL"/>
              </w:rPr>
              <w:t>56,48</w:t>
            </w:r>
            <w:r>
              <w:rPr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  <w:lang w:val="pl-PL"/>
              </w:rPr>
              <w:t xml:space="preserve">- 50% = 6,48%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,48% 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48</w:t>
            </w:r>
            <w:r>
              <w:rPr>
                <w:sz w:val="20"/>
                <w:szCs w:val="20"/>
              </w:rPr>
              <w:t xml:space="preserve"> przyznanych punktów</w:t>
            </w:r>
            <w:r>
              <w:rPr>
                <w:sz w:val="20"/>
                <w:szCs w:val="20"/>
                <w:lang w:val="pl-PL"/>
              </w:rPr>
              <w:t xml:space="preserve">, gdzie 0,01% = 1 pk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podlega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jednokrotnej </w:t>
            </w:r>
            <w:r>
              <w:rPr>
                <w:rFonts w:cs="Calibri"/>
                <w:sz w:val="20"/>
                <w:szCs w:val="20"/>
              </w:rPr>
              <w:t>popraw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– 5000 punktów</w:t>
            </w:r>
          </w:p>
        </w:tc>
      </w:tr>
      <w:tr>
        <w:trPr>
          <w:trHeight w:val="61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ubiegania się o wsparci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6"/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Ocenie podlega czy grantobiorca wykazał, że rozpoczął prowadzenie działalności gospodarczej nie wcześniej niż 1 grudnia 2019 r. – 100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podlega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jednokrotnej </w:t>
            </w:r>
            <w:r>
              <w:rPr>
                <w:rFonts w:cs="Calibri"/>
                <w:sz w:val="20"/>
                <w:szCs w:val="20"/>
              </w:rPr>
              <w:t>popraw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– 1000 punktów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unkty przyznane w ramach oceny kryteriów A.8 i A.9 sumują się. Grantodawca ma możliwość wprowadzenia, na poziomie Regulaminu naboru wniosków o przyznanie grantu, dodatkowych zasad, które w przypadku otrzymania przez Grantobiorców takiej samej liczby punktów, będą decydować o kolejności projektów na liście rankingowej (otrzymaniu wsparcia)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er"/>
        <w:tabs>
          <w:tab w:val="clear" w:pos="708"/>
          <w:tab w:val="center" w:pos="3828" w:leader="none"/>
        </w:tabs>
        <w:jc w:val="right"/>
        <w:rPr/>
      </w:pPr>
      <w:r>
        <w:rPr/>
        <w:t>Załącznik nr 3 do uchwały Nr 42/2020</w:t>
      </w:r>
    </w:p>
    <w:p>
      <w:pPr>
        <w:pStyle w:val="Header"/>
        <w:jc w:val="right"/>
        <w:rPr/>
      </w:pPr>
      <w:r>
        <w:rPr/>
        <w:t>KM RPO WK-P na lata 2014-2020</w:t>
      </w:r>
    </w:p>
    <w:p>
      <w:pPr>
        <w:pStyle w:val="Header"/>
        <w:ind w:left="6521" w:hanging="6521"/>
        <w:jc w:val="right"/>
        <w:rPr/>
      </w:pPr>
      <w:r>
        <w:rPr/>
        <w:t>z dnia 25 listopada 2020 r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ind w:right="-1559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2"/>
        <w:ind w:right="-1559" w:hanging="0"/>
        <w:rPr>
          <w:rFonts w:ascii="Calibri" w:hAnsi="Calibri" w:cs="Calibri"/>
          <w:color w:val="FF0000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  <w:t>Załącznik nr 2 do Kryteriów wyboru projektów</w:t>
      </w:r>
      <w:r>
        <w:rPr>
          <w:rFonts w:cs="Calibri" w:ascii="Calibri" w:hAnsi="Calibri"/>
          <w:bCs w:val="false"/>
          <w:szCs w:val="20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ind w:right="-155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1. Wzmocnienie innowacyjności  i konkurencyjności gospodarki regionu</w:t>
      </w:r>
    </w:p>
    <w:p>
      <w:pPr>
        <w:pStyle w:val="Normal"/>
        <w:spacing w:lineRule="auto" w:line="240" w:before="0" w:after="0"/>
        <w:ind w:right="-99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1.6. Wspieranie tworzenia i rozszerzania zaawansowanych zdolności w zakresie rozwoju produktów </w:t>
        <w:br/>
        <w:t>i usług</w:t>
      </w:r>
    </w:p>
    <w:p>
      <w:pPr>
        <w:pStyle w:val="Normal"/>
        <w:spacing w:lineRule="auto" w:line="240" w:before="0" w:after="0"/>
        <w:ind w:right="-155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1.6.2. Dotacje dla innowacyjnych MŚP</w:t>
      </w:r>
    </w:p>
    <w:p>
      <w:pPr>
        <w:pStyle w:val="Normal"/>
        <w:spacing w:lineRule="auto" w:line="240" w:before="0" w:after="0"/>
        <w:ind w:right="-99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3c Wspieranie tworzenia i poszerzania zaawansowanych zdolności w zakresie rozwoju produktów i usług</w:t>
      </w:r>
    </w:p>
    <w:p>
      <w:pPr>
        <w:pStyle w:val="Default"/>
        <w:ind w:right="-991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Cel szczegółowy: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 xml:space="preserve"> Ułatwienie stabilizacji funkcjonowania sektora MŚP w nowych warunkach gospodarczych wynikających z wystąpienia COVID-19</w:t>
      </w:r>
    </w:p>
    <w:p>
      <w:pPr>
        <w:pStyle w:val="Normal"/>
        <w:spacing w:lineRule="auto" w:line="240" w:before="0" w:after="0"/>
        <w:ind w:right="-99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rFonts w:cs="Calibri"/>
          <w:sz w:val="20"/>
          <w:szCs w:val="20"/>
        </w:rPr>
        <w:t xml:space="preserve">projekt grantowy  dot. przeciwdziałania i zwalczania skutków gospodarczych wystąpienia pandemii koronawirusa SARS-CoV-2 w branży gastronomicznej i fitness na terenie województwa kujawsko-pomorskiego, realizowany w trybie nadzwyczajnym  </w:t>
      </w:r>
    </w:p>
    <w:p>
      <w:pPr>
        <w:pStyle w:val="Default"/>
        <w:ind w:right="-1559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Default"/>
        <w:ind w:right="-1559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68"/>
        <w:gridCol w:w="1701"/>
        <w:gridCol w:w="4394"/>
      </w:tblGrid>
      <w:tr>
        <w:trPr>
          <w:trHeight w:val="5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</w:tbl>
    <w:p>
      <w:pPr>
        <w:pStyle w:val="Default"/>
        <w:ind w:right="-1559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53"/>
        <w:gridCol w:w="1608"/>
        <w:gridCol w:w="4398"/>
      </w:tblGrid>
      <w:tr>
        <w:trPr>
          <w:trHeight w:val="535" w:hRule="atLeast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miesięcy utrzymania działalności przedsiębiorstw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siąc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right="172"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ączna liczba miesięcy, przez które wsparte mikro i małe przedsiębiorstwa utrzymają działalność gospodarczą w związku z otrzymanym grantem. (wartość wskaźnika powinna być wyznaczona na podstawie liczby stawek jednostkowych)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280"/>
              <w:ind w:firstLine="709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Liczba utrzymanych miejsc pracy</w:t>
            </w:r>
          </w:p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/>
              <w:t>O/K/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C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czba utrzymanych miejsc pracy - Liczba etatów brutto w pełnym wymiarze czasu pracy, które zostały utrzymane w wyniku wsparcia, w okresie finansowania projektu, a które byłyby zlikwidowane, gdyby tego wsparcia nie otrzymał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taty muszą być obsadzone (nieobsadzonych etatów się nie wlicza). Prace sezonowe i niepełnowymiarowe należy przeliczyć na ekwiwalent pełnego czasu pracy. Zatrudnienie w ekwiwalentach pełnego czasu pracy ustala się na podstawie proporcji czasu przepracowanego przez poszczególnych pracowników w okresie ich finansowania w ramach projektu w stosunku do pełnego czasu pracy obowiązującego w danej instytucji (</w:t>
            </w:r>
            <w:bookmarkStart w:id="5" w:name="_Hlk57055187"/>
            <w:r>
              <w:rPr>
                <w:sz w:val="20"/>
                <w:szCs w:val="20"/>
                <w:lang w:eastAsia="pl-PL"/>
              </w:rPr>
              <w:t>zgodnie z wytycznymi Głównego Urzędu Statystycznego zamieszczonymi w objaśnieniach do formularza PNT-01 lub PNT-01/s</w:t>
            </w:r>
            <w:bookmarkEnd w:id="5"/>
            <w:r>
              <w:rPr>
                <w:sz w:val="20"/>
                <w:szCs w:val="20"/>
                <w:lang w:eastAsia="pl-PL"/>
              </w:rPr>
              <w:t>). Przy wyliczeniu EPC nie należy odejmować absencji oraz innych nieobecności usprawiedliwionych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przypadku osób wykonujących daną działalność na podstawie umowy zlecenia, umowy o dzieło lub umowy o świadczenie usług do wyliczenia EPC podajemy: pełny, faktyczny czas pracy w okresie sprawozdawczym „ze wszystkich umów”, podany, jako odpowiedni ułamek miesięcznego  czasu pracy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przypadku osób samozatrudnionych należy przyjąć, że EPC=1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skaźnik należy mierzyć w rozbiciu na Kobiety (K) i Mężczyzn (M) oraz Ogółem (O)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bookmarkStart w:id="6" w:name="_Hlk36629701"/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 xml:space="preserve">Wzrost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zatrudnienia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 xml:space="preserve"> we wspieranych przedsiębiorstwach (CI8), O/K/M</w:t>
            </w:r>
            <w:bookmarkEnd w:id="6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EPC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Liczba nowych miejsc pracy we wspieranych przedsiębiorstwach w przeliczeniu na pełne etaty (EPC). Jest to wskaźnik „przed-po”, który mierzy część wzrostu zatrudnienia, będący bezpośrednią konsekwencją realizacji projektu (pracowników zatrudnionych w celu realizacji projektu nie liczy się). Stanowiska muszą być wypełnione (wakaty nie są liczone) i zwiększać ogólną liczbę miejsc pracy w przedsiębiorstwie. Jeśli łączne zatrudnienie w przedsiębiorstwie nie zwiększa się – wartość wskaźnika wynosi zero – jest on wówczas traktowany jako wyrównanie, nie wzrost. Chronione miejsca pracy itp. również nie są wliczane.</w:t>
            </w:r>
          </w:p>
        </w:tc>
      </w:tr>
      <w:tr>
        <w:trPr>
          <w:trHeight w:val="535" w:hRule="atLeast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przedsiębiorstw otrzymujących wsparcie (CI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mikro i małych przedsiębiorstw otrzymujących wsparcie w dowolnej formie z funduszy strukturalnych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</w:t>
              <w:br/>
              <w:t xml:space="preserve">w załączniku nr 1 do Rozporządzenia Komisji (UE) </w:t>
              <w:br/>
              <w:t xml:space="preserve">nr 651/2014 z dnia 17 czerwca 2014 r. uznające niektóre rodzaje pomocy za zgodne z rynkiem wewnętrznym </w:t>
              <w:br/>
              <w:t>w zastosowaniu art. 107 i 108 Traktatu (GBER)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przedsiębiorstw otrzymujących dotacje (CI2)</w:t>
            </w:r>
          </w:p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mikro i małych przedsiębiorstw otrzymujących wsparcie 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w załączniku nr 1 do Rozporządzenia Komisji (UE) </w:t>
              <w:br/>
              <w:t>nr 651/2014 z dnia 17 czerwca 2014 r. uznające niektóre rodzaje pomocy za zgodne z rynkiem wewnętrznym w zastosowaniu art. 107 i 108 Traktatu (GBER)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Liczba przedsiębiorstw otrzymujących dotacje w związku z pandemią COVID-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mikro i małych przedsiębiorstw otrzymujących wsparcie, w związku z pandemią COVID-19, 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w załączniku nr 1 do Rozporządzenia Komisji (UE) </w:t>
              <w:br/>
              <w:t>nr 651/2014 z dnia 17 czerwca 2014 r. uznające niektóre rodzaje pomocy za zgodne z rynkiem wewnętrznym w zastosowaniu art. 107 i 108 Traktatu (GBER)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Liczba MŚP objętych wsparciem bezzwrotnym (dotacja) finansującym kapitał obrotowy w związku z COVID-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przedsiębiorstw z sektora MŚP otrzymujących wsparcie, w związku z pandemią COVID-19, 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 z sektora MŚP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: zgodnie z definicją określoną  w załączniku nr 1 do Rozporządzenia Komisji (UE) nr 651/2014 z dnia 17 czerwca 2014 r. uznające niektóre rodzaje pomocy za zgodne z rynkiem wewnętrznym w zastosowaniu art. 107 i 108 Traktatu (GBER)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Wartość bezzwrotnego wsparcia (dotacje) dla MŚP finansującego kapitał obrotowy w związku z COVID-19 (całkowite koszty publiczne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rtość środków finansowych, które zostaną przekazane mikro i małym przedsiębiorstwom, pochodzących z Europejskiego Funduszu Rozwoju Regionalnego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ind w:firstLine="709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wydatków kwalifikowalnych przeznaczonych na działania związane z pandemią COVID-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rtość wydatków kwalifikowalnych, które zostaną przeznaczone na działania związane z pandemią COVID-19</w:t>
            </w:r>
          </w:p>
        </w:tc>
      </w:tr>
      <w:tr>
        <w:trPr>
          <w:trHeight w:val="535" w:hRule="atLeast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 niepełnosprawnościa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a umożliwiające dostęp (tj. usunięcie barier w dostępie, w szczególności barier architektonicznych) do tych obiektów i poruszanie się po nich osobom z niepełnosprawnościami ruchowymi czy sensorycznymi. Jako obiekty budowlane należy rozumieć konstrukcje połączone z gruntem w sposób trwały, wykonane z materiałów budowlanych i elementów składowych, będące wynikiem prac budowlanych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 liczbę obiektów, w których zastosowano rozwiązania umożliwiające dostęp osobom z niepełnosprawnościami ruchowymi czy sensorycznymi lub zaopatrzonych w sprzęt, a nie liczbę sprzętów, urządzeń itp. Jeśli instytucja, zakład itp. składa się z kilku obiektów, należy zliczyć wszystkie, które dostosowano do potrzeb osób z niepełnosprawnościami. Wskaźnik mierzony w momencie rozliczenia wydatku związanego z dostosowaniem obiektów do potrzeb osób z 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bjętych szkoleniami / doradztwem w zakresie kompetencji cyfrowy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y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osób objętych szkoleniami / doradztwem w zakresie nabywania / 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iczeni wszyscy uczestnicy projektów zawierających określony rodzaj wsparcia, w tym również np. uczniowie nabywający kompetencje w ramach zajęć szkolnych, jeśli wsparcie to dotyczy technologii informacyjno-komunikacyjnych. Identyfikacja charakteru i zakresu nabywanych kompetencji będzie możliwa dzięki możliwości pogrupowania wskaźnika według programów, osi priorytetowych i priorytetów inwestycyjnych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</w:t>
              <w:br/>
              <w:t>i odpowiednie zmiany oraz dostosowania, nie nakładające nieproporcjonalnego lub nadmiernego obciążenia, rozpatrywane osobno dla każdego konkretnego przypadku, w celu zapewnienia osobom z niepełnosprawnościami możliwości korzystania z wszelkich praw człowieka i podstawowych wolności oraz ich wykonywania na zasadzie równości z innymi osobami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ony w momencie rozliczenia wydatku związanego 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technologie informacyjno-komunikacyjne (ang. ICT – Information and Communications Technology) należy rozumieć technologie pozyskiwania/ produkcji, gromadzenia/ przechowywania, przesyłania, przetwarza-nia i rozpowszechniania informacji w formie elektronicznej z wykorzystaniem technik cyfrowych i wszelkich narzędzi komunikacji elektronicznej oraz wszelkie działania związane z produkcją i wykorzystaniem urządzeń telekomunikacyjnych i informatycznych oraz usług im towarzyszących; działania edukacyjne i szkoleniowe.</w:t>
            </w:r>
          </w:p>
          <w:p>
            <w:pPr>
              <w:pStyle w:val="Normal"/>
              <w:spacing w:lineRule="auto" w:line="240" w:before="12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gdy beneficjentem pozostaje jeden podmiot, we wskaźniku należy ująć wartość „1”. W przypadku gdy projekt jest realizowany przez partnerstwo podmiotów, w wartości wskaźnika należy ująć każdy z podmiotów wchodzących w skład partnerstwa, który wdrożył w swojej działalności narzędzia TIK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er"/>
        <w:jc w:val="right"/>
        <w:rPr/>
      </w:pPr>
      <w:r>
        <w:rPr/>
        <w:t>Załącznik nr 4 do uchwały Nr 42/2020</w:t>
      </w:r>
    </w:p>
    <w:p>
      <w:pPr>
        <w:pStyle w:val="Header"/>
        <w:jc w:val="right"/>
        <w:rPr/>
      </w:pPr>
      <w:r>
        <w:rPr/>
        <w:t>KM RPO WK-P na lata 2014-2020</w:t>
      </w:r>
    </w:p>
    <w:p>
      <w:pPr>
        <w:pStyle w:val="Header"/>
        <w:jc w:val="right"/>
        <w:rPr/>
      </w:pPr>
      <w:r>
        <w:rPr/>
        <w:t>z dnia 25 listopada 2020 r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7"/>
          <w:szCs w:val="27"/>
          <w:lang w:eastAsia="pl-PL"/>
        </w:rPr>
      </w:pPr>
      <w:bookmarkStart w:id="7" w:name="_Hlk56986506"/>
      <w:bookmarkEnd w:id="7"/>
      <w:r>
        <w:rPr>
          <w:rFonts w:eastAsia="Times New Roman" w:cs="Arial" w:ascii="Arial" w:hAnsi="Arial"/>
          <w:b/>
          <w:sz w:val="27"/>
          <w:szCs w:val="27"/>
          <w:lang w:eastAsia="pl-PL"/>
        </w:rPr>
        <w:t xml:space="preserve">Metodologia stawki jednostkowej zastosowanej w ramach projektu grantowego dot. przeciwdziałania i zwalczania skutków gospodarczych wystąpienia pandemii koronawirusa SARS-CoV-2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7"/>
          <w:szCs w:val="27"/>
          <w:lang w:eastAsia="pl-PL"/>
        </w:rPr>
      </w:pPr>
      <w:r>
        <w:rPr>
          <w:rFonts w:eastAsia="Times New Roman" w:cs="Arial" w:ascii="Arial" w:hAnsi="Arial"/>
          <w:b/>
          <w:sz w:val="27"/>
          <w:szCs w:val="27"/>
          <w:lang w:eastAsia="pl-PL"/>
        </w:rPr>
        <w:t xml:space="preserve">w </w:t>
      </w:r>
      <w:bookmarkStart w:id="8" w:name="_Hlk57062440"/>
      <w:r>
        <w:rPr>
          <w:rFonts w:eastAsia="Times New Roman" w:cs="Arial" w:ascii="Arial" w:hAnsi="Arial"/>
          <w:b/>
          <w:sz w:val="27"/>
          <w:szCs w:val="27"/>
          <w:lang w:eastAsia="pl-PL"/>
        </w:rPr>
        <w:t xml:space="preserve">branży gastronomicznej i fitness </w:t>
      </w:r>
      <w:bookmarkEnd w:id="8"/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7"/>
          <w:szCs w:val="27"/>
          <w:lang w:eastAsia="pl-PL"/>
        </w:rPr>
      </w:pPr>
      <w:r>
        <w:rPr>
          <w:rFonts w:eastAsia="Times New Roman" w:cs="Arial" w:ascii="Arial" w:hAnsi="Arial"/>
          <w:b/>
          <w:sz w:val="27"/>
          <w:szCs w:val="27"/>
          <w:lang w:eastAsia="pl-PL"/>
        </w:rPr>
        <w:t>w ramach RPO WK-P na lata 2014-2020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7"/>
          <w:szCs w:val="27"/>
          <w:lang w:eastAsia="pl-PL"/>
        </w:rPr>
      </w:pPr>
      <w:r>
        <w:rPr>
          <w:rFonts w:eastAsia="Times New Roman" w:cs="Arial" w:ascii="Arial" w:hAnsi="Arial"/>
          <w:b/>
          <w:sz w:val="27"/>
          <w:szCs w:val="27"/>
          <w:lang w:eastAsia="pl-PL"/>
        </w:rPr>
      </w:r>
      <w:bookmarkStart w:id="9" w:name="_Hlk56986506"/>
      <w:bookmarkStart w:id="10" w:name="_Hlk56986506"/>
      <w:bookmarkEnd w:id="10"/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ramach 1 osi priorytetowej Wzmocnienie innowacyjności i konkurencyjności gospodarki regionu, Działania </w:t>
      </w:r>
      <w:r>
        <w:rPr>
          <w:rFonts w:cs="Arial" w:ascii="Arial" w:hAnsi="Arial"/>
          <w:sz w:val="24"/>
          <w:szCs w:val="24"/>
        </w:rPr>
        <w:t>1.6 Wspieranie tworzenia i rozszerzania zaawansowanych zdolności w zakresie rozwoju produktów i usług, Poddziałania 1.6.2 Dotacje dla innowacyjnych MŚP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Celem projektu grantowego realizowanego w ramach poddziałania 1.6.2. Regionalnego Programu Operacyjnego Województwa Kujawsko-Pomorskiego na lata  2014-2020 jest </w:t>
      </w:r>
      <w:r>
        <w:rPr>
          <w:rFonts w:cs="Arial" w:ascii="Arial" w:hAnsi="Arial"/>
          <w:sz w:val="24"/>
          <w:szCs w:val="24"/>
        </w:rPr>
        <w:t>utrzymanie działalności mikro i małych przedsiębiorstw objętych zakazem lub bardzo znaczącym ograniczeniem możliwości wykonywania usług, będących skutkiem obostrzeń nakładanych przez Radę Ministrów na rodzaje działalności gospodarczej mogące sprzyjać rozprzestrzenianiu się wirusa SARS-CoV-2, czego konsekwencją jest znaczące pogorszenie warunków finansowych ich funkcjonowania, w tym zwłaszcza znaczący spadek obrotów.</w:t>
      </w:r>
      <w:r>
        <w:rPr/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otą projektu jest przekazanie do podmiotów (spełniających warunki uczestnictwa), bezzwrotnego wsparcia finansowego na cele bieżące (obrotowe), co ma poprawić ich sytuację finansową, wspomóc utrzymanie działalności, w tym umożliwić utrzymanie zatrudnienia. W ramach udzielanego wsparcia dofinansowane będzie zatrudnienie w okresie </w:t>
      </w:r>
      <w:r>
        <w:rPr>
          <w:rFonts w:eastAsia="Times New Roman" w:cs="Arial" w:ascii="Arial" w:hAnsi="Arial"/>
          <w:sz w:val="24"/>
          <w:szCs w:val="24"/>
          <w:lang w:eastAsia="pl-PL"/>
        </w:rPr>
        <w:t>2 miesięcy kalendarzowych licząc od dnia następującego po dniu, w którym złożono wniosek o wsparcie</w:t>
      </w:r>
      <w:r>
        <w:rPr>
          <w:rFonts w:cs="Arial" w:ascii="Arial" w:hAnsi="Arial"/>
          <w:sz w:val="24"/>
          <w:szCs w:val="24"/>
        </w:rPr>
        <w:t>. Wielkość dofinansowania będzie zależna od rodzaju działalności oraz od potencjału podmiotu, mierzonego wysokością obrotów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Środki finansowe w ramach przyznanego grantu przeznaczone są na pokrycie kosztów bieżącej działalności grantobiorcy, w tym również na wynagrodzenia celem finansowania miejsc pracy. Warunki udzielania wsparcia w projekcie grantowym określa Regulamin udzielania grantów oraz Umowa o powierzenie grantu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5"/>
          <w:szCs w:val="25"/>
          <w:lang w:eastAsia="pl-PL"/>
        </w:rPr>
      </w:pPr>
      <w:r>
        <w:rPr>
          <w:rFonts w:eastAsia="Times New Roman" w:cs="Arial" w:ascii="Arial" w:hAnsi="Arial"/>
          <w:b/>
          <w:sz w:val="25"/>
          <w:szCs w:val="25"/>
          <w:lang w:eastAsia="pl-PL"/>
        </w:rPr>
        <w:t xml:space="preserve">Uzasadnienie zastosowania stawki jednostkowej w ramach projektu grantowego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5"/>
          <w:szCs w:val="25"/>
          <w:lang w:eastAsia="pl-PL"/>
        </w:rPr>
      </w:pPr>
      <w:r>
        <w:rPr>
          <w:rFonts w:eastAsia="Times New Roman" w:cs="Arial" w:ascii="Arial" w:hAnsi="Arial"/>
          <w:b/>
          <w:sz w:val="25"/>
          <w:szCs w:val="25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tyczne w zakresie kwalifikowalności wydatków w ramach Europejskiego Funduszu Rozwoju Regionalnego, Europejskiego Funduszu Społecznego oraz Funduszu Spójności na lata 2014-2020 (dalej jako: Wytyczne), w rozdziale 6.6 odnoszą się do możliwości, jakie w zakresie uproszczonych metod rozliczeń wydatków daje rozporządzenie ogólne nr 1303/2013 z dnia 17 grudnia 2013 r., tj. uregulowań art. 67 oraz art. 68. Jedną z możliwych do wykorzystania uproszczonych metod rozliczania wydatków jest stawka jednostkowa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k wynika z treści rozporządzenia Parlamentu Europejskiego i Rady (UE, Euratom) 2018/1046 z dnia 18 lipca 2018 r. w sprawie zasad finansowych mających zastosowanie do budżetu ogólnego Unii, stosowanie uproszczonych metod rozliczania wydatków znacząco upraszcza procedury administracyjne oraz w istotny sposób zmniejsza ryzyko wystąpienia błędu, a także stanowi odpowiednią formę finansowania niezależnie od obszaru interwencji Unii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bór metody rozliczania grantobiorców w oparciu o stawki jednostkowe jest w przypadku poddziałania 1.6.2 najlepszym rozwiązaniem, ponieważ ma zastosowanie do wielkości, które łatwo określić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rantobiorca ubiegając się o wsparcie we wniosku o powierzenie grantu zobowiązany jest wykazać spadek obrotów gospodarczych (przychodów ze sprzedaży) o co najmniej 50% w miesiącu listopadzie br. w porównaniu do miesiąca września br. w związku z zakłóceniami w funkcjonowaniu gospodarki na skutek COVID-19. Przy czym przychód ze sprzedaży towarów i usług nie może być w miesiącu wrześniu br. niższy niż 3 000,00 zł, biorąc pod uwagę, iż wartość ta stanowi odniesienie do przyjętej stawki jednostkowej bazującej na wartości minimalnego wynagrodzenia w przeliczeniu na pełny ekwiwalent czasu pracy brutto. Powyższe pozwoli uniknąć nadmiernego finansowania przedsiębiorców prowadzących dorywczą,  sezonową lub okazjonalną działalność gospodarczą. Spadek obrotów należy rozumieć jako spadek sprzedaży towarów lub usług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rantobiorca we wniosku o powierzenie grantu określa liczbę miejsc pracy związanych z przedsiębiorstwem </w:t>
      </w:r>
      <w:r>
        <w:rPr>
          <w:rFonts w:cs="Arial" w:ascii="Arial" w:hAnsi="Arial"/>
          <w:sz w:val="24"/>
          <w:szCs w:val="24"/>
        </w:rPr>
        <w:t>w oparciu o zatrudnienie pracownicze oparte na przepisach prawa pracy (stosunek pracy) oraz zatrudnienie nie-pracownicze oparte na przepisach prawa cywilnego np. umowy zlecenia czy umowy o dzieło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które  zobowiązuje się utrzymać w okresie 2 miesięcy licząc od dnia następującego po dniu, w którym złożono wniosek o wsparcie. Jednocześnie osoby samozatrudnione liczone są jako jedno miejsce pracy (1 EPC)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W ramach przeprowadzonej analizy branży i poziomu jej przychodów można wywnioskować, że występuje korelacja pomiędzy wysokością osiągniętych przychodów ze sprzedaży towarów i usług, a liczbą utrzymanych miejsc pracy.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Na tej podstawie określono, iż </w:t>
      </w:r>
      <w:r>
        <w:rPr>
          <w:rFonts w:eastAsia="Times New Roman" w:cs="Arial" w:ascii="Arial" w:hAnsi="Arial"/>
          <w:sz w:val="24"/>
          <w:szCs w:val="24"/>
          <w:lang w:eastAsia="pl-PL"/>
        </w:rPr>
        <w:t>Grantobiorca może ubiegać się o wsparcie na jedno miejsce pracy w wysokości 3 000,00 PLN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na miesiąc przez 2 miesiące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jednak nie więcej niż na 2 miejsca pracy zgodnie z zastosowanym współczynnikiem wartości obrotu (przychodów ze sprzedaży) osiągniętych w miesiącu wrześniu br.</w:t>
      </w:r>
      <w:r>
        <w:rPr>
          <w:rFonts w:eastAsia="Times New Roman" w:cs="Arial" w:ascii="Arial" w:hAnsi="Arial"/>
          <w:sz w:val="24"/>
          <w:szCs w:val="24"/>
          <w:lang w:val="pl-PL" w:eastAsia="pl-PL"/>
        </w:rPr>
        <w:t xml:space="preserve">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>artość łącznego wsparcia udzielanego w formie grantu nie może przekroczyć kwoty 12.000,00 zł dla jednego grantobiorcy</w:t>
      </w:r>
      <w:r>
        <w:rPr>
          <w:rFonts w:cs="Arial" w:ascii="Arial" w:hAnsi="Arial"/>
          <w:sz w:val="24"/>
          <w:szCs w:val="24"/>
          <w:lang w:val="pl-PL"/>
        </w:rPr>
        <w:t xml:space="preserve">.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zasadnienie: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iesięczny obrót gospodarczy na poziomie do 15 tys. zł daje realną możliwość utrzymania jednego miejsca pracy w firmie. Obrót gospodarczy powyżej 15 tys. zł umożliwia utrzymanie przez przedsiębiorcę większej ilości miejsc pracy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pl-PL"/>
        </w:rPr>
        <w:t>Możliwości jakie posiada budżet województwa są mocno ograniczone, a w wyniku pandemii jest on systematycznie uszczuplany. W zaistniałej sytuacji możemy posiłkować się jedynie środkami unijnymi dostępnymi w ramach Regionalnego Programu Operacyjnego Województwa Kujawsko-Pomorskiego na lata 2014-2020 (dalej: RPO WK-P). Niestety w związku z kończącym się okresem programowania pula dostępnych w jego ramach środków jest również na wyczerpaniu. W związku z powyższym Instytucja Zarządzająca RPO WK_P 2014-2020 zdecydowała, że wszystkie wolne środki w ramach Osi 1 RPO WK-P 2014-2020 w procesie renegocjacji regionalnego programu zostaną przesunięte na przeciwdziałanie skutkom gospodarczym COVID-19 tj. na wsparcie branży gastronomicznej i fitness. Biorąc jednak pod uwagę, iż jest to zaledwie 10 mln zł, a ilość potrzebujących przedsiębiorstw ogromna postanowiono, że wsparcie będzie udzielane w minimalnych kwotach, które umożliwią mikro i małym firmom utrzymanie działalności do okresu zniesienia sankcji sanitarno-epidemiologicznych i odbudowę firmy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Grantobiorca w związku z powyższym ma obowiązek złożenia oświadczenia o  sumie obrotów gospodarczych za miesiąc wrzesień 2020 r. i zgodnie z tym oświadczeniem wyliczyć wysokość grantu w oparciu o stawkę jednostkową przemnożoną przez współczynnik OG oraz przez okres finansowania tj. 2 miesiące, zgodnie ze wzorem: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wota wsparcia = 3 000,00 zł  x współczynnik OG x liczba miesięcy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tem Współczynnika Obrotów Gospodarczych: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ind w:left="357" w:hanging="357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dla grantobiorców, którzy w miesiącu wrześniu 2020 r. wykazali obrót gospodarczy w wysokości do 15 000,00 zł = 1. Jednocześnie grantobiorca jest  </w:t>
      </w:r>
      <w:r>
        <w:rPr>
          <w:rFonts w:cs="Arial" w:ascii="Arial" w:hAnsi="Arial"/>
          <w:sz w:val="24"/>
          <w:szCs w:val="24"/>
        </w:rPr>
        <w:t>zobowiązan</w:t>
      </w:r>
      <w:r>
        <w:rPr>
          <w:rFonts w:cs="Arial" w:ascii="Arial" w:hAnsi="Arial"/>
          <w:sz w:val="24"/>
          <w:szCs w:val="24"/>
          <w:lang w:val="pl-PL"/>
        </w:rPr>
        <w:t>y</w:t>
      </w:r>
      <w:r>
        <w:rPr>
          <w:rFonts w:cs="Arial" w:ascii="Arial" w:hAnsi="Arial"/>
          <w:sz w:val="24"/>
          <w:szCs w:val="24"/>
        </w:rPr>
        <w:t xml:space="preserve"> do utrzymania </w:t>
      </w:r>
      <w:r>
        <w:rPr>
          <w:rFonts w:cs="Arial" w:ascii="Arial" w:hAnsi="Arial"/>
          <w:sz w:val="24"/>
          <w:szCs w:val="24"/>
          <w:lang w:val="pl-PL"/>
        </w:rPr>
        <w:t xml:space="preserve">co najmniej 1 miejsca pracy </w:t>
      </w:r>
      <w:r>
        <w:rPr>
          <w:rFonts w:cs="Arial" w:ascii="Arial" w:hAnsi="Arial"/>
          <w:sz w:val="24"/>
          <w:szCs w:val="24"/>
        </w:rPr>
        <w:t xml:space="preserve">przez okres </w:t>
      </w:r>
      <w:r>
        <w:rPr>
          <w:rFonts w:cs="Arial" w:ascii="Arial" w:hAnsi="Arial"/>
          <w:sz w:val="24"/>
          <w:szCs w:val="24"/>
          <w:lang w:val="pl-PL"/>
        </w:rPr>
        <w:t>finansowania;</w:t>
      </w:r>
    </w:p>
    <w:p>
      <w:pPr>
        <w:pStyle w:val="Akapitzlist"/>
        <w:numPr>
          <w:ilvl w:val="0"/>
          <w:numId w:val="10"/>
        </w:numPr>
        <w:spacing w:lineRule="auto" w:line="240" w:before="120" w:after="12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dla grantobiorców, którzy w miesiącu wrześniu 2020 r. wykazali obrót gospodarczy w wysokości powyżej 15 000,00 zł = 2. Jednocześnie grantobiorca jest  </w:t>
      </w:r>
      <w:r>
        <w:rPr>
          <w:rFonts w:cs="Arial" w:ascii="Arial" w:hAnsi="Arial"/>
          <w:sz w:val="24"/>
          <w:szCs w:val="24"/>
        </w:rPr>
        <w:t>zobowiązan</w:t>
      </w:r>
      <w:r>
        <w:rPr>
          <w:rFonts w:cs="Arial" w:ascii="Arial" w:hAnsi="Arial"/>
          <w:sz w:val="24"/>
          <w:szCs w:val="24"/>
          <w:lang w:val="pl-PL"/>
        </w:rPr>
        <w:t>y</w:t>
      </w:r>
      <w:r>
        <w:rPr>
          <w:rFonts w:cs="Arial" w:ascii="Arial" w:hAnsi="Arial"/>
          <w:sz w:val="24"/>
          <w:szCs w:val="24"/>
        </w:rPr>
        <w:t xml:space="preserve"> do utrzymania </w:t>
      </w:r>
      <w:r>
        <w:rPr>
          <w:rFonts w:cs="Arial" w:ascii="Arial" w:hAnsi="Arial"/>
          <w:sz w:val="24"/>
          <w:szCs w:val="24"/>
          <w:lang w:val="pl-PL"/>
        </w:rPr>
        <w:t xml:space="preserve">co najmniej 2 miejsc pracy </w:t>
      </w:r>
      <w:r>
        <w:rPr>
          <w:rFonts w:cs="Arial" w:ascii="Arial" w:hAnsi="Arial"/>
          <w:sz w:val="24"/>
          <w:szCs w:val="24"/>
        </w:rPr>
        <w:t xml:space="preserve">przez okres </w:t>
      </w:r>
      <w:r>
        <w:rPr>
          <w:rFonts w:cs="Arial" w:ascii="Arial" w:hAnsi="Arial"/>
          <w:sz w:val="24"/>
          <w:szCs w:val="24"/>
          <w:lang w:val="pl-PL"/>
        </w:rPr>
        <w:t>finansowania;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bookmarkStart w:id="11" w:name="_Hlk57130938"/>
      <w:bookmarkEnd w:id="11"/>
      <w:r>
        <w:rPr>
          <w:rFonts w:eastAsia="Times New Roman" w:cs="Arial" w:ascii="Arial" w:hAnsi="Arial"/>
          <w:sz w:val="24"/>
          <w:szCs w:val="24"/>
          <w:lang w:eastAsia="pl-PL"/>
        </w:rPr>
        <w:t xml:space="preserve">Jednocześnie grantobiorca ma możliwość zastosowania niższego współczynnika OG niż wynikający z ww. wzoru, jednak wynoszącego nie mniej niż 1 miejsce pracy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  <w:bookmarkStart w:id="12" w:name="_Hlk57130938"/>
      <w:bookmarkStart w:id="13" w:name="_Hlk57130938"/>
      <w:bookmarkEnd w:id="13"/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oponowane rozwiązanie, tj. zastosowanie stawki jednostkowej przyczyni się do: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pewnienia płynności finansowej grantobiorców oraz utrzymania miejsc pracy, która jest kluczowa, biorąc pod uwagę cele poddziałania 1.6.2 – w związku z usprawnieniem i przyspieszeniem wydatkowania środków;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niejszenia obciążenia administracyjnego, zarówno po stronie grantobiorców, jak i podmiotu udzielającego pomocy, dzięki zniesieniu skomplikowanych i czasochłonnych procedur w zakresie rozliczania wydatków (koszty wyliczone, wypłacone na podstawie stawki jednostkowej, uznaje się za udowodnione wydatki, dokładnie tak samo, jak koszty rzeczywiste potwierdzone fakturami; nie ma obowiązku gromadzenia ani opisywania dokumentów księgowych na potwierdzenie poniesienia wydatków rozliczanych uproszczoną metodą, nie ma potrzeby wyodrębniania konta bankowego, ani ewidencji księgowej przez grantobiorcę);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koncentrowania uwagi na celach i rezultatach udzielonych grantów; 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większenia zainteresowania grantami wśród przedsiębiorców z województwa kujawsko-pomorskiego, dla których istotną przeszkodę w sięgnięciu po potrzebne im wsparcie w ramach poddziałania 1.6.2 stanowić mogłyby dodatkowe wymogi, jakie stawiane są podmiotom otrzymującym wsparcie, w sytuacji gdy ich wydatki rozliczane są na rzeczywistych kosztach;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niejszenia ryzyka wystąpienia nieprawidłowości w wydatkowaniu środków przez grantobiorców;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mniejszenia strat grantobiorcy, w przypadku wystąpienia nieoczekiwanych zdarzeń, które nie pozwolą mu na utrzymanie pełnej liczby miejsc pracy przez okres w okresie  2 miesięcy kalendarzowych licząc od dnia następującego po dniu, w którym złożono wniosek o wsparcie. W przypadku stawek jednostkowych, gdy ilości się zmniejszają, w sposób proporcjonalny zmniejszają się koszty (dlatego stawki jednostkowe są lepszym rozwiązaniem niż kwoty ryczałtowe – gdzie proporcjonalny związek między ilościami a płatnościami nie ma zastosowania)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ksymalna wysokość wsparcia uzależniona od przychodów we wrześniu 2020 r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3260"/>
        <w:gridCol w:w="3685"/>
      </w:tblGrid>
      <w:tr>
        <w:trPr>
          <w:trHeight w:val="18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pl-PL"/>
              </w:rPr>
              <w:t>Przedział przychodów za miesiąc wrzesie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pl-PL"/>
              </w:rPr>
              <w:t>Liczba etatów na które przedsiębiorca może uzyskać wspar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pl-PL"/>
              </w:rPr>
              <w:t>Maksymalne wsparcie na                      2 miesiące</w:t>
            </w:r>
          </w:p>
        </w:tc>
      </w:tr>
      <w:tr>
        <w:trPr>
          <w:trHeight w:val="47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>3 000 zł -15 000 z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>6 000,00 zł</w:t>
            </w:r>
          </w:p>
        </w:tc>
      </w:tr>
      <w:tr>
        <w:trPr>
          <w:trHeight w:val="47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 xml:space="preserve">15 001 zł - i więcej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pl-PL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pl-PL"/>
              </w:rPr>
              <w:t>12 000,00 zł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awka jednostkowa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Przyjmuje się jedną stawkę jednostkową, w wysokości 3 000,00 PLN/ na miejsce pracy/ na miesiąc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u w:val="single"/>
          <w:lang w:eastAsia="pl-PL"/>
        </w:rPr>
        <w:footnoteReference w:id="27"/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rtość grantu, zgodnie z wnioskiem o jego przyznanie, należy obliczyć w następujący sposób: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tawka jednostkowa (3000,00 PLN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iczba miejsc pracy  w przeliczeniu na pełny wymiar czasu pracy, określona w treści wniosku o przyznanie grantu (wg. potencjału przedsiębiorstwa wynikającego z poziomu przychodów ze sprzedaży towarów i usług osiągniętego w miesiącu wrześniu 2020 r.)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2 miesiące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Wartość wsparcia nie może wynosić więcej niż 12.000,00 zł dla jednego grantobiorcy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płata środków następuje po podpisaniu umowy o powierzenie grantu, w kwocie wynikającej z kalkulacji określonej we wniosku o przyznanie grantu, w oparciu o przedstawione powyżej wyliczenie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artość grantu jest określona przy założeniu, że maksymalna wartość </w:t>
      </w:r>
      <w:r>
        <w:rPr>
          <w:rFonts w:cs="Arial" w:ascii="Arial" w:hAnsi="Arial"/>
          <w:sz w:val="24"/>
          <w:szCs w:val="24"/>
        </w:rPr>
        <w:t xml:space="preserve">wsparcia udzielanego w formie grantu nie może wynosić więcej niż dwukrotność współczynnika wartości obrotów (przychodów ze sprzedaży towarów i usług) osiągniętych w miesiącu wrześniu 2020 r. oraz nie może przekroczyć kwoty 12.000,00 zł dla jednego grantobiorcy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Metodologia wyliczenia stawki jednostkowej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 ustalenia metodologii użyto obiektywnych informacji – danych statystycznych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nimalne wynagrodzenie za pracę w 2020 r. (w oparciu o Rozporządzenie Rady Ministrów z dnia 10 września 2019 r. w sprawie wysokości minimalnego wynagrodzenia za pracę oraz wysokości minimalnej stawki godzinowej w 2020 r., Dz.U. 2019 poz. 1778) wynosi 2600,00 PLN. W sytuacji, gdy przedsiębiorstwo zatrudnia pracownika na podstawie umowy o pracę w pełnym wymiarze godzin, całkowity koszt jego zatrudnienia wynosi 3132,48 PLN (2600 PLN + 532,48 PLN), tj. wynosi łącznie 3132,48 PLN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godnie z Komunikatem Prezesa Głównego Urzędu Statystycznego z dnia 10 listopada 2020 r. w sprawie przeciętnego wynagrodzenia w trzecim kwartale 2020 r., przeciętne wynagrodzenie brutto pracownika w Polsce wyniosło 5168,93 PLN. Całkowity koszt jego zatrudnienia wraz z kosztami leżącymi po stronie pracodawcy wynosi 6227,53 PLN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ożeniem wsparcia udzielanego w ramach projektu grantowego w poddziałaniu 1.6.2 jest szybka pomoc finansowa dl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mikro i małych przedsiębiorstw, reprezentujących branżę gastronomiczną oraz działalności służące poprawie kondycji fizycznej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które odnotowują znaczny spadek obrotów (o co najmniej 50%) w związku z pandemią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y takim założeniu każde ustalenie różnych wartości stawek jednostkowych byłoby nieracjonalne, i wydłużyłoby proces oceny wniosków o przyznanie grantów w projekcie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wiązku z powyższym, bazując na dostępnych danych, iż przy obecnym minimalnym wynagrodzeniu (2600 zł brutto / 1 pełny etat) koszt dla pracodawcy wynosi 3132,48 PLN, przyjmując zaokrąglenie do pełnych tysięcy, ustala się stawkę jednostkową w wysokości 3000 zł, w przeliczeniu na pełny etat/ pełny wymiar czasu pracy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 taką wartość stawki jednostkowej, nie zachodzi ryzyko nadmiernego kompensowania kosztów przedsiębiorcy, biorąc pod uwagę minimalną kwotę wynagrodzenia za pracę w 2020 r. w Polsce (wraz z kosztami pracodawcy) – która jest wyższa, niż ustalona stawka jednostkowa;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iorąc pod uwagę przeciętny koszt wynagrodzenia pracownika w trzecim kwartale 2020 r. wraz z kosztami leżącymi po stronie pracodawcy (</w:t>
      </w:r>
      <w:r>
        <w:rPr>
          <w:rFonts w:cs="Arial" w:ascii="Arial" w:hAnsi="Arial"/>
          <w:sz w:val="24"/>
          <w:szCs w:val="24"/>
        </w:rPr>
        <w:t>6 227,5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LN), stawka jednostkowa w wysokości 3000,00 PLN/ pełny etat/ miesięcznie może być dla większości podmiotów nie wystarczająca, niemniej jednak należy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uznać ją jako komplementarny element szerszego spektrum działań na szczeblu krajowym i lokalny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tarcza antykryzysowa, programy gminne, oferty kredytów obrotowych na rynku komercyjnym, inne wsparcie z programów operacyjnych, takich jak PO IR, PO WER, itp.)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stalona stawka jednostkowa jest dostosowana do potrzeb przedsiębiorców, </w:t>
      </w:r>
      <w:r>
        <w:rPr>
          <w:rFonts w:cs="Arial" w:ascii="Arial" w:hAnsi="Arial"/>
          <w:sz w:val="24"/>
          <w:szCs w:val="24"/>
        </w:rPr>
        <w:t>objętych zakazem lub bardzo znaczącym ograniczeniem możliwości wykonywania usług, będących skutkiem obostrzeń nakładanych przez Radę Ministrów na rodzaje działalności gospodarczej mogące sprzyjać rozprzestrzenianiu się wirusa SARS-CoV-2, czego konsekwencją jest znaczące pogorszenie warunków finansowych ich funkcjonowania, w tym zwłaszcza znaczący spadek obrotów.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yjęty horyzont czasowy wsparcia, tj. 2 miesiące stanowi minimalny okres, jaki przy obecnym stanie wiedzy należy uznać za krytyczny w kontekście utrzymania prowadzonej działalności gospodarczej. Wskazany okres wykracza poza proponowane instrumenty wsparcia na poziomie rządowym (proponowane </w:t>
      </w:r>
      <w:r>
        <w:rPr>
          <w:rFonts w:cs="Arial" w:ascii="Arial" w:hAnsi="Arial"/>
          <w:sz w:val="24"/>
          <w:szCs w:val="24"/>
        </w:rPr>
        <w:t>główne rozwiązania pomocowe z tarczy branżowej 6.0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), np. okres zwolnienia ze składek ZUS dla przedsiębiorców za miesiąc listopad br., a proponowane wsparcie kapitału obrotowego w postaci dotacji na pokrycie bieżących kosztów prowadzenia działalności gospodarczej w wysokości 5000,00 zł jest niewystarczające, w kontekście ogromnych potrzeb sektora branży gastronomicznej i firness. Ponadto, w związku z dostępną alokacją i potencjalną podażą wniosków, ustanowienie dłuższych okresów wsparcia generowało by znaczące ograniczenie podmiotów mogących sięgnąć po wsparcie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 xml:space="preserve">Niniejsze wyliczenie stawki jednostkowej jest sprawiedliwe, oraz weryfikowalne -oparte na powszechnie dostępnych, rzetelnych danych.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ęta stawka jednostkowa ma jasny i bezpośredni związek z celem udzielania wsparcia w projekcie grantowym w ramach poddziałania 1.6.2 RPO WK-P 2014-2020 - ma na celu utrzymanie miejsc pracy w okresie przez okres  2 miesięcy kalendarzowych licząc od dnia następującego po dniu, w którym złożono wniosek o wsparcie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eryfikacja wydatków rozliczanych metodą uproszczoną: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zliczenie grantu następuje w oparciu o ustaloną stawkę jednostkową, w zależności od faktycznie zrealizowanych celów projektu/ wskaźników specyficznych dla stawki jednostkowej. Wskaźniki specyficzne dla stawki jednostkowej: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trzymanie działalności gospodarczej w okresie  2 miesięcy licząc od dnia następującego po dniu, w którym złożono wniosek o wsparcie, oraz utrzymanie pełnych etatów, zadeklarowanych we wniosku o powierzenie grantu we wskazanym wyżej okresie. Weryfikacja rozliczenia grantu polega na sprawdzeniu, czy działania zadeklarowane zostały zrealizowane tj. czy zadeklarowane przez grantobiorcę we wniosku o powierzenie grantu wskaźniki specyficzne dla stawki jednostkowej (liczba utrzymanych pełnych etatów – wskaźnik określony w treści wniosku o powierzenie grantu oraz utrzymanie działalności – wskaźnik określony w formie oświadczenia zawartego w treści wniosku o powierzenie grantu) zostały osiągnięte. 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pisując umowę o powierzeniu grantu przedsiębiorca deklaruje, że nie zawiesi/nie zamknie działalności w okresie  2 miesięcy licząc od miesiąca następującego po miesiącu, w którym złożono wniosek o wsparcie tj. w okresie na jaki przyznana zostanie pomoc – co będzie podlegało weryfikacji na etapie składania Sprawozdania z rozliczenia grantu. 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kumentem potwierdzającym realizację wskaźników będzie Sprawozdanie z rozliczenia grantu złożone do podmiotu udzielającego pomocy do miesiąca po zakończeniu obowiązku utrzymania wskaźników w wyniku wsparcia grantowego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zawieszenia/zamknięcia działalności gospodarczej przez grantobiorcę, podmiot udzielający pomocy wystąpi o zwrot wszystkich przekazanych mu środków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ednocześnie określoną w treści wniosku o powierzeniu grantu liczbę miejsc pracy/ liczbę etatów uznaje się za wskaźnik, który grantobiorca zamierza utrzymać w okresie 2 miesięcy licząc od dnia następującego po dniu, w którym złożono wniosek o wsparcie (tj. utrzymać deklarowane etaty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rantobiorca jest zobowiązany do złożenia Sprawozdania z rozliczenia grantu w którym ma obowiązek wykazać, czy utrzymał deklarowaną liczbę pełnych etatów, które wskazał w treści wniosku o powierzenie grantu. </w:t>
      </w:r>
    </w:p>
    <w:p>
      <w:pPr>
        <w:pStyle w:val="Normal"/>
        <w:spacing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Zgodnie z ustawą z dnia 11 lipca 2014 r. o zasadach realizacji programów w zakresie polityki spójności finansowanych w perspektywie finansowej 2014-2020 ((t.j. Dz. U z 202018 r. poz. 818</w:t>
      </w:r>
      <w:r>
        <w:rPr>
          <w:sz w:val="16"/>
          <w:lang w:val="pl-PL"/>
        </w:rPr>
        <w:t>.</w:t>
      </w:r>
      <w:r>
        <w:rPr>
          <w:sz w:val="16"/>
        </w:rPr>
        <w:t>,  dalej: ustawa wdrożeniowa) projekt grantowy zakłada, że beneficjent  projektu grantowego będzie przekazywał na rzecz grantobiorców środki finansowe (zob. art. 35 ust. 5 ustawy wdrożeniowej). Z tego też względu nie jest dopuszczalna sytuacja, w której projekt grantowy polega na oferowaniu wsparcia w innej postaci np. usług oferowanych przedsiębiorstwom po preferencyjnych cena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art. 10 ustawy z dnia 3 kwietnia 2020 r. o szczególnych rozwiązaniach wspierających realizację programów operacyjnych w związku z wystąpieniem COVID-19 w 2020 r. (Dz. U. poz. 69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i nast.) (dalej: rozporządzenie 1303/2013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6"/>
          <w:lang w:val="pl-PL"/>
        </w:rPr>
        <w:t>Zgodnie z art. 25a ust. 7 „Nadzwyczajne środki na potrzeby wykorzystania EFSI w odpowiedzi na epidemię COVID-19” znowelizowanego rozporządzenia 1303/2013</w:t>
      </w:r>
      <w:r>
        <w:rPr/>
        <w:t xml:space="preserve"> </w:t>
      </w:r>
      <w:r>
        <w:rPr>
          <w:sz w:val="16"/>
          <w:lang w:val="pl-PL"/>
        </w:rPr>
        <w:t>Art. 65 ust. 6 nie ma zastosowania do operacji wspierających zdolności reagowania na kryzys w kontekście epidemii COVID-19, o których mowa w art. 65 ust. 10 akapit drug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rzy czym wartość wsparcia udzielanego w formie grantu nie może przekroczyć 12.000 zł dla jednego grantobiorcy zgodnie z kryterium A.6 załącznika nr 1 do niniejszych kryteriów</w:t>
      </w:r>
      <w:r>
        <w:rPr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robek prawny U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0 r. poz. 426 z późn. zm.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 uwzględnieniem samozatrudnionych - osób fizycznych prowadzących działalność na własny rachunek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Informacje we wniosku o przyznanie grantu oraz </w:t>
      </w:r>
      <w:r>
        <w:rPr>
          <w:rFonts w:cs="Calibri"/>
          <w:i/>
          <w:sz w:val="16"/>
          <w:szCs w:val="16"/>
        </w:rPr>
        <w:t>formularzu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>informacji przedstawianych przy ubieganiu się o pomoc rekompensującą negatywne konsekwencje ekonomiczne z powodu COVID-1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rozporządzenia Komisji (UE) Nr 651/2014 z dnia 17 czerwca 2014 r. uznającego niektóre rodzaje pomocy za zgodne z rynkiem wewnętrznym w zastosowaniu art. 107 i 108 Traktatu (Dz. Urz. UE L 187 z 26.06.2014 z późn.  zm.) (dalej: rozporządzenie nr 651/2014),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Informacje w </w:t>
      </w:r>
      <w:r>
        <w:rPr>
          <w:rFonts w:cs="Calibri"/>
          <w:i/>
          <w:sz w:val="16"/>
          <w:szCs w:val="16"/>
        </w:rPr>
        <w:t>formularzu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>informacji przedstawianych przy ubieganiu się o pomoc rekompensującą negatywne konsekwencje ekonomiczne z powodu COVID-19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 możliwości udzielenia pomocy wyłączeni są wszyscy przedsiębiorcy, którzy znajdowali się w trudnej sytuacji przed dniem 1 stycznia 2020 r., albo znaleźli się w trudnej sytuacji po tym dniu z przyczyn innych niż wystąpienie pandemii COVID-19; Informacje dotyczące sytuacji przedsiębiorcy na dzień 31 grudnia 2019 roku przedstawiane są we wniosku </w:t>
      </w:r>
      <w:r>
        <w:rPr>
          <w:rFonts w:eastAsia="Times New Roman" w:cs="Arial"/>
          <w:sz w:val="16"/>
          <w:szCs w:val="16"/>
        </w:rPr>
        <w:t>o przyznanie grantu</w:t>
      </w:r>
      <w:r>
        <w:rPr>
          <w:rFonts w:cs="Arial"/>
          <w:sz w:val="16"/>
          <w:szCs w:val="16"/>
        </w:rPr>
        <w:t xml:space="preserve"> oraz w formularzu </w:t>
      </w:r>
      <w:r>
        <w:rPr>
          <w:rFonts w:eastAsia="Times New Roman" w:cs="Arial"/>
          <w:i/>
          <w:sz w:val="16"/>
          <w:szCs w:val="16"/>
        </w:rPr>
        <w:t xml:space="preserve">informacji przedstawianych przy ubieganiu się o pomoc rekompensującą negatywne konsekwencje ekonomiczne z powodu COVID-19, </w:t>
      </w:r>
      <w:r>
        <w:rPr>
          <w:rFonts w:eastAsia="Times New Roman" w:cs="Arial"/>
          <w:sz w:val="16"/>
          <w:szCs w:val="16"/>
        </w:rPr>
        <w:t>a informacje dotyczące sytuacji przedsiębiorcy po 31 grudnia 2019</w:t>
      </w:r>
      <w:r>
        <w:rPr>
          <w:rFonts w:eastAsia="Times New Roman" w:cs="Arial"/>
          <w:sz w:val="16"/>
          <w:szCs w:val="16"/>
          <w:lang w:val="pl-PL"/>
        </w:rPr>
        <w:t xml:space="preserve"> r.</w:t>
      </w:r>
      <w:r>
        <w:rPr>
          <w:rFonts w:eastAsia="Times New Roman" w:cs="Arial"/>
          <w:sz w:val="16"/>
          <w:szCs w:val="16"/>
        </w:rPr>
        <w:t xml:space="preserve"> przedstawiane są we wniosku o przyznanie gran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8"/>
        </w:rPr>
        <w:t>Dz.U</w:t>
      </w:r>
      <w:r>
        <w:rPr>
          <w:sz w:val="16"/>
          <w:szCs w:val="18"/>
          <w:lang w:val="pl-PL"/>
        </w:rPr>
        <w:t>rz</w:t>
      </w:r>
      <w:r>
        <w:rPr>
          <w:sz w:val="16"/>
          <w:szCs w:val="18"/>
        </w:rPr>
        <w:t>. C 91 I z 20.3.2020, s. 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</w:rPr>
        <w:t>Należy wskazać związek pogorszenia sytuacji z COVID-19</w:t>
      </w:r>
      <w:r>
        <w:rPr>
          <w:rFonts w:eastAsia="Times New Roman" w:cs="Arial"/>
          <w:sz w:val="16"/>
          <w:szCs w:val="16"/>
          <w:lang w:val="pl-PL"/>
        </w:rPr>
        <w:t xml:space="preserve"> </w:t>
      </w:r>
      <w:r>
        <w:rPr>
          <w:rFonts w:eastAsia="Times New Roman" w:cs="Arial"/>
          <w:sz w:val="16"/>
          <w:szCs w:val="16"/>
        </w:rPr>
        <w:t>- informacje przedstawiane są we wniosku o przyznanie grant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 przypadku osób fizycznych prowadzących działalność gospodarczą - adres stałego miejsca prowadzenia działalności musi znajdować się na terenie województwa kujawsko-pomorskieg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ozumiany jako wyodrębniony organizacyjnie oddział z wpisem do KRS oraz posiadający właściwość miejscową organu podatkowego na terenie województwa kujawsko-pomorskiego (samodzielnie prowadzący księgi i sporządzający sprawozdanie finansowe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y czym suma obrotów gospodarczych (przychodów ze sprzedaży towarów i usług) osiągnięta przez przedsiębiorcę w miesiącu wrześniu 2020 r. nie może wynosić mniej niż 3 000,00 zł.</w:t>
      </w:r>
    </w:p>
  </w:footnote>
  <w:footnote w:id="23">
    <w:p>
      <w:pPr>
        <w:pStyle w:val="Normal"/>
        <w:spacing w:lineRule="auto" w:line="240" w:before="0" w:after="0"/>
        <w:rPr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e wniosku o przyznanie grantu </w:t>
      </w:r>
      <w:r>
        <w:rPr>
          <w:rFonts w:cs="Arial"/>
          <w:sz w:val="16"/>
          <w:szCs w:val="16"/>
        </w:rPr>
        <w:t>przedsiębiorca oświadcza informacje finansowe wynikające z dokumentów księgowych prowadzonych zgodnie z przepisami właściwymi dotyczącymi rachunkowości tego podmiotu, to jest:</w:t>
      </w:r>
    </w:p>
    <w:p>
      <w:pPr>
        <w:pStyle w:val="Normal"/>
        <w:spacing w:lineRule="auto" w:line="240" w:before="0" w:after="0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 xml:space="preserve">- informacje sporządzone na podstawie danych z ewidencji dla celów podatkowych oraz dokumenty potwierdzające spadek obrotów ( księgi rachunkowe, księga przychodów i rozchodów, ewidencja przychodów pod ryczałt ewidencjonowany), lub 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  <w:t xml:space="preserve">- dla podmiotów rozliczających się w oparciu o kartę podatkową - rachunki i faktury, dowody zakupu towarów i usług wykazane na podstawie kas rejestrujących (paragony fiskalne), oraz oświadcza, że w przypadku konieczności weryfikacji tych danych ich kopie będą dostarczone. </w:t>
      </w:r>
    </w:p>
    <w:p>
      <w:pPr>
        <w:pStyle w:val="Footnote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Przy czym sposób obliczania wsparcia wskazany w regulaminie jest zgodny z </w:t>
      </w:r>
      <w:r>
        <w:rPr>
          <w:rFonts w:cs="Arial"/>
          <w:i/>
          <w:sz w:val="16"/>
          <w:szCs w:val="16"/>
        </w:rPr>
        <w:t>Metodologi</w:t>
      </w:r>
      <w:r>
        <w:rPr>
          <w:rFonts w:cs="Arial"/>
          <w:i/>
          <w:sz w:val="16"/>
          <w:szCs w:val="16"/>
          <w:lang w:val="pl-PL"/>
        </w:rPr>
        <w:t>ą</w:t>
      </w:r>
      <w:r>
        <w:rPr>
          <w:rFonts w:cs="Arial"/>
          <w:i/>
          <w:sz w:val="16"/>
          <w:szCs w:val="16"/>
        </w:rPr>
        <w:t xml:space="preserve"> stawki jednostkowej zastosowanej w ramach projektu grantowego dot. przeciwdziałania i zwalczania skutków gospodarczych wystąpienia pandemii koronawirusa SARS-CoV-2 w branży gastronomicznej i fitness w ramach RPO WK-P na lata 2014-2020</w:t>
      </w:r>
      <w:r>
        <w:rPr>
          <w:rFonts w:cs="Arial"/>
          <w:sz w:val="16"/>
          <w:szCs w:val="16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Grantodawca ma możliwość zastrzeżenia w Regulaminie naboru, że dokona oceny tylko tych </w:t>
      </w:r>
      <w:r>
        <w:rPr>
          <w:sz w:val="16"/>
          <w:szCs w:val="16"/>
          <w:lang w:val="pl-PL"/>
        </w:rPr>
        <w:t>wniosków o przyznanie grantu,</w:t>
      </w:r>
      <w:r>
        <w:rPr>
          <w:sz w:val="16"/>
          <w:szCs w:val="16"/>
        </w:rPr>
        <w:t xml:space="preserve"> które są najwyżej sklasyfikowane w rankingu do wysokości alokacji przeznaczonej w ramach naboru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sytuacji negatywnej oceny danego grantu, ocenie poddany zostanie kolejny grant z listy rankingowej. Jednocześnie Grantodawca ma możliwość zastrzeżenia w Regulaminie naboru, że odstąpi od oceny przedmiotowego kryterium w przypadku wpływu w ramach naboru wniosków o przyznanie grantów o wartości dofinansowania nieprzekraczającej alokacji dla naboru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>Jednocześnie Grantodawca ma możliwość zastrzeżenia w Regulaminie naboru, że odstąpi od oceny przedmiotowego kryterium w przypadku wpływu w ramach naboru wniosków o przyznanie grantów o wartości dofinansowania nieprzekraczającej alokacji dla naboru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y czym wartość wsparcia udzielanego w formie grantu nie może przekroczyć 12.000 zł dla jednego grantobior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1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7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28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24"/>
    <w:lvlOverride w:ilvl="0">
      <w:startOverride w:val="1"/>
    </w:lvlOverride>
  </w:num>
  <w:num w:numId="37">
    <w:abstractNumId w:val="29"/>
    <w:lvlOverride w:ilvl="0">
      <w:startOverride w:val="2"/>
    </w:lvlOverride>
  </w:num>
  <w:num w:numId="38">
    <w:abstractNumId w:val="11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eastAsia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Italic">
    <w:name w:val="itali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ytool">
    <w:name w:val="mytoo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3:00Z</dcterms:created>
  <dc:creator>a.wiktorska</dc:creator>
  <dc:description/>
  <cp:keywords/>
  <dc:language>en-US</dc:language>
  <cp:lastModifiedBy>Marta Lewandowska</cp:lastModifiedBy>
  <cp:lastPrinted>2020-04-01T08:13:00Z</cp:lastPrinted>
  <dcterms:modified xsi:type="dcterms:W3CDTF">2020-11-26T08:53:00Z</dcterms:modified>
  <cp:revision>2</cp:revision>
  <dc:subject/>
  <dc:title/>
</cp:coreProperties>
</file>