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before="0" w:after="0"/>
        <w:rPr/>
      </w:pPr>
      <w:r>
        <w:rPr>
          <w:b/>
        </w:rPr>
        <w:t>Działanie:</w:t>
      </w:r>
      <w:r>
        <w:rPr/>
        <w:t xml:space="preserve">  6.3 Inwestycje w infrastrukturę edukacyjną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ddziałanie:</w:t>
      </w:r>
      <w:r>
        <w:rPr/>
        <w:t xml:space="preserve">  6.3.1 Inwestycje w infrastrukturę przedszkoln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Priorytet:</w:t>
      </w:r>
      <w:r>
        <w:rPr/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  <w:lang w:eastAsia="en-US"/>
        </w:rPr>
        <w:t>Lepszy dostęp do usług edukacyjnych w zakresie wychowania przedszkolnego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2"/>
          <w:szCs w:val="22"/>
        </w:rPr>
        <w:t>Schemat:</w:t>
      </w:r>
      <w:r>
        <w:rPr>
          <w:sz w:val="22"/>
          <w:szCs w:val="22"/>
        </w:rPr>
        <w:t xml:space="preserve">  Inwestycje związane z budową i adaptacją istniejących obiektów na potrzeby świadczenia usług edukacji przedszkolnej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23"/>
        <w:gridCol w:w="7570"/>
        <w:gridCol w:w="1263"/>
        <w:gridCol w:w="1277"/>
      </w:tblGrid>
      <w:tr>
        <w:trPr/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43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ek o dofinansowanie projektu został złożony we właściwym terminie, do właściwej instytucji i w odpowiedzi </w:t>
              <w:br/>
              <w:t>na właściwy konkurs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złożył wniosek o dofinansowanie projektu w terminie oraz </w:t>
              <w:br/>
              <w:t>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</w:t>
              <w:br/>
              <w:t>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podleganie wykluczeniu z możliwości otrzymania dofinansowania ze środków Unii Europejskiej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3 r. poz. 885 </w:t>
              <w:br/>
              <w:t>ze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miot realizacji projektu nie dotyczy rodzajów działalności wykluczonych z możliwości uzyskania pomocy finansowej, o których mowa w art. 3 ust. 3 rozporządzenia  PE i Rady (UE) NR 1301/2013 </w:t>
              <w:br/>
              <w:t>z dnia 17 grudnia 2013 r. w sprawie Europejskiego Funduszu Rozwoju Regionalnego i przepisów szczególnych dotyczących celu "Inwestycje na rzecz wzrostu i zatrudnienia" oraz w sprawie uchylenia rozporządzenia (WE) nr 1080/2006) oraz 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realizowany jest na terytorium województwa kujawsko-pomorskiego </w:t>
              <w:br/>
              <w:t>(art. 70 rozporządzenia nr 1303/20130)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, wnioskodawca złożył wniosek o wydanie decyzji zezwalającej na realizację projektu lub właściwy organ nie wniósł sprzeciwu, co do zgłoszenia zamiaru wykonywania budowy lub robót budowlanych nie wymagających pozwolenia na budowę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 nie mniej niż 15 % wydatków kwalifikowalnych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jednostkę prowadzącą przedszkole specjalne lub oddział specjalny w zakresie wysokospecjalistycznych usług przedszkolnych dla dzieci z upośledzeniem umysłowym w stopniu umiarkowanym lub znacznym, niepełnosprawnością ruchową, niepełnosprawnościami sprzężonymi, autyzmem oraz niepełnosprawnościami dotyczącymi wzroku i słuchu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6 r. poz. 217 ze zm.)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 następującego typu projektu: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ind w:left="317" w:hanging="284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Budowa, rozbudowa, nadbudowa, przebudowa, adaptacja, modernizacja, remont obiektów na potrzeby świadczenia usług wychowania przedszkolnego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en-US"/>
              </w:rPr>
              <w:footnoteReference w:id="4"/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w przedszkolach specjalnych i oddziałach specjalnych dla dzieci </w:t>
            </w:r>
            <w:r>
              <w:rPr>
                <w:sz w:val="18"/>
                <w:szCs w:val="18"/>
              </w:rPr>
              <w:t>z upośledzeniem umysłowym w stopniu umiarkowanym lub znacznym, niepełnosprawnością ruchową, niepełnosprawnościami sprzężonymi, autyzmem oraz niepełnosprawnościami dotyczącymi wzroku i słuchu,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wraz z niezbędnym wyposażeniem w  zakresie infrastruktury objętej projektem, w tym również wyposażeniem placów zabaw. </w:t>
            </w:r>
          </w:p>
          <w:p>
            <w:pPr>
              <w:pStyle w:val="Default"/>
              <w:numPr>
                <w:ilvl w:val="0"/>
                <w:numId w:val="6"/>
              </w:numPr>
              <w:ind w:left="317" w:hanging="284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Działania z zakresu e-edukacji (wyłącznie jako element projektu wskazanego w pkt. 1), w tym m.in.: zakup sprzętu informatycznego, multimedialnego i oprogramowania wykorzystywanego </w:t>
              <w:br/>
              <w:t xml:space="preserve">w zajęciach dydaktycznych.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o dofinansowanie projektu są kompletne, poprawne </w:t>
              <w:br/>
              <w:t>i zgodne z przepisami prawa polskiego i unijnego oraz wymogami Instytucji Zarządzającej RPO WK-P 2014-2020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do wniosku o dofinansowanie projektu są zgodne z </w:t>
            </w:r>
            <w:r>
              <w:rPr>
                <w:i/>
                <w:sz w:val="18"/>
                <w:szCs w:val="18"/>
              </w:rPr>
              <w:t xml:space="preserve">Instrukcją wypełniania załączników do wniosku o dofinansowanie projektu w ramach RPO WK-P 2014-2020 </w:t>
            </w:r>
            <w:r>
              <w:rPr>
                <w:sz w:val="18"/>
                <w:szCs w:val="18"/>
              </w:rPr>
              <w:t>i zostały przygotowane z uwzględnieniem przepisów prawa polskiego i unijnego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działania zaplanowane w projekcie zostały przygotowane zgodnie z wymaganiami prawa dotyczącego ochrony środowiska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6.3 </w:t>
            </w:r>
            <w:r>
              <w:rPr>
                <w:i/>
                <w:sz w:val="18"/>
                <w:szCs w:val="18"/>
              </w:rPr>
              <w:t xml:space="preserve">Inwestycje </w:t>
              <w:br/>
              <w:t>w infrastrukturę edukacyjną</w:t>
            </w:r>
            <w:r>
              <w:rPr>
                <w:sz w:val="18"/>
                <w:szCs w:val="18"/>
              </w:rPr>
              <w:t xml:space="preserve">, Poddziałaniu 6.3.1 </w:t>
            </w:r>
            <w:r>
              <w:rPr>
                <w:i/>
                <w:sz w:val="18"/>
                <w:szCs w:val="18"/>
              </w:rPr>
              <w:t xml:space="preserve">Inwestycje </w:t>
              <w:br/>
              <w:t>w infrastrukturę przedszkolną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cel projektu umożliwi zrealizowanie celu działania, tj. czy mieszkańcy regionu uzyskają lepszy dostęp do usług edukacyjnych w zakresie wychowania przedszkolnego? W tym kontekście należy zbadać czy zaplanowane zadania służą realizacji celów projektu i w konsekwencji prowadzą do osiągnięcia celów działania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Czy zostały poniesione w okresie kwalifikowalności wydatków (tj. między 1 stycznia 2014 r. </w:t>
              <w:br/>
              <w:t>a 31 grudnia 2020 r.)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niezbędne do realizacji celów projektu i zostaną poniesione w związku z realizacją projektu? W przypadku zakupu sprzętu planowanego w ramach e-edukacyjnej części projektu, wnioskodawca jest zobowiązany do przedstawienia szczegółowego uzasadnienia planowanych zakupów, w szczególności w kontekście oferty edukacyjnej placówk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284"/>
              <w:jc w:val="both"/>
              <w:rPr/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5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W szczególności ocenie podlegać będzie czy infrastruktura została 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w projekcie ponoszone są wydatki na dostosowanie istniejących miejsc przedszkolnych do potrzeb osób z niepełnosprawnościami muszą bezpośrednio wynikać z diagnozy potrzeb i stopnia niedostosowania placówki.   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460" w:hanging="284"/>
              <w:jc w:val="both"/>
              <w:rPr/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 powinien wykazywać pozytywny lub neutralny wpływ w zakresie każdej polityki horyzontalnej. O neutralności można mówić wtedy, kiedy </w:t>
              <w:br/>
              <w:t xml:space="preserve">w ramach projektu wnioskodawca wskaże szczegółowe uzasadnienie, dlaczego dany projekt nie jest </w:t>
              <w:br/>
              <w:t xml:space="preserve">w stanie zrealizować jakichkolwiek działań w zakresie spełnienia ww. zasad a uzasadnienie to zostanie uznane przez osobę oceniającą za trafne i poprawn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twierdzenie neutralnego wpływu na zasadę dostępności dla osób z niepełnosprawnościami nie zwalnia beneficjenta ze stosowania zasad określonych w </w:t>
            </w:r>
            <w:r>
              <w:rPr>
                <w:i/>
                <w:sz w:val="18"/>
                <w:szCs w:val="18"/>
                <w:lang w:val="en-US"/>
              </w:rPr>
              <w:t xml:space="preserve">Wytycznych w zakresie realizacji zasady równości szans i niedyskryminacji, w tym dostępności dla osób z niepełnosprawnościami oraz zasady równości szans kobiet i mężczyzn w ramach funduszy unijnych na lata 2014-2020 </w:t>
            </w:r>
            <w:r>
              <w:rPr>
                <w:sz w:val="18"/>
                <w:szCs w:val="18"/>
                <w:lang w:val="en-US"/>
              </w:rPr>
              <w:t>w odniesieniu do tych elementów projektu, w których zasada ta ma zastosowanie. Np. strona internetowa, czy też zasoby cyfrowe wytworzone w 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7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ązanie z przedsięwzięciami realizowanymi ze środków Europejskiego Funduszu Społecznego w ramach RPO </w:t>
              <w:br/>
              <w:t>WK-P na lata 2014-2020</w:t>
            </w:r>
          </w:p>
        </w:tc>
        <w:tc>
          <w:tcPr>
            <w:tcW w:w="75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infrastruktura będąca przedmiotem projektu jest niezbędna do realizacji projektu finansowanego ze środków Europejskiego Funduszu Społecznego w ramach RPO WK-P na lata 2014-2020. W sytuacji gdy wnioskodawca wykaże brak możliwości finansowania projektu ze środków EFS w ramach RPO WK-P 2014-2020 (np. wyczerpanie środków lub brak dedykowanych działań) dopuszcza się możliwość realizacji projektu finansowanego ze środków EFS nie pochodzących z RPO WK-P 2014-2020. Realizacja projektu, finansowanego ze środków EFS, musi rozpocząć się po zakończeniu realizacji projektu dofinansowanego ze środków EFRR, jednak nie później niż rok po jego rzeczowym zakończe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en-US" w:eastAsia="pl-PL"/>
              </w:rPr>
            </w:pPr>
            <w:r>
              <w:rPr>
                <w:rFonts w:eastAsia="Times New Roman"/>
                <w:sz w:val="18"/>
                <w:szCs w:val="18"/>
                <w:lang w:val="en-US" w:eastAsia="pl-PL"/>
              </w:rPr>
              <w:t xml:space="preserve">W związku z powyższym wraz z dokumentacją projektową wnioskodawca przedłoży fiszkę dla projektu planowanego do realizacji w ramach EFS. 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Calibri" w:hAnsi="Calibri" w:eastAsia="Times New Roman" w:cs="Calibri"/>
                <w:b w:val="false"/>
                <w:b w:val="false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 w:ascii="Calibri" w:hAnsi="Calibri"/>
                <w:b w:val="false"/>
                <w:sz w:val="18"/>
                <w:szCs w:val="18"/>
                <w:lang w:val="en-US" w:eastAsia="pl-PL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429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a liczba punktów niezbędna do spełnienia kryterium</w:t>
            </w:r>
          </w:p>
        </w:tc>
      </w:tr>
      <w:tr>
        <w:trPr>
          <w:trHeight w:val="8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jedno nowoutworzone miejsce opieki nad dziećmi w wieku przedszkolnym w ośrodku wychowania przedszkol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Projekty dotyczące budowy nowej infrastruktury </w:t>
            </w:r>
            <w:r>
              <w:rPr>
                <w:sz w:val="18"/>
                <w:szCs w:val="18"/>
              </w:rPr>
              <w:t>(w tym odbudowy, rozbudowy, nadbudowy)</w:t>
            </w:r>
            <w:r>
              <w:rPr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23 000 zł/nowo utworzone miejsce  - 2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 000 zł/nowo utworzone miejsce oraz  &lt; 45 000 zł/nowo utworzone miejsce  -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 000 zł/nowo utworzone miejsce oraz  ≤ 60 000 zł/nowo utworzone miejsce  - 5 pkt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60 000 zł/nowo utworzone miejsce 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u w:val="single"/>
              </w:rPr>
              <w:t>Projekty dotyczące przebudowy i remontu istniejącej infrastruktu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0 000 zł/nowo utworzone miejsce  - 2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 000 zł/nowo utworzone miejsce oraz  &lt; 38 000 zł/nowo utworzone miejsce  -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8 000 zł/nowo utworzone miejsce oraz  ≤45 000 zł/nowo utworzone miejsce   -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45 000 zł/nowo utworzone miejsce 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20 pkt.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zrost liczby miejsc opieki nad dziećmi </w:t>
              <w:br/>
              <w:t>w przedszkolach specjalnych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o ile wzrosła w wyniku realizacji projektu liczba miejsc opieki nad dziećmi </w:t>
              <w:br/>
              <w:t xml:space="preserve">w przedszkolach specjalnych prowadzonych przez dany organ na terenie danej gminy, w stosunku do danych na dzień 31 grudnia 2015 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 zależności od wzrostu miejsc opieki nad dziećm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mniej niż 15% - 0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15 % oraz &lt; 20%  - 5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Liczba miejsc wzrośnie o ≥ 20 % oraz &lt; 25%  - 10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5 %  - 20 pkt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realizacji projektu w gminie, w której na dzień 31 grudnia 2015 roku, liczba miejsc opieki nad dziećmi w przedszkolach specjalnych wynosiła 0, należy przyznać 20 pkt.</w:t>
            </w:r>
          </w:p>
          <w:p>
            <w:pPr>
              <w:pStyle w:val="Footnote"/>
              <w:ind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20 pkt. według ocen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Projekt zakłada realizacje wsparcia </w:t>
              <w:br/>
              <w:t>na obszarach wiejskich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 czy projekt będzie realizowany w całości, </w:t>
            </w:r>
            <w:r>
              <w:rPr>
                <w:rFonts w:cs="Arial"/>
                <w:sz w:val="18"/>
                <w:szCs w:val="18"/>
                <w:lang w:eastAsia="pl-PL"/>
              </w:rPr>
              <w:t>w ośrodku wychowania przedszkolnego zlokalizowanym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 na obszarze wiejskim [zgodnie z załącznikiem 8 do SZOOP: Obszary wiejskie (o małej gęstości zaludnienia) określone według klasyfikacji DEGURBA]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ie - 0 pkt.</w:t>
              <w:br/>
              <w:t>Tak - 5 pk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 województwie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posiada pozytywną opinię wydaną przez Kujawsko-Pomorskie Biuro Planowania Przestrzennego i Regionalnego odnośnie zgodności ze Standardami w zakresie kształtowania ładu przestrzennego w województwie kujawsko-pomorskim, stanowiącymi załącznik </w:t>
              <w:br/>
              <w:t>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, kiedy działania planowane w projekcie nie niosą za sobą zmian w zagospodarowaniu terenu oraz nie ingerują w bryłę zewnętrzną budynku, w ramach przedmiotowego kryterium, projekt otrzymuje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zedsięwzięć realizowanych w formule „zaprojektuj i wybuduj”, weryfikacja projektu nastąpi na podstawie oświadczenia o planowaniu realizacji projektu zgodnie ze Standardami w zakresie kształtowania ładu przestrzennego w województwie kujawsko-pomorski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ytywna opinia wydana przez Kujawsko-Pomorskie Biuro Planowania Przestrzennego i Regionalnego wymagana będzie przed podpisaniem umowy o dofinansowanie projekt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Nie - 0 pkt.</w:t>
              <w:br/>
              <w:t>Tak – 2 pkt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right="142" w:hanging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 xml:space="preserve">w ramach których zobowiązany był złożyć stosowne oświadczenia/deklaracje, Beneficjent zostanie wezwany do zwrotu otrzymanego dofinansowania. 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</w:t>
      </w:r>
      <w:r>
        <w:rPr>
          <w:sz w:val="16"/>
          <w:szCs w:val="16"/>
        </w:rPr>
        <w:t xml:space="preserve">Parlamentu Europejskiego i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ady (UE) nr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</w:r>
      <w:r>
        <w:rPr>
          <w:sz w:val="16"/>
          <w:szCs w:val="16"/>
        </w:rPr>
        <w:t>(Dz. Ur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</w:t>
      </w:r>
      <w:r>
        <w:rPr>
          <w:sz w:val="16"/>
          <w:szCs w:val="16"/>
          <w:lang w:val="pl-PL"/>
        </w:rPr>
        <w:t xml:space="preserve"> 347 z 20.12.2013, s. </w:t>
      </w:r>
      <w:r>
        <w:rPr>
          <w:sz w:val="16"/>
          <w:szCs w:val="16"/>
        </w:rPr>
        <w:t>320</w:t>
      </w:r>
      <w:r>
        <w:rPr>
          <w:sz w:val="16"/>
          <w:szCs w:val="16"/>
          <w:lang w:val="pl-PL"/>
        </w:rPr>
        <w:t xml:space="preserve"> i nast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(dalej: rozporządzenie nr 1303/2013)</w:t>
      </w:r>
      <w:r>
        <w:rPr>
          <w:sz w:val="16"/>
          <w:szCs w:val="16"/>
        </w:rPr>
        <w:t>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atrz przypis 3.</w:t>
      </w:r>
    </w:p>
  </w:footnote>
  <w:footnote w:id="4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ychowanie przedszkolne zgodnie z definicją zawartą w art. 14 ust. 1 ustawy z dnia 7 września 1991 r. </w:t>
      </w:r>
      <w:r>
        <w:rPr>
          <w:i/>
          <w:sz w:val="16"/>
          <w:szCs w:val="16"/>
        </w:rPr>
        <w:t>o systemie oświaty</w:t>
      </w:r>
      <w:r>
        <w:rPr>
          <w:sz w:val="16"/>
          <w:szCs w:val="16"/>
        </w:rPr>
        <w:t xml:space="preserve"> (Dz. U. z 2017 r. poz. 60) – obejmuje dzieci od początku roku szkolnego w roku kalendarzowym, w którym dziecko kończy 3 lata, do końca roku szkolnego w roku kalendarzowym, w którym dziecko kończy 7 lat. Wychowanie przedszkolne jest realizowane w przedszkolach oraz w innych formach wychowania przedszkolnego. W przypadku dzieci posiadających orzeczenie o potrzebie kształcenia specjalnego wychowaniem przedszkolnym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może być objęte dziecko w wieku powyżej 7 lat, nie dłużej jednak niż do końca roku szkolnego w roku kalendarzowym,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w którym dziecko kończy 9 lat. Obowiązek szkolny tych dzieci odracza się zgodnie z art. 16a. </w:t>
      </w:r>
    </w:p>
  </w:footnote>
  <w:footnote w:id="5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z niepełnosprawnościami w rozumieniu ustawy z dnia 27 sierpnia 1997 r. o rehabilitacji zawodowej i społecznej oraz zatrudnianiu osób niepełnosprawnych (Dz. U. z 2016 poz. 2046), a także osoby </w:t>
        <w:br/>
        <w:t>z zaburzeniami psychicznymi, o których mowa w ustawie z dnia 19 sierpnia 1994 r. o ochronie zdrowia psychicznego (Dz. U. z 2016 poz. 546 ze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0206" w:hanging="0"/>
      <w:rPr/>
    </w:pPr>
    <w:r>
      <w:rPr>
        <w:rFonts w:eastAsia="Times New Roman"/>
        <w:sz w:val="20"/>
        <w:szCs w:val="20"/>
      </w:rPr>
      <w:t>Załącznik do Uchwały nr 45/2017</w:t>
    </w:r>
  </w:p>
  <w:p>
    <w:pPr>
      <w:pStyle w:val="Normal"/>
      <w:spacing w:before="0" w:after="120"/>
      <w:ind w:left="10206" w:hanging="0"/>
      <w:rPr>
        <w:sz w:val="20"/>
        <w:szCs w:val="20"/>
      </w:rPr>
    </w:pPr>
    <w:r>
      <w:rPr>
        <w:rFonts w:eastAsia="Times New Roman"/>
        <w:sz w:val="20"/>
        <w:szCs w:val="20"/>
      </w:rPr>
      <w:t>Komitetu Monitorującego RPO WK-P na lata 2014-2020 z dnia 19 maja 2017 r.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cs="Cambria"/>
      <w:sz w:val="18"/>
      <w:szCs w:val="18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17:00Z</dcterms:created>
  <dc:creator>a.wiktorska</dc:creator>
  <dc:description/>
  <cp:keywords/>
  <dc:language>en-US</dc:language>
  <cp:lastModifiedBy>Małgorzata Chojnacka</cp:lastModifiedBy>
  <cp:lastPrinted>2017-05-24T09:39:00Z</cp:lastPrinted>
  <dcterms:modified xsi:type="dcterms:W3CDTF">2017-05-31T12:17:00Z</dcterms:modified>
  <cp:revision>2</cp:revision>
  <dc:subject/>
  <dc:title/>
</cp:coreProperties>
</file>