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ind w:left="8496" w:firstLine="70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u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5.1 Infrastruktura drogowa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5 Spójność wewnętrzna i dostępność zewnętrzna regionu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Priorytet Inwestycyjny:</w:t>
      </w:r>
      <w:r>
        <w:rPr>
          <w:sz w:val="24"/>
          <w:szCs w:val="24"/>
        </w:rPr>
        <w:t xml:space="preserve">  7b Zwiększenie mobilności regionalnej poprzez łączenie węzłów drugorzędnych i trzeciorzędnych z infrastrukturą TEN-T, w tym z węzłami multimodalnymi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a dostępność transportowa drogowa województwa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Schemat</w:t>
      </w:r>
      <w:r>
        <w:rPr>
          <w:sz w:val="24"/>
          <w:szCs w:val="24"/>
        </w:rPr>
        <w:t>: Budowa i modernizacja systemu dróg lokalnych – powiatowych i gminnych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89"/>
        <w:gridCol w:w="7115"/>
        <w:gridCol w:w="1695"/>
        <w:gridCol w:w="1275"/>
      </w:tblGrid>
      <w:tr>
        <w:trPr/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 i do właściwej instytu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ojektu złożył wniosek o dofinansowanie projektu w terminie oraz do instytucji wskazanej w ogłoszeniu o konkurs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na właściwym formularzu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złożył ostateczną wersję wniosku o dofinansowanie projektu w formie wydruku z generatora wniosku o dofinansowanie projektu, udostępnionego przez IZ RPO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partner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ek został złożony przez uprawnionego wnioskodawcę,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ind w:left="164" w:hanging="164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Jednostkę samorządu terytorialnego (poza miastami prezydenckimi);</w:t>
            </w:r>
          </w:p>
          <w:p>
            <w:pPr>
              <w:pStyle w:val="Default"/>
              <w:numPr>
                <w:ilvl w:val="0"/>
                <w:numId w:val="9"/>
              </w:numPr>
              <w:ind w:left="164" w:hanging="164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Związek jednostek samorządu terytorialnego (poza miastami prezydenckimi);</w:t>
            </w:r>
          </w:p>
          <w:p>
            <w:pPr>
              <w:pStyle w:val="Default"/>
              <w:numPr>
                <w:ilvl w:val="0"/>
                <w:numId w:val="9"/>
              </w:numPr>
              <w:ind w:left="164" w:hanging="164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Stowarzyszenie jednostek samorządu terytorialnego (poza miastami prezydenckimi);</w:t>
            </w:r>
          </w:p>
          <w:p>
            <w:pPr>
              <w:pStyle w:val="Default"/>
              <w:numPr>
                <w:ilvl w:val="0"/>
                <w:numId w:val="9"/>
              </w:numPr>
              <w:ind w:left="164" w:hanging="164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Samorządową jednostkę organizacyjną (poza miastami prezydenckimi) ;</w:t>
            </w:r>
          </w:p>
          <w:p>
            <w:pPr>
              <w:pStyle w:val="Default"/>
              <w:numPr>
                <w:ilvl w:val="0"/>
                <w:numId w:val="9"/>
              </w:numPr>
              <w:ind w:left="164" w:hanging="164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Partnera prywatnego we współpracy podmiotem publicznym w przypadku projektów realizowanych w formule partnerstwa publiczno-prywatnego (poza miastami prezydenckimi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</w:rPr>
              <w:footnoteReference w:id="2"/>
            </w:r>
            <w:r>
              <w:rPr>
                <w:rFonts w:cs="Times New Roman"/>
                <w:color w:val="000000"/>
                <w:sz w:val="18"/>
                <w:szCs w:val="18"/>
              </w:rPr>
              <w:t>).</w:t>
            </w:r>
          </w:p>
          <w:p>
            <w:pPr>
              <w:pStyle w:val="Default"/>
              <w:ind w:left="164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projektu nie podlega wykluczeniu z możliwości otrzymania dofinansowania ze środków Unii Europejskiej na podstawie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rt. 207 ust. 4 ustawy z dnia 27 sierpnia 2009 r. o finansach publicznych (Dz. U. z 2013 r. 885 ze zm.)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rt. 12 ust. 1 pkt 1 ustawy z dnia 15 czerwca 2012 r. o skutkach powierzania wykonywania pracy cudzoziemcom przebywającym wbrew przepisom na terytorium Rzeczypospolitej Polskiej (Dz. U. poz. 769)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rt. 9 ust. 1 pkt 2a ustawy z dnia 28 października 2002 r. o odpowiedzialności podmiotów zbiorowych za czyny zabronione pod groźbą kary (tekst jednolity: Dz. U. z 2015 r. poz. 121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będzie weryfikowane w oparciu o oświadczenie stanowiące integralną część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terytorium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9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ączniki do wniosku o dofinansowanie są kompletne, poprawne i zgodne z przepisami prawa polskiego i unijnego oraz wymogami Instytucji Zarządzającej RPO WK-P 2014-202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projektu dołączył do wniosku o dofinansowanie projektu wszystkie załączniki zgodnie z listą załączników zamieszczoną w regulaminie konkursu oraz czy załączniki do wniosku o dofinansowanie projektu są zgodne z przepisami prawa polskiego </w:t>
              <w:br/>
              <w:t>i unijnego oraz z </w:t>
            </w:r>
            <w:r>
              <w:rPr>
                <w:i/>
                <w:sz w:val="18"/>
                <w:szCs w:val="18"/>
              </w:rPr>
              <w:t xml:space="preserve">Instrukcją wypełniania załączników do wniosku o dofinansowanie projektu </w:t>
              <w:br/>
              <w:t>w ramach RPO WK-P 2014-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działania zaplanowane w projekcie zostały przygotowane zgodnie </w:t>
              <w:br/>
              <w:t>z wymaganiami prawa dotyczącego ochrony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2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 poddziałani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 czy projekt jest zgodny z następującym typem projektu: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8"/>
              </w:numPr>
              <w:ind w:left="305" w:hanging="283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Budowa, przebudowa, modernizacja dróg lokalnych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</w:rPr>
              <w:footnoteReference w:id="3"/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, węzłów, skrzyżowań wraz </w:t>
              <w:br/>
              <w:t xml:space="preserve">z infrastrukturą towarzyszącą, inwestycje w bezpieczeństwo ruchu drogowego </w:t>
              <w:br/>
              <w:t xml:space="preserve">(np. elementy uspokojenia ruchu, zjazdy, zatoki przystankowe, chodniki, ciągi pieszo-rowerowe dostosowane do potrzeb osób z niepełnosprawnościami, sygnalizacja świetlna, sygnalizacja dźwiękowa bariery ochronne, oświetlenie, kładki dla pieszych, przejścia podziemne dostosowane do potrzeb osób z niepełnosprawnościami lub windy, inne elementy infrastrukturalne pozwalające zwiększyć bezpieczeństwo ruchu drogowego) </w:t>
              <w:br/>
              <w:t>na drogach lokalnych. Inwestycje w drogi lokalne muszą zapewniać konieczne bezpośrednie połączenia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</w:rPr>
              <w:footnoteReference w:id="4"/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z siecią TEN-T, portem lotniczym, terminalami towarowymi, centrami lub platformami logistycznymi.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westycja w drogę lokalną zapewniająca konieczne, bezpośrednie połączenie </w:t>
              <w:br/>
              <w:t>z istniejącymi lub planowanymi (nowymi) terenami inwestycyjnymi (tj. terenami już funkcjonującymi, w trakcie tworzenia lub zaplanowanymi do realizacji w perspektywie finansowej 2014-2020) w ramach projektów komplementarnych do projektów głównych związanych z terenami inwestycyjnymi realizowanymi w ramach CT 3, jak i teren inwestycyjny sfinansowany z innych źródeł (np. ze środków własnych beneficjenta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4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skaźniki realizacji (produktu, rezultatu) zostały wyrażone liczbowo oraz podano czas ich osiągnięcia?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precyzyjnie właściwie oszacowane w odniesieniu do zakresu projektu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czy wybrano wszystkie wskaźniki związane z 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5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cenie podlega czy wkład własny Wnioskodawcy oraz partnerów (jeśli dotyczy), stanowi nie mniej niż 15% w wydatkach kwalifikowalnych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nie został zakończo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godnie z art. 65 ust. 6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jekty nie uzyskają wsparcia jeśli zostały fizycznie ukończone lub w pełni wdrożone przed złożeniem wniosku o dofinansowanie projektu w ramach RPO WK-P 2014-2020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będzie weryfikowane w oparciu o oświadczenie stanowiące integralną część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 realiz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na moment złożenia wniosku o dofinansowanie projektu uzyskana została ostateczna decyzja o pozwoleniu na budowę/została wydana ostateczna decyzja o zezwoleniu </w:t>
              <w:br/>
              <w:t xml:space="preserve">na realizację inwestycji drogowej lub właściwy organ nie wniósł sprzeciwu, co do zgłoszenia zamiaru wykonywania budowy lub robót budowlanych nie wymagających pozwolenia </w:t>
              <w:br/>
              <w:t>na budowę (jeśli dotycz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gwarantuje zachowanie trwałości operacji zgodnie z 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załączniki do wniosku o dofinansowanie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wykonalny pod względem technicznym, technologicznym i instytucjonalnym, w szczególności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235" w:hanging="235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harmonogram realizacji projektu jest realistyczny i uwzględnia czas niezbędny </w:t>
              <w:br/>
              <w:t>na realizację procedur zamówień publicznych, tj. czy działania są prawidłowo rozplanowane w czasie i realne do wykonania?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235" w:hanging="235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 dokumentacji projektowej wiarygodnie przedstawiono sposób wykonania projektu i osiągnięcia celów projektu?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235" w:hanging="235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nioskodawca wykazał zdolność instytucjonalną tj. wskazał, że posiada lub pozyska odpowiednie zasoby techniczne, finansowe i ludzkie niezbędne do prawidłowej realizacj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34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 xml:space="preserve">tj.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zostały poniesione w okresie kwalifikowalności wydatków (tj. między dniem </w:t>
              <w:br/>
              <w:t xml:space="preserve">1 stycznia 2014 r. a dniem 30 września 2018 r.);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obowiązującymi przepisami prawa unijnego oraz prawa krajowego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RPO WK-P i SzOOP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zostały uwzględnione w budżecie projektu;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są niezbędne do realizacji celów projektu i zostaną poniesione w związku z realizacją projektu;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zostaną dokonane w sposób racjonalny i efektywny z zachowaniem zasad uzyskiwania najlepszych efektów z danych nakładów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projektu z politykami horyzontalnym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br/>
              <w:t xml:space="preserve">Ocenie podlega zgodność projektu z politykami horyzontalnymi, w tym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równości szans i niedyskryminacji, w tym dostępności dla osób z niepełnosprawnościami. </w:t>
            </w:r>
            <w:r>
              <w:rPr>
                <w:iCs/>
                <w:sz w:val="18"/>
                <w:szCs w:val="18"/>
              </w:rPr>
              <w:t>W szczególności ocenie podlegać będzie czy infrastruktura została zaprojektowana/zostanie zbudowana/zmodernizowana zgodnie z zasadą projektowania uniwersalneg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zrównoważonego rozwoju. 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żda z powyższych zasad podlega oddzielnej ocenie. Projekt musi wykazywać pozytywny lub neutralny wpływ w zakresie każdej polityki horyzontalnej. O neutralności można mówić wtedy, kiedy w ramach projektu wnioskodawca wskaże szczegółowe uzasadnienie, dlaczego dany projekt nie jest w stanie zrealizować jakichkolwiek działań w zakresie spełnienia ww. zasad a uzasadnienie to zostanie uznane przez osobę oceniającą za trafne i popraw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Umową Partnerstw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spełnia warunki określone we wspólnej interpretacji Ministerstwa Rozwoju i Komisji Europejskiej odnośnie zapisów Umowy Partnerstwa, dotyczące PI 7b Zwiększenie mobilności regionalnej poprzez łączenie węzłów drugorzędnych i trzeciorzędnych z infrastrukturą TEN-T, w tym z węzłami multimodalny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analiza finansowa i ekonomiczna przedsięwzięcia została przeprowadzona w sposób poprawny, w szczególności oceniana będzie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założeń przyjętych do analizy i poprawność dokonanych obliczeń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prawność obliczenia poziomu dofinansowania (z uwzględnieniem przepisów dotyczących projektów generujących dochód, jeśli dotyczy)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rwałość finansowa w przyjętym okresie odniesienia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określenia źródeł finansowani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dokumentacji projektowej z Regulaminem konkurs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zygotował wniosek o dofinansowanie projektu zgodnie z 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pewnia realizację celów Działania/Poddział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umożliwi zrealizowanie celu działania, tj. czy zwiększona zostanie dostępność transportowa drogowa województwa. W tym kontekście należy zbadać czy zaplanowane zadania służą realizacji celów projektu i w konsekwencji prowadzą </w:t>
              <w:br/>
              <w:t>do osiągnięcia celów działania.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z dokumentami krajowymi/regionalnymi z zakresu transportu i drogownictw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jest zgodny z </w:t>
            </w:r>
            <w:r>
              <w:rPr>
                <w:i/>
                <w:sz w:val="18"/>
                <w:szCs w:val="18"/>
              </w:rPr>
              <w:t>Planem spójności komunikacji drogowej i kolejowej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8"/>
            </w:r>
            <w:r>
              <w:rPr>
                <w:i/>
                <w:sz w:val="18"/>
                <w:szCs w:val="18"/>
              </w:rPr>
              <w:t>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wartość dofinansowania projektów z terenu powia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łączna kwota dofinansowania wnioskowanego przez podmioty </w:t>
              <w:br/>
              <w:t xml:space="preserve">z danego powiatu nie przekracza maksymalnej kwoty środków dostępnej dla danego powiatu. Maksymalne kwoty środków przeznaczone na powiaty stanowią procent alokacji przeznaczonej na konkurs, odpowiadający procentowi długości dróg gminnych </w:t>
              <w:br/>
              <w:t>i powiatow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 xml:space="preserve">, w danym powiecie, w stosunku do długości dróg gminnych i powiatowych </w:t>
              <w:br/>
              <w:t xml:space="preserve">w województwie. Zestawienie kwot alokacji dostępnej dla poszczególnych powiatów stanowi załącznik do kryteriów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gdy wnioskodawcy z danego powiatu złożą wnioski na kwotę przekraczającą kwotę dostępnej alokacji odrzucone będą te wnioski, które uzyskają najmniejszą liczbę punktów z kryteriów merytorycznych szczegółowych - punkt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osowanie infrastruktury 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mieniających się warunków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imatycznych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 projekcie przeanalizowano ryzyko wystąpienia fal upałów, chłodu, zalania, podtopienia, osuwiska czy innego niekorzystnego zdarzenia, skutkującego uszkodzeniem lub zniszczeniem infrastruktury wytworzonej w wyniku realizacji proj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>
          <w:trHeight w:val="628" w:hRule="atLeast"/>
        </w:trPr>
        <w:tc>
          <w:tcPr>
            <w:tcW w:w="1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stwo samorządowe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zedmiotowy projekt jest realizowany przez jeden lub więcej podmiotów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Projekt realizowany przez jeden podmiot – 0 pkt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Projekt realizowany w partnerstwie przez 2 lub więcej podmiotów – 3 pkt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arunkiem koniecznym do uzyskania punktów w przedmiotowym kryterium jest lokalizacja odpowiedniej części inwestycji drogowej na terenie każdego z partnerów realizujących proje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lub 3 według oc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projektu na bezpieczeństwo ruchu drogowego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cenie podlega czy projekt przyczyni się d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 xml:space="preserve">poprawy bezpieczeństwa ruchu drogowego poprzez usunięcie stałych obiektów </w:t>
              <w:br/>
              <w:t>z pobocza drogi lub osłonięcie stałych obiektów barierami sprężystymi – 2 pkt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dostosowania infrastruktury technicznej do wymogów przewidzianych przepisami prawa - w obszarach zabudowanych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31" w:hanging="426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separacja ruchu pieszego i rowerowego na drogach (chodnik, ścieżka rowerowa, ciąg pieszo-rowerowy, wyznaczony pas dla rowerów na drodze w strefie uspokojonego ruchu) – 2 pkt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31" w:hanging="426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budowa lub modernizacja oświetlenia drogowego (zwłaszcza w obrębie przejść dla pieszych) – 2 pkt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31" w:hanging="426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granica obszaru zabudowanego pokrywa się (jest tożsama) z infrastrukturą towarzyszącą określoną w lit.  a i b – 2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 wg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mentarność projektu z innymi przedsięwzięciam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wynikająca z dokumentów strategicznych, planów wieloletnich bądź innych dokumentów planistycznych Wnioskodawcy komplementarność i powiązanie projektu z działaniami zrealizowanymi w ramach programów finansowanych ze środków EFRR w latach 2007-2013 lub 2014-202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- 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Default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67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Ilekroć w niniejszych kryteriach jest mowa o miastach prezydenckich należy przez to rozumieć miasta o których mowa w art. 26 ust. 4  ustawy z dnia 8 marca 1990 r. o samorządzie gminnym (tj. Dz. U. z 2015 r., poz. 1515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Ilekroć w niniejszych kryteriach mowa jest o drogach lokalnych należy przez to rozumieć drogi gminne i powiatow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rzez bezpośrednie połączenie należy rozumieć połączenie z istniejącą lub budowaną autostradą lub drogą ekspresową leżącą w sieci TEN-T przez węzeł na autostradzie lub drodze ekspresowej, wraz z budową takiego węzła lub połączenie z istniejącym węzłem, albo elementem punktowym sieci. Droga lokalna nie może być pośrednią składową układu drogowego zapewniającego dostęp, chyba że na wcześniejszym fragmencie ciągu drogowego pomiędzy odcinkiem proponowanych a siecią TEN-T wcześniej została przeprowadzona lub obecnie jest prowadzona budowa/przebudowa drogi w odpowiednim zakresie oraz ciąg jest ciągiem jednorodnym (ta sama droga lokalna rozpoczynająca się, kończąca się lub przebiegająca przez węzeł autostrady lub drogę ekspresową lub prowadząca do elementu punktowego sieci). </w:t>
      </w:r>
      <w:r>
        <w:rPr/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(Dz. U. UE L 2013, nr 347, s.320 ze zm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Patrz przypis </w:t>
      </w:r>
      <w:r>
        <w:rPr>
          <w:i/>
          <w:sz w:val="16"/>
          <w:szCs w:val="16"/>
          <w:lang w:val="pl-PL"/>
        </w:rPr>
        <w:t>4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waga: stwierdzenie neutralnego wpływu na zasadę dostępności dla osób z niepełnosprawnościami nie zwalnia beneficjenta ze stosowania zasad określonych w </w:t>
      </w:r>
      <w:r>
        <w:rPr>
          <w:i/>
          <w:sz w:val="16"/>
          <w:szCs w:val="16"/>
        </w:rPr>
        <w:t>Wytycznych w zakresie realizacji zasady równości szans i niedyskryminacji, w tym dostępności dla osób z niepełnosprawnościami oraz zasady równości szans kobiet i mężczyzn w ramach funduszy unijnych na lata</w:t>
      </w:r>
      <w:r>
        <w:rPr>
          <w:i/>
          <w:sz w:val="18"/>
        </w:rPr>
        <w:t xml:space="preserve"> 2014-</w:t>
      </w:r>
      <w:r>
        <w:rPr>
          <w:i/>
          <w:sz w:val="16"/>
          <w:szCs w:val="16"/>
        </w:rPr>
        <w:t xml:space="preserve">2020 </w:t>
      </w:r>
      <w:r>
        <w:rPr>
          <w:sz w:val="16"/>
          <w:szCs w:val="16"/>
        </w:rPr>
        <w:t>w odniesieniu do tych elementów</w:t>
      </w:r>
      <w:r>
        <w:rPr>
          <w:sz w:val="18"/>
        </w:rPr>
        <w:t xml:space="preserve"> </w:t>
      </w:r>
      <w:r>
        <w:rPr>
          <w:sz w:val="16"/>
          <w:szCs w:val="16"/>
        </w:rPr>
        <w:t>projektu, w których zasada ta ma zastosowanie. Np. strona internetowa, czy też zasoby cyfrowe wytworzone w ramach projektu muszą spełniać standard WCAG 2.0 na poziomie AA (Wytyczne, podrozdział 5.2, pkt 1)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Plan spójności komunikacji drogowej i kolejowej</w:t>
      </w:r>
      <w:r>
        <w:rPr>
          <w:i/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jest dokumentem o charakterze operacyjnym, przyjętym uchwałą Zarządu Województwa Kujawsko-Pomorskiego z dnia 16/527/16 z 20 kwietnia 2016 r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g. danych na rok 2014 z Banku danych lokalnych GUS.</w:t>
      </w:r>
    </w:p>
  </w:footnote>
  <w:footnote w:id="10">
    <w:p>
      <w:pPr>
        <w:pStyle w:val="Normal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wyniku analizy ryzyka przeprowadzonej w studium wykonalności lub w raporcie oddziaływania na środowisko możliwe jest stwierdzenie braku konieczności stosowania rozwiązania zwiększającego odporność infrastruktury w przypadku nasilonej częstotliwości występowania ekstremalnych zjawisk pogodowych lub też rozwiązań ograniczających ryzyko wpływu tego typu zjawisk na zachowanie stabilności i trwałości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/>
    </w:pPr>
    <w:r>
      <w:rPr>
        <w:rFonts w:eastAsia="Cambria" w:cs="Cambria" w:ascii="Cambria" w:hAnsi="Cambria"/>
        <w:sz w:val="20"/>
        <w:szCs w:val="20"/>
      </w:rPr>
      <w:t xml:space="preserve">           </w:t>
    </w:r>
    <w:r>
      <w:rPr>
        <w:rFonts w:cs="Cambria" w:ascii="Cambria" w:hAnsi="Cambria"/>
        <w:sz w:val="20"/>
        <w:szCs w:val="20"/>
      </w:rPr>
      <w:t>Załącznik do Uchwały Nr 23/2016</w:t>
    </w:r>
  </w:p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Komitetu Monitorującego RPO WK-P 2014-2020</w:t>
    </w:r>
  </w:p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/>
    </w:pPr>
    <w:r>
      <w:rPr>
        <w:rFonts w:eastAsia="Cambria" w:cs="Cambria" w:ascii="Cambria" w:hAnsi="Cambria"/>
        <w:sz w:val="20"/>
        <w:szCs w:val="20"/>
      </w:rPr>
      <w:t xml:space="preserve">            </w:t>
    </w:r>
    <w:r>
      <w:rPr>
        <w:rFonts w:cs="Cambria" w:ascii="Cambria" w:hAnsi="Cambria"/>
        <w:sz w:val="20"/>
        <w:szCs w:val="20"/>
      </w:rPr>
      <w:t xml:space="preserve">z dnia 27 kwietnia 2016 r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42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Calibri" w:hAnsi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32:00Z</dcterms:created>
  <dc:creator>a.wiktorska</dc:creator>
  <dc:description/>
  <cp:keywords/>
  <dc:language>en-US</dc:language>
  <cp:lastModifiedBy>m.sienkiewicz</cp:lastModifiedBy>
  <cp:lastPrinted>2016-04-07T13:15:00Z</cp:lastPrinted>
  <dcterms:modified xsi:type="dcterms:W3CDTF">2016-05-06T10:54:00Z</dcterms:modified>
  <cp:revision>7</cp:revision>
  <dc:subject/>
  <dc:title/>
</cp:coreProperties>
</file>