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dróg wojewódzkich na terenie miast prezydenckich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Jednostkę samorządu terytorialnego (miasto prezydenckie), zarządzając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3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drogami wojewódzkimi, tj. Gminę Miasto Bydgoszcz; Gminę Miasto Toruń; Gminę Miasto Włocławek; Gminę Miasto Grudziądz; Miasto Inowrocław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modernizacja dróg wojewódzkich, węzłów, skrzyżowań wraz </w:t>
              <w:br/>
              <w:t xml:space="preserve">z infrastrukturą towarzyszącą, inwestycje w bezpieczeństwo ruchu drogowego </w:t>
              <w:br/>
              <w:t>(np. elementy uspokojenia ruchu, zjazdy, zatoki przystankowe, chodniki, ciągi pieszo- rowerowe dostosowane do potrzeb osób z niepełnosprawnościami, sygnalizacja świetlna, sygnalizacja dźwiękowa bariery ochronne, oświetlenie, kładki dla pieszych, przejścia podziemne dostosowane do potrzeb osób z niepełnosprawnościami lub windy, , inne elementy infrastrukturalne pozwalające zwiększyć bezpieczeństwo ruchu drogowego) na drogach wojewódzkich. Inwestycje w drogi wojewódzkie poza TEN-T, wiążące regionalny układ transportowy, pozwalające na włączenie do systemu dróg krajowych lub sieci TEN-T,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, stanowi nie mniej niż 15% </w:t>
              <w:br/>
              <w:t xml:space="preserve">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o pozwoleniu na budowę/została wydana ostateczna decyzja o zezwoleniu </w:t>
              <w:br/>
              <w:t xml:space="preserve">na realizację inwestycji drogowej lub właściwy organ nie wniósł sprzeciwu, co do zgłoszenia zamiaru wykonywania budowy lub robót budowalnych nie wymagających pozwolenia </w:t>
              <w:br/>
              <w:t>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dniem </w:t>
              <w:br/>
              <w:t xml:space="preserve">1 stycznia 2014 r. a dniem 30 września 2018 r.)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/Pod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umożliwi zrealizowanie celu działania, tj. czy zwiększona zostanie dostępność transportowa drogowa województwa. W tym kontekście należy zbadać 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 dokumentami krajowymi/regionalnymi z zakresu transportu i drogownictwa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 xml:space="preserve">Planem spójności komunikacji drogowej </w:t>
              <w:br/>
              <w:t>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7"/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projektu z terenu miasta prezydencki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czy łączna kwota dofinansowania wnioskowanego przez miasto prezydenckie nie przekracza maksymalnej kwoty środków przeznaczonej na to miasto, zgodnie z załącznikiem do niniejszych kryteri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śność drog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ośność drogi wojewódzkiej będącej przedmiotem projektu, po realizacji inwestycji, wyniesie minimum 100 kN/oś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- 7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5 - ≤ 0,9       - 14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9 - ≤ 1,1       - 21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,1 – ≤ 2          - 28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2,0   – 35 pkt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dotyczącego budowy nowej drogi, kryterium będzie oceniane </w:t>
              <w:br/>
              <w:t xml:space="preserve">na podstawie prognozy natężenia ruchu dla budowanego odcinka (12 miesięcy </w:t>
              <w:br/>
              <w:t>od zakończenia budowy), sporządzonej na podstawie pomiarów ruchu za 2015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5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zostaną uznane za spełnione jeśli suma punktów z wszystkich kryteriów wyniesie minimum 10 pkt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Połączenia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a połączenia między co najmniej dwoma miastami regionalnymi (ew. pomiędzy miastem regionalnym a wojewódzkim) – 8,6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między co najmniej dwoma miastami subregionalnymi (ew. pomiędzy miastem subregionalnym a regionalnym) – 4,3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 – 4,3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zedłużenie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ontynuacja ciągu poprzez budowę dojazdów do dróg krajowych (zrealizowanych, znajdujących się w trakcie realizacji lub planowanych do realizacji w okresie 2014-2020 </w:t>
              <w:br/>
              <w:t>wg DI do SRT) – 12,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.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bezpieczeństwo ruchu drogow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czy projekt przyczyni się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poprawy bezpieczeństwa ruchu drogowego poprzez usunięcie stałych obiektów </w:t>
              <w:br/>
              <w:t>z pobocza drogi lub osłonięcie stałych obiektów barierami sprężystymi – 2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stosowania infrastruktury technicznej do wymogów przewidzianych przepisami prawa - w obszarach zabudowanych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separacja ruchu pieszego i rowerowego na drogach (chodnik, ścieżka rowerowa, ciąg pieszo-rowerowy, wyznaczony pas dla rowerów na drodze w strefie uspokojonego ruchu) – 2 pkt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budowa lub modernizacja oświetlenia drogowego (zwłaszcza w obrębie przejść dla pieszych) – 2 pkt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granica obszaru zabudowanego pokrywa się (jest tożsama) z infrastrukturą towarzyszącą określoną w lit.  a i b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projektu z innymi przedsięwzięcia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wynikająca z dokumentów strategicznych, planów wieloletnich bądź innych dokumentów planistycznych Wnioskodawcy komplementarność i powiązanie projektu </w:t>
              <w:br/>
              <w:t xml:space="preserve">z działaniami zrealizowanymi w ramach programów finansowanych ze środków EFRR w latach 2007-2013 lub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T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perscript"/>
          <w:lang w:val="pl-PL"/>
        </w:rPr>
        <w:t xml:space="preserve"> </w:t>
      </w:r>
      <w:r>
        <w:rPr>
          <w:sz w:val="16"/>
          <w:szCs w:val="16"/>
        </w:rPr>
        <w:t>Ilekroć w niniejszych kryteriach jest mowa o miastach prezydenckich należy przez to rozumieć miasta o których mowa w art. 26 ust. 4  ustawy z dnia 8 marca 1990 r. o samorządzie gminnym (tj. Dz. U. z 2015 r., poz. 151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obowiązanie wynika z ustawy lub powierzenia zarządzania odcinkiem wojewódzkiej drogi publiczn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2013, nr 347, s.320 ze zm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3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16/527/16 z dnia 20 kwietnia 2016 r.</w:t>
      </w:r>
    </w:p>
  </w:footnote>
  <w:footnote w:id="8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sugestiami i uwagami Kujawsko-Pomorskiej Wojewódzkiej Rady Bezpieczeństwa Ruchu Drogow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</w:t>
    </w:r>
    <w:r>
      <w:rPr>
        <w:rFonts w:cs="Cambria" w:ascii="Cambria" w:hAnsi="Cambria"/>
        <w:sz w:val="20"/>
        <w:szCs w:val="20"/>
      </w:rPr>
      <w:t>Załącznik do Uchwały Nr 25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7 kwiet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2:00Z</dcterms:created>
  <dc:creator>a.wiktorska</dc:creator>
  <dc:description/>
  <cp:keywords/>
  <dc:language>en-US</dc:language>
  <cp:lastModifiedBy>m.sienkiewicz</cp:lastModifiedBy>
  <cp:lastPrinted>2016-04-06T14:50:00Z</cp:lastPrinted>
  <dcterms:modified xsi:type="dcterms:W3CDTF">2016-05-05T09:22:00Z</dcterms:modified>
  <cp:revision>3</cp:revision>
  <dc:subject/>
  <dc:title/>
</cp:coreProperties>
</file>