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do Uchwały Nr 87/201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omitetu Monitorującego</w:t>
      </w:r>
    </w:p>
    <w:p>
      <w:pPr>
        <w:pStyle w:val="Normal"/>
        <w:tabs>
          <w:tab w:val="clear" w:pos="708"/>
          <w:tab w:val="right" w:pos="9072" w:leader="none"/>
          <w:tab w:val="left" w:pos="9923" w:leader="none"/>
        </w:tabs>
        <w:spacing w:before="0" w:after="0"/>
        <w:ind w:left="9072" w:hanging="0"/>
        <w:rPr>
          <w:b/>
          <w:b/>
          <w:sz w:val="24"/>
          <w:szCs w:val="24"/>
        </w:rPr>
      </w:pPr>
      <w:r>
        <w:rPr>
          <w:sz w:val="20"/>
          <w:szCs w:val="20"/>
        </w:rPr>
        <w:t>z dnia 12 września 2017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2 Gospodarka odpadami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6a Inwestowanie w sektor gospodarki odpadami celem wypełnienia zobowiązań określonych w dorobku prawnym Unii w zakresie środowiska oraz zaspokojenia wykraczających poza te zobowiązania potrzeb inwestycyj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odpadów zebranych selektyw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punkty selektywnego zbierania odpadów komunalnych (P</w:t>
      </w:r>
      <w:r>
        <w:rPr/>
        <w:t>SZOK)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114"/>
        <w:gridCol w:w="7346"/>
        <w:gridCol w:w="1720"/>
        <w:gridCol w:w="127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84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1 Rozporządzenia KE (UE) Nr 651/2014 z dnia 17 czerwca 2014 r. uznającego niektóre rodzaje pomocy za zgodne z rynkiem wewnętrznym w zastosowaniu art. 107 i 108 Traktatu (Dz. Urz. UE L 187 z 26.06.2014 ze zm.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Dz. Urz. UE L 347 z 20.12.2013, str. 289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 na terytorium województwa kujawsko-pomorskiego w rozumieniu art. 70 rozporządzenia 1303/2013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>na moment zakończenia naboru wniosków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łożony został wniosek o wydanie decyzji o pozwoleniu na budowę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dokonania zgłoszenia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89" w:hanging="2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89" w:hanging="2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oraz partnerów (jeśli dotyczy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jest zgodny </w:t>
              <w:br/>
              <w:t xml:space="preserve">z wymogami właściwych programów pomocowych z zastrzeżeniem, że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8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32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</w:t>
            </w:r>
            <w:r>
              <w:rPr>
                <w:rFonts w:cs="Arial"/>
                <w:color w:val="0D0D0D"/>
                <w:sz w:val="18"/>
                <w:szCs w:val="18"/>
              </w:rPr>
              <w:t xml:space="preserve"> realizujące zadania publiczne w zakresie gospodarki odpadam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 podmiot posiadający osobowość prawną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em publicznym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ind w:left="27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, poz. 1460 ze zm.)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dotyczy następujących działań:</w:t>
            </w:r>
          </w:p>
          <w:p>
            <w:pPr>
              <w:pStyle w:val="Default"/>
              <w:numPr>
                <w:ilvl w:val="0"/>
                <w:numId w:val="4"/>
              </w:numPr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budowa, przebudowa, modernizacja punktów selektywnego zbierania odpadów komunalnych (PSZOK) oraz ich wyposażenie/doposażenie w elementy zapewniające ich prawidłowe funkcjonowanie, </w:t>
            </w:r>
          </w:p>
          <w:p>
            <w:pPr>
              <w:pStyle w:val="Default"/>
              <w:numPr>
                <w:ilvl w:val="0"/>
                <w:numId w:val="4"/>
              </w:numPr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informacyjne i edukacyjne w zakresie zapobiegania powstawaniu odpadów skierowane do mieszkańców gminy jako element projektu wymienionego w punkcie 1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3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będzie polegać na sprawdzeniu czy w projekcie nie wystąpi pomoc publiczna lub czy jest ona zgodna z rozporządzeniem Ministra Infrastruktury i Rozwoju z dnia 19 marca 2015 r. </w:t>
              <w:br/>
              <w:t>w sprawie udzielania pomocy de minimis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, gdy wsparcie będzie stanowiło rekompensatę z tytułu realizacji zadań publicznych, pomoc będzie udzielana zgodnie z zasadami określonymi w Wytycznych Ministra Rozwoju Regionalnego z 22 września 2015 r. w zakresie reguł dofinansowania z programów operacyjnych podmiotów realizujących obowiązek świadczenia usług w ogólnym interesie gospodarczym </w:t>
              <w:br/>
              <w:t>w ramach zadań własnych samorządu gminy w gospodarce odpadami komunalny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 charakterze niegospodarczym. Uznaje się, że taka sytuacja ma miejsce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1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działania zaplanowane w projekcie zostały przygotowane zgodnie z wymaganiami prawa dotyczącego ochrony środowiska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zwiększony zostanie udział odpadów zebranych selektywnie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zostały/zostaną poniesione w okresie kwalifikowalności wydatków (tj. między </w:t>
              <w:br/>
              <w:t xml:space="preserve">1 stycznia 2014 r. a 31 grudnia 2021 r. z zastrzeżeniem przepisów o pomocy publicznej)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 zgodne z RPO WK-P i SzOOP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ostały uwzględnione w budżecie projektu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ną dokonane w sposób racjonalny i efektywny z zachowaniem zasad uzyskiwania najlepszych efektów z danych nakładów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55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3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powinien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Stwierdzenie neutralnego wpływu na zasadę dostępności dla osób z niepełnosprawnościami nie zwalnia beneficjenta ze stosowania zasad określonych w Wytycznych w zakresie realizacji zasady równości szans i niedyskryminacji, w tym dostępności dla osób z niepełnosprawnościami oraz zasady równości szans kobiet i mężczyzn w ramach funduszy unijnych na lata 2014-2020 w odniesieniu do tych elementów projektu, w których zasada ta ma zastosowanie. Np. jeżeli </w:t>
              <w:br/>
              <w:t>w ramach projektu utworzona zostanie strona internetowa czy też zasoby cyfrowe muszą one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Regulaminem konkursu w szczególności zgodnie z Instrukcją wypełniania wniosku </w:t>
              <w:br/>
              <w:t>o dofinansowanie projektu w ramach RPO WK-P na lata 2014-2020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0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97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odpadami województwa kujawsko-pomorskiego na lata 2016-2022 z perspektywą na lata 2023-202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 uwzględniony w planie inwestycyjnym stanowiącym załącznik </w:t>
              <w:br/>
              <w:t xml:space="preserve">nr 12 do Planu gospodarki odpadami województwa kujawsko-pomorskiego na lata 2016-2022 </w:t>
              <w:br/>
              <w:t>z perspektywą na lata 2023-2028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(niespełnienie kryterium oznacza odrzucenie wniosku) </w:t>
            </w:r>
          </w:p>
        </w:tc>
      </w:tr>
      <w:tr>
        <w:trPr>
          <w:trHeight w:val="64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wydatków kwalifikowalnych projektu nie przekracza 2 mln zł i czy projekt obsługuje do 20 tys. mieszkańców (warunki te muszą być spełnione łącznie)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(niespełnienie kryterium oznacza odrzucenie wniosku) </w:t>
            </w:r>
          </w:p>
        </w:tc>
      </w:tr>
      <w:tr>
        <w:trPr>
          <w:trHeight w:val="65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SZOK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SZOK jest utworzony w sposób zapewniający łatwy dostęp dla wszystkich mieszkańców gminy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6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funkcjonalny PSZOK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SZOK zapewnia przyjmowanie co najmniej takich odpadów komunalnych jak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papier, szkło, metale, tworzywa sztuczne, odpady ulegające biodegradacji, przeterminow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i i chemikalia, zużyte baterie i akumulatory, zużyty sprzęt elektryczny i elektroniczny, meble i inne odpady wielkogabarytowe, zużyte opony, odpady zielone, odpady budowlane i rozbiórkowe stanowiące odpady komunalne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(niespełnienie kryterium oznacza odrzucenie wniosku) </w:t>
            </w:r>
          </w:p>
        </w:tc>
      </w:tr>
      <w:tr>
        <w:trPr>
          <w:trHeight w:val="361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41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tkowe funkcje PSZOK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 ramach projektu powstanie miejsce służące do edukacji ekologicznej wyposażone w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- instalacje do edukacji ekologicznej (np. tablica edukacyjna, ścieżka edukacyjna, wystawy tematyczne, stacjonarne lub przenośne urządzenia, zgniatarki, itp. ) - 1pk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mieszczenia edukacyjne (budynek lub kontener) - 2 pk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utworzenie punktu napraw (przygotowania do ponownego użycia) – 2 pk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tworzenie punktu wymiany rzeczy używanych (nie będących odpadami) - 2 pkt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7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g oceny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>
          <w:sz w:val="18"/>
          <w:szCs w:val="18"/>
        </w:rPr>
        <w:t>Na wezwanie IZ, Wnioskodawca może uzupełnić lub poprawić projekt w zakresie spełnienia każdego kryterium. Poprawa nie może prowadzić do istotnej modyfikacji projektu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W sytuacji niewywiązania się Beneficjenta, w trakcie realizacji projektu/w okresie trwałości, z warunków wynikających z kryteriów wybory projektów, w ramach których zobowiązany był złożyć stosowne oświadczenia/deklaracje, Beneficjent zostanie wezwany do zwrotu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6 poz. 2046</w:t>
      </w:r>
      <w:r>
        <w:rPr>
          <w:sz w:val="16"/>
          <w:szCs w:val="16"/>
          <w:lang w:val="pl-PL"/>
        </w:rPr>
        <w:t xml:space="preserve"> ze zm.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16 poz. 546 ze zm.).</w:t>
      </w:r>
    </w:p>
  </w:footnote>
  <w:footnote w:id="4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lang w:eastAsia="pl-PL"/>
        </w:rPr>
        <w:t xml:space="preserve"> </w:t>
      </w:r>
      <w:r>
        <w:rPr>
          <w:rFonts w:cs="Calibri"/>
          <w:sz w:val="16"/>
          <w:szCs w:val="16"/>
          <w:lang w:eastAsia="pl-PL"/>
        </w:rPr>
        <w:t>Załącznik do Uchwały Nr XXXII/545/17 Sejmiku Województwa Kujawsko-Pomorskiego z dnia 29 maja 201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19:00Z</dcterms:created>
  <dc:creator>a.sikora</dc:creator>
  <dc:description/>
  <cp:keywords/>
  <dc:language>en-US</dc:language>
  <cp:lastModifiedBy>Barbara Jesionowska</cp:lastModifiedBy>
  <cp:lastPrinted>2017-08-22T16:41:00Z</cp:lastPrinted>
  <dcterms:modified xsi:type="dcterms:W3CDTF">2017-09-15T11:36:00Z</dcterms:modified>
  <cp:revision>10</cp:revision>
  <dc:subject/>
  <dc:title/>
</cp:coreProperties>
</file>