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120"/>
        <w:jc w:val="both"/>
        <w:rPr/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240"/>
        <w:jc w:val="both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Projekt pozakonkursow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82"/>
        <w:gridCol w:w="8258"/>
        <w:gridCol w:w="2410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2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7 r. poz. 2077 </w:t>
              <w:br/>
              <w:t>z późń.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1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1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8 r. poz. 703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 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łożenia wniosku o dofinansowanie projekt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5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Projekt zidentyfikowany jako pozakonkursowy, wskazany </w:t>
              <w:br/>
              <w:t>w załączniku nr 5 do SzOOP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zgodność projektu z danymi wynikającymi z załącznika nr 5 do SzOOP tj., czy:</w:t>
            </w:r>
          </w:p>
          <w:p>
            <w:pPr>
              <w:pStyle w:val="Default"/>
              <w:numPr>
                <w:ilvl w:val="0"/>
                <w:numId w:val="10"/>
              </w:numPr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niosek został złożony przez uprawnionego </w:t>
            </w:r>
            <w:r>
              <w:rPr>
                <w:sz w:val="18"/>
                <w:szCs w:val="18"/>
              </w:rPr>
              <w:t>wnioskodawcę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wskazanego w załączniku,</w:t>
            </w:r>
          </w:p>
          <w:p>
            <w:pPr>
              <w:pStyle w:val="Default"/>
              <w:numPr>
                <w:ilvl w:val="0"/>
                <w:numId w:val="10"/>
              </w:numPr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skaźniki realizowane w projekcie są zgodne ze wskaźnikami wynikającymi z załącznika,</w:t>
            </w:r>
          </w:p>
          <w:p>
            <w:pPr>
              <w:pStyle w:val="Default"/>
              <w:numPr>
                <w:ilvl w:val="0"/>
                <w:numId w:val="10"/>
              </w:numPr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ota dofinansowania nie przekracza wkładu UE wynikającego z załącznika.</w:t>
            </w:r>
          </w:p>
          <w:p>
            <w:pPr>
              <w:pStyle w:val="Default"/>
              <w:ind w:left="319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 art. 33 ustawy z dnia 11 lipca 2014 r. o zasadach realizacji programów w zakresie polityki spójności finansowanych w perspektywie </w:t>
              <w:br/>
              <w:t>2014-2020 (Dz. U. z 2017 r. poz. 1460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Default"/>
              <w:numPr>
                <w:ilvl w:val="0"/>
                <w:numId w:val="4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w tym </w:t>
              <w:br/>
              <w:t>w zakresie dostosowania infrastruktury do potrzeb osób starszych i z niepełnosprawnościami.</w:t>
            </w:r>
          </w:p>
          <w:p>
            <w:pPr>
              <w:pStyle w:val="Default"/>
              <w:numPr>
                <w:ilvl w:val="0"/>
                <w:numId w:val="4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ramach naboru IZ RPO WK-P dopuszcza możliwość łączenia typów projektów, o których mowa 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nadto ocenie w ramach kryterium podlega, czy inwestycje i zakupy, dotyczą udzielania świadczeń zdrowotnych:</w:t>
            </w:r>
          </w:p>
          <w:p>
            <w:pPr>
              <w:pStyle w:val="Default"/>
              <w:numPr>
                <w:ilvl w:val="0"/>
                <w:numId w:val="19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dedykowanych chorobom układu krążenia, nowotworowym, układu kostno-stawowego i mięśniowego, układu oddechowego, które stanowią istotną przyczynę dezaktywizacji zawodowej;</w:t>
            </w:r>
          </w:p>
          <w:p>
            <w:pPr>
              <w:pStyle w:val="Default"/>
              <w:numPr>
                <w:ilvl w:val="0"/>
                <w:numId w:val="19"/>
              </w:numPr>
              <w:ind w:left="417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ukierunkowanych na specyficzne dla regionu grupy chorób, wynikające z przeprowadzonej diagnozy sytuacji demograficzno-epidemiologicznej oraz zidentyfikowanych ograniczeń w 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19"/>
              </w:numPr>
              <w:ind w:left="417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zakresie ginekologii, położnictwa, neonatologii, pediatrii oraz innych jednostek zajmujących </w:t>
              <w:br/>
              <w:t>się leczeniem dzieci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elkie działania realizowane w ramach projektu nie mogą obejmować oddziałów psychiatr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 stanowi nie mniej niż 15 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stanowi pomocy publicznej sytuacja, w której wykorzystywanie infrastruktury (budynków oraz sprzętu) </w:t>
              <w:br/>
              <w:t xml:space="preserve">do celów działalności gospodarczej ma charakter pomocniczy tj. działalności bezpośrednio powiązanej </w:t>
              <w:br/>
              <w:t>z eksploatacją infrastruktury lub nieodłącznie związanej z podstawowym wykorzystaniem o charakterze niegospodarczym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ć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val="en-US" w:eastAsia="pl-PL"/>
              </w:rPr>
              <w:footnoteReference w:id="6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42 z późn. zm.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Ocenie podlega, czy cel projektu umożliwi zrealizowanie celu poddziałania, tj. zwiększenie dostępu do usług zdrowotnych. W tym kontekście należy zbadać, czy zaplanowane zadania służą realizacji celów projektu </w:t>
              <w:br/>
              <w:t>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realizacji celów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walifikowalność wydatków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niezbędne do realizacji celów projektu i zostaną poniesione w związku z realizacją projektu,</w:t>
            </w:r>
            <w:r>
              <w:rPr>
                <w:rStyle w:val="FootnoteCharacters"/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kwalifikowalne są wydatki związane z termomodernizacją obiektów szpitali oraz wydatki w zakresie </w:t>
              <w:br/>
              <w:t>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 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poprawnie, </w:t>
              <w:br/>
              <w:t>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 szczególności zgodnie z Instrukcją wypełniania wniosku o dofinansowanie projektu w 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 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2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, o której mowa w ustawie z dnia 27 sierpnia 2004 r. </w:t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7 r. poz. 1938 z późn. zm.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Kryterium weryfikowane w oparciu o opinię o celowości inwestycji oraz analizę własną wnioskodawcy zawartą we wniosku o dofinansowanie projektu w zakresie zgodności z mapami potrzeb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 udzielanie świadczeń opieki zdrowotnej ze środków publicznych w zakresie zbieżnym z zakresem projektu, zawartą z 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u przewidującego rozwój działalności medycznej lub zwiększenie potencjału w tym zakresie, ocenie podlega, czy wnioskodawca zobowiązał się do posiadania umowy o 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4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ysponuje lub zobowiązał się do dysponowania, najpóźniej w dniu rzeczowego zakończenia realizacji projektu, odpowiednio wykwalifikowaną kadrą medyczną do obsługi wyrobów medycznych objętych projektem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ysponuje lub czy zobowiązał się do dysponowania, najpóźniej w dniu rzeczowego zakończenia realizacji projektu, infrastrukturą techniczną niezbędną do instalacji i użytkowania wyrobów medycznych objętych projekte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u o charakterze położniczym ocenie podlega, czy projekty są realizowane wyłącznie przez podmioty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9" w:hanging="259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tóre zgodnie z prognozą zapotrzebowania na placówki położnicze przedstawioną w mapie potrzeb </w:t>
              <w:br/>
              <w:t xml:space="preserve">w zakresie ciąży, porodu i połogu oraz opieki nad noworodkiem wykazują potencjał na przeprowadzenie minimum 400 porodów w 2020 r., lub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9" w:hanging="259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tórych funkcjonowanie jest niezbędne dla zapewnienia szybkiego dostępu do świadczeń położniczych, </w:t>
              <w:br/>
              <w:t xml:space="preserve">tj. które jako jedyne zapewniają świadczenia w promieniu 40 km, lub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23" w:hanging="26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tóre w wyniku realizacji projektu będą przeprowadzać 400 porodów i jednocześnie zmiana udziału porodów powikłanych wśród wszystkich porodów będzie nie większa niż zmiana ogólnopolska.</w:t>
            </w:r>
          </w:p>
          <w:p>
            <w:pPr>
              <w:pStyle w:val="Akapitzlist"/>
              <w:spacing w:lineRule="auto" w:line="240" w:before="0" w:after="0"/>
              <w:ind w:left="323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dotyczących oddziałów o charakterze zabiegowym ocenie podlega, czy wnioskodawca realizuje projekt na rzecz oddziałów, w których udział świadczeń zabiegowych we wszystkich świadczeniach udzielanych na tym oddziale wynosi co najmniej 50%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6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</w:t>
              <w:br/>
              <w:t>do ww. map dostępnych na internetowej platformie danych  Baza Analiz Systemowych i Wdrożeniowych udostępnionej przez Ministerstwo Zdrowia  (www.mapypotrzebzdrowotnych.mz.gov.pl) lub na podstawie sprawozdawczości NFZ za ostatni rok sprawozdawczy, o ile dane wymagane do oceny projektu nie zostały uwzględnione w obowiązującej map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konsolidację dwóch lub więcej oddziałów szpitalnych/szpitali, przy czym liczba łóżek szpitalnych w skonsolidowanej jednostce nie może być większa niż suma łóżek 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z zakresu onkologii, związanych z rozwojem usług medycznych lecznictwa onkologicznego w zakresie zabiegów chirurgicznych, w szczególności dotyczące sal operacyjnych, mogą być realizowane wyłącznie przez podmiot leczniczy, który  przekroczył wartość progową (próg odcięcia) </w:t>
              <w:br/>
              <w:t xml:space="preserve">60 zrealizowanych </w:t>
            </w:r>
            <w:r>
              <w:rPr>
                <w:sz w:val="18"/>
                <w:szCs w:val="18"/>
              </w:rPr>
              <w:t>radykalnych</w:t>
            </w:r>
            <w:r>
              <w:rPr>
                <w:sz w:val="18"/>
                <w:szCs w:val="18"/>
                <w:lang w:val="pl-PL"/>
              </w:rPr>
              <w:t xml:space="preserve"> i oszczędzających zabiegów chirurgicznych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dla nowotworów danej grupy narządow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</w:t>
              <w:br/>
              <w:t>w przypadku poszerzania oferty medycznej, odpowiada na zidentyfikowane deficyty podaży świadczeń opieki zdrowotnej), 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z zakresu kardiologii nie mogą przewidywać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enia liczby pracowni lub stołów hemodynamiczn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 dla dzieci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dostępnych na internetowej platformie danych  Baza Analiz Systemowych i Wdrożeniowych udostępnionej przez Ministerstwo Zdrowia  (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ymiany stołu hemodynamicznego – chyba, że taki wydatek zostanie uzasadniony stopniem zużycia urządze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Projekty z zakresu onkologii nie mogą przewidywać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ania liczby urządzeń do Pozytonowej Tomografii Emisyjnej (PET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chemioterapi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akupu dodatkowego akceleratora liniowego do teleradioterapii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 dostępnych na internetowej platformie danych  Baza Analiz Systemowych i Wdrożeniowych udostępnionej przez Ministerstwo Zdrowia  (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PET – chyba, że taki wydatek zostanie uzasadniony stopniem zużycia urządzenia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miany akceleratora liniowego do teleradioterapii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hyba, że taki wydatek zostanie uzasadniony stopniem zużycia urządzenia, w tym w szczególności gdy urządzenie ma więcej niż 10 la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b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ind w:right="-141" w:hanging="0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Krajowe ramy strategiczne. Policy paper dla ochrony zdrowia na lata 2014-2020. Dokument dostępny na stronie: http://zdrowie.gov.pl/uploads/pub/pages/page_810/text_images/Policy_Paper.pdf </w:t>
      </w:r>
    </w:p>
    <w:p>
      <w:pPr>
        <w:pStyle w:val="Footnote"/>
        <w:ind w:right="-141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6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konkursu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Mapy dostępne są na stronie </w:t>
      </w:r>
      <w:hyperlink r:id="rId1">
        <w:r>
          <w:rPr>
            <w:rStyle w:val="InternetLink"/>
            <w:color w:val="000000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. Obowiązują mapy dostępne na dzień ogłoszenia naboru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5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7 r. poz. 211 z późn. zm.).</w:t>
      </w:r>
    </w:p>
  </w:footnote>
  <w:footnote w:id="16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świadczeń w okresie pełnego roku, poprzedzającego złożenie wniosku o dofinansowanie projektu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1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zgodnie z listą procedur według klasyfikacji ICD9 zaklasyfikowanych jako zabiegi radykalne w wybranych grupach nowotworów zamieszczoną na platformie </w:t>
      </w:r>
      <w:hyperlink r:id="rId2">
        <w:r>
          <w:rPr>
            <w:rStyle w:val="InternetLink"/>
            <w:color w:val="000000"/>
            <w:sz w:val="16"/>
            <w:szCs w:val="16"/>
          </w:rPr>
          <w:t>http://www.mapypotrzebzdrowotnych.mz.gov.pl/</w:t>
        </w:r>
      </w:hyperlink>
      <w:r>
        <w:rPr>
          <w:sz w:val="16"/>
          <w:szCs w:val="16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liczby </w:t>
      </w:r>
      <w:r>
        <w:rPr>
          <w:sz w:val="16"/>
          <w:szCs w:val="16"/>
          <w:lang w:val="pl-PL"/>
        </w:rPr>
        <w:t>zabiegów</w:t>
      </w:r>
      <w:r>
        <w:rPr>
          <w:sz w:val="16"/>
          <w:szCs w:val="16"/>
        </w:rPr>
        <w:t xml:space="preserve"> w okresie pełnego roku,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/>
    </w:pPr>
    <w:r>
      <w:rPr>
        <w:rFonts w:cs="Calibri"/>
        <w:sz w:val="20"/>
        <w:szCs w:val="20"/>
      </w:rPr>
      <w:t xml:space="preserve">  </w:t>
    </w:r>
    <w:r>
      <w:rPr>
        <w:sz w:val="20"/>
        <w:szCs w:val="20"/>
      </w:rPr>
      <w:t>Załącznik do Uchwały Nr 61/2018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  <w:t>KM RPO WK-P na lata 2014-2020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/>
    </w:pPr>
    <w:r>
      <w:rPr>
        <w:sz w:val="20"/>
        <w:szCs w:val="20"/>
      </w:rPr>
      <w:t>z dnia 15 czerwca 2018 r.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</w:tabs>
      <w:spacing w:before="0" w:after="0"/>
      <w:ind w:left="9639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9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mapypotrzebzdrowotnych.mz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15:00Z</dcterms:created>
  <dc:creator>a.wiktorska</dc:creator>
  <dc:description/>
  <cp:keywords/>
  <dc:language>en-US</dc:language>
  <cp:lastModifiedBy>marta.lewandowska</cp:lastModifiedBy>
  <cp:lastPrinted>2017-03-28T11:48:00Z</cp:lastPrinted>
  <dcterms:modified xsi:type="dcterms:W3CDTF">2018-07-03T14:15:00Z</dcterms:modified>
  <cp:revision>2</cp:revision>
  <dc:subject/>
  <dc:title/>
</cp:coreProperties>
</file>