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4" w:firstLine="709"/>
        <w:rPr>
          <w:sz w:val="20"/>
          <w:szCs w:val="20"/>
        </w:rPr>
      </w:pPr>
      <w:r>
        <w:rPr>
          <w:sz w:val="20"/>
          <w:szCs w:val="20"/>
        </w:rPr>
        <w:t>Załącznik nr 1 do Uchwały  nr 7/2021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214" w:hanging="11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214" w:hanging="11"/>
        <w:rPr/>
      </w:pPr>
      <w:r>
        <w:rPr>
          <w:sz w:val="20"/>
          <w:szCs w:val="20"/>
        </w:rPr>
        <w:t>z dnia 12 kwietnia 2021 r.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4 Ochrona i rozwój zasobów kultury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ś Priorytetowa: </w:t>
      </w:r>
      <w:r>
        <w:rPr>
          <w:bCs/>
          <w:sz w:val="24"/>
          <w:szCs w:val="24"/>
        </w:rPr>
        <w:t>4 Region przyjazny środowisk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6c Zachowanie, ochrona, promowanie i rozwój dziedzictwa naturalnego i kulturowego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atrakcyjność  obiektów kultury regionu kujawsko-pomorskiego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chemat:</w:t>
      </w:r>
      <w:r>
        <w:rPr>
          <w:sz w:val="24"/>
          <w:szCs w:val="24"/>
        </w:rPr>
        <w:t xml:space="preserve"> imprezy kulturalne – edycja 2021  (tryb pozakonkursowy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2970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podleganie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możliwości otrzymania dofinansowania ze środków Unii Europejskiej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wnioskodawca oraz partnerzy (jeśli dotyczy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e podlegają wykluczeniu</w:t>
            </w:r>
            <w:r>
              <w:rPr>
                <w:sz w:val="20"/>
                <w:szCs w:val="20"/>
              </w:rPr>
              <w:t xml:space="preserve"> z 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 xml:space="preserve">art. 207 ust. 4 ustawy z dnia 27 sierpnia 2009 r. o finansach publicznych </w:t>
              <w:br/>
              <w:t>(Dz. U. z 2021 r. poz. 305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art. 12 ust. 1 pkt 1 ustawy z dnia 15 czerwca 2012 r. o skutkach powierzania wykonywania pracy cudzoziemcom przebywającym wbrew przepisom na terytorium Rzeczypospolitej Polskiej (Dz. U. z 2012 r. poz. 769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art. 9 ust. 1 pkt 2a ustawy z dnia 28 października 2002 r. o odpowiedzialności podmiotów zbiorowych za czyny zabronione pod groźbą kary (Dz. U. z 2020 r. poz. 358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na danym podmiocie nie ciąży obowiązek zwrotu pomocy publicznej, wynikający z decyzji Komisji Europejskiej uznającej taką pomoc za niezgodną z prawem oraz z rynkiem wewnętrznym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w art. 1 Rozporządzenia KE (UE) Nr 651/2014 z dnia 17 czerwca 2014 r. uznającego niektóre rodzaje pomocy za zgodne z rynkiem wewnętrznym w zastosowaniu art. 107 i 108 Traktatu (Dz. Urz. UE L 187 z 26.06.2014 z późn. zm.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 xml:space="preserve">w art. 1 rozporządzenia Komisji (UE) nr 1407/2013 z dnia 18 grudnia 2013 r. </w:t>
              <w:br/>
              <w:t>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20"/>
                <w:szCs w:val="20"/>
              </w:rPr>
              <w:t>w art. 3 ust. 3 Rozporządzenia  PE i Rady (UE) NR 1301/2013 z dnia 17 grudnia 2013 r. w sprawie Europejskiego Funduszu Rozwoju Regionalnego i przepisów szczególnych dotyczących celu „Inwestycje na rzecz wzrostu i zatrudnienia” oraz w sprawie uchylenia rozporządzenia (WE) nr 1080/2006 (Dz. Urz. UE L 347 z 20.12.2013, str. 289 z późn. zm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20"/>
                <w:szCs w:val="20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20"/>
                <w:szCs w:val="20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7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realizacji  projektu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projekt realizowany jest/będzie na terytorium województwa kujawsko-pomorskiego  w rozumieniu art. 70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, czy wniosek został złożony przez Samorząd Województwa (lidera projektu) w partnerstwie 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jednostką samorządu terytorialneg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wiązkiem jednostek samorządu terytorialneg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stowarzyszeniem jednostek samorządu terytorialneg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rządową jednostką organizacyj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organizacją pozarządową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ołe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kiem wyznaniowy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ą prawną kościoł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ą prawną związku wyznaniow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innym podmiotem posiadającym osobowość prawną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ństwową jednostką organizacyj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em władzy, administracji rząd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zedsiębiorstwem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idłowość wyboru partnerów uczestniczących/realizujących projekt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 czy wnioskodawca dokonał wyboru partnera/ów zgodnie z art. 33 ustawy z dnia 11 lipca 2014 r. o zasadach realizacji programów w zakresie polityki spójności finansowanych w perspektywie 2014-2020 (Dz. U. z 2020 r., poz. 818 z późn. zm.), w tym m.in. czy wybór partnera został dokonany przed złożeniem wniosku o dofinansowanie projektu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zgodny z typami projektów przewidzianymi do wsparcia w ramach Działania/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cenie podlega, czy projekt dotyczy organizacji imprez kulturalnych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0"/>
                <w:szCs w:val="20"/>
              </w:rPr>
              <w:footnoteReference w:id="4"/>
            </w:r>
            <w:r>
              <w:rPr>
                <w:rFonts w:cs="Calibri"/>
                <w:color w:val="000000"/>
                <w:sz w:val="20"/>
                <w:szCs w:val="20"/>
              </w:rPr>
              <w:t>, które wykazują znaczny wpływ na gospodarkę regionalną i znaczny wkład w osiągnięcie celów Strategii UE dla Regionu Morza Bałtyckiego w ramach Obszaru priorytetowego Kultur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prawem pomocy publicznej/pomocy de minimis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a będzie polegać na sprawdzeniu czy w projekcie nie wystąpi pomoc publiczna lub czy jest ona zgodna z art. 53 rozporządzenia KE nr 651/2014 Pomoc na kulturę i zachowanie dziedzictwa kulturowego lub z rozporządzeniem KE nr 1407/2013 oraz z rozporządzeniem Ministra Infrastruktury i Rozwoju z dnia 19 marca 2015 r. w sprawie udzielania pomocy de minimis w ramach regionalnych programów operacyjnych na lata 2014-2020 (Dz. U. poz. 488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Maksymalna wartość dofinansowania imprezy kulturalnej ze środków EFRR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>Ocenie podlega, czy poziom dofinansowania imprezy kulturalnej został poprawnie określony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la imprez kulturalnych, dla których organizatorem jest instytucja publiczna (z wyłączeniem samorządu województwa) maksymalna wartość dofinansowania wynosi 400 tys. zł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la imprez kulturalnych, dla których organizatorem jest instytucja niepubliczna, maksymalna wartość dofinansowania, z zastrzeżeniem kryterium B.6 i B.7, wynosi 200 tys. zł. albo 600 tys. zł., w przypadku imprez kulturalnych o co najmniej 5-letnim stażu, podobnym budżec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i zakresie imprezy i gwarancji organizatora imprezy na jej kontynuację na kolejne 3 lata (oświadczenie organizatora imprezy)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60"/>
              <w:jc w:val="both"/>
              <w:rPr/>
            </w:pPr>
            <w:r>
              <w:rPr>
                <w:sz w:val="20"/>
                <w:szCs w:val="20"/>
              </w:rPr>
              <w:t>Wartość dofinansowania imprezy kulturalnej może być wyższa od wskazanych limitów, jednak nie wyższa niż 1 mln zł. Warunkiem podwyższenia dofinansowania jest pokrycie różnicy wkładu prywatnego w formie finansowej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rawidłowość określenia wkładu prywatn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 ramach wkładu prywatnego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niej niż 30% stanowi wkład finansowy (np. umowy sponsorskie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maksymalnie 50% stanowi wkład bezgotówkowy (barter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maksymalnie 30% stanowi wkład bezgotówkowy stanowiący równowartość pracy wolontariusz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zy obliczaniu wkładu prywatnego nie uwzględnia się bezpośrednich wpływów, np. ze sprzedaży biletów. Jako wkład prywatny należy rozumieć: wkład gotówkowy z sektora prywatnego (sponsorzy, donatorzy, mecenasi) wyliczony na podstawie kosztów netto: umów sponsorskich, równowartość pracy wolontariuszy wyliczona w oparciu o oszacowanie wartości wynagrodzenia wolontariuszy na podstawie podpisanych umów o wolontariacie wraz z doliczeniem wartości opłaconych składek ZUS od tych umów oraz wkładu bezgotówkowego z sektora prywatnego (tzw. bartery). Zasady wnoszenia wkładu bezgotówkowego zostaną określone w regulaminie naboru partnerów. W przypadku imprez kulturalnych odbywających się po raz pierwszy, kryterium będzie weryfikowane na podstawie zawartych umów. W przypadku, gdy impreza kulturalna organizowana jest cyklicznie, kryterium będzie weryfikowane w oparciu o dokumentację z poprzedniej edycji imprezy kulturalnej lub na podstawie faktycznie podpisanych um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9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idłowość określenia wkładu publicz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, czy poziom dofinansowania imprezy kulturalnej ze środków EFRR nie przekracza wniesionego wkładu prywatnego. 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</w:t>
            </w:r>
          </w:p>
        </w:tc>
      </w:tr>
      <w:tr>
        <w:trPr>
          <w:trHeight w:val="13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Cele projektu wspierają realizację celów określonych w działani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projekt umożliwi zrealizowanie celu działania, tj. czy zwiększona zostanie atrakcyjność obiektów kultury regionu kujawsko-pomorskiego. W tym kontekście należy zbadać, czy zaplanowane zadania służą realizacji celów projektu i w konsekwencji prowadzą do osiągnięcia celów działani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 xml:space="preserve">wskaźniki realizacji celów projektu (produktu, rezultatu) zostały wyrażone liczbowo oraz podano czas ich osiągnięcia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ybrano wszystkie wskaźniki związane z realizacją projektu.</w:t>
            </w:r>
          </w:p>
          <w:p>
            <w:pPr>
              <w:pStyle w:val="Akapitzlist"/>
              <w:spacing w:lineRule="auto" w:line="240" w:before="0" w:after="0"/>
              <w:ind w:left="24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a jednokrotna poprawa projektu w zakresie spełnienia kryterium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1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 czy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, czy wydatki wskazane w projekcie spełniają warunki kwalifikowalności, tj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 xml:space="preserve">zostały/ną poniesione w okresie kwalifikowalności wydatków określonym w Regulaminie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 lata 2014-2020, są zgodne z zasadami określonymi w ww. wytycznych </w:t>
              <w:br/>
              <w:t>w zakresie kwalifikowalności wydatków oraz zapisami dotyczącymi kwalifikowalności wydatków określonymi w Regulamini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są niezbędne do realizacji celów projektu i zostaną poniesione w związku z realizacją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Zgodność projektu </w:t>
            </w:r>
            <w:r>
              <w:rPr>
                <w:sz w:val="20"/>
                <w:szCs w:val="20"/>
              </w:rPr>
              <w:t xml:space="preserve">z zasadą równości mężczyzn </w:t>
              <w:br/>
              <w:t>i kobiet oraz niedyskrymin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0" w:hanging="284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0" w:hanging="284"/>
              <w:jc w:val="both"/>
              <w:rPr/>
            </w:pPr>
            <w:r>
              <w:rPr>
                <w:iCs/>
                <w:sz w:val="20"/>
                <w:szCs w:val="20"/>
              </w:rPr>
              <w:t>Zasadą</w:t>
            </w:r>
            <w:r>
              <w:rPr>
                <w:sz w:val="20"/>
                <w:szCs w:val="20"/>
              </w:rPr>
              <w:t xml:space="preserve">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Każda z powyższych zasad podlega oddzielnej ocenie. W przypadku </w:t>
            </w:r>
            <w:r>
              <w:rPr>
                <w:bCs/>
                <w:sz w:val="20"/>
                <w:szCs w:val="20"/>
              </w:rPr>
              <w:t>zasady równości szans kobiet i mężczyzn,</w:t>
            </w:r>
            <w:r>
              <w:rPr>
                <w:sz w:val="20"/>
                <w:szCs w:val="20"/>
              </w:rPr>
              <w:t xml:space="preserve"> projekt wykazuje pozytywny lub neutralny wpływ. </w:t>
              <w:br/>
              <w:t xml:space="preserve">O neutralności projektu można mówić tylko wtedy, kiedy w ramach projektu wnioskodawca wskaże szczegółowe uzasadnienie, dlaczego dany projekt nie jest </w:t>
              <w:br/>
              <w:t xml:space="preserve">w  stanie zrealizować jakichkolwiek działań w zakresie spełnienia ww. zasady, </w:t>
              <w:br/>
              <w:t>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W przypadku zasady  równości szans i niedyskryminacji, w tym dostępności dla osób z niepełnosprawnościami, </w:t>
            </w:r>
            <w:r>
              <w:rPr>
                <w:sz w:val="20"/>
                <w:szCs w:val="20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Ostateczna decyzja </w:t>
            </w:r>
            <w:r>
              <w:rPr>
                <w:bCs/>
                <w:sz w:val="20"/>
                <w:szCs w:val="20"/>
              </w:rPr>
              <w:t>o neutralności danego produktu</w:t>
            </w:r>
            <w:r>
              <w:rPr>
                <w:sz w:val="20"/>
                <w:szCs w:val="20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20"/>
                <w:szCs w:val="20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20"/>
                <w:szCs w:val="20"/>
              </w:rPr>
              <w:t xml:space="preserve">, w tym z załącznikiem nr 2 do niniejszych </w:t>
            </w:r>
            <w:r>
              <w:rPr>
                <w:i/>
                <w:iCs/>
                <w:sz w:val="20"/>
                <w:szCs w:val="20"/>
              </w:rPr>
              <w:t>Wytycznych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, czy </w:t>
            </w:r>
            <w:r>
              <w:rPr>
                <w:sz w:val="18"/>
                <w:szCs w:val="18"/>
              </w:rPr>
              <w:t xml:space="preserve">projekt wykazuje pozytywne efekty ekonomiczne oraz </w:t>
            </w:r>
            <w:r>
              <w:rPr>
                <w:sz w:val="20"/>
                <w:szCs w:val="20"/>
              </w:rPr>
              <w:t>analiza finansowa i ekonomiczna przedsięwzięcia zostały przeprowadzone poprawnie, w szczególności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 xml:space="preserve">poziom dofinansowania został ustalony poprawnie i z uwzględnieniem przepisów dotyczących pomocy publicznej (jeśli dotyczy) oraz projektów generujących dochód (jeśli dotyczy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 xml:space="preserve">przyjęte założenia analiz finansowych są </w:t>
            </w:r>
            <w:r>
              <w:rPr>
                <w:sz w:val="18"/>
                <w:szCs w:val="18"/>
              </w:rPr>
              <w:t>spójne i uzasadnione w kontekście specyfiki projektu i sekto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analiza finansowa  i ekonomiczna zostały przeprowadzone zgodnie z zasadami sporządzania takich analiz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godność dokumentacji projektowej z SZOOP oraz Regulaminem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wnioskodawca przygotował wniosek o dofinansowanie projektu zgodnie z SZOOP obowiązującym na dzień przyjęcia kryterium (chyba że kryteria zawężają postanowienia SZOOP w zakresie danego działania) oraz Regulaminem, w szczególności zgodnie z Instrukcją wypełniania wniosku o dofinansowanie projektu w 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 Regulamini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godność projektu z załącznikiem 5 do SZOOP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Ocenie podlega, czy na moment ogłoszenia naboru, projekt został zidentyfikowany </w:t>
              <w:br/>
              <w:t xml:space="preserve">w załączniku 5 do Szczegółowego Opisu Osi Priorytetowych </w:t>
            </w:r>
            <w:r>
              <w:rPr>
                <w:i/>
                <w:color w:val="000000"/>
                <w:sz w:val="20"/>
                <w:szCs w:val="20"/>
              </w:rPr>
              <w:t>Wykaz projektów zidentyfikowanych przez właściwą instytucję w ramach trybu pozakonkursowego wraz z informacją o projekcie i podmiocie, który będzie wnioskodawcą</w:t>
            </w:r>
            <w:r>
              <w:rPr>
                <w:color w:val="000000"/>
                <w:sz w:val="20"/>
                <w:szCs w:val="20"/>
              </w:rPr>
              <w:t xml:space="preserve">  oraz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niosek został złożony przez uprawnionego wnioskodawcę, wskazanego </w:t>
              <w:br/>
              <w:t>w załącznik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skaźniki realizowane w projekcie są zgodne ze wskaźnikami wynikającymi </w:t>
              <w:br/>
              <w:t>z załącznik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kwota dofinansowania nie przekracza wkładu UE wynikającego z załączn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Złożenie wniosku o dofinansowanie projektu przed rozpoczęciem ostatniej imprezy kultural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wniosek o dofinansowanie projektu został złożony przed rozpoczęciem ostatniej imprezy kulturalnej, będącej przedmiotem projektu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Możliwa jednokrotna poprawa projektu w zakresie spełnienia kryterium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cja priorytetów rozwoju kultury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projekt przyczynia się do realizacji priorytetów rozwoju kultury (poprawa dostępności do kultury, zachowanie dziedzictwa kulturowego dla przyszłych pokoleń, umożliwienie nowych form uczestnictwa w kulturze, podniesienie atrakcyjności turystycznej regionu).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na gospodarkę region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W kryterium należy sprawdzić, czy impreza kulturalna wywiera znaczny wpływ na gospodarkę regionalną, wykazany przez wymierne długoterminowe korzyści, zgodnie z przeprowadzoną analizą finansową i ekonomicz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spełnienia kryterium jest łączne spełnienie następujących kryteri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poziom dofinansowania kosztów kwalifikowalnych projektu ze środków EFRR (z wyłączeniem kosztów zarządzania) nie przekracza wartości wkładu prywatnego w realizację projektu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dofinansowania zadania związanego z zarządzaniem projektem nie może przekroczyć 85% kosztów kwalifikowalnych tego zadan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nioskodawca zatrudnia wolontariuszy do pomocy przy wydarzeniu kulturalnym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nioskodawca nawiązał współpracę z przedsiębiorcami z województwa kujawsko-pomorskiego przy tworzeniu imprezy kulturalnej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20"/>
                <w:szCs w:val="20"/>
              </w:rPr>
              <w:t>wnioskodawca nawiązał współpracę z partnerami medialnymi z regionu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kład w realizację celów Strategii </w:t>
              <w:br/>
              <w:t>UE dla Regionu Morza Bałtycki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 danej  imprezie kulturalnej odbędą się wydarzenia prezentujące sztukę z przynajmniej trzech krajów z Basenu Morza Bałtyckieg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  <w:r>
              <w:rPr>
                <w:sz w:val="20"/>
                <w:szCs w:val="20"/>
              </w:rPr>
              <w:t>, które będą prezentowane (w formule stacjonarnej, hybrydowej lub online) przez artystów pochodzących z tych krajów.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10"/>
            </w:r>
          </w:p>
          <w:p>
            <w:pPr>
              <w:pStyle w:val="Normal"/>
              <w:spacing w:lineRule="auto" w:line="240" w:before="120" w:after="0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zliczanie imprezy kultural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poprzednia edycja imprezy kulturalnej została poprawnie rozliczona (czy wszystkie zobowiązania zostały uregulowane, kontrahenci i sponsorzy nie wnoszą roszczeń oraz nie toczą się żadne spory sądowe dotyczące organizacji imprezy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/nie dotyczy </w:t>
              <w:br/>
              <w:t>(niespełnienie kryterium oznacza odrzucenie wniosku)</w:t>
            </w:r>
          </w:p>
        </w:tc>
      </w:tr>
      <w:tr>
        <w:trPr>
          <w:trHeight w:val="1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Wypracowany ekwiwalent reklamowy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>W kryterium należy sprawdzić, czy w przypadku Wnioskodawców ubiegających się o wsparcie powyżej 300 tys. zł. ekwiwalent reklamowy jest równy minimum 30% wielkości całkowitego budżetu imprezy kultur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Kryterium weryfikowane tylko w przypadku drugiej i kolejnej edycji imprezy kulturalnej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/nie dotyczy </w:t>
              <w:br/>
              <w:t>(niespełnienie kryterium oznacza odrzucenie wniosku)</w:t>
            </w:r>
          </w:p>
        </w:tc>
      </w:tr>
      <w:tr>
        <w:trPr>
          <w:trHeight w:val="8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iczność imprezy kultural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impreza kulturalna organizowana jest cyklicznie lub, w przypadku imprezy kulturalnej organizowanej po raz pierwszy, czy Wnioskodawca gwarantuje jej cykliczność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Badanie opinii na temat imprezy kultural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, czy wnioskodawca (lider projektu) przewidział na zakończenie realizacji projektu przeprowadzenie badania opinii nt. wpływu imprezy kulturalnej na znaczenie kultury w życiu mieszkańców i znaczenie kultury jako czynnika stymulującego rozwój społeczny i gospodarczy przyczyniającego się do budowy tożsamości region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Badanie powinno również obejmować stopień zwiększenia atrakcyjności turystycznej regionu, wyrażonej w zwiększeniu liczby osób korzystających (widzów, słuchaczy, zwiedzających, itp.) z oferty/obiektów kultury. 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1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topień, w jakim projekt przyczynia się do osiągnięcia wymiernych i trwałych korzyści społeczno-gospodarczych dla imprez kulturalnych cyklicznych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nioskodawca (lider projektu) przeprowadził analizę popytu, która wykazała, że liczba osób biorących udział w imprezie kulturalnej ostatniej edycji, w cyklu realizacji projektu ulegnie zwiększeni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1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Stopień, w jakim projekt przyczynia się do osiągnięcia wymiernych i trwałych korzyści społeczno-gospodarczych dla imprez kulturalnych organizowa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raz pierwszy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, czy wnioskodawca (lider projektu) przedstawił analizę popytu ex ante. Z analizy popytu musi wynikać przewidywana liczba uczestników imprezy kulturalnej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1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ksowość realizowanego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6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cenie podlega</w:t>
            </w:r>
            <w:r>
              <w:rPr>
                <w:color w:val="000000"/>
                <w:sz w:val="20"/>
                <w:szCs w:val="20"/>
                <w:lang w:val="pl-PL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czy projekt realizuje wysokiej jakości wydarzenia kulturalne, artystyczne i interdyscyplinarne o znaczącym potencjale wizerunkowym, innowacyjne w sferze programowej i technologicznej, odwołujące się do szeroko rozumianego dziedzictwa kulturowego i reinterpretujące to dziedzictwo.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rojekt powinien uwzględniać zapewnienie możliwości korzystania z nowoczesnych form przekazu i aktywnego uczestnictwa w kulturze, jak najszerszemu gronu odbiorców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Wsparcie</w:t>
            </w:r>
            <w:r>
              <w:rPr>
                <w:color w:val="000000"/>
                <w:sz w:val="20"/>
                <w:szCs w:val="20"/>
              </w:rPr>
              <w:t xml:space="preserve"> zostan</w:t>
            </w:r>
            <w:r>
              <w:rPr>
                <w:color w:val="000000"/>
                <w:sz w:val="20"/>
                <w:szCs w:val="20"/>
                <w:lang w:val="pl-PL"/>
              </w:rPr>
              <w:t>ie</w:t>
            </w:r>
            <w:r>
              <w:rPr>
                <w:color w:val="000000"/>
                <w:sz w:val="20"/>
                <w:szCs w:val="20"/>
              </w:rPr>
              <w:t xml:space="preserve"> przyznane projektom ukierunkowanym na podniesie dostępności i standardów uczestnictwa w kulturze, które dzięki nowoczesnej formule, mają szansę przyciągnąć odbiorcę dotąd nie uczestniczącego w tego typu wydarzeniach. Warunkiem będzie element edukacji kulturalnej, która powinna stanowić istotny aspekt projektu, a także wykorzystanie nowoczesnych form prezentacji (w tym z</w:t>
            </w:r>
            <w:r>
              <w:rPr>
                <w:color w:val="000000"/>
                <w:sz w:val="20"/>
                <w:szCs w:val="20"/>
                <w:lang w:val="pl-PL"/>
              </w:rPr>
              <w:t> </w:t>
            </w:r>
            <w:r>
              <w:rPr>
                <w:color w:val="000000"/>
                <w:sz w:val="20"/>
                <w:szCs w:val="20"/>
              </w:rPr>
              <w:t>użyciem nowych technologii) oraz działania aktywnie animujące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 angażujące odbiorców wydarzenia, w tym pozwalające im na aktywne uczestnictwo (m.in. poprzez wyrażanie opinii, współdecydowanie o rozwoju wybranych elementów projektu,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p. poprzez interaktywną stronę internetową, inne działania animujące aktywność uczestników)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sparcia nie otrzymają projekty, obejmujące działania skupiające się jedynie na rozwiązaniach cząstkowych (np. na formach prezentacji, wykorzystaniu nowych technologii) bez zainteresowania odbiorcą i jego reakcjami lub odwrotnie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orient="landscape" w:w="16838" w:h="11906"/>
          <w:pgMar w:left="1417" w:right="1670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łącznik nr 2 do Uchwały  nr 7/2021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 dnia 12 kwietnia 2021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bCs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Załącznik do Kryteriów wyboru projektów</w:t>
      </w:r>
      <w:r>
        <w:rPr>
          <w:rFonts w:cs="Calibri" w:ascii="Calibri" w:hAnsi="Calibri"/>
          <w:bCs/>
          <w:sz w:val="24"/>
          <w:u w:val="single"/>
        </w:rPr>
        <w:t>. Definicje wskaźników produktu i rezultatu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Działania 4.4 Ochrona i rozwój zasobów kultury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ś Priorytetowa: </w:t>
      </w:r>
      <w:r>
        <w:rPr>
          <w:bCs/>
          <w:sz w:val="24"/>
          <w:szCs w:val="24"/>
        </w:rPr>
        <w:t>4 Region przyjazny środowisk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6c Zachowanie, ochrona, promowanie i rozwój dziedzictwa naturalnego i kulturowego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atrakcyjność  obiektów kultury regionu kujawsko-pomorskiego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chemat:</w:t>
      </w:r>
      <w:r>
        <w:rPr>
          <w:sz w:val="24"/>
          <w:szCs w:val="24"/>
        </w:rPr>
        <w:t xml:space="preserve"> Imprezy kulturalne - edycja 2021 </w:t>
      </w:r>
      <w:r>
        <w:rPr/>
        <w:t>– tryb pozakonkurs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"/>
        <w:gridCol w:w="2840"/>
        <w:gridCol w:w="1132"/>
        <w:gridCol w:w="4910"/>
      </w:tblGrid>
      <w:tr>
        <w:trPr>
          <w:trHeight w:val="575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ednostka miary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finicja</w:t>
            </w:r>
          </w:p>
        </w:tc>
      </w:tr>
      <w:tr>
        <w:trPr>
          <w:trHeight w:val="575" w:hRule="atLeast"/>
        </w:trPr>
        <w:tc>
          <w:tcPr>
            <w:tcW w:w="9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uczestników imprez kulturalnych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onitoruje liczbę uczestników imprez kulturalnych zrealizowanych w ramach projektu. </w:t>
            </w:r>
          </w:p>
        </w:tc>
      </w:tr>
      <w:tr>
        <w:trPr>
          <w:trHeight w:val="470" w:hRule="atLeast"/>
        </w:trPr>
        <w:tc>
          <w:tcPr>
            <w:tcW w:w="9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6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zrealizowanych imprez kulturalnych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mprez (imprezy kulturalne, artystyczne, interdyscyplinarne, wystawy, etc.), które zostały zorganizowane przez instytucje, które otrzymały wsparcie na realizację imprezy. Do wskaźnika nie wlicza się imprez realizowanych w ramach projektów, których głównym celem było wsparcie infrastruktury (np. rozbudowa, doposażenie domu kultury/muzeum).</w:t>
            </w:r>
          </w:p>
        </w:tc>
      </w:tr>
      <w:tr>
        <w:trPr>
          <w:trHeight w:val="561" w:hRule="atLeast"/>
        </w:trPr>
        <w:tc>
          <w:tcPr>
            <w:tcW w:w="9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Horyzontalne wskaźniki produktu</w:t>
            </w:r>
          </w:p>
        </w:tc>
      </w:tr>
      <w:tr>
        <w:trPr>
          <w:trHeight w:val="56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biektów dostosowanych do potrzeb osób z niepełnosprawnościam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skaźnik odnosi się do liczby obiektów, które zaopatrzono w specjalne podjazdy, windy, urządzenia głośnomówiące, bądź inne rozwiązania umożliwiające dostęp (tj. usunięcie barier w dostępie, w szczególności barier architektonicznych) do tych obiektów i poruszanie się po nich osobom z niepełnosprawnościami ruchowymi czy sensorycznymi. Jako obiekty budowlane należy rozumieć konstrukcje połączone z gruntem w sposób trwały, wykonane z materiałów budowlanych i elementów składowych, będące wynikiem prac budowlanych. Należy podać liczbę obiektów, w których zastosowano rozwiązania umożliwiające dostęp osobom z niepełnosprawnościami ruchowymi czy sensorycznymi lub zaopatrzonych w sprzęt, a nie liczbę sprzętów, urządzeń itp. Jeśli instytucja, zakład itp. składa się z kilku obiektów, należy zliczyć wszystkie, które dostosowano do potrzeb osób z niepełnosprawnościami. Wskaźnik mierzony w momencie rozliczenia wydatku związanego z dostosowaniem obiektów do potrzeb osób z niepełnosprawnościami w ramach danego projektu</w:t>
            </w:r>
            <w:r>
              <w:rPr>
                <w:rStyle w:val="FootnoteAnchor"/>
                <w:rFonts w:cs="Calibri"/>
                <w:color w:val="000000"/>
                <w:sz w:val="20"/>
                <w:szCs w:val="20"/>
                <w:vertAlign w:val="superscript"/>
              </w:rPr>
              <w:footnoteReference w:id="12"/>
            </w:r>
            <w:r>
              <w:rPr>
                <w:rFonts w:cs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osób objętych szkoleniami/doradztwem w zakresie kompetencji cyfr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s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ierzy liczbę osób objętych szkoleniami/ doradztwem w zakresie nabywania/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 zakresu nabywanych kompetencji będzie możliwa dzięki możliwości pogrupowania wskaźnika według programów, osi priorytetowych i priorytetów inwestycyjnych.</w:t>
            </w:r>
          </w:p>
        </w:tc>
      </w:tr>
      <w:tr>
        <w:trPr>
          <w:trHeight w:val="56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cjonalne usprawnienie oznacza konieczne i odpowiednie zmiany oraz dostosowania, nie nakładające nieproporcjonalnego lub nadmiernego obciążenia, rozpatrywane osobno dla każdego konkretnego przypadku, w celu zapewnienia osobom </w:t>
              <w:br/>
              <w:t>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6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odmiotów wykorzystujących technologie informacyjno-komunikacyj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ierzy liczbę podmiotów, które w celu realizacji projektu, zainwestowały 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</w:t>
              <w:br/>
              <w:t xml:space="preserve">i szkoleniow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gdy beneficjentem pozostaje jeden podmiot, we wskaźniku należy ująć wartość „1”. W przypadku gdy projekt jest realizowany przez partnerstwo podmiotów, </w:t>
              <w:br/>
              <w:t>w wartości wskaźnika należy ująć każdy z podmiotów wchodzących w skład partnerstwa, który wdrożył w swojej działalności narzędzia TIK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 uwagi na sytuację epidemiologiczną wydarzenia będą mogły odbywać się nie tylko w formie stacjonarnej, ale również w trybie online lub hybrydowym, zgodnie z warunkami określonymi w regulaminie naboru partnerów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Budżet nie może zmniejszyć się o więcej niż 20%. Jeśli budżet ostatniej edycji imprezy na skutek wpływu COVID-19 zmniejszył się o nie więcej niż 50%, kryterium może zostać uznane za spełnione pod warunkiem pozytywnego wyniku oceny uzasadnienia Wnioskodawcy wykazującego wpływ COVID-19 na możliwość realizacji imprezy kulturalnej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</w:t>
      </w:r>
      <w:r>
        <w:rPr>
          <w:sz w:val="16"/>
          <w:szCs w:val="16"/>
          <w:lang w:val="pl-PL"/>
        </w:rPr>
        <w:t>20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426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</w:t>
      </w:r>
      <w:r>
        <w:rPr>
          <w:sz w:val="16"/>
          <w:szCs w:val="16"/>
          <w:lang w:val="pl-PL"/>
        </w:rPr>
        <w:t>20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685)</w:t>
      </w:r>
      <w:r>
        <w:rPr>
          <w:sz w:val="16"/>
          <w:szCs w:val="16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zez Regulamin należy rozumieć Zasady składania i wyboru projektów pozakonkursowych w ramach Regionalnego Programu Operacyjnego Województwa Kujawsko-Pomorskiego na lata 2014-2020 w przypadku naboru w trybie pozakonkursowy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Sposób obliczania wkładu prywatnego opisano w definicji kryterium B.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ństwa wpisane do Strategii UE dla Regionu Morza Bałtyckiego: Szwecja, Dania, Niemcy, Polska, Estonia, Finlandia, Łotwa i Litwa oraz państwa wskazane do współpracy: Rosja, Islandia, Norwegia, Białoruś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imprez organizowanych po raz pierwszy kryterium będzie weryfikowane na podstawie umów zawartych z artystami lub umów zapewniających udział artystów. W pozostałych przypadkach dopuszcza się złożenie oświadczenie, że umowy takie zostaną zawarte najpóźniej przed rozpoczęciem imprezy kulturalnej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wyjątkowych przypadkach uzasadnionych przez wnioskodawcę pandemią COVID-19, kryterium może zostać uznane za spełnione również, jeśli liczba osób nie ulegnie zwiększeniu.</w:t>
      </w:r>
    </w:p>
  </w:footnote>
  <w:footnote w:id="1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nioskodawca jest zobowiązany do wybrania tego wskaźnika oraz wskazania jego wartości docelowej jeżeli projekt ma pozytywny wpływ na zasadę równości szans i niedyskryminacji.</w:t>
      </w:r>
    </w:p>
    <w:p>
      <w:pPr>
        <w:pStyle w:val="Footnote"/>
        <w:ind w:right="-155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sz w:val="20"/>
        <w:szCs w:val="20"/>
      </w:rPr>
    </w:pPr>
    <w:r>
      <w:rPr>
        <w:sz w:val="20"/>
        <w:szCs w:val="20"/>
      </w:rPr>
      <w:tab/>
    </w:r>
  </w:p>
  <w:p>
    <w:pPr>
      <w:pStyle w:val="Normal"/>
      <w:spacing w:before="0" w:after="0"/>
      <w:ind w:left="142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sz w:val="20"/>
        <w:szCs w:val="20"/>
      </w:rPr>
    </w:pPr>
    <w:r>
      <w:rPr>
        <w:sz w:val="20"/>
        <w:szCs w:val="20"/>
      </w:rPr>
      <w:tab/>
    </w:r>
  </w:p>
  <w:p>
    <w:pPr>
      <w:pStyle w:val="Normal"/>
      <w:spacing w:before="0" w:after="0"/>
      <w:ind w:left="142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16:00Z</dcterms:created>
  <dc:creator>a.wiktorska</dc:creator>
  <dc:description/>
  <cp:keywords/>
  <dc:language>en-US</dc:language>
  <cp:lastModifiedBy>Marta Lewandowska</cp:lastModifiedBy>
  <cp:lastPrinted>2018-02-16T07:32:00Z</cp:lastPrinted>
  <dcterms:modified xsi:type="dcterms:W3CDTF">2021-04-14T06:16:00Z</dcterms:modified>
  <cp:revision>2</cp:revision>
  <dc:subject/>
  <dc:title/>
</cp:coreProperties>
</file>