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autoSpaceDE w:val="false"/>
        <w:spacing w:lineRule="auto" w:line="240" w:before="0" w:after="0"/>
        <w:rPr>
          <w:rFonts w:ascii="Calibri,Italic" w:hAnsi="Calibri,Italic" w:cs="Calibri,Italic"/>
          <w:i/>
          <w:i/>
          <w:iCs/>
          <w:sz w:val="12"/>
          <w:szCs w:val="12"/>
          <w:lang w:eastAsia="pl-PL"/>
        </w:rPr>
      </w:pPr>
      <w:r>
        <w:rPr>
          <w:b/>
          <w:sz w:val="24"/>
          <w:szCs w:val="24"/>
        </w:rPr>
        <w:t xml:space="preserve">Poddziałanie: </w:t>
      </w:r>
      <w:r>
        <w:rPr>
          <w:sz w:val="24"/>
          <w:szCs w:val="24"/>
        </w:rPr>
        <w:t>3.5.2 Zrównoważona mobilność miejska i promowanie strategii niskoemisyjnych w ramach ZI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5 Efektywność energetyczna i gospodarka niskoemisyjna w ramach ZI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4e Zrównoważona intermodalna mobilność miejska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przebudowa ścieżek rowerowych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w ramach Zintegrowanych Inwestycji Terytorialnych (ZIT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jednostkę samorządu terytorialnego; 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wiązek jednostek samorządu terytorialnego; 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towarzyszenie jednostek samorządu terytorialnego; 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amorządową jednostkę organizacyjną; 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Możliwa jest realizacja projektów partnerskich na podstawie ustaw kompetencyjnych dla poszczególnych jednostek samorządu terytorialnego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4"/>
            </w:r>
            <w:r>
              <w:rPr>
                <w:rFonts w:cs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br/>
              <w:t>Wykluczenie podmiotowe (dotyczące wnioskodawcy)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z możliwości ubiegania się o dofinansowanie oraz że nie są objęci zakazem dostępu </w:t>
              <w:br/>
              <w:t>do środków funduszy europejskich 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2016, poz. 217).</w:t>
            </w:r>
          </w:p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  załączniki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obszarze ZIT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ind w:left="22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22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udowa, przebudowa ścieżek rowerowych.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6"/>
            </w:r>
          </w:p>
          <w:p>
            <w:pPr>
              <w:pStyle w:val="Default"/>
              <w:ind w:left="305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 (jeśli dotyczy)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z art. 65 ust. 6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 nie uzyskają wsparcia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ostateczna decyzja o pozwoleniu na budowę/została wydana ostateczna decyzja o zezwoleniu </w:t>
              <w:br/>
              <w:t xml:space="preserve">na realizację inwestycji drogowej lub właściwy organ nie wniósł sprzeciwu, co do zgłoszenia zamiaru wykonywania budowy lub robót budowlanych nie wymagających pozwolenia </w:t>
              <w:br/>
              <w:t>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ów realizowanych w partnerstwie, w którym lider realizuje zadanie </w:t>
              <w:br/>
              <w:t xml:space="preserve">w pasie drogi niższej lub wyższej kategorii (np. powiat realizuje zadanie w ciągu drogi wojewódzkiej lub gminnej, gmina realizuje zadanie w ciągu drogi powiatowej lub wojewódzkiej) do wniosku o dofinansowanie projektu należy przedłożyć kompletną dokumentację (projekt budowlany wraz z podziałami) niezbędną do złożenia wniosku </w:t>
              <w:br/>
              <w:t>o wydanie decyzji o zezwoleniu na realizację inwestycji drogowej. W takim przypadku ostateczne zezwolenie na realizację inwestycji będzie wymagane na etapie podpisywania umowy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zostaną poniesione w okresie kwalifikowalności wydatków (tj. między dniem </w:t>
              <w:br/>
              <w:t xml:space="preserve">1 stycznia 2014 r. a dniem 30 września 2018 r.);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w sposób poprawny, w szczególności oceniana będz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shd w:fill="8DB3E2" w:val="clear"/>
              </w:rPr>
              <w:footnoteReference w:id="10"/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pewnia realizację celów Poddziałania 3.5.2. Zrównoważona mobilność miejska i promowanie strategii niskoemisyjnych w ramach Z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umożliwi zrealizowanie celu poddziałania, tj. czy obniżeniu ulegnie stopień emisj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przez zmniejszenie liczby osób korzystających z samochodów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z Planem Gospodarki Niskoemisyjnej (PGN)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jest zgodny z PG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oraz pozytywnej opinii Wojewódzkiego Funduszu Ochrony Środowiska i Gospodarki Wodnej lub Narodowego Funduszu Ochrony Środowiska i Gospodarki Wodnej w zakresie zgodności przygotowanych PGN z zasadami ich opracowy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godność ze standardami wojewódzkimi w zakresie dróg rowerowych </w:t>
            </w:r>
          </w:p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zgodny z </w:t>
            </w:r>
            <w:r>
              <w:rPr>
                <w:i/>
                <w:sz w:val="18"/>
                <w:szCs w:val="18"/>
              </w:rPr>
              <w:t>Kierunkowymi zasadami przygotowania inwestycji związanych z infrastrukturą rowerową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11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szczególności w odniesieniu d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Nawierzchnia – co do zasady bitumi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wodnieni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i oznakowanie – szerokość ciągu rowerowego min. 1,5 m dla jednego kierunku, min. 2 m dla drogi rowerowej dwukierunkowej, drogi dla pieszych i rowerów  min. 2,5 m (poza obszarem zabudowanym min. 2,0 m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ległość od jezdni – zgodnie z wymaganiami dla klas dróg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– zwłaszcza w miejscach wyznaczonych przejazdów dla rowerzystów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hylenie podłużne i poprzeczn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drogi dla rowerów w obrębie zjazdów przystanków autobusowych, dostępność do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metria drogi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ajnia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a towarzyszące – np. wyposażenie w parkingi rowerowe, stojaki itd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1 Kryteria strategiczne – dostęp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3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Ocena zgodności projektu ze Strategią ZIT BTOF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Weryfikacja czy projekt wpisuje się w Strategię ZIT BTOF. Ocenie podlega czy: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4" w:hanging="164"/>
              <w:contextualSpacing w:val="false"/>
              <w:jc w:val="both"/>
              <w:rPr/>
            </w:pPr>
            <w:r>
              <w:rPr>
                <w:rFonts w:cs="Tahoma"/>
                <w:kern w:val="2"/>
                <w:sz w:val="18"/>
                <w:szCs w:val="18"/>
                <w:lang w:val="pl-PL"/>
              </w:rPr>
              <w:t>wnioskodawca realizuje projekt na obszarze ZIT BTOF</w:t>
            </w:r>
            <w:r>
              <w:rPr>
                <w:rStyle w:val="FootnoteCharacters"/>
                <w:rStyle w:val="FootnoteAnchor"/>
                <w:rFonts w:cs="Tahoma"/>
                <w:kern w:val="2"/>
                <w:sz w:val="18"/>
                <w:szCs w:val="18"/>
                <w:lang w:val="pl-PL"/>
              </w:rPr>
              <w:footnoteReference w:id="24"/>
            </w:r>
            <w:r>
              <w:rPr>
                <w:rFonts w:cs="Tahoma"/>
                <w:kern w:val="2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4" w:hanging="164"/>
              <w:contextualSpacing w:val="false"/>
              <w:jc w:val="both"/>
              <w:rPr/>
            </w:pPr>
            <w:r>
              <w:rPr>
                <w:rFonts w:cs="Tahoma"/>
                <w:kern w:val="2"/>
                <w:sz w:val="18"/>
                <w:szCs w:val="18"/>
                <w:lang w:val="pl-PL"/>
              </w:rPr>
              <w:t xml:space="preserve">proponowane działania są spójne z celami, priorytetami i działaniami opisanymi </w:t>
              <w:br/>
              <w:t>w Strategii ZIT BTOF.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 w:val="false"/>
              <w:jc w:val="both"/>
              <w:rPr>
                <w:rFonts w:cs="Tahoma"/>
                <w:kern w:val="2"/>
                <w:sz w:val="18"/>
                <w:szCs w:val="18"/>
                <w:lang w:val="pl-PL"/>
              </w:rPr>
            </w:pPr>
            <w:r>
              <w:rPr>
                <w:rFonts w:cs="Tahoma"/>
                <w:kern w:val="2"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</w:t>
            </w:r>
            <w:r>
              <w:rPr>
                <w:rFonts w:cs="Tahoma"/>
                <w:kern w:val="2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2 Kryteria strategiczne – punkt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5"/>
            </w:r>
          </w:p>
        </w:tc>
      </w:tr>
      <w:tr>
        <w:trPr>
          <w:trHeight w:val="628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badane w oparciu o wniosek o dofinansowanie projektu oraz zgodnie </w:t>
              <w:br/>
              <w:t>z metodologią podaną w ramach definicji wskaźni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1 km ścieżki rowerowej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200 000 zł/km  - 20 pkt.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 000 zł/km  &lt; 250 000 zł/km   - 15 pkt.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0 000 zł/km ≤ 300 000 zł/km   - 5 pkt.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300 000 zł/km    - 0 pkt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20 pkt. </w:t>
              <w:br/>
              <w:t>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natężenia ruch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Ocenie podlega wielkość natężenia ruchu na drod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6"/>
            </w:r>
            <w:r>
              <w:rPr>
                <w:sz w:val="18"/>
                <w:szCs w:val="18"/>
              </w:rPr>
              <w:t>, na której zostanie zmniejszone natężenie ruchu pojazdów w związku z budową/przebudową ścieżki rowerowej  w oparciu 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000 pojazdów na dobę – 0 pkt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1001-3000 pojazdów na dobę – 2 pkt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-5000 pojazdów na dobę – 4 pkt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-7000 pojazdów na dobę – 6 pkt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powyżej 7000 pojazdów na dobę – 8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8 pkt. </w:t>
              <w:br/>
              <w:t>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instytucji użyteczności publiczn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Ocenie podlega stopień oddalenia ścieżki rowerowej powstałej w wyniku realizacji projektu </w:t>
              <w:br/>
              <w:t>w stosunku do zakładu zapewniającego pracę dla co najmniej 50 osób lub budynku/obiektu użyteczności publicz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8"/>
            </w:r>
            <w:r>
              <w:rPr>
                <w:sz w:val="18"/>
                <w:szCs w:val="18"/>
              </w:rPr>
              <w:t xml:space="preserve"> np. placówki oświatowej, ośrodka zdrowia, dworca kolejowego lub autobusowego, węzłów przesiadkowych itp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ścieżka rowerowa oddalona do 500 m od ww. instytucji – 2 pkt.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ścieżka rowerowa oddalona o więcej niż 500 m od ww. instytucji – 0 pkt.</w:t>
            </w:r>
          </w:p>
          <w:p>
            <w:pPr>
              <w:pStyle w:val="Normal"/>
              <w:spacing w:lineRule="auto" w:line="240" w:before="0" w:after="0"/>
              <w:ind w:left="1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 – 2 pkt. według ocen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inwesty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br/>
              <w:t>Ocenie podlega wpływ inwestycji na zmniejszenie wykorzystania transportu samochodowego poprzez lokalizację ścieżki rowerowej. Punkty przyznawane są w zależności od usytuowania ścieżki rowerowej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w mieście – 4 pkt.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w odległości do 8 km od granicy administracyjnej miasta/siedziby gminy – 2 pkt.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powyżej 8 km od granicy administracyjnej miasta/siedziby gmin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9"/>
            </w:r>
            <w:r>
              <w:rPr>
                <w:sz w:val="18"/>
                <w:szCs w:val="18"/>
              </w:rPr>
              <w:t xml:space="preserve">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4 pkt.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6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inwestycji</w:t>
            </w:r>
          </w:p>
        </w:tc>
        <w:tc>
          <w:tcPr>
            <w:tcW w:w="8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uje następujące cele jednocześnie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 (punkty w ramach kryterium są traktowane rozdzielnie i nie są sumowane)</w:t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szersze wykorzystanie transportu niezmotoryzowanego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transportu publicznego i niezmotoryzowanego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, w jakim projekt przyczyni się do uzupełnienia istniejącej sieci dróg rowerowy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rowerowych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pl-PL"/>
              </w:rPr>
              <w:footnoteReference w:id="30"/>
            </w:r>
            <w:r>
              <w:rPr>
                <w:color w:val="000000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dwa istniejące ciągi rowerowe położone na jej krańcach – 5 pkt.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się z istniejącym ciągiem rowerowym – 3 pkt.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nie będzie powiązana z istniejącym ciągiem rowerowym – 0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5 pkt.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stwo samorządowe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zedmiotowy projekt jest realizowany przez jeden lub więcej podmiot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w partnerstwie przez więcej niż 2 podmioty – 2 pkt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w partnerstwie przez 2 podmioty – 1 pkt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przez jeden podmiot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2 pkt.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łatwienie dostępu i likwidacja przeszkód komunikac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br/>
              <w:t xml:space="preserve">Ocenie podlega czy w wyniku realizacji projektu nastąpi likwidacja przeszkód naturalnych </w:t>
              <w:br/>
              <w:t>w połączeniach komunikacyjnych poprzez np.: budowę mostu, kładki dla rowerzystów lub wykorzystanie istniejących obiektów i ich przebudowę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1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wartości wskaźników przyjętych w projekcie na realizację celów Strategii ZIT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br/>
              <w:t>W ramach kryterium badane będzie w jakim stopniu projekt wpłynie na realizację wskaźników wynikających ze Strategii ZIT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odzwierciedlały procent realizacji wskaźników wynikających ze Strategii ZIT i będą liczone w następujący sposób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6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ujący wskaźnik na poziomie &lt; 1%           - 0 pkt.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6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ujący wskaźnik na poziomie ≥ 1% &lt; 2%  - 2 pkt.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6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ujący wskaźnik na poziomie ≥ 2%           - 3 pkt.;</w:t>
            </w:r>
          </w:p>
          <w:p>
            <w:pPr>
              <w:pStyle w:val="Normal"/>
              <w:spacing w:lineRule="auto" w:line="240" w:before="0" w:after="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ind w:left="2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przypadku wskaźnika długość wybudowanych lub przebudowanych dróg dla rowerów długość ścieżki rowerowej 1 km oznacza:</w:t>
            </w:r>
            <w:r>
              <w:rPr>
                <w:rStyle w:val="FootnoteCharacter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2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5"/>
              </w:numPr>
              <w:ind w:left="164" w:hanging="16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rFonts w:cs="Times New Roman"/>
                <w:color w:val="000000"/>
                <w:sz w:val="18"/>
                <w:szCs w:val="18"/>
              </w:rPr>
              <w:t>udowę, przebudowę ścieżki rowerowej lub ścieżki pieszo-rowerowej dwukierunkowej,</w:t>
            </w:r>
          </w:p>
          <w:p>
            <w:pPr>
              <w:pStyle w:val="Default"/>
              <w:numPr>
                <w:ilvl w:val="0"/>
                <w:numId w:val="15"/>
              </w:numPr>
              <w:ind w:left="164" w:hanging="16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udowę, przebudowę ścieżki rowerowej jednokierunkowej (przyjmujemy połowę jej długości), </w:t>
            </w:r>
          </w:p>
          <w:p>
            <w:pPr>
              <w:pStyle w:val="Default"/>
              <w:numPr>
                <w:ilvl w:val="0"/>
                <w:numId w:val="15"/>
              </w:numPr>
              <w:ind w:left="164" w:hanging="16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udowę, przebudowę ścieżki rowerowej dwukierunkowej zlokalizowanej po obu stronach drogi (przyjmujemy długość ścieżki x2), 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3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projektami z zakresu transportu miejski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br/>
              <w:t>Ocenie podlega czy projekt jest komplementarny z innymi projektami dotyczącymi mobilności na obszarach mia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2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Italic"/>
    <w:charset w:val="ee"/>
    <w:family w:val="auto"/>
    <w:pitch w:val="default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lekroć w kryteriach jest mowa o ścieżkach rowerowych, należy przez to rozumieć „drogę dla rowerów”, tj. drogę lub jej część przeznaczoną do ruchu rowerów, oznaczoną odpowiednimi znakami drogowymi; droga dla rowerów jest oddzielona od innych dróg lub jezdni tej samej drogi konstrukcyjnie lub za pomocą urządzeń bezpieczeństwa ruchu drogowego.</w:t>
      </w:r>
      <w:r>
        <w:rPr>
          <w:sz w:val="16"/>
          <w:szCs w:val="16"/>
          <w:lang w:val="pl-PL"/>
        </w:rPr>
        <w:t xml:space="preserve"> Poprzez ścieżki rowerowe w kontekście kryteriów należy również rozumieć drogi dla pieszych i rowerów (ciągi pieszo-rowerowe), tj. drogi lub ich część przeznaczone do ruchu pieszych i rowerów, oznaczone odpowiednimi znakami drogowym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ZRPO WK-P dopuszcza możliwość jednokrotnej poprawy błędów w ramach poszczególnych kryteriów o elementy wskazane przez Instytucję Ogłaszającą Konkurs (IOK). Poprawa nie może prowadzić do istotnej modyfikacji projekt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Ustawy o samorządzie województwa (Dz. U. 2016 poz. 486), Ustawy o samorządzie powiatowym (Dz. U.  2015, poz. 1445, 1890) oraz Ustawy o samorządzie gminnym (Dz. U. z 2015, poz. 1515, 1890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31F20"/>
          <w:spacing w:val="-1"/>
          <w:sz w:val="16"/>
          <w:szCs w:val="16"/>
        </w:rPr>
        <w:t xml:space="preserve">Uchwała </w:t>
      </w:r>
      <w:r>
        <w:rPr>
          <w:spacing w:val="-1"/>
          <w:sz w:val="16"/>
          <w:szCs w:val="16"/>
        </w:rPr>
        <w:t xml:space="preserve">Zarządu Województwa Kujawsko-Pomorskiego  Nr 15/463/14 z dnia 8 kwietnia 2014 r. </w:t>
      </w:r>
      <w:r>
        <w:rPr>
          <w:color w:val="231F20"/>
          <w:spacing w:val="-1"/>
          <w:sz w:val="16"/>
          <w:szCs w:val="16"/>
        </w:rPr>
        <w:t xml:space="preserve">wyznaczającą obszar realizacji </w:t>
      </w:r>
      <w:r>
        <w:rPr>
          <w:spacing w:val="-1"/>
          <w:sz w:val="16"/>
          <w:szCs w:val="16"/>
        </w:rPr>
        <w:t>Zintegrowanych Inwestycji Terytorialnych dla Bydgoszczy, Torunia i obszaru</w:t>
      </w:r>
      <w:r>
        <w:rPr>
          <w:spacing w:val="-1"/>
          <w:sz w:val="16"/>
          <w:szCs w:val="16"/>
          <w:lang w:val="pl-PL"/>
        </w:rPr>
        <w:t xml:space="preserve"> </w:t>
      </w:r>
      <w:r>
        <w:rPr>
          <w:spacing w:val="-1"/>
          <w:sz w:val="16"/>
          <w:szCs w:val="16"/>
        </w:rPr>
        <w:t>powiązanego z nimi funkcjonalni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nwestycje w ścieżki rowerowe nie mogą obejmować prac remontowych oraz bieżącego utrzymania infrastruktury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(Dz. U. UE L  347</w:t>
      </w:r>
      <w:r>
        <w:rPr>
          <w:sz w:val="16"/>
          <w:szCs w:val="16"/>
          <w:lang w:val="pl-PL"/>
        </w:rPr>
        <w:t xml:space="preserve"> z 20.12.2013</w:t>
      </w:r>
      <w:r>
        <w:rPr>
          <w:sz w:val="16"/>
          <w:szCs w:val="16"/>
        </w:rPr>
        <w:t>, s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320 </w:t>
      </w:r>
      <w:r>
        <w:rPr>
          <w:sz w:val="16"/>
          <w:szCs w:val="16"/>
          <w:lang w:val="pl-PL"/>
        </w:rPr>
        <w:t>i nast</w:t>
      </w:r>
      <w:r>
        <w:rPr>
          <w:sz w:val="16"/>
          <w:szCs w:val="16"/>
        </w:rPr>
        <w:t>.)</w:t>
      </w:r>
      <w:r>
        <w:rPr>
          <w:sz w:val="16"/>
          <w:szCs w:val="16"/>
          <w:lang w:val="pl-PL"/>
        </w:rPr>
        <w:t xml:space="preserve"> (dalej: rozporządzenie 1303/2013)</w:t>
      </w:r>
      <w:r>
        <w:rPr>
          <w:sz w:val="16"/>
          <w:szCs w:val="16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>Wytycznych w zakresie realizacji zasady równości szans i niedyskryminacji, w tym dostępności dla osób z niepełnosprawnościami oraz zasady równości szans kobiet i mężczyzn w ramach funduszy unijnych na lata</w:t>
      </w:r>
      <w:r>
        <w:rPr>
          <w:i/>
          <w:sz w:val="18"/>
        </w:rPr>
        <w:t xml:space="preserve"> 2014-</w:t>
      </w:r>
      <w:r>
        <w:rPr>
          <w:i/>
          <w:sz w:val="16"/>
          <w:szCs w:val="16"/>
        </w:rPr>
        <w:t xml:space="preserve">2020 </w:t>
      </w:r>
      <w:r>
        <w:rPr>
          <w:sz w:val="16"/>
          <w:szCs w:val="16"/>
        </w:rPr>
        <w:t>w odniesieniu do tych elementów</w:t>
      </w:r>
      <w:r>
        <w:rPr>
          <w:sz w:val="18"/>
        </w:rPr>
        <w:t xml:space="preserve"> </w:t>
      </w:r>
      <w:r>
        <w:rPr>
          <w:sz w:val="16"/>
          <w:szCs w:val="16"/>
        </w:rPr>
        <w:t>projektu, w których zasada ta ma zastosowanie. Np. strona internetowa, czy też zasoby cyfrowe wytworzone w ramach projektu muszą spełniać standard WCAG 2.0 na poziomie AA (Wytyczne, podrozdział 5.2, pkt 1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2.</w:t>
      </w:r>
    </w:p>
  </w:footnote>
  <w:footnote w:id="11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val="pl-PL"/>
        </w:rPr>
        <w:t>Kierunkowe zasady przygotowania inwestycji związanych z infrastrukturą rowerową</w:t>
      </w:r>
      <w:r>
        <w:rPr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jest dokumentem o charakterze operacyjnym, przyjętym stanowiskiem Zarządu Województwa Kujawsko-Pomorskiego </w:t>
        <w:br/>
        <w:t>w dniu 20 kwietnia 2016 r.</w:t>
      </w:r>
    </w:p>
  </w:footnote>
  <w:footnote w:id="12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kostka niefazowana – w miejscach i na warunkach zarządcy drogi, w obszarach leśnych zgodnie z wymaganiami dotyczącymi ochrony środowiska.</w:t>
      </w:r>
      <w:r>
        <w:rPr>
          <w:sz w:val="18"/>
          <w:szCs w:val="18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6"/>
          <w:szCs w:val="16"/>
          <w:lang w:val="pl-PL" w:eastAsia="en-US"/>
        </w:rPr>
        <w:t>Rozporządzenie Ministra Transportu i Gospodarki Morskiej z dnia 2 marca 1999 r. w sprawie warunków technicznych, jakim powinny odpowiadać drogi i ich usytuowanie</w:t>
      </w:r>
      <w:r>
        <w:rPr>
          <w:sz w:val="16"/>
          <w:szCs w:val="16"/>
          <w:lang w:val="pl-PL" w:eastAsia="en-US"/>
        </w:rPr>
        <w:t xml:space="preserve"> (Dz. U. 2016, poz. 124).</w:t>
      </w:r>
    </w:p>
  </w:footnote>
  <w:footnote w:id="14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(przewężenia) dopuszcza się oznakowanie ciągu pieszo-rowerowego znakiem C-16 z tabliczką T-22.</w:t>
      </w:r>
    </w:p>
  </w:footnote>
  <w:footnote w:id="15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0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gdy w ramach projektu nie jest przewidziana budowa oświetlenia wnioskodawca musi zagwarantować, że oświetlenie wymienione w punkcie 5 powstanie w okresie trwałości projektu przy udziale środków własnych lub projektu realizowanego w ramach innego priorytetu inwestycyjnego RPO WK-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0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2.</w:t>
      </w:r>
    </w:p>
  </w:footnote>
  <w:footnote w:id="24"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31F20"/>
          <w:spacing w:val="-1"/>
          <w:sz w:val="16"/>
          <w:szCs w:val="16"/>
        </w:rPr>
        <w:t>Patrz przypis 4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2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zy ścieżce rowerowej nie położonej w granicach/okolicach pasa drogowego drogi publicznej natężenie ruchu pojazdów odnieść należy do wyników pomiarów najbliższej drogi publicznej, na której możliwy jest ruch rowerowy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godnie z Instrukcją o sposobie przeprowadzenia Generalnego Pomiaru Ruchu w roku 2015 (załącznik D Wytycznych GPR 2015). Możliwe jest przedstawienie najbardziej aktualnych wyników pomiaru ruchu przeprowadzonych przed złożeniem wniosku o dofinansowanie projektu w oparciu o Instrukcję GPR lecz nie wcześniejszych niż za rok 2015. W przypadku projektów realizowanych przy różnych kategoriach dróg oblicza się średnią ważoną - uwzględniając proporcję odcinków do zarejestrowanego natężenia ruchu na danej drodze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ależy przez to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,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Odcinek inwestycji poza granicami administracyjnymi miasta/siedziby gminy, który przekracza długość 8 km będzie stanowić wydatek niekwalifikowalny. Odcinek taki może zostać uznany za kwalifikowalny </w:t>
        <w:br/>
        <w:t>w przypadku, gdy przyczyni się do połączenia z zakładem zapewniającym pracę dla co najmniej 50 osób lub budynkiem/obiektem użyteczności publicznej wskazanym w kryterium D.2.4. W przypadku miast wojewódzkich (Bydgoszczy i Torunia) wydatek niekwalifikowalny stanowić będzie odcinek przekraczający 15 km od granicy administracyjnej miasta. Należy przy tym wskazać, iż w obu przypadkach brany pod uwagę odcinek nie jest promieniem odległości wyznaczonej na mapie (w linii prostej) lecz musi przebiegać po śladzie ścieżki rowerowej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Lub strefy ograniczonej prędkości (TEMPO 30, strefy zamieszkania - wyznaczone za pomocą znaków D-40 i D-41) lub chodniki dopuszczone do ruchu rowerzystów (wyznaczone znakiem C-16 z tabliczką T-22)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 wyłączeniem przepus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</w:t>
    </w: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 xml:space="preserve">Załącznik do Uchwały Nr </w:t>
    </w:r>
    <w:r>
      <w:rPr>
        <w:sz w:val="20"/>
        <w:szCs w:val="20"/>
        <w:lang w:val="pl-PL"/>
      </w:rPr>
      <w:t>81</w:t>
    </w:r>
    <w:r>
      <w:rPr>
        <w:sz w:val="20"/>
        <w:szCs w:val="20"/>
      </w:rPr>
      <w:t>/2016</w:t>
    </w:r>
  </w:p>
  <w:p>
    <w:pPr>
      <w:pStyle w:val="Normal"/>
      <w:spacing w:before="0" w:after="0"/>
      <w:jc w:val="right"/>
      <w:rPr/>
    </w:pPr>
    <w:r>
      <w:rPr>
        <w:sz w:val="20"/>
        <w:szCs w:val="20"/>
      </w:rPr>
      <w:t>Komitetu Monitorującego RPO WK-P na lata 2014-2020</w:t>
    </w:r>
  </w:p>
  <w:p>
    <w:pPr>
      <w:pStyle w:val="Normal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t>z dnia 2 września 2016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1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42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Calibri" w:hAnsi="Calibri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Calibri" w:hAnsi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6:00Z</dcterms:created>
  <dc:creator>a.wiktorska</dc:creator>
  <dc:description/>
  <cp:keywords/>
  <dc:language>en-US</dc:language>
  <cp:lastModifiedBy>m.sienkiewicz</cp:lastModifiedBy>
  <cp:lastPrinted>2016-07-12T10:40:00Z</cp:lastPrinted>
  <dcterms:modified xsi:type="dcterms:W3CDTF">2016-09-13T08:16:00Z</dcterms:modified>
  <cp:revision>2</cp:revision>
  <dc:subject/>
  <dc:title/>
</cp:coreProperties>
</file>