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120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  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Oś priorytetowa: </w:t>
      </w:r>
      <w:r>
        <w:rPr/>
        <w:t>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>Schemat</w:t>
      </w:r>
      <w:r>
        <w:rPr/>
        <w:t>: Imprezy kulturalne - edycja 2017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74"/>
        <w:gridCol w:w="3030"/>
        <w:gridCol w:w="7373"/>
        <w:gridCol w:w="1218"/>
        <w:gridCol w:w="1465"/>
      </w:tblGrid>
      <w:tr>
        <w:trPr>
          <w:trHeight w:val="1045" w:hRule="atLeast"/>
        </w:trPr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4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wniosek o dofinansowanie projektu w terminie oraz </w:t>
              <w:br/>
              <w:t>do instytucji wskazanej w Regulaminie konkursu, w odpowiedzi na właściwy  konkurs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ostateczną wersję wniosku o dofinansowanie projektu w formie wydruku z generatora wniosków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2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dnostkę samorządu terytorialnego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ązek jednostek samorządu terytorialnego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cję pozarządow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śció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ązek wyznaniowy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ę prawną kościoł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ę prawną związku wyznaniowego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y podmiot posiadający osobowość prawn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ństwową jednostkę organizacyjną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władzy, administracji rządowej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hanging="141"/>
              <w:jc w:val="both"/>
              <w:rPr/>
            </w:pPr>
            <w:r>
              <w:rPr>
                <w:sz w:val="18"/>
                <w:szCs w:val="18"/>
              </w:rPr>
              <w:t xml:space="preserve">przedsiębiorstwo, </w:t>
            </w:r>
          </w:p>
          <w:p>
            <w:pPr>
              <w:pStyle w:val="Normal"/>
              <w:spacing w:lineRule="auto" w:line="240" w:before="0" w:after="0"/>
              <w:ind w:left="1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artnerstwie z Samorządem Województwa, jako wnioskodawcą (lider projektu)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</w:t>
              <w:br/>
              <w:t>w perspektywie 2014-2020 [Dz. U. z 2016 r. poz. 217 ze zm.]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oraz partnerzy nie podlegają wykluczeniu z możliwości ubiegania się o dofinansowanie oraz że nie są objęci zakazem dostępu do środków funduszy europejskich 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).</w:t>
            </w:r>
          </w:p>
          <w:p>
            <w:pPr>
              <w:pStyle w:val="Normal"/>
              <w:tabs>
                <w:tab w:val="clear" w:pos="709"/>
                <w:tab w:val="left" w:pos="325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również, czy na wnioskodawcy nie ciąży obowiązek zwrotu pomocy publicznej, wynikający z decyzji Komisji Europejskiej uznającej taką pomoc za niezgodną z prawem oraz z rynkiem wewnętrznym oraz czy wnioskodawca nie jest przedsiębiorstwem w trudnej sytuacji w rozumieniu pkt 24 Wytycznych dotyczących pomocy państwa na ratowanie </w:t>
              <w:br/>
              <w:t>i restrukturyzację przedsiębiorstw niefinansowych znajdujących się w trudnej sytuac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 Parlamentu Europejskiego i Rady (UE) nr 1301/2013 z dnia 17 grudnia 2013 r. w sprawie Europejskiego Funduszu Rozwoju Regionalnego i przepisów szczególnych dotyczących celu "Inwestycje na rzecz wzrostu i zatrudnienia" oraz w sprawie uchylenia rozporządzenia (WE) nr 1080/2006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Dz. Urz. UE L 347 z 20.12.2013 r., s. 289 i nast.) oraz projekt nie obejmuje przedsięwzięć, które zostały objęte lub powinny zostać objęte procedurą odzyskiwania (w rozumieniu art. 71 rozporządzenia </w:t>
              <w:br/>
              <w:t>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również czy projekt nie został zakończony przed złożeniem wniosku </w:t>
              <w:br/>
              <w:t xml:space="preserve">o dofinansowanie projektu zgodnie z art. 65 ust. 6 rozporządzenia nr 1303/2013 , co oznacza </w:t>
              <w:br/>
              <w:t xml:space="preserve">że nie został on fizycznie ukończony lub w pełni wdrożony przed złożeniem wniosku </w:t>
              <w:br/>
              <w:t>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Wykluczenie </w:t>
              <w:br/>
              <w:t>ze wsparcia będzie analizowane z uwzględnieniem pomocy publicznej (jeśli wystąpi) i przewidywanych rodzajów wydatków kwalifikowanych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nr 1303/2013)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8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>o dofinansowanie projektu są kompletne,  poprawne i zgodne z przepisami prawa polskiego i unijnego oraz wymogami Instytucji Zarządzającej RPO WK-P 2014-2020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 </w:t>
              <w:br/>
              <w:t xml:space="preserve">do wniosku o dofinansowanie projektu są zgodne z </w:t>
            </w:r>
            <w:r>
              <w:rPr>
                <w:i/>
                <w:sz w:val="18"/>
                <w:szCs w:val="18"/>
              </w:rPr>
              <w:t xml:space="preserve">Instrukcją wypełniania załączników </w:t>
              <w:br/>
              <w:t>do wniosku o dofinansowanie projektu w ramach RPO WK-P 2014-2020</w:t>
            </w:r>
            <w:r>
              <w:rPr>
                <w:sz w:val="18"/>
                <w:szCs w:val="18"/>
              </w:rPr>
              <w:t xml:space="preserve"> i zostały przygotowane zgodnie z uwzględnieniem przepisów prawa polskiego i unijnego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art. 53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omoc na kulturę i zachowanie dziedzictwa kulturoweg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23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4.4 Ochrona i rozwój zasobów kultury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cel projektu umożliwi zrealizowanie celu działania tj. zwiększenie atrakcyjności  obiektów kultury regionu kujawsko-pomorskiego. W tym kontekście należy zbadać czy zaplanowane wydatki są niezbędne do realizacji projektu i w konsekwencji prowadzą </w:t>
              <w:br/>
              <w:t>do osiągnięcia celów Działania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32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imprezy kulturalnej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e środków EFRR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ziom dofinansowania imprezy kulturalnej został poprawnie określony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imprez kulturalnych, dla których organizatorem jest instytucja publiczna (z wyłączeniem samorządu województwa) maksymalna wartość dofinansowania wynosi 400 tys. zł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imprez kulturalnych, dla których organizatorem jest instytucja niepubliczna, maksymalna wartość dofinansowania, z zastrzeżeniem kryterium B.11 i B.12, wynosi 200 tys. zł. albo 600 tys. zł., w przypadku imprez kulturalnych o co najmniej 5 letnim stażu, podobnym budżec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i zakresie imprezy i gwarancji organizatora imprezy na jej kontynuację na kolejne 3 lata (oświadczenie organizatora imprezy)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dofinansowania imprezy kulturalnej może być wyższa od wskazanych limitów, jednak nie wyższa niż 1 mln zł. Warunkiem podwyższenia dofinansowania jest pokrycie różnicy wkładu prywatnego w formie finansowej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prywatnego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ramach wkładu prywatneg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30% stanowi wkład finansowy (np. umowy sponsorskie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ie 50% stanowi wkład bezgotówkowy (barter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ie 30% stanowi wkład bezgotówkowy stanowiący równowartość pracy wolontarius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spacing w:before="0" w:after="60"/>
              <w:ind w:right="4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Przy obliczaniu wkładu prywatnego nie uwzględnia się bezpośrednich wpływów, np. ze sprzedaży biletów. Jako wkład prywatny należy rozumieć: wkład gotówkowy z sektora prywatnego (sponsorzy, donatorzy, mecenasi) wyliczony na podstawie kosztów netto: umów sponsorskich, równowartość pracy wolontariuszy wyliczona w oparciu o oszacowanie wartości wynagrodzenia wolontariuszy na podstawie podpisanych umów o wolontariacie wraz z doliczeniem wartości opłaconych składek ZUS od tych umów oraz wkładu bezgotówkowego z sektora prywatnego (tzw. bartery). Zasady wnoszenia wkładu bezgotówkowego zostaną określone w regulaminie naboru partnerów. W przypadku imprez kulturalnych odbywających się po raz pierwszy, kryterium będzie weryfikowane na podstawie zawartych umów.  W przypadku, gdy impreza kulturalna organizowana jest cyklicznie, kryterium będzie weryfikowane w oparciu </w:t>
              <w:br/>
              <w:t>o dokumentację z poprzedniej edycji imprezy kulturalnej lub na podstawie faktycznie podpisanych umów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7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12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publicznego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oziom dofinansowania imprezy kulturalnej ze środków EFRR nie przekracza wniesionego wkładu prywatnego. 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911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wykonalny pod względem technicznym, technologicznym </w:t>
              <w:br/>
              <w:t>i instytucjonalnym, w szczególn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harmonogram realizacji projektu jest realistyczny tj. czy działania są prawidłowo rozplanowane w czasie i realne do wykonania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 xml:space="preserve">czy w dokumentacji projektowej wiarygodnie przedstawiono sposób wykonania projektu </w:t>
              <w:br/>
              <w:t>i osiągnięcia celów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ć będzie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1 stycznia 2014 r. </w:t>
              <w:br/>
              <w:t xml:space="preserve">a 30 czerwca 2018 r.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RPO WK-P i SzOOP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 xml:space="preserve">z realizacją projekt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zostaną dokonane w sposób racjonalny i efektywny z zachowaniem zasad uzyskiwania najlepszych efektów z danych nakładów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zny charakter projektu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celami wskazanymi w Strategii rozwoju województwa kujawsko-pomorskiego do roku 2020 - Plan modernizacji 2020+?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politykami horyzontalnymi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zgodność projektu z politykami horyzontalnymi, w tym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kobiet i mężczyzn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i niedyskryminacji, </w:t>
            </w:r>
            <w:r>
              <w:rPr>
                <w:sz w:val="18"/>
                <w:szCs w:val="18"/>
              </w:rPr>
              <w:t>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powinien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 (jeśli dotyczy) oraz pomocy publicznej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ą w przyjętym okresie odniesien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 (z wyszczególnieniem wszystkich źródeł finansowania imprezy kulturalnej tj. źródeł publicznych, prywatnych, barteru, wolontariatu)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1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Regulaminem konkurs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9"/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93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ożenie wniosku o dofinansowanie projektu przed rozpoczęciem ostatniej imprezy kulturalnej 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o dofinansowanie projektu został złożony przed rozpoczęciem ostatniej imprezy kulturalnej, będącej przedmiotem projektu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44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iorytetów rozwoju kultury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2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gospodarkę region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em spełnienia kryterium jest łączne spełnienie następujących kryteri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kosztów kwalifikowalnych projektu ze środków EFRR (z wyłączeniem kosztów zarządzania) nie przekracza wartości wkładu prywatnego w realizację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nawiązał współpracę z partnerami medialnymi z regionu.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danej  imprezie kulturalnej odbędą się wydarzenia prezentujące sztukę </w:t>
              <w:br/>
              <w:t>z przynajmniej trzech krajów z Basenu Morza Bałtyc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które będą prezentowane przez artystów pochodzących z tych krajów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czanie imprezy kulturaln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099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racowany ekwiwalent reklamowy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kryterium należy sprawdzić, czy w przypadku Wnioskodawców ubiegających się o wsparcie powyżej 300 tys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tylko w przypadku drugiej i kolejnej edycji imprezy kulturalnej.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kliczność imprezy kulturaln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impreza kulturalna organizowana jest cyklicznie lub, w przypadku imprezy kulturalnej organizowanej po raz pierwszy, czy Wnioskodawca gwarantuje jej cykliczność.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opinii na temat imprezy kulturaln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(lider projektu) przewidział na zakończenie realizacji projektu przeprowadzenie badania opinii nt. wpływu imprezy kulturalnej na znaczenie kultury w życiu mieszkańców i znaczenie kultury jako czynnika stymulującego rozwój społeczny i 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danie powinno również obejmować zwiększenie atrakcyjności turystycznej regionu, wyrażonej </w:t>
              <w:br/>
              <w:t xml:space="preserve">w zwiększeniu liczby osób korzystających (widzów, słuchaczy, zwiedzających, itp.) </w:t>
              <w:br/>
              <w:t xml:space="preserve">z oferty/obiektów kultury. 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C.2 Kryteria merytoryczne szczegółowe - punktowe</w:t>
            </w:r>
          </w:p>
        </w:tc>
      </w:tr>
      <w:tr>
        <w:trPr>
          <w:trHeight w:val="1341" w:hRule="atLeast"/>
        </w:trPr>
        <w:tc>
          <w:tcPr>
            <w:tcW w:w="1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 xml:space="preserve">do spełnienia kryterium </w:t>
            </w:r>
          </w:p>
        </w:tc>
      </w:tr>
      <w:tr>
        <w:trPr>
          <w:trHeight w:val="308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a się do osiągnięcia wymiernych i trwałych korzyści społeczno-gospodarczych dla imprez kulturalnych cyklicznych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(lider projektu) przeprowadził analizę popytu, która wykazała, że liczba osób biorących udział w imprezie kulturalnej ostatniej edycji, w cyklu realizacji projektu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ła zwiększeni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większy się o 2 % włącz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większy się powyżej 2 % do 5 % włącz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18"/>
                <w:szCs w:val="18"/>
              </w:rPr>
              <w:t>zwiększy się powyżej 5 %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opień, w jakim projekt przyczynia się do osiągnięcia wymiernych i trwałych korzyści społeczno-gospodarczych dla imprez kulturalnych organizowanych </w:t>
              <w:br/>
              <w:t>po raz pierwszy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(lider projektu) przedstawił analizę popytu ex-ante. Z analizy popytu musi wynikać przewidywana ilość uczestników imprezy kulturalnej. Wskaźnik ten należy podstawić do wzoru w kolumnie czwartej (Liczba punktów). Wzór należy rozumieć jako: liczba uczestników imprezy/max. liczbę uczestników imprezy w puli projektów *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                w następujący sposób: (Wart. wsk.)/(max. wart. wsk.)*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65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rtyści z krajów Basenu Morza Bałtyckiego biorący udział w imprezie kulturalnej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liczba artystów z krajów Basenu Morza Bałtyc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biorących udział w imprezie kulturalnej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przynajmniej 4 różnych krajów Basenu Morza Bałtyckieg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yści z 5-7 różnych krajów Morza Bałtyckiego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8-11 różnych krajów Basenu Morza Bałtyckieg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dwunastu różnych krajów Basenu Morza Bałtyckieg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ależy określić dla każdej imprezy osobno, następnie wyliczyć z nich średnią arytmetyczną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jest komplementarny z innym projektem realizowanym/zrealizowanym ze środków Unii Europejskiej lub środków własnych? Komplementarność oznacza wzajemne uzupełnianie się/dopełnianie projektów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realizowanego projektu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6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projekt realizuje wysokiej jakości wydarzenia kulturalne, artystyczne </w:t>
              <w:br/>
              <w:t xml:space="preserve">i interdyscyplinarne o znaczącym potencjale wizerunkowym, innowacyjne w sferze programowej </w:t>
              <w:br/>
              <w:t xml:space="preserve">i technologicznej, odwołujące się do szeroko rozumianego dziedzictwa kulturowego </w:t>
              <w:br/>
              <w:t xml:space="preserve">i reinterpretujące to dziedzictwo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 powinien uwzględniać zapewnienie możliwości korzystania z nowoczesnych form przekazu i aktywnego uczestnictwa w kulturze, jak najszerszemu gronu odbiorców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unkty zostaną przyznawane projektom ukierunkowanym na podniesie dostępności i standardów uczestnictwa w kulturze, które dzięki nowoczesnej formule, mają szansę przyciągnąć odbiorcę dotąd nie uczestniczącego w tego typu wydarzeniach. Warunkiem będzie element edukacji kulturalnej, która powinna stanowić istotny aspekt projektu, a także wykorzystanie nowoczesnych form prezentacji (w tym z użyciem nowych technologii) oraz działania aktywnie animujące </w:t>
              <w:br/>
              <w:t xml:space="preserve">i angażujące odbiorców wydarzenia, w tym pozwalające im na aktywne uczestnictwo (m.in. poprzez wyrażanie opinii, współdecydowanie o rozwoju wybranych elementów projektu, </w:t>
              <w:br/>
              <w:t>np. poprzez interaktywną stronę internetową, inne działania animujące aktywność uczestników)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unktów nie otrzymają projekty, obejmujące działania skupiające się jedynie na rozwiązaniach cząstkowych (np. na formach prezentacji, wykorzystaniu nowych technologii) bez zainteresowania odbiorcą i jego reakcjami lub odwrotnie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 pkt. według ocen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142" w:hanging="0"/>
        <w:jc w:val="both"/>
        <w:rPr>
          <w:sz w:val="24"/>
          <w:szCs w:val="24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38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mbol"/>
          <w:color w:val="000000"/>
          <w:sz w:val="16"/>
          <w:szCs w:val="16"/>
          <w:lang w:eastAsia="pl-PL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ozporządzenie 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Budżet nie może zmniejszyć się o więcej niż 20%.</w:t>
      </w:r>
    </w:p>
  </w:footnote>
  <w:footnote w:id="6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zawodowej i społecznej oraz zatrudnianiu osób niepełnosprawnych (Dz. U. z 2016 r. poz. 2046), a także osoby </w:t>
      </w:r>
    </w:p>
    <w:p>
      <w:pPr>
        <w:pStyle w:val="Footnote"/>
        <w:jc w:val="both"/>
        <w:rPr/>
      </w:pPr>
      <w:r>
        <w:rPr>
          <w:sz w:val="16"/>
          <w:szCs w:val="16"/>
          <w:lang w:val="pl-PL"/>
        </w:rPr>
        <w:t>z zaburzeniami psychicznymi, o których mowa w ustawie z dnia 19 sierpnia 1994 r. o ochronie zdrowia psychicznego (Dz. U. z 2016 r. poz. 546 ze 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gulamin konkursu określa m.in. niezbędne elementy umowy barterowej, zasady ustalania wzajemnych świadczeń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Sposób obliczania wkładu prywatnego opisano w definicji kryterium B.1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498" w:hanging="0"/>
      <w:rPr>
        <w:sz w:val="20"/>
        <w:szCs w:val="20"/>
        <w:lang w:val="pl-PL"/>
      </w:rPr>
    </w:pPr>
    <w:r>
      <w:rPr>
        <w:sz w:val="20"/>
        <w:szCs w:val="20"/>
      </w:rPr>
      <w:t>Załącznik</w:t>
    </w:r>
    <w:r>
      <w:rPr>
        <w:sz w:val="20"/>
        <w:szCs w:val="20"/>
        <w:lang w:val="pl-PL"/>
      </w:rPr>
      <w:t xml:space="preserve"> do Uchwały Nr 5/2017</w:t>
    </w:r>
  </w:p>
  <w:p>
    <w:pPr>
      <w:pStyle w:val="Header"/>
      <w:tabs>
        <w:tab w:val="clear" w:pos="4536"/>
        <w:tab w:val="clear" w:pos="9072"/>
      </w:tabs>
      <w:spacing w:before="0" w:after="0"/>
      <w:ind w:left="9498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omitetu Monitorującego RPO WK-P na lata 2014-2020 </w:t>
    </w:r>
  </w:p>
  <w:p>
    <w:pPr>
      <w:pStyle w:val="Header"/>
      <w:tabs>
        <w:tab w:val="clear" w:pos="4536"/>
        <w:tab w:val="clear" w:pos="9072"/>
      </w:tabs>
      <w:spacing w:before="0" w:after="120"/>
      <w:ind w:left="9498" w:hanging="0"/>
      <w:rPr/>
    </w:pPr>
    <w:r>
      <w:rPr>
        <w:sz w:val="20"/>
        <w:szCs w:val="20"/>
      </w:rPr>
      <w:t xml:space="preserve">z dnia </w:t>
    </w:r>
    <w:r>
      <w:rPr>
        <w:sz w:val="20"/>
        <w:szCs w:val="20"/>
        <w:lang w:val="pl-PL"/>
      </w:rPr>
      <w:t xml:space="preserve">16 lutego 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</w:t>
    </w:r>
    <w:r>
      <w:rPr>
        <w:sz w:val="20"/>
        <w:szCs w:val="20"/>
      </w:rPr>
      <w:t xml:space="preserve">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39:00Z</dcterms:created>
  <dc:creator>a.wiktorska</dc:creator>
  <dc:description/>
  <cp:keywords/>
  <dc:language>en-US</dc:language>
  <cp:lastModifiedBy>Małgorzata Chojnacka</cp:lastModifiedBy>
  <cp:lastPrinted>2017-02-15T13:52:00Z</cp:lastPrinted>
  <dcterms:modified xsi:type="dcterms:W3CDTF">2017-12-29T11:07:00Z</dcterms:modified>
  <cp:revision>84</cp:revision>
  <dc:subject/>
  <dc:title/>
</cp:coreProperties>
</file>