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/>
      </w:pPr>
      <w:bookmarkStart w:id="0" w:name="_GoBack"/>
      <w:bookmarkEnd w:id="0"/>
      <w:r>
        <w:rPr>
          <w:sz w:val="20"/>
          <w:szCs w:val="20"/>
          <w:lang w:val="pl-PL"/>
        </w:rPr>
        <w:t>Z</w:t>
      </w:r>
      <w:r>
        <w:rPr>
          <w:sz w:val="20"/>
          <w:szCs w:val="20"/>
        </w:rPr>
        <w:t xml:space="preserve">ałącznik </w:t>
      </w:r>
      <w:r>
        <w:rPr>
          <w:sz w:val="20"/>
          <w:szCs w:val="20"/>
          <w:lang w:val="pl-PL"/>
        </w:rPr>
        <w:t xml:space="preserve">nr 1 do Uchwały nr 2/2023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z dnia</w:t>
      </w:r>
      <w:r>
        <w:rPr>
          <w:sz w:val="20"/>
          <w:szCs w:val="20"/>
          <w:lang w:val="pl-PL"/>
        </w:rPr>
        <w:t xml:space="preserve"> 6 marca </w:t>
      </w:r>
      <w:r>
        <w:rPr>
          <w:sz w:val="20"/>
          <w:szCs w:val="20"/>
        </w:rPr>
        <w:t>20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frastruktura na potrzeby czystego transportu miejskiego oraz inteligentne systemy transportowe</w:t>
      </w:r>
    </w:p>
    <w:p>
      <w:pPr>
        <w:pStyle w:val="Normal"/>
        <w:spacing w:lineRule="auto" w:line="240" w:before="0" w:after="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7297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 z późn. zm.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             na 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>, o których mowa 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2" w:hanging="141"/>
              <w:jc w:val="both"/>
              <w:rPr/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2" w:hanging="141"/>
              <w:jc w:val="both"/>
              <w:rPr/>
            </w:pPr>
            <w:r>
              <w:rPr>
                <w:sz w:val="18"/>
                <w:szCs w:val="18"/>
              </w:rPr>
              <w:t xml:space="preserve">Rozporządzeniu Rady (UE) nr 269/2014 z dnia 17 marca 2014 r. w sprawie środków ograniczających w odniesieniu do działań podważających integralność terytorialną, suwerenność   i niezależność Ukrainy i im zagrażających (Dz. U. UE L 78 z 17.3.2014, str. 6, </w:t>
              <w:br/>
              <w:t>z późn. zm.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91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(UE) nr 833/2014 z dnia 31 lipca 2014 r. dotyczącym środków ograniczających w związku z działaniami Rosji destabilizującymi sytuację na Ukrainie (DZ. U. UE L 229 z 31.07.2014, str. 1 z późn. zm.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, czy na moment zakończenia naboru wniosków o dofinansowanie projektu </w:t>
            </w:r>
            <w:r>
              <w:rPr>
                <w:sz w:val="18"/>
                <w:szCs w:val="18"/>
              </w:rPr>
              <w:t>dla całości inwestycji (wszystkich kontraktów związanych z budową lub robotami budowlanymi lub zakupem taboru)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 (jeżeli przedmiotem projektu jest budowa wymagająca uzyskania takiej decyzji)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ostało dokonane zgłoszenie budowy lub robót budowlanych niewymagających pozwolenia na budowę/zgłoszenie zmiany sposobu użytkowania (jeśli przedmiotem projektu są prace wymagające dokonania zgłoszenia) </w:t>
            </w:r>
            <w:r>
              <w:rPr>
                <w:sz w:val="18"/>
                <w:szCs w:val="18"/>
              </w:rPr>
              <w:t>i właściwy organ nie wniósł sprzeciwu co do ww. zgłoszenia (wnioskodawca zobowiązany jest przedłożyć stosowne oświadczenie lub informację  od  właściwego  organu,  że  ww. organ nie wniósł sprzeciwu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łoszony został przetarg na wyłonienie wykonawcy zadania polegającego na zakupie taboru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6"/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, w przypadku projektów realizowanych w formule partnerstwa publiczno-prywat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22 r. poz. 2094), ustawy </w:t>
              <w:br/>
              <w:t>o samorządzie powiatowym (Dz. U. z 2022 r. poz. 1526) oraz ustawy o samorządzie gminnym (Dz. U. z 2023 r. poz. 40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20 r. poz. 818), tj.:</w:t>
            </w:r>
          </w:p>
          <w:p>
            <w:pPr>
              <w:pStyle w:val="Default"/>
              <w:numPr>
                <w:ilvl w:val="0"/>
                <w:numId w:val="6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wybór partnera/ów został dokonany przed złożeniem wniosku o dofinansowanie projektu,</w:t>
            </w:r>
          </w:p>
          <w:p>
            <w:pPr>
              <w:pStyle w:val="Default"/>
              <w:numPr>
                <w:ilvl w:val="0"/>
                <w:numId w:val="6"/>
              </w:numPr>
              <w:ind w:left="165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rozumienie/umowa o partnerstwie zawiera elementy, o których mowa w art. 33 ust. 5 ustaw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17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ów przewidzianymi </w:t>
              <w:br/>
              <w:t xml:space="preserve">do wsparcia w ramach działania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12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 jest zgodny z następującymi typami projektów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y obejmujące rozwój i usprawnienie systemu transportu miejskiego (w miastach </w:t>
              <w:br/>
              <w:t>z funkcjonującym zorganizowanym  transportem publiczn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), w tym m.in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a transportu publicznego: budowa i przebudowa zaplecza technicznego do obsługi taboru, infrastruktury punktowej (zajezdni autobusowych, przystanków, wysepek, </w:t>
              <w:br/>
              <w:t>a także urządzeń dla osób z niepełnosprawnościami), centrów przesiadkowych; elementy wyposażenia dróg i ulic w infrastrukturę służącą obsłudze transportu publicznego i pasażerów oraz pozostała infrastruktura (w tym drogowa) niezbędna do rozwoju publicznego transportu autobus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taboru – wyłącznie jeśli jest uzupełnieniem działań infrastrukturalnych, realizowanych w ramach projektu lub zrealizowanych z innych źróde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y zarządzania ruchem (ITS), w tym m.in.: systemy centralnego sterowania sygnalizacją, systemy sygnalizacji akustycznej, systemy sygnalizacji świetlnej wzbudzanej przez autobusy </w:t>
              <w:br/>
              <w:t xml:space="preserve">i trolejbusy (sygnalizacja akomodacyjna), systemy monitorowania ruchu na kluczowych trasach, w tunelach, 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>i przebudowa parkingów typu np. "park&amp;ride", "bike&amp;ride", „kiss&amp;ride”) oraz priorytetyzacją ruchu pieszego i rowerowego (m.in. rozwój koncepcji "bike&amp;ride", ścieżek i tras rowerowych oraz systemów rowerów publicznych/miejskich wraz z niezbędną infrastrukturą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pasy, priorytety w ruchu miejskim dla środków komunikacji publicznej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 przypadku wystąpienia w projekcie pomocy publicznej jest ona zgodna z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ind w:left="176" w:hanging="176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;Calibri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przepisami rozporządzenia Ministra Infrastruktury i Rozwoju z dnia 5 sierpnia 2015 r. </w:t>
              <w:br/>
              <w:t>w sprawie udzielania pomocy inwestycyjnej na infrastrukturę lokalną w ramach regionalnych programów operacyjnych na lata 2014-2020 (Dz. U. poz. 1208) 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ind w:left="176" w:hanging="176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porządzeniem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;Calibri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Dz. U. z 2021 r. poz. 900</w:t>
            </w:r>
            <w:r>
              <w:rPr>
                <w:rFonts w:cs="Calibri"/>
                <w:sz w:val="18"/>
                <w:szCs w:val="18"/>
              </w:rPr>
              <w:t>) 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Infrastruktury i Rozwoju z dnia 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  <w:t xml:space="preserve">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2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9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2 r. poz. 1029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22 r. poz. 255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22 r. poz. 916 z późn. zm.),</w:t>
            </w:r>
          </w:p>
          <w:p>
            <w:pPr>
              <w:pStyle w:val="Default"/>
              <w:numPr>
                <w:ilvl w:val="0"/>
                <w:numId w:val="7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 xml:space="preserve">Dz. U. z </w:t>
            </w:r>
            <w:r>
              <w:rPr>
                <w:sz w:val="18"/>
                <w:szCs w:val="18"/>
              </w:rPr>
              <w:t>2022 r. poz. 2625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zwiększenie wykorzystania transportu publicznego w miastach i ich obszarach funkcjonalnych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poprzez </w:t>
            </w:r>
            <w:r>
              <w:rPr>
                <w:iCs/>
                <w:sz w:val="18"/>
                <w:szCs w:val="18"/>
              </w:rPr>
              <w:t>weryfikację, czy wszystkie nowe produkty projektów (zasoby cyfrowe, środki transportu i infrastruktura) finansowanie ze środków polityki spójności będą zgodne z 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1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2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3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poziom dofinansowania został ustalony poprawnie i z uwzględnieniem przepisów dotyczących projektów generujących dochód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strategicznymi w zakresie planowania transportu miejskiego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e Strategią ZIT lub Planem Zrównoważonej Mobilności Miejskiej (SUMP) lub innym dokumentem z zakresu planowania transportu miejskiego, obowiązującym na dzień złożenia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ksowa realizacja celów </w:t>
              <w:br/>
              <w:t>z zakresu mobilności miejskiej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wpływa na realizację założeń zrównoważonej mobilności miejskiej poprzez spełnienie przynajmniej 3 poniżej wymienionych celów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autobusowy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zakup autobusów nie dotyczy autobusów zasilanych diesl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ramach RPO WK-P może być wspierany wyłącznie zakup pojazdów, które nie będą zasilane dieslem (w tym spełniającym normy EURO-6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Kryterium odnosi się wyłącznie do projektów, w których będzie kupowany tabor autobusowy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e w drogi lokalne i regionaln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realizowane w ramach projektu wydatki związane z inwestycjami w drogi lokalne i regionalne są ściśle powiązane z mobilnością w miastach i stanowią niezbędny element projektu. Wydatki tego rodzaju nie mogą stanowić więcej niż 25% wydatków kwalifikowalnych projektu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kologiczna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kup taboru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: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ywany w ramach projektu tabor dotyczy pojazdów o napędzie elektrycznym lub wodorowym – 5 pkt;</w:t>
            </w:r>
          </w:p>
          <w:p>
            <w:pPr>
              <w:pStyle w:val="Normal"/>
              <w:spacing w:lineRule="auto" w:line="240" w:before="0" w:after="0"/>
              <w:ind w:left="6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y uzyskać punkty min. 50% (sztuk) zakupywanego taboru musi dotyczyć pojazdów </w:t>
              <w:br/>
              <w:t>o napędzie elektrycznym lub wodorowym.</w:t>
            </w:r>
          </w:p>
          <w:p>
            <w:pPr>
              <w:pStyle w:val="Normal"/>
              <w:spacing w:lineRule="auto" w:line="240" w:before="60" w:after="6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projektu zakupywany jest tabor tramwajowy –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sumują si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. 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1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 zwiększenia wykorzystania zbiorowej komunikacji tramwajowej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przewidywana liczba osób korzystających rocznie z transportu publicznego przed </w:t>
              <w:br/>
              <w:t xml:space="preserve">i po realizacji projektu. W tym celu należy dokonać weryfikacji liczby osób korzystających </w:t>
              <w:br/>
              <w:t xml:space="preserve">z publicznych przewozów komunikacją tramwajową w roku poprzedzającym rozpoczęcie realizacji projektu, a następnie odnieść to do prognozowanej liczby pasażerów w pierwszym, pełnym roku po zakończeniu rzecz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zenie wskaźnika: uzyskany wzrost liczby pasażerów w wyniku realizacji projektu/wartość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akończył z wynikiem pozytywnym procedurę wyboru wykonawcy/ów dla całości inwestycji – 3 pkt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6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rozpoczął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– 6 pkt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60" w:after="0"/>
              <w:jc w:val="both"/>
              <w:rPr/>
            </w:pPr>
            <w:r>
              <w:rPr>
                <w:rStyle w:val="Cf01"/>
                <w:rFonts w:cs="Calibri"/>
                <w:b w:val="false"/>
                <w:bCs w:val="false"/>
              </w:rPr>
              <w:t>zostały poniesione wydatki na realizację projektu w wysokości przynajmniej 30% wszystkich kosztów</w:t>
            </w:r>
            <w:r>
              <w:rPr>
                <w:rFonts w:cs="Calibri"/>
                <w:sz w:val="18"/>
                <w:szCs w:val="18"/>
              </w:rPr>
              <w:t xml:space="preserve"> – 10 pkt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71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podlegają sumowani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- 1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sz w:val="16"/>
          <w:szCs w:val="16"/>
        </w:rPr>
        <w:t>Pozwolenie na budowę/decyzja o zmianie sposobu użytkowania lub decyzja o zezwoleniu na realizację inwestycji drog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ezwolenie nieostateczne posiadające klauzulę natychmiastowej wykonalności należy uznać za zezwolenie spełniające warunki kryterium A.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etarg powinien być w trakcie realizacji lub być zakończony wynikiem pozytywnym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tyczy miast wymienionych w SzOOP RPO WK-P na lata 2014-2020, tj. Bydgoszczy i Torunia), Włocławka, Grudziądza i Inowrocławia, a także Brodni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</w:t>
      </w:r>
      <w:r>
        <w:rPr>
          <w:rFonts w:cs="Calibri"/>
          <w:sz w:val="16"/>
          <w:szCs w:val="16"/>
        </w:rPr>
        <w:t>Dz. U. z 20</w:t>
      </w:r>
      <w:r>
        <w:rPr>
          <w:rFonts w:cs="Calibri"/>
          <w:sz w:val="16"/>
          <w:szCs w:val="16"/>
          <w:lang w:val="pl-PL"/>
        </w:rPr>
        <w:t>23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100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</w:t>
      </w:r>
      <w:r>
        <w:rPr>
          <w:sz w:val="16"/>
          <w:szCs w:val="16"/>
          <w:lang w:val="pl-PL"/>
        </w:rPr>
        <w:t>22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2123</w:t>
      </w:r>
      <w:r>
        <w:rPr>
          <w:sz w:val="16"/>
          <w:szCs w:val="16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uzasadnionych przypadkach, gdy zakup taboru bezemisyjnego byłby ekonomicznie nieuzasadniony, możliwy jest zakup pojazdów z silnikami hybrydowymi, w których oprócz silnika elektrycznego, jednym ze źródeł zasilania jest diesel.</w:t>
      </w:r>
    </w:p>
  </w:footnote>
  <w:footnote w:id="15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projektów inwestycyjnych poprzez </w:t>
      </w:r>
      <w:r>
        <w:rPr>
          <w:sz w:val="16"/>
          <w:szCs w:val="16"/>
        </w:rPr>
        <w:t>rozpocz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realizacji </w:t>
      </w:r>
      <w:r>
        <w:rPr>
          <w:sz w:val="16"/>
          <w:szCs w:val="16"/>
          <w:lang w:val="pl-PL"/>
        </w:rPr>
        <w:t>inwestycji (projektu)</w:t>
      </w:r>
      <w:r>
        <w:rPr>
          <w:sz w:val="16"/>
          <w:szCs w:val="16"/>
        </w:rPr>
        <w:t xml:space="preserve"> należy rozumieć</w:t>
      </w:r>
      <w:r>
        <w:rPr>
          <w:sz w:val="16"/>
          <w:szCs w:val="16"/>
          <w:lang w:val="pl-PL"/>
        </w:rPr>
        <w:t xml:space="preserve"> rozpoczęcie robót budowlanych lub</w:t>
      </w:r>
      <w:r>
        <w:rPr>
          <w:sz w:val="16"/>
          <w:szCs w:val="16"/>
        </w:rPr>
        <w:t xml:space="preserve"> podj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ierwszego prawnie wiążącego zobowiązania w ramach projektu dotyczącego wydatków kwalifikowalnych, </w:t>
      </w:r>
      <w:r>
        <w:rPr>
          <w:sz w:val="16"/>
          <w:szCs w:val="16"/>
          <w:lang w:val="pl-PL"/>
        </w:rPr>
        <w:t xml:space="preserve">np. </w:t>
      </w:r>
      <w:r>
        <w:rPr>
          <w:sz w:val="16"/>
          <w:szCs w:val="16"/>
        </w:rPr>
        <w:t>zawar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rzez wnioskodawcę pierwszej umowy w ramach projektu z wykonawcą, pierwsze zobowiązanie wnioskodawcy do zamówienia/zakupu środków trwałych/prac przygotowawczych/usług.</w:t>
      </w:r>
    </w:p>
    <w:p>
      <w:pPr>
        <w:pStyle w:val="Footnote"/>
        <w:jc w:val="both"/>
        <w:rPr/>
      </w:pPr>
      <w:r>
        <w:rPr>
          <w:sz w:val="16"/>
          <w:szCs w:val="16"/>
          <w:lang w:val="pl-PL"/>
        </w:rPr>
        <w:t xml:space="preserve">W przypadku projektu polegającego na zakupie taboru – podpisanie umowy z wykonawcą na całość zakresu rzeczowego projektu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33:00Z</dcterms:created>
  <dc:creator>a.sikora</dc:creator>
  <dc:description/>
  <cp:keywords/>
  <dc:language>en-US</dc:language>
  <cp:lastModifiedBy>Przemysław Mentkowski</cp:lastModifiedBy>
  <cp:lastPrinted>2023-01-31T08:21:00Z</cp:lastPrinted>
  <dcterms:modified xsi:type="dcterms:W3CDTF">2023-03-10T10:42:00Z</dcterms:modified>
  <cp:revision>24</cp:revision>
  <dc:subject/>
  <dc:title/>
</cp:coreProperties>
</file>