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before="0" w:after="0"/>
        <w:rPr/>
      </w:pPr>
      <w:r>
        <w:rPr>
          <w:sz w:val="20"/>
          <w:szCs w:val="20"/>
        </w:rPr>
        <w:tab/>
        <w:t xml:space="preserve">    </w:t>
        <w:tab/>
        <w:t>Załącznik nr 1 do uchwały Nr 8/2019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KM RPO WK-P na lata 2014-2020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z dnia 28 stycznia 2019 r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</w:t>
      </w:r>
    </w:p>
    <w:p>
      <w:pPr>
        <w:pStyle w:val="Heading1"/>
        <w:spacing w:before="24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yteria wyboru projektów</w:t>
      </w:r>
    </w:p>
    <w:p>
      <w:pPr>
        <w:pStyle w:val="Heading2"/>
        <w:spacing w:lineRule="auto" w:line="240" w:before="0" w:after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Działanie:  6.3 </w:t>
      </w:r>
      <w:r>
        <w:rPr>
          <w:rFonts w:cs="Calibri" w:ascii="Calibri" w:hAnsi="Calibri"/>
          <w:b w:val="false"/>
          <w:i w:val="false"/>
          <w:sz w:val="22"/>
          <w:szCs w:val="22"/>
        </w:rPr>
        <w:t>Inwestycje w infrastrukturę edukacyjną</w:t>
      </w:r>
    </w:p>
    <w:p>
      <w:pPr>
        <w:pStyle w:val="Heading3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działanie:  6.3.2 </w:t>
      </w:r>
      <w:r>
        <w:rPr>
          <w:rFonts w:cs="Calibri" w:ascii="Calibri" w:hAnsi="Calibri"/>
          <w:b w:val="false"/>
          <w:sz w:val="22"/>
          <w:szCs w:val="22"/>
        </w:rPr>
        <w:t>Inwestycje w infrastrukturę kształcenia zawodowego</w:t>
      </w:r>
    </w:p>
    <w:p>
      <w:pPr>
        <w:pStyle w:val="Heading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orytet:  10a </w:t>
      </w:r>
      <w:r>
        <w:rPr>
          <w:b w:val="false"/>
          <w:sz w:val="22"/>
          <w:szCs w:val="22"/>
        </w:rPr>
        <w:t>Inwestowanie w kształcenie, szkolenie oraz szkolenie zawodowe na rzecz zdobywania umiejętności i uczenia się przez całe życie poprzez rozwój infrastruktury edukacyjnej i szkoleniowej</w:t>
      </w:r>
    </w:p>
    <w:p>
      <w:pPr>
        <w:pStyle w:val="Heading5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Cel szczegółowy:  </w:t>
      </w:r>
      <w:r>
        <w:rPr>
          <w:b w:val="false"/>
          <w:i w:val="false"/>
          <w:sz w:val="22"/>
          <w:szCs w:val="22"/>
        </w:rPr>
        <w:t>Lepsza jakość usług edukacyjnych w zakresie szkolnictwa zawodowego</w:t>
      </w:r>
    </w:p>
    <w:p>
      <w:pPr>
        <w:pStyle w:val="Heading6"/>
        <w:spacing w:lineRule="auto" w:line="240" w:before="0" w:after="0"/>
        <w:jc w:val="both"/>
        <w:rPr>
          <w:lang w:val="pl-PL"/>
        </w:rPr>
      </w:pPr>
      <w:r>
        <w:rPr/>
        <w:t xml:space="preserve">Schemat: </w:t>
      </w:r>
      <w:r>
        <w:rPr>
          <w:b w:val="false"/>
          <w:lang w:val="pl-PL"/>
        </w:rPr>
        <w:t>Poprawa jakości usług edukacyjnych szkół prowadzących kształcenie zawodowe poprzez inwestycje w infrastrukturę i wyposażenie w ramach polityki terytorialnej</w:t>
      </w:r>
    </w:p>
    <w:p>
      <w:pPr>
        <w:pStyle w:val="Default"/>
        <w:jc w:val="both"/>
        <w:rPr>
          <w:lang w:val="pl-PL"/>
        </w:rPr>
      </w:pPr>
      <w:r>
        <w:rPr>
          <w:lang w:val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102"/>
        <w:gridCol w:w="7241"/>
        <w:gridCol w:w="1701"/>
        <w:gridCol w:w="1268"/>
      </w:tblGrid>
      <w:tr>
        <w:trPr>
          <w:trHeight w:val="598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19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84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7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72" w:hanging="283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7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8 r. poz. 703 z późn. zm.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84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 dofinansowanie projektu w ramach 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7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akończenia naboru wniosków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, zgłoszenie zmiany sposobu użytkowa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 opracowany program funkcjonalno-użytkowy oraz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96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506451046"/>
            <w:bookmarkEnd w:id="0"/>
            <w:r>
              <w:rPr>
                <w:sz w:val="18"/>
                <w:szCs w:val="18"/>
              </w:rPr>
              <w:t>B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ństwową jednostkę organizacyjną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fizyczną i prawną będące organami prowadzącymi szkoły i placówki systemu oświaty realizujące kształcenie zawodowe i ustawiczn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ówkę doskonalenia nauczycieli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.</w:t>
            </w:r>
          </w:p>
          <w:p>
            <w:pPr>
              <w:pStyle w:val="Normal"/>
              <w:spacing w:lineRule="auto" w:line="240" w:before="0" w:after="0"/>
              <w:ind w:left="7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8 r.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dotyczy inwestycji w infrastrukturę edukacyjną i szkoleniową szkół oraz centrów i placówek prowadzących kształcenie zawodowe i ustawiczne, polegającej na: budowie, rozbudowie, nadbudowie i wyposażeniu w bazę dydaktyczną nowych obiektów, a także przebudowie, adaptacji, modernizacji, remoncie i wyposażeniu w bazę dydaktyczną już istniejących obiektów, ukierunkowanej na tworzenie i rozwój warsztatów/pracowni kształcenia praktycznego w branżach zgodnych z potrzebami rynku pracy, w tym inteligentnymi specjalizacjami określonymi w RIS. Uzupełniająco (jako element projektu) możliwe będzie również wyposażenie szkół oraz centrów i placówek prowadzących kształcenie zawodowe i ustawiczne w narzędzia informatyczne poprawiające efektywność procesu kształcenia (zakup sprzętu informatycznego, multimedialnego, oprogramow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nowych obiektów dopuszczalna jest jedynie w przypadku, gdy zapewnienie infrastruktury w inny sposób nie jest możliwe oraz pod warunkiem wykorzystania ich na potrzeby praktycznej nauki zawod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akim wypadku koniecznym jest udokumentowanie braku możliwości wykorzystania/adaptacji istniejących budynków oraz potwierdzenie zasadności budowy nowego obiektu diagnozą potrzeb, deficytów i trendów demograficznych zachodzących na obszarze planowanej interwencji. Przedmiotowa 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również, czy w przypadku projektów infrastrukturalnych, dedykowanych usługom w zakresie szkolnictwa zawodowego, realizowane będą wyłącznie inwestycje służące praktycznej nauce zawod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projekty realizowane w ramach poddziałania 6.3.2 muszą uwzględniać dostosowanie infrastruktury oraz wyposażenia do potrzeb osób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gdy projekt realizowany jest na obszarze rewitalizacji </w:t>
              <w:br/>
              <w:t>wyznaczonym w Gminnym/Lokalnym Programie Rewitaliza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6"/>
            </w:r>
            <w:r>
              <w:rPr>
                <w:color w:val="000000"/>
                <w:sz w:val="18"/>
                <w:szCs w:val="18"/>
              </w:rPr>
              <w:t xml:space="preserve"> – stanowi nie mniej niż 5% w wydatkach kwalifikowalnych projektu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7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dy projekt realizowany jest poza obszarem rewitalizacji –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 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eastAsia="pl-PL"/>
              </w:rPr>
              <w:footnoteReference w:id="9"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w obszarze środowiska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8 r.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614 z późn. zm.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20 lipca 2017 r. Prawo wodne (Dz. U. z 2018 r. poz. 2268 z późn. zm.)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Poddziałania 6.3.2, tj. osiągnięcie lepszej jakości usług edukacyjnych w zakresie szkolnictwa zawodowego. W tym kontekście należy zbadać czy zaplanowane zadania służą realizacji celów projektu i w 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</w:t>
              <w:br/>
              <w:t>z realizacją projektu, w przypadku zakupu sprzętu planowanego w ramach 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Anchor"/>
                <w:iCs/>
                <w:sz w:val="18"/>
                <w:szCs w:val="18"/>
                <w:vertAlign w:val="superscript"/>
              </w:rPr>
              <w:footnoteReference w:id="10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1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2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3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2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4" w:hanging="144"/>
              <w:jc w:val="both"/>
              <w:rPr/>
            </w:pPr>
            <w:r>
              <w:rPr>
                <w:sz w:val="18"/>
                <w:szCs w:val="18"/>
              </w:rPr>
              <w:t>analiza kosztów i korzyści wykazuje pozytywną wartość efektów ekonomicznych projektu (ENPV&gt;0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ach kosztów i korzyści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y finansowa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 SzOOP oraz Regulaminem konkurs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, że kryteria zawężają postanowienia SzOOP w zakresie danego poddziałania) oraz Regulaminem konkursu, </w:t>
              <w:br/>
              <w:t xml:space="preserve">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4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46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2299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(OSI) lub strategią Obszaru Rozwoju Społeczno-Gospodarczego (OSRG)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uje cele i kierunki określone w strategii rozwoju Obszaru Strategicznej Interwencji (OSI) lub strategii Obszaru Rozwoju Społeczno-Gospodarczego (ORSG), obowiązujących na moment ogłoszenia naboru wniosków o dofinansowanie projektu. W zakresie kryterium należy ocenić, czy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dotyczy projektów realizowanych przez samorządy powiatowe na terenie powiatu, </w:t>
              <w:br/>
              <w:t xml:space="preserve">w przypadku gdy obszar realizacji danego ORSG, wyznaczony przez Zarząd Województwa Kujawsko-Pomorskiego uchwałą nr 27/952/14 z dnia 2 lipca 2014 r., nie jest tożsamy </w:t>
              <w:br/>
              <w:t>z obszarem powiatu (nie obejmuje wszystkich gmin z danego powiatu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nika ze Strategii OSI/ORSG, która posiada pozytywną opinię IZ RPO WK-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7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sparcia została zaplanowana na podstawie diagnozy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eprowadził diagnozę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azującą zapotrzebowanie na działania z zakresu wyposażenia/doposażenia szkół </w:t>
              <w:br/>
              <w:t xml:space="preserve">w nowoczesny sprzęt i materiały dydaktyczne. Zakup wyposażenia pracowni dokonywany jest zgodnie z podstawą programową dla danego zawodu. Diagnoza powinna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jmować wnioski z przeprowadzonego spisu inwentarza oraz oceny stanu technicznego posiadanego wyposażenia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względniać rekomendacje instytucji z otoczenia społeczno-gospodarczego szkół lub placówek systemu oświaty prowadzących kształcenie zawodowe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zględniającą  trendy demograficzne zachodzące na danym obszarze w celu zachowania równowagi pomiędzy lepszym dostępem do edukacji a długoterminową opłacalnością takiej inwesty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Diagnoza może stanowić element Studium Wykonalności lub oddzielny załącznik do wniosku </w:t>
              <w:br/>
              <w:t>o dofinansowanie projektu, zgodny ze wzorem stanowiącym załącznik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38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nwestycji do potrzeb regionalnego rynku pracy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zakłada inwestycje w infrastrukturę kształcenia zawodowego </w:t>
              <w:br/>
              <w:t xml:space="preserve">w stosunku do zawodu/ów wskazanego/ych jako deficytowy/e lub zrównoważony/e </w:t>
              <w:br/>
              <w:t>w województwie kujawsko-pomorskim lub w powiecie/powiatach, gdzie realizowana będzie inwestycja (w oparciu o dane wynikające z badania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Barometr zawodów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danie w województwie kujawsko-pomorskim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iCs/>
                <w:color w:val="000000"/>
                <w:sz w:val="18"/>
                <w:szCs w:val="18"/>
              </w:rPr>
              <w:t xml:space="preserve"> dostępnego na stronie internetowej: </w:t>
            </w:r>
            <w:r>
              <w:rPr>
                <w:i/>
                <w:iCs/>
                <w:color w:val="000000"/>
                <w:sz w:val="18"/>
                <w:szCs w:val="18"/>
              </w:rPr>
              <w:t>barometrzawodow.pl</w:t>
            </w:r>
            <w:r>
              <w:rPr>
                <w:iCs/>
                <w:color w:val="000000"/>
                <w:sz w:val="18"/>
                <w:szCs w:val="18"/>
              </w:rPr>
              <w:t xml:space="preserve"> – aktualnego na dzień złożenia wniosku </w:t>
              <w:br/>
              <w:t>o dofinansowanie projektu</w:t>
            </w:r>
            <w:r>
              <w:rPr>
                <w:i/>
                <w:iCs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br/>
              <w:t xml:space="preserve">W sytuacji, gdy dany zawód/ody nie został/y w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Barometrze zawodów</w:t>
            </w:r>
            <w:r>
              <w:rPr>
                <w:iCs/>
                <w:color w:val="000000"/>
                <w:sz w:val="18"/>
                <w:szCs w:val="18"/>
              </w:rPr>
              <w:t xml:space="preserve"> uwzględniony/e jako deficytowy/e lub zrównoważony/e, wnioskodawca zobowiązany jest do uzyskania opinii </w:t>
            </w:r>
            <w:r>
              <w:rPr>
                <w:sz w:val="18"/>
                <w:szCs w:val="18"/>
              </w:rPr>
              <w:t>pracodawcy/ów z danej branży (ewentualnie od związku/organizacji pracodawców np. Cechy Rzemiosł Różnych i Przedsiębiorczości) potwierdzającej zapotrzebowanie na dany profil kształcenia</w:t>
            </w:r>
            <w:r>
              <w:rPr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e wniosku o dofinansowanie projektu należy przywołać treść powyższej opinii, która wskazuje zasadność zaplanowanych zadań w projekcie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4"/>
            </w:r>
            <w:r>
              <w:rPr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nadto w obu wskazanych wyżej przypadkach wnioskodawca zobowiązany jest również do dostarczenia opinii od związku/organizacji pracodawców np. Cechy Rzemiosł Różnych </w:t>
              <w:br/>
              <w:t xml:space="preserve">i Przedsiębiorczości w zakresie dostosowania inwestycji, w tym w odniesieniu do zakupionego </w:t>
              <w:br/>
              <w:t xml:space="preserve">w ramach projektu sprzętu czy wyposażenia, do rzeczywistego środowiska pracy zawodowej.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projektu z działaniami realizującymi cele CT 10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mbria" w:hAnsi="Cambria" w:eastAsia="Times New Roman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wskazał, że przedsięwzięcie będące przedmiotem projektu jest powiązane z działaniami realizującymi cele odnoszące się do CT 10 w zakresie kształcenia zawodowego. Wsparcie infrastruktury finansowanej z EFRR możliwe jest jako uzupełnienie działań niezbędnych do osiągnięcia celów odnoszących się do CT 10 w zakresie kształcenia zawodowego, finansowanych ze środków EFS w ramach RPO WK-P 2014-2020 lub ze środków EFS niepochodzących z RPO WK-P 2014-2020 lub finansowanych z innych środków publicznych lub prywat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7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 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wiązujące standardy w zakresie kształtowania ładu przestrzennego w województwie kujawsko-pomorskim zostaną wskazane w Regulaminie konkursu.</w:t>
            </w:r>
          </w:p>
          <w:p>
            <w:pPr>
              <w:pStyle w:val="Bezodstpw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54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903" w:hRule="atLeast"/>
        </w:trPr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ba punktów możliwa </w:t>
              <w:br/>
              <w:t>do uzyskan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51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do liczby miejsc w infrastrukturze kształcenia zawodowego, zgodnie z wartością docelową wskaźnika rezultatu „Liczba miejsc w infrastrukturze kształcenia zawodowego”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przyznawane są według następującego schematu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doposażenia obiektów infrastruktury jednostek systemu oświaty prowadzących kształcenie zawodowe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500,00 zł/miejsce - 1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2 500,00 zł/miejsce ≤ 4 000,00 zł/miejsce – 10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4 000,00 zł/miejsce ≤ 5 000,00 zł/miejsce – 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5 000,00 zł/miejsce - 0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adaptacji, remontu oraz doposażenia obiektów infrastruktury jednostek systemu oświaty prowadzących kształcenie zawodowe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000,00 zł/miejsce - 1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5 000,00 zł/miejsce ≤ 7 000,00 zł/miejsce – 10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7 000,00 zł/miejsce ≤ 10 000,00 zł/miejsce – 5 pkt;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 000,00 zł/miejsce - 0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 budowy, rozbudowy oraz doposażenia obiektów infrastruktury jednostek systemu oświaty prowadzących kształcenie zawod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7 000,00 zł/miejsce ≤ 10 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 000,00 zł/miejsce ≤ 15 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5 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15 pkt.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szkoły prowadzącej kształcenie zawodowe w zakresie współpracy z przedsiębiorstwam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doświadczenie szkoły prowadzącej kształcenie zawodowe w zakresie współpracy z przedsiębiorstwami obejmujące przynajmniej dwa z poniższych element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1" w:hanging="284"/>
              <w:jc w:val="both"/>
              <w:rPr/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1" w:hanging="284"/>
              <w:jc w:val="both"/>
              <w:rPr/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3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za dotychczasowy okres współpracy szkoły prowadzącej kształcenie zawodowe z przedsiębiorstwami, prowadzonej przed dniem ogłoszenia o konkurs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ółpraca w okresie ostatnich 4 i więcej lat szkolnych –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ółpraca w okresie 2 lub 3 ostatnich lat szkolnych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ółpraca w okresie 1 roku szkolnego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współpracy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 pkt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współpraca szkoły prowadzącej kształcenie zawodowe z nowymi przedsiębiorcam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ałożył, że w wyniku realizacji projektu, najpóźniej do upływu okresu trwałości, zostanie nawiązana współpraca z nowymi przedsiębiorcami obejmująca przynajmniej dwa z poniższych elementów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/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/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zostaną przyznane jedynie wnioskodawcom, którzy zakładają rozpoczęcie takiej współpracy z przedsiębiorcami, z którymi wcześniej jej nie prowadzi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7 pkt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nia w projekcie są realizowane </w:t>
              <w:br/>
              <w:t>w zawodach wynikających z listy zawodów w obrębie regionalnych inteligentnych specjalizacji województwa kujawsko-pomorskiego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zynajmniej 50% warsztatów/pracowni, objętych wsparciem w ramach projektu, dotyczy zawodów wskazanych na liście zawodów w obrębie regionalnych inteligentnych specj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zawodów stanowi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ndara" w:hAnsi="Candara" w:cs="Candara"/>
              </w:rPr>
            </w:pPr>
            <w:r>
              <w:rPr>
                <w:rFonts w:cs="Arial"/>
                <w:sz w:val="18"/>
                <w:szCs w:val="18"/>
              </w:rPr>
              <w:t>Gminny/Lokalny Program Rewit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obszarze rewitalizacji, wyznaczonym w Gminnym/Lokalnym Programie Rewitalizacji, posiadającym pozytywną opinię IZ RPO i wpisanym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towość techniczna projektu do realizacji (kryterium punktowe)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 posiada ostateczne zezwolenie na realizację całości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1"/>
            </w:r>
            <w:r>
              <w:rPr>
                <w:sz w:val="18"/>
                <w:szCs w:val="18"/>
              </w:rPr>
              <w:t xml:space="preserve"> (jeżeli przedmiotem projektu jest inwestycja wymagająca uzyskania takiego zezwolenia)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ę o zmianie sposobu u</w:t>
      </w:r>
      <w:r>
        <w:rPr>
          <w:sz w:val="16"/>
          <w:szCs w:val="16"/>
          <w:lang w:val="pl-PL"/>
        </w:rPr>
        <w:t>ż</w:t>
      </w:r>
      <w:r>
        <w:rPr>
          <w:sz w:val="16"/>
          <w:szCs w:val="16"/>
        </w:rPr>
        <w:t>ytkowania</w:t>
      </w:r>
      <w:r>
        <w:rPr>
          <w:sz w:val="16"/>
          <w:szCs w:val="16"/>
          <w:lang w:val="pl-PL"/>
        </w:rPr>
        <w:t xml:space="preserve">. 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aktyczna nauka zawodu w rozumieniu Rozporządzenia Ministra Edukacji Narodowej z dnia 15 grudnia 2010 r. w sprawie praktycznej nauki zawodu (Dz. U. z 2010 r. nr 244 poz. 1626 z późn. zm.) lub Rozporządzenia Ministra Edukacji Narodowej z dnia 24 sierpnia 2017 r. w sprawie praktycznej nauki zawodu (Dz. U. z 2017 r. poz. 1644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ojekt, który uzyskuje punkty w kryterium C.2.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kład UE nie może wynieść więcej niż 85% w wydatkach kwalifikowalnych projektu, co oznacza, że we wniosku o dofinansowanie projektu zmniejszony wkład własny należy pokryć wkładem z budżetu państwa (np. wkład UE może wynieść 85%, wkład z budżetu państwa 10%, a wkład własny 5%).</w:t>
      </w:r>
    </w:p>
  </w:footnote>
  <w:footnote w:id="8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9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10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soby z niepełnosprawnościami w rozumieniu ustawy z dnia 27 sierpnia 1997 r. o rehabilitacji </w:t>
      </w:r>
      <w:r>
        <w:rPr>
          <w:sz w:val="16"/>
          <w:szCs w:val="16"/>
        </w:rPr>
        <w:t xml:space="preserve">zawodowej i społecznej oraz zatrudnianiu osób niepełnosprawnych (Dz. U. z </w:t>
      </w:r>
      <w:r>
        <w:rPr>
          <w:sz w:val="16"/>
          <w:szCs w:val="16"/>
          <w:lang w:val="pl-PL"/>
        </w:rPr>
        <w:t>2018 r. poz. 511 z późn. zm.</w:t>
      </w:r>
      <w:r>
        <w:rPr>
          <w:sz w:val="16"/>
          <w:szCs w:val="16"/>
        </w:rPr>
        <w:t xml:space="preserve">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 xml:space="preserve">z zaburzeniami psychicznymi, o których mowa w ustawie z dnia 19 sierpnia 1994 r. o ochronie zdrowia psychicznego (Dz. U. z </w:t>
      </w:r>
      <w:r>
        <w:rPr>
          <w:sz w:val="16"/>
          <w:szCs w:val="16"/>
          <w:lang w:val="pl-PL"/>
        </w:rPr>
        <w:t>2018 r. poz. 1878</w:t>
      </w:r>
      <w:r>
        <w:rPr>
          <w:sz w:val="16"/>
          <w:szCs w:val="16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iezgodność w zakresie nazewnictwa danego zawodu pomiędzy Barometrem zawodów a Rozporządzeniem Ministra Edukacji Narodowej z dnia 13 marca 2017 r w sprawie klasyfikacji zawodów szkolnictwa zawodowego (Dz. U. z 2017 r. poz. 622 z późn. zm.) nie skutkuje obowiązkiem uzyskania opinii </w:t>
      </w:r>
      <w:r>
        <w:rPr>
          <w:sz w:val="16"/>
          <w:szCs w:val="16"/>
        </w:rPr>
        <w:t>pracodawcy/ów z danej branż</w:t>
      </w:r>
      <w:r>
        <w:rPr>
          <w:sz w:val="16"/>
          <w:szCs w:val="16"/>
          <w:lang w:val="pl-PL"/>
        </w:rPr>
        <w:t xml:space="preserve">y, o której mowa w przedmiotowym kryterium pod warunkiem, że nazwy określone w ww. dokumentach w sposób jednoznaczny wskazują na to, że dotyczą tego samego zawodu. W takim przypadku we wniosku o dofinansowanie projektu wnioskodawca zobowiązany będzie do zamieszczenia odpowiedniego wyjaśnienia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16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</w:t>
      </w:r>
      <w:bookmarkStart w:id="1" w:name="_Hlk534713051"/>
      <w:bookmarkStart w:id="2" w:name="_Hlk534712747"/>
      <w:r>
        <w:rPr>
          <w:sz w:val="16"/>
          <w:szCs w:val="16"/>
        </w:rPr>
        <w:t xml:space="preserve"> przypadku przedsięwzięć realizowanych w formule „zaprojektuj i wybuduj” opinia wydawana będzie na podstawie Programu Funkcjonalno-Użytkowego, który w tym celu powinien zawierać elementy określone </w:t>
        <w:br/>
        <w:t xml:space="preserve">w dokumencie </w:t>
      </w:r>
      <w:r>
        <w:rPr>
          <w:i/>
          <w:sz w:val="16"/>
          <w:szCs w:val="16"/>
        </w:rPr>
        <w:t>Warunki jakie Beneficjent powinien spełnić w programie funkcjonalno-użytkowym inwestycji realizowanej z udziałem środków publicznych w okresie programowania 2014-2020 w kontekście ładu przestrzennego, w celu umożliwienia dokonania oceny z „Regionalnymi zasadami i standardami kształtowania ładu przestrzennego w polityce województwa kujawsko-pomorskiego”.</w:t>
      </w:r>
      <w:bookmarkEnd w:id="2"/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bookmarkEnd w:id="1"/>
    </w:p>
  </w:footnote>
  <w:footnote w:id="1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18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Times New Roman" w:cs="TimesNewRoman;Times New Roman"/>
          <w:sz w:val="16"/>
          <w:szCs w:val="16"/>
          <w:lang w:eastAsia="pl-PL"/>
        </w:rPr>
        <w:t>otrzymanym od uprawnionego podmiotu certyfikującego, wydanym na podstawie ustawy z dnia 22 grudnia 2015 r. o Zintegrowanym Systemie Kwalifikacji (Dz.U. z 2018 r. poz. 2153).</w:t>
      </w:r>
    </w:p>
  </w:footnote>
  <w:footnote w:id="1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>Patrz przypis nr 16.</w:t>
      </w:r>
    </w:p>
  </w:footnote>
  <w:footnote w:id="2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NewRoman;Times New Roman" w:cs="TimesNewRoman;Times New Roman"/>
          <w:sz w:val="16"/>
          <w:szCs w:val="16"/>
          <w:lang w:eastAsia="pl-PL"/>
        </w:rPr>
        <w:t>Patrz przypis nr 17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 decyzja o zmianie sposobu użytkowania / zgłoszenie budowy lub robót budowlanych/ zgłoszenie zmiany sposobu użytk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before="0" w:after="0"/>
      <w:ind w:left="9356" w:hanging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009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3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TekstkomentarzaZnak">
    <w:name w:val="Tekst komentarza Znak"/>
    <w:qFormat/>
    <w:rPr/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55:00Z</dcterms:created>
  <dc:creator>a.wiktorska</dc:creator>
  <dc:description/>
  <cp:keywords/>
  <dc:language>en-US</dc:language>
  <cp:lastModifiedBy>dorota.sawicka</cp:lastModifiedBy>
  <cp:lastPrinted>2019-01-15T16:27:00Z</cp:lastPrinted>
  <dcterms:modified xsi:type="dcterms:W3CDTF">2019-01-31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