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1. Wzmocnienie innowacyjności  i konkurencyjności gospodarki regionu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1.4 Wsparcie rozwoju przedsiębiorczośc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1.4.3 Rozwój infrastruktury na rzecz rozwoju gospodarczego 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 Inwestycyjny:</w:t>
      </w:r>
      <w:r>
        <w:rPr>
          <w:sz w:val="20"/>
          <w:szCs w:val="20"/>
        </w:rPr>
        <w:t xml:space="preserve">  3a Promowanie przedsiębiorczości, w szczególności poprzez ułatwianie gospodarczego wykorzystywania nowych pomysłów (…)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>Cel szczegółowy:</w:t>
      </w:r>
      <w:r>
        <w:rPr>
          <w:rFonts w:cs="Calibri" w:ascii="Calibri" w:hAnsi="Calibri"/>
          <w:color w:val="000000"/>
          <w:sz w:val="20"/>
          <w:szCs w:val="20"/>
          <w:lang w:eastAsia="en-US"/>
        </w:rPr>
        <w:t xml:space="preserve"> Lepsze warunki do rozwoju MŚP</w:t>
      </w:r>
    </w:p>
    <w:p>
      <w:pPr>
        <w:pStyle w:val="Default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 xml:space="preserve">Schemat: </w:t>
      </w:r>
      <w:r>
        <w:rPr>
          <w:rFonts w:cs="Calibri" w:ascii="Calibri" w:hAnsi="Calibri"/>
          <w:color w:val="000000"/>
          <w:sz w:val="20"/>
          <w:szCs w:val="20"/>
          <w:lang w:eastAsia="en-US"/>
        </w:rPr>
        <w:t>Opracowanie dokumentacji koncepcyjnej dla wzmocnienia transferu wiedzy oraz współpracy na rzecz realizacji procesów badawczo-rozwojowych i innowacyjnych w województwie kujawsko-pomorskim na lata 2021-2027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tbl>
      <w:tblPr>
        <w:tblW w:w="143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52"/>
        <w:gridCol w:w="7547"/>
        <w:gridCol w:w="2991"/>
      </w:tblGrid>
      <w:tr>
        <w:trPr/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369" w:hRule="atLeast"/>
        </w:trPr>
        <w:tc>
          <w:tcPr>
            <w:tcW w:w="1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6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Niepodleganie wykluczeniu </w:t>
              <w:br/>
              <w:t xml:space="preserve">z możliwości otrzymania dofinansowania </w:t>
              <w:br/>
              <w:t>ze środków Unii Europejskiej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2"/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>nie podlegają wykluczeniu</w:t>
            </w:r>
            <w:r>
              <w:rPr>
                <w:sz w:val="20"/>
                <w:szCs w:val="20"/>
                <w:lang w:val="pl-PL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art. 207 ust. 4 ustawy z dnia 27 sierpnia 2009 r. o finansach publicznych (</w:t>
            </w:r>
            <w:r>
              <w:rPr>
                <w:color w:val="000000"/>
                <w:sz w:val="20"/>
                <w:szCs w:val="20"/>
              </w:rPr>
              <w:t xml:space="preserve">Dz. U. </w:t>
              <w:br/>
              <w:t>z 2021 r. poz. 305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poz. 769 z późn. zm.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 xml:space="preserve">art. 9 ust. 1 pkt 2a ustawy z dnia 28 października 2002 r. o odpowiedzialności podmiotów zbiorowych za czyny zabronione pod groźbą kary (Dz. U. z 2020 r. </w:t>
              <w:br/>
              <w:t>poz. 358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na danym podmiocie nie ciąży obowiązek zwrotu pomocy publicznej, wynikający z decyzji Komisji Europejskiej uznającej taką pomoc za niezgodną z prawem oraz z rynkiem wewnętrznym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art. 1 rozporządzenia Komisji (UE) Nr 651/2014 z dnia 17 czerwca 2014 r. uznającego niektóre rodzaje pomocy za zgodne z rynkiem wewnętrznym w zastosowaniu art. 107 i 108 Traktatu) (Dz. Urz. UE L 187 z 26.06.2014 z późn. zm.) (dalej: rozporządzenie KE nr 651/2014) w przypadku projektów objętych przedmiotowym rozporządzeniem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w art. 1 rozporządzenia Komisji (UE) Nr 1407/2013 z dnia 18 grudnia 2013 r. w sprawie stosowania art. 107 i 108 Traktatu o funkcjonowaniu Unii Europejskiej do pomocy de minimis (Dz. Urz. UE L 352 z 24.12.2013 r.) (dalej: rozporządzenie KE nr 1407/2013) w przypadku projektów objętych przedmiotowym rozporządzeniem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w art. 3 ust. 3 rozporządzenia  Parlamentu Europejskiego i Rady (UE) Nr 1301/2013 z dnia 17 grudnia 2013 r. w sprawie Europejskiego Funduszu Rozwoju Regionalnego i przepisów szczególnych dotyczących celu „Inwestycje na rzecz wzrostu i zatrudnienia” oraz w sprawie uchylenia rozporządzenia (WE) nr 1080/2006) (Dz. Urz. UE L 347 z 20.12.2013, sprost. Dz. Urz. UE L330 z 3.12.2016)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sz w:val="20"/>
                <w:szCs w:val="20"/>
                <w:lang w:val="pl-PL"/>
              </w:rPr>
              <w:footnoteReference w:id="3"/>
            </w:r>
            <w:r>
              <w:rPr>
                <w:sz w:val="20"/>
                <w:szCs w:val="20"/>
                <w:lang w:val="pl-PL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60"/>
              <w:ind w:left="278" w:hanging="284"/>
              <w:contextualSpacing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jekt nie obejmuje przedsięwzięć, które zostały objęte lub powinny zostać objęte procedurą odzyskiwania (w rozumieniu art. 71 rozporządzenia 1303/2013)</w:t>
            </w:r>
            <w:r>
              <w:rPr>
                <w:rStyle w:val="FootnoteCharacters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 następstwie przeniesienia działalności produkcyjnej poza obszar objęty programem zgodnie z art. 125 ust. 3 lit. f) rozporządzenia 1303/2013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278" w:hanging="0"/>
              <w:contextualSpacing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 projektu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/partnerów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cenie podlega, czy wniosek został złożony przez uprawnionego wnioskodawcę, </w:t>
              <w:br/>
              <w:t xml:space="preserve">wskazanego, na moment wezwania do złożenia wniosku, w załączniku nr 5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Wykaz projektów zidentyfikowanych przez właściwą instytucję w ramach trybu pozakonkurs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Szczegółowego Opisu Osi Priorytetowych RPO WK-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projektu partnerskiego, ocenie podlega, czy wnioskodawca dokonał wyboru partnera/ów zgodnie z art. 33 ustawy z dnia 11 lipca 2014 r. o zasadach realizacji programów w zakresie polityki spójności finansowanych w perspektywie 2014-2020 (Dz. U. z 2020 r. poz. 818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jest zgodny z typami projektów przewidzianymi do wsparcia w ramach </w:t>
              <w:br/>
              <w:t>Poddziałania 1.4.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lanowane przedsięwzięcie wpisuje się w następujący rodzaj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jekty przygotowawcze m.in. dokumentacji koncepcyjnej, projektowej, przetargowej, planistycznej dla przedsięwzięć, które będą możliwe do zrealizowania ze środków RPO WK-P na lata 2014-2020 lub programów operacyjnych polityki spójności realizowanych </w:t>
              <w:br/>
              <w:t>w okresie programowania2021-20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z prawem </w:t>
              <w:br/>
              <w:t>pomocy de minimis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Ocenie podlega czy w projekc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, gdy pomoc publiczna nie występuje, ocenie podlega, czy wnioskodawca załączył do wniosku o dofinansowanie projektu test pomocy publicznej z wyczerpującym uzasadnieniem, wskazujący na niewystąpienie pomocy publicznej w ramach projektu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W przypadku zidentyfikowania wystąpienia pomocy publicznej/pomocy de minimis  czy jest ona zgodna z pomocą de minimis regulowaną na podstawie rozporządzenia KE </w:t>
              <w:br/>
              <w:t>nr 1407/2013 oraz z zasadami rozporządzenia Ministra Infrastruktury i Rozwoju z dnia 19 marca 2015 r. w sprawie udzielania pomocy de minimis w ramach regionalnych programów operacyjnych na lata 2014-2020 (Dz. U. poz. 488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określenia poziomu dofinansowania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cenie podlega, czy wnioskodawca w sposób prawidłowy określił poziom dofinansowania dla wydatków kwalifikowalnych w projekc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zasadą zrównoważonego rozwoju i wymaganiami prawa ochrony środowiska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eryfikowany będzie pozytywny lub neutralny wpływ projektu na zasadę horyzontalną UE dotyczącą zrównoważonego rozwoju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0"/>
                <w:szCs w:val="20"/>
                <w:lang w:eastAsia="pl-PL"/>
              </w:rPr>
              <w:footnoteReference w:id="4"/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w obszarze środowiska) oraz czy projekt został przygotowany zgodnie z prawem dotyczącym ochrony środowiska, w tym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5" w:hanging="283"/>
              <w:jc w:val="both"/>
              <w:rPr/>
            </w:pPr>
            <w:r>
              <w:rPr>
                <w:sz w:val="20"/>
                <w:szCs w:val="20"/>
              </w:rPr>
              <w:t xml:space="preserve">ustawą z dnia 3 października 2008 r. o udostępnianiu informacji o środowisku i jego ochronie, udziale społeczeństwa w ochronie środowiska oraz ocenach oddziaływania na środowisko (Dz. U. z 2021 r. poz. 247.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5" w:hanging="283"/>
              <w:jc w:val="both"/>
              <w:rPr/>
            </w:pPr>
            <w:r>
              <w:rPr>
                <w:sz w:val="20"/>
                <w:szCs w:val="20"/>
              </w:rPr>
              <w:t xml:space="preserve">ustawą z dnia 27 kwietnia 2001 r. Prawo ochrony środowiska (Dz. U. z 2020 r. poz. 1219 z późn. zm.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5" w:hanging="283"/>
              <w:jc w:val="both"/>
              <w:rPr/>
            </w:pPr>
            <w:r>
              <w:rPr>
                <w:sz w:val="20"/>
                <w:szCs w:val="20"/>
              </w:rPr>
              <w:t>ustawą z dnia 16 kwietnia 2004 r. o ochronie przyrody (Dz. U. z 2020 r. poz. 55 z 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5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ą z dnia 20 lipca 2017 r. Prawo wodne (Dz. U. z 2021 r. poz. 624). </w:t>
            </w:r>
          </w:p>
          <w:p>
            <w:pPr>
              <w:pStyle w:val="Normal"/>
              <w:spacing w:lineRule="auto" w:line="240" w:before="0" w:after="0"/>
              <w:ind w:left="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Możliwa jednokrotna poprawa projektu w zakresie spełnienia kryterium.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realizacji celów projektu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wskaźniki realizacji celów projektu (produktu, rezultatu) zostały wyrażone liczbowo oraz podano czas ich osiągnięcia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kaźniki zostały właściwie oszacowane w odniesieniu do zakresu projektu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skaźniki realizowane w projekcie są zgodne ze wskaźnikami wynikającymi z załącznika nr 5 </w:t>
            </w:r>
            <w:r>
              <w:rPr>
                <w:i/>
                <w:color w:val="000000"/>
                <w:sz w:val="20"/>
                <w:szCs w:val="20"/>
              </w:rPr>
              <w:t>Wykaz projektów zidentyfikowanych przez właściwą instytucję w ramach trybu pozakonkursowego</w:t>
            </w:r>
            <w:r>
              <w:rPr>
                <w:color w:val="000000"/>
                <w:sz w:val="20"/>
                <w:szCs w:val="20"/>
              </w:rPr>
              <w:t xml:space="preserve"> do Szczegółowego Opisu Osi Priorytetowych RPO WK-P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2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a wskaźników obowiązujących w naborz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Możliwa jednokrotna poprawa projektu w zakresie spełnienia kryterium.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 projektu wspierają realizację celów określonych </w:t>
              <w:br/>
              <w:t>w Podziałaniu 1.4.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Ocenie podlega czy cel projektu umożliwi zrealizowanie celu Poddziałania 1.4.3, którym jest stworzenie lepszych warunków do rozwoju MŚP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 tym kontekście należy zbadać cz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74" w:hanging="374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planowane działania przełożą się na stworzenie lepszych warunków do rozwoju MŚP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74" w:hanging="374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planowane zadania służą realizacji celów projektu i w konsekwencji prowadzą do osiągnięcia celów działania.</w:t>
            </w:r>
          </w:p>
          <w:p>
            <w:pPr>
              <w:pStyle w:val="Akapitzlist"/>
              <w:spacing w:lineRule="auto" w:line="240" w:before="0" w:after="0"/>
              <w:ind w:left="374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techniczna, technologiczna i instytucjonalna projektu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20"/>
                <w:szCs w:val="20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74" w:hanging="374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74" w:hanging="374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ioskodawca gwarantuje techniczną wykonalność projektu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74" w:hanging="374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zakres rzeczowy projektu jest technologicznie wykonalny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74" w:hanging="374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nioskodawca posiada potencjał do prawidłowej obsługi projektu.</w:t>
            </w:r>
          </w:p>
          <w:p>
            <w:pPr>
              <w:pStyle w:val="Akapitzlist"/>
              <w:spacing w:lineRule="auto" w:line="240" w:before="0" w:after="0"/>
              <w:ind w:left="374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Kwalifikowalność wydatków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5" w:hanging="335"/>
              <w:jc w:val="both"/>
              <w:rPr/>
            </w:pPr>
            <w:r>
              <w:rPr>
                <w:sz w:val="20"/>
                <w:szCs w:val="20"/>
              </w:rPr>
              <w:t>zostały/ną poniesione w okresie kwalifikowalności wydatków określonym w Regulaminie nabor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5" w:hanging="335"/>
              <w:jc w:val="both"/>
              <w:rPr/>
            </w:pPr>
            <w:r>
              <w:rPr>
                <w:sz w:val="20"/>
                <w:szCs w:val="20"/>
              </w:rPr>
              <w:t>są zgodne z zasadami określonymi w ww. wytycznych w zakresie kwalifikowalności wydatków oraz zapisami dotyczącymi kwalifikowalności wydatków określonymi w Regulaminie nabor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5" w:hanging="335"/>
              <w:jc w:val="both"/>
              <w:rPr/>
            </w:pPr>
            <w:r>
              <w:rPr>
                <w:sz w:val="20"/>
                <w:szCs w:val="20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3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zasadą równości mężczyzn i kobiet oraz niedyskryminacji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89" w:hanging="255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289" w:hanging="255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Zasadą równości szans i niedyskryminacji, w tym dostępności dla osób </w:t>
              <w:br/>
              <w:t>z niepełnosprawnościami</w:t>
            </w:r>
            <w:r>
              <w:rPr>
                <w:rStyle w:val="FootnoteCharacters"/>
                <w:rStyle w:val="FootnoteAnchor"/>
                <w:iCs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poprzez weryfikację czy wszystkie nowe produkty projektów (zasoby cyfrowe, środki trwałe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projektów realizowanych w polityce spójności, dostępność oznacza, że wszystkie ich produkty (na przykład strona lub aplikacja internetowa, materiały szkoleniowe, konferencja, wybudowane lub modernizowane obiekty, zakupione środki transportu) mogą być wykorzystywane (używane) przez osoby z niepełnosprawnościami. W związku z tym wszystkie produkty (na przykład budynek, droga, stworzona strona internetowa, urządzenie, opracowany raport itp.) wytworzone w ramach projektu muszą być dostępne. Istotne jest, że wszystkie nowe produkty projektów (zasoby cyfrowe, środki transportu i infrastruktura) finansowane ze środków polityki spójności muszą być zgodne z 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Każda z powyższych zasad podlega oddzielnej ocenie. W przypadku </w:t>
            </w:r>
            <w:r>
              <w:rPr>
                <w:bCs/>
                <w:sz w:val="20"/>
                <w:szCs w:val="20"/>
              </w:rPr>
              <w:t>zasady równości szans kobiet i mężczyzn,</w:t>
            </w:r>
            <w:r>
              <w:rPr>
                <w:sz w:val="20"/>
                <w:szCs w:val="20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W przypadku zasady  równości szans i niedyskryminacji, w tym dostępności dla osób z niepełnosprawnościami, </w:t>
            </w:r>
            <w:r>
              <w:rPr>
                <w:sz w:val="20"/>
                <w:szCs w:val="20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Ostateczna decyzja </w:t>
            </w:r>
            <w:r>
              <w:rPr>
                <w:bCs/>
                <w:sz w:val="20"/>
                <w:szCs w:val="20"/>
              </w:rPr>
              <w:t>o neutralności danego produktu</w:t>
            </w:r>
            <w:r>
              <w:rPr>
                <w:sz w:val="20"/>
                <w:szCs w:val="20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20"/>
                <w:szCs w:val="20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20"/>
                <w:szCs w:val="20"/>
              </w:rPr>
              <w:t xml:space="preserve">, w tym z załącznikiem nr 2 do niniejszych </w:t>
            </w:r>
            <w:r>
              <w:rPr>
                <w:i/>
                <w:iCs/>
                <w:sz w:val="20"/>
                <w:szCs w:val="20"/>
              </w:rPr>
              <w:t>Wytycznych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ykonalność finansowa projektu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cenie podlega, czy uzasadnienie wykonalności finansowej przedsięwzięcia wskazuje cz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75" w:hanging="3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dofinansowania został ustalony poprawnie i z uwzględnieniem przepisów dotyczących pomocy publicznej (jeśli dotyczy) lub projektów generujących dochód (jeśli dotyczy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75" w:hanging="375"/>
              <w:jc w:val="both"/>
              <w:rPr/>
            </w:pPr>
            <w:r>
              <w:rPr>
                <w:sz w:val="20"/>
                <w:szCs w:val="20"/>
              </w:rPr>
              <w:t>wskazano źródła finansowania wydatków niekwalifikowalnych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75" w:hanging="3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lanowane   wydatki   pozwolą   na realizację zaprojektowanych działań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75" w:hanging="3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lkulacji kosztów nie ma istotnych błędów rachunkowych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6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dokumentacji przygotowawczej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both"/>
              <w:rPr/>
            </w:pPr>
            <w:r>
              <w:rPr>
                <w:rFonts w:cs="Symbol" w:ascii="Calibri" w:hAnsi="Calibri"/>
                <w:sz w:val="20"/>
                <w:szCs w:val="20"/>
              </w:rPr>
              <w:t>Ocenie podlega czy dokumentacja powstała w ramach projektu przygotowawczego obejmuje, w szczególności:</w:t>
            </w:r>
          </w:p>
          <w:p>
            <w:pPr>
              <w:pStyle w:val="Default"/>
              <w:numPr>
                <w:ilvl w:val="0"/>
                <w:numId w:val="9"/>
              </w:numPr>
              <w:spacing w:before="0" w:after="120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>analizę popytu na proinnowacyjne usługi i opis usług/ działań jakie będą świadczone/realizowane, w tym opis usług/działań jakie będą świadczone/realizowane na przyszłej infrastrukturze (jeśli dotyczy):</w:t>
            </w:r>
          </w:p>
          <w:p>
            <w:pPr>
              <w:pStyle w:val="Default"/>
              <w:numPr>
                <w:ilvl w:val="1"/>
                <w:numId w:val="9"/>
              </w:numPr>
              <w:spacing w:before="0" w:after="120"/>
              <w:jc w:val="both"/>
              <w:rPr/>
            </w:pPr>
            <w:r>
              <w:rPr>
                <w:rFonts w:cs="Symbol" w:ascii="Calibri" w:hAnsi="Calibri"/>
                <w:sz w:val="20"/>
                <w:szCs w:val="20"/>
              </w:rPr>
              <w:t>analiza luki w zakresie zapotrzebowania na usługi prognozowane do realizacji  (usługi oferowane vs. zapotrzebowanie):</w:t>
            </w:r>
          </w:p>
          <w:p>
            <w:pPr>
              <w:pStyle w:val="Default"/>
              <w:spacing w:before="0" w:after="120"/>
              <w:ind w:left="1080" w:hanging="0"/>
              <w:jc w:val="both"/>
              <w:rPr/>
            </w:pPr>
            <w:r>
              <w:rPr>
                <w:rFonts w:cs="Symbol" w:ascii="Calibri" w:hAnsi="Calibri"/>
                <w:sz w:val="20"/>
                <w:szCs w:val="20"/>
              </w:rPr>
              <w:t>i.</w:t>
              <w:tab/>
              <w:t xml:space="preserve">dostępne i planowane do udostępnienia (w trakcie realizacji) usługi </w:t>
              <w:br/>
              <w:t>i infrastruktura (w uzasadnionych przypadkach do uwzględnienia wymiar regionalny, krajowy i szerszy);</w:t>
            </w:r>
          </w:p>
          <w:p>
            <w:pPr>
              <w:pStyle w:val="Default"/>
              <w:spacing w:before="0" w:after="120"/>
              <w:ind w:left="1080" w:hanging="0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>ii.</w:t>
              <w:tab/>
              <w:t>analiza podmiotowa i ilościowa wykorzystania aktualnej i realizowanej infrastruktury;</w:t>
            </w:r>
          </w:p>
          <w:p>
            <w:pPr>
              <w:pStyle w:val="Default"/>
              <w:spacing w:before="0" w:after="120"/>
              <w:ind w:left="1080" w:hanging="0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>iii. rodzajowe, ilościowe i podmiotowe (charakterystykę podmiotów korzystających z przyszłej infrastruktury (jeśli dotyczy) i produktów projektu, który będzie przedmiotem wypracowanej koncepcji) zapotrzebowanie na usługi planowane do realizacji i konieczną do tego infrastrukturę (jeśli dotyczy – wskazanie koniecznego uzupełnienia infrastruktury wynikającej ze zidentyfikowanych potrzeb lub uzasadnienie powielenia/rozbudowy danej infrastruktury np. poprzez wskazanie wyczerpania limitów dla dostępnej infrastruktury).</w:t>
            </w:r>
          </w:p>
          <w:p>
            <w:pPr>
              <w:pStyle w:val="Default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Symbol" w:ascii="Calibri" w:hAnsi="Calibri"/>
                <w:sz w:val="20"/>
                <w:szCs w:val="20"/>
              </w:rPr>
              <w:t>koncepcję i strategię biznesową w zakresie wzmocnienia transferu wiedzy oraz współpracy na rzecz realizacji procesów badawczo-rozwojowych i innowacyjnych w województwie kujawsko-pomorskim na lata 2021-2027, w tym  przeprowadzenie analizy zastosowania najlepszego modelu instytucjonalnego dla budowy regionalnych partnerstw i rozwiązań sieciowych w zakresie wspierania wspólnych przedsięwzięć przedsiębiorstw i organizacji badawczych realizowanych  w obszarach Regionalnych Inteligentnych Specjalizacji;</w:t>
            </w:r>
          </w:p>
          <w:p>
            <w:pPr>
              <w:pStyle w:val="Default"/>
              <w:numPr>
                <w:ilvl w:val="0"/>
                <w:numId w:val="9"/>
              </w:numPr>
              <w:spacing w:before="0" w:after="120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>źródła finansowania funkcjonowania procesów wzmacniania transferu wiedzy oraz realizacji procesów badawczo-rozwojowych i innowacyjnych w województwie kujawsko-pomorskim na lata 2021-2027:</w:t>
            </w:r>
          </w:p>
          <w:p>
            <w:pPr>
              <w:pStyle w:val="Default"/>
              <w:numPr>
                <w:ilvl w:val="1"/>
                <w:numId w:val="9"/>
              </w:numPr>
              <w:spacing w:before="0" w:after="120"/>
              <w:jc w:val="both"/>
              <w:rPr>
                <w:rFonts w:ascii="Calibri" w:hAnsi="Calibri" w:cs="Symbol"/>
                <w:color w:val="000000"/>
                <w:sz w:val="20"/>
                <w:szCs w:val="20"/>
              </w:rPr>
            </w:pPr>
            <w:r>
              <w:rPr>
                <w:rFonts w:cs="Symbol" w:ascii="Calibri" w:hAnsi="Calibri"/>
                <w:color w:val="000000"/>
                <w:sz w:val="20"/>
                <w:szCs w:val="20"/>
              </w:rPr>
              <w:t xml:space="preserve">finansowy model funkcjonowania wraz z szczegółowym opisem działań koniecznych do podjęcia (wraz z analizą popytu) mających na celu poprawę poziomu innowacyjności regionu,  </w:t>
            </w:r>
          </w:p>
          <w:p>
            <w:pPr>
              <w:pStyle w:val="Default"/>
              <w:numPr>
                <w:ilvl w:val="1"/>
                <w:numId w:val="9"/>
              </w:numPr>
              <w:spacing w:before="0" w:after="120"/>
              <w:jc w:val="both"/>
              <w:rPr>
                <w:rFonts w:ascii="Calibri" w:hAnsi="Calibri" w:cs="Symbol"/>
                <w:color w:val="000000"/>
                <w:sz w:val="20"/>
                <w:szCs w:val="20"/>
              </w:rPr>
            </w:pPr>
            <w:r>
              <w:rPr>
                <w:rFonts w:cs="Symbol" w:ascii="Calibri" w:hAnsi="Calibri"/>
                <w:color w:val="000000"/>
                <w:sz w:val="20"/>
                <w:szCs w:val="20"/>
              </w:rPr>
              <w:t>analiza możliwych źródeł finansowania powstałego modelu instytucjonalnego (z określeniem ścieżek dojścia do progu rentowności);</w:t>
            </w:r>
          </w:p>
          <w:p>
            <w:pPr>
              <w:pStyle w:val="Default"/>
              <w:numPr>
                <w:ilvl w:val="0"/>
                <w:numId w:val="9"/>
              </w:numPr>
              <w:spacing w:before="0" w:after="120"/>
              <w:ind w:left="499" w:hanging="357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 xml:space="preserve">analizę możliwości systemowego wzmocnienia działań na rzecz proinnowacyjnych firm z większym potencjałem wzrostu, w tym wspierania ich cyfryzacji oraz budowania kompetencji w MŚP, organizacjach badawczych, klastrach, hubach innowacji, instytucjach otoczenia biznesu czy jednostkach samorządu terytorialnego w zakresie rozwoju przedsiębiorczości m.in. w obszarach transformacji cyfrowej, automatyzacji, robotyzacji, przemysłu 4.0, gospodarki niskoemisyjnej i gospodarki </w:t>
              <w:br/>
              <w:t>w obiegu zamkniętym;</w:t>
            </w:r>
          </w:p>
          <w:p>
            <w:pPr>
              <w:pStyle w:val="Default"/>
              <w:numPr>
                <w:ilvl w:val="0"/>
                <w:numId w:val="9"/>
              </w:numPr>
              <w:spacing w:before="0" w:after="120"/>
              <w:ind w:left="499" w:hanging="357"/>
              <w:jc w:val="both"/>
              <w:rPr/>
            </w:pPr>
            <w:r>
              <w:rPr>
                <w:rFonts w:cs="Symbol" w:ascii="Calibri" w:hAnsi="Calibri"/>
                <w:sz w:val="20"/>
                <w:szCs w:val="20"/>
              </w:rPr>
              <w:t xml:space="preserve">ewentualne inne dokumenty (w tym dotyczące występowania pomocy publicznej) niezbędne do przygotowania kompleksowego projektu przygotowawczego; </w:t>
            </w:r>
          </w:p>
          <w:p>
            <w:pPr>
              <w:pStyle w:val="Default"/>
              <w:numPr>
                <w:ilvl w:val="0"/>
                <w:numId w:val="9"/>
              </w:numPr>
              <w:ind w:left="499" w:hanging="357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>dokumentację projektową, techniczną lub program funkcjonalno-użytkowy (jeśli dotyczy).</w:t>
            </w:r>
          </w:p>
          <w:p>
            <w:pPr>
              <w:pStyle w:val="Default"/>
              <w:ind w:left="499" w:hanging="0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śnie realizując analizy w ramach ww. projektu przygotowawczego należy brać pod uwagę warunek, że infrastruktura badawczo-rozwojowa może być finansowana uzupełniająco jedynie jako element kompleksowego projektu.</w:t>
            </w:r>
          </w:p>
          <w:p>
            <w:pPr>
              <w:pStyle w:val="Default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/nie/nie dotyczy (niespełnienie kryterium oznacza odrzucenie wniosku)</w:t>
            </w:r>
          </w:p>
        </w:tc>
      </w:tr>
      <w:tr>
        <w:trPr>
          <w:trHeight w:val="22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Calibri" w:hAnsi="Calibri" w:cs="Symbol"/>
                <w:sz w:val="20"/>
                <w:szCs w:val="20"/>
              </w:rPr>
            </w:pPr>
            <w:r>
              <w:rPr>
                <w:rFonts w:cs="Symbol" w:ascii="Calibri" w:hAnsi="Calibri"/>
                <w:sz w:val="20"/>
                <w:szCs w:val="20"/>
              </w:rPr>
              <w:t>Projekt wpisuje się w regionalną strategię inteligentnej specjalizacji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Fonts w:cs="Symbol"/>
                <w:color w:val="000000"/>
                <w:sz w:val="20"/>
                <w:szCs w:val="20"/>
                <w:lang w:eastAsia="pl-PL"/>
              </w:rPr>
              <w:t xml:space="preserve">Ocenie podlega czy wnioskodawca tworząc koncepcję funkcjonowania </w:t>
            </w:r>
            <w:r>
              <w:rPr>
                <w:sz w:val="20"/>
                <w:szCs w:val="20"/>
              </w:rPr>
              <w:t>wzmocnienia transferu wiedzy oraz realizacji procesów badawczo-rozwojowych i innowacyjnych w województwie kujawsko-pomorskim na lata 2021-2027, uwzględnił powiązanie realizowanych działań projektowych z regionalną strategią inteligentnych specjalizacji wskazane w dokumencie pn. „Inteligentne specjalizacje województwa kujawsko-pomorskiego – charakterystyka obszarów inteligentnych specjalizacji dla projektów realizowanych w ramach Regionalnego Programu Operacyjnego Województwa Kujawsko-Pomorskiego na lata 2014-2020”, stanowiącym załącznik do Regulaminu nabor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ojekt zakłada preferencję w zakresie dostępu dla przedsiębiorstw wpisujących się w zakres regionalnej strategii inteligentnej specj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</w:tbl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  <w:t>Załącznik nr 1 do Kryteriów wyboru projektów. Definicje wskaźników produktu i rezultatu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anie: 1.4 Wsparcie rozwoju przedsiębiorczości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Poddziałanie: 1.4.3 Rozwój infrastruktury na rzecz rozwoju gospodarczego  Oś priorytetowa: 1. Wzmocnienie innowacyjności i konkurencyjności gospodarki regionu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orytet: 3a Promowanie przedsiębiorczości, w szczególności poprzez ułatwianie gospodarczego wykorzystywania nowych pomysłów (…)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 szczegółowy: Lepsze warunki do rozwoju MŚP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Schemat: Opracowanie dokumentacji koncepcyjnej dla wzmocnienia transferu wiedzy oraz współpracy na rzecz realizacji procesów badawczo-rozwojowych i innowacyjnych w województwie kujawsko-pomorskim na lata 2021-2027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34"/>
        <w:gridCol w:w="1237"/>
        <w:gridCol w:w="7768"/>
      </w:tblGrid>
      <w:tr>
        <w:trPr>
          <w:trHeight w:val="48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finicja</w:t>
            </w:r>
          </w:p>
        </w:tc>
      </w:tr>
      <w:tr>
        <w:trPr>
          <w:trHeight w:val="535" w:hRule="atLeast"/>
        </w:trPr>
        <w:tc>
          <w:tcPr>
            <w:tcW w:w="1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wspartych projektów w fazie przygotowawczej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skaźnik obejmuje liczbę wspartych projektów w zakresie przygotowania dokumentacji (tj. sporządzenia/uzyskania dokumentów, analiz, decyzji i opracowań) dla realizacji przyszłych przedsięwzięć, w tym m.in. projektów infrastrukturalnych.</w:t>
            </w:r>
          </w:p>
        </w:tc>
      </w:tr>
      <w:tr>
        <w:trPr>
          <w:trHeight w:val="535" w:hRule="atLeast"/>
        </w:trPr>
        <w:tc>
          <w:tcPr>
            <w:tcW w:w="1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 dokumentacji przedprojektowyc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skaźnik obejmuje liczbę opracowanych dokumentacji przedprojektowych lub pojedynczych elementów dokumentacji projektowej, wymagających kolejnych opracowań w celu realizacji planowanych przedsięwzięć, w tym m.in. inwestycji infrastrukturalnej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ykładem dokumentacji przedprojektowych mogą być analizy zapotrzebowania na dany produkt lub usługę w określonym rejonie, analizy rynku, marketing, prognozy, analizy możliwości zaspokojenia aktualnego i przyszłego zapotrzebowania na dany produkt lub usługę, studia i analizy branż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a jednostkową wartość wskaźnika składa się komplet dokumentacji odnoszących się do danej inwestycji infrastrukturalnej.</w:t>
            </w:r>
          </w:p>
        </w:tc>
      </w:tr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dokumentacji technicznyc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skaźnik obejmuje liczbę opracowanych w sposób kompleksowy dokumentacji technicznych/projektowych pozwalających na realizację inwestycji infrastrukturalnej. Przykładem elementów dokumentacji technicznej/projektowej są m.in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) koncepcja programowo-przestrzenn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) projekt budowlany wraz z dokumentacją geotechniczną i geologiczno-inżyniersk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) dokumenty niezbędne do uzyskania decyzji o środowiskowych uwarunkowaniac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) dokumenty niezbędne do uzyskania pozwoleń na budow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a jednostkową wartość wskaźnika składa się komplet dokumentacji wraz z pozwoleniem na budowę odnoszących się do danej inwestycji infrastrukturalnej i pozwalających na jej realizację.</w:t>
            </w:r>
          </w:p>
        </w:tc>
      </w:tr>
      <w:tr>
        <w:trPr>
          <w:trHeight w:val="535" w:hRule="atLeast"/>
        </w:trPr>
        <w:tc>
          <w:tcPr>
            <w:tcW w:w="1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horyzontalny</w:t>
            </w:r>
          </w:p>
        </w:tc>
      </w:tr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Liczba obiektów dostosowanych do potrzeb osób z niepełnosprawnością-mi  [szt.]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skaźnik odnosi się do liczby obiektów, które zaopatrzono w specjalne podjazdy, windy, urządzenia głośnomówiące, bądź inne rozwiązania umożliwiające dostęp (tj. usunięcie barier w dostępie, </w:t>
              <w:br/>
              <w:t>w szczególności barier architektonicznych) do tych obiektów i poruszanie się po nich osobom z niepełnosprawnościami ruchowymi czy sensorycznymi. Jako obiekty budowlane należy rozumieć konstrukcje połączone z gruntem w sposób trwały, wykonane z materiałów budowlanych i elementów składowych, będące wynikiem prac budowlanych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Należy podać liczbę obiektów, w których zastosowano rozwiązania umożliwiające dostęp osobom z niepełnosprawnościami ruchowymi czy sensorycznymi lub zaopatrzonych w sprzęt,</w:t>
              <w:br/>
              <w:t>a nie liczbę sprzętów, urządzeń itp. Jeśli instytucja, zakład itp. składa się z kilku obiektów, należy zliczyć wszystkie, które dostosowano do potrzeb osób z niepełnosprawnościami. Wskaźnik mierzony w momencie rozliczenia wydatku związanego z dostosowaniem obiektów do potrzeb osób z niepełnosprawnościami w ramach danego projektu.</w:t>
            </w:r>
          </w:p>
        </w:tc>
      </w:tr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skaźnik mierzony w momencie rozliczenia wydatku związanego z racjonalnymi usprawnieniami w 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34"/>
        <w:gridCol w:w="1237"/>
        <w:gridCol w:w="7768"/>
      </w:tblGrid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Liczba podmiotów wykorzystujących technologie informacyjno-komunikacyjn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skaźnik mierzy liczbę podmiotów, które celu realizacji projektu, zainwestowały</w:t>
              <w:br/>
              <w:t>w technologie informacyjno-komunikacyjne (TIK), a w przypadku projektów edukacyjno-szkoleniowych,  również podmiotów, które podjęły działania upowszechniające wykorzystanie TIK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technologii informacyjno-komunikacyjne (ang. ICT – Information and Communications Technology) należy rozumieć technologii pozyskiwania/produkcji, gromadzenia/przechowywania, przesyłania, przetwarzania i rozpowszechniania informacji</w:t>
              <w:br/>
              <w:t>w formie elektronicznej z wykorzystaniem technik cyfrowych i wszelkich narzędzi komunikacji elektronicznej oraz wszelkie działania związane z produkcją i wykorzystaniem urządzeń telekomunikacyjnych i informatycznych oraz usług im towarzyszących; działania edukacyjne</w:t>
              <w:br/>
              <w:t>i szkoleniow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gdy beneficjentem pozostaje jeden podmiot, we wskaźniku należy ująć wartość „1”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 przypadku gdy projekt jest realizowany przez partnerstwo podmiotów, w wartości wskaźnika należy ująć każdy z podmiotów wchodzących w skład partnerstwa, który wdrożył</w:t>
              <w:br/>
              <w:t>w swojej działalności narzędzia TIK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z niepełnosprawnościami w rozumieniu ustawy z dnia 27 sierpnia 1997 r. o rehabilitacji zawodowej i społecznej oraz zatrudnianiu </w:t>
      </w:r>
      <w:r>
        <w:rPr>
          <w:color w:val="000000"/>
          <w:sz w:val="16"/>
          <w:szCs w:val="16"/>
        </w:rPr>
        <w:t>osób niepełnosprawnych (Dz. U. z 202</w:t>
      </w:r>
      <w:r>
        <w:rPr>
          <w:color w:val="000000"/>
          <w:sz w:val="16"/>
          <w:szCs w:val="16"/>
          <w:lang w:val="pl-PL"/>
        </w:rPr>
        <w:t xml:space="preserve">1 </w:t>
      </w:r>
      <w:r>
        <w:rPr>
          <w:color w:val="000000"/>
          <w:sz w:val="16"/>
          <w:szCs w:val="16"/>
        </w:rPr>
        <w:t>r. poz.</w:t>
      </w:r>
      <w:r>
        <w:rPr>
          <w:color w:val="000000"/>
          <w:sz w:val="16"/>
          <w:szCs w:val="16"/>
          <w:lang w:val="pl-PL"/>
        </w:rPr>
        <w:t>573</w:t>
      </w:r>
      <w:r>
        <w:rPr>
          <w:color w:val="000000"/>
          <w:sz w:val="16"/>
          <w:szCs w:val="16"/>
        </w:rPr>
        <w:t xml:space="preserve"> ), a także osoby z zaburzeniami psychicznymi, o których mowa w ustawie z dnia 19 sierpnia 1994 r. o ochronie zdrowia psychicznego (Dz. U. z 2020 r. poz. </w:t>
      </w:r>
      <w:r>
        <w:rPr>
          <w:color w:val="000000"/>
          <w:sz w:val="16"/>
          <w:szCs w:val="16"/>
          <w:lang w:val="pl-PL"/>
        </w:rPr>
        <w:t>685</w:t>
      </w:r>
      <w:r>
        <w:rPr>
          <w:color w:val="000000"/>
          <w:sz w:val="16"/>
          <w:szCs w:val="16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0635" w:hanging="0"/>
      <w:rPr>
        <w:rFonts w:cs="Calibri"/>
        <w:sz w:val="20"/>
        <w:szCs w:val="20"/>
      </w:rPr>
    </w:pPr>
    <w:r>
      <w:rPr>
        <w:rFonts w:cs="Calibri"/>
        <w:sz w:val="20"/>
        <w:szCs w:val="20"/>
      </w:rPr>
      <w:t>Załącznik nr 1 do Uchwały nr 10/2021</w:t>
    </w:r>
  </w:p>
  <w:p>
    <w:pPr>
      <w:pStyle w:val="Normal"/>
      <w:spacing w:before="0" w:after="0"/>
      <w:ind w:left="10635" w:hanging="0"/>
      <w:rPr>
        <w:rFonts w:cs="Calibri"/>
        <w:sz w:val="20"/>
        <w:szCs w:val="20"/>
      </w:rPr>
    </w:pPr>
    <w:r>
      <w:rPr>
        <w:rFonts w:cs="Calibri"/>
        <w:sz w:val="20"/>
        <w:szCs w:val="20"/>
      </w:rPr>
      <w:t>KM RPO WK-P na lata 2014-2020</w:t>
    </w:r>
  </w:p>
  <w:p>
    <w:pPr>
      <w:pStyle w:val="Normal"/>
      <w:spacing w:before="0" w:after="0"/>
      <w:ind w:left="10635" w:hanging="0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 </w:t>
    </w:r>
    <w:r>
      <w:rPr>
        <w:rFonts w:cs="Calibri"/>
        <w:sz w:val="20"/>
        <w:szCs w:val="20"/>
      </w:rPr>
      <w:t>z dnia 4 czerwca 2021 r.</w:t>
    </w:r>
  </w:p>
  <w:p>
    <w:pPr>
      <w:pStyle w:val="Header"/>
      <w:tabs>
        <w:tab w:val="clear" w:pos="709"/>
        <w:tab w:val="left" w:pos="708" w:leader="none"/>
      </w:tabs>
      <w:spacing w:before="0" w:after="0"/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ind w:left="8494" w:firstLine="709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0635" w:hanging="0"/>
      <w:rPr/>
    </w:pPr>
    <w:r>
      <w:rPr>
        <w:rFonts w:cs="Calibri"/>
        <w:sz w:val="20"/>
        <w:szCs w:val="20"/>
      </w:rPr>
      <w:t>Załącznik nr 1 do Uchwały nr 10/2021</w:t>
    </w:r>
  </w:p>
  <w:p>
    <w:pPr>
      <w:pStyle w:val="Normal"/>
      <w:spacing w:before="0" w:after="0"/>
      <w:ind w:left="10635" w:hanging="0"/>
      <w:rPr/>
    </w:pPr>
    <w:r>
      <w:rPr>
        <w:rFonts w:cs="Calibri"/>
        <w:sz w:val="20"/>
        <w:szCs w:val="20"/>
      </w:rPr>
      <w:t>KM RPO WK-P na lata 2014-2020</w:t>
    </w:r>
  </w:p>
  <w:p>
    <w:pPr>
      <w:pStyle w:val="Normal"/>
      <w:spacing w:before="0" w:after="0"/>
      <w:ind w:left="10635" w:hanging="0"/>
      <w:rPr/>
    </w:pPr>
    <w:r>
      <w:rPr>
        <w:rFonts w:cs="Calibri"/>
        <w:sz w:val="20"/>
        <w:szCs w:val="20"/>
      </w:rPr>
      <w:t xml:space="preserve"> </w:t>
    </w:r>
    <w:r>
      <w:rPr>
        <w:rFonts w:cs="Calibri"/>
        <w:sz w:val="20"/>
        <w:szCs w:val="20"/>
      </w:rPr>
      <w:t>z dnia 4 czerwca 2021 r.</w:t>
    </w:r>
  </w:p>
  <w:p>
    <w:pPr>
      <w:pStyle w:val="Header"/>
      <w:tabs>
        <w:tab w:val="clear" w:pos="709"/>
        <w:tab w:val="left" w:pos="708" w:leader="none"/>
      </w:tabs>
      <w:spacing w:before="0" w:after="0"/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ind w:left="8494" w:firstLine="709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0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42:00Z</dcterms:created>
  <dc:creator>a.wiktorska</dc:creator>
  <dc:description/>
  <cp:keywords/>
  <dc:language>en-US</dc:language>
  <cp:lastModifiedBy>Marta Lewandowska</cp:lastModifiedBy>
  <cp:lastPrinted>2020-01-03T07:37:00Z</cp:lastPrinted>
  <dcterms:modified xsi:type="dcterms:W3CDTF">2021-06-18T07:42:00Z</dcterms:modified>
  <cp:revision>2</cp:revision>
  <dc:subject/>
  <dc:title/>
</cp:coreProperties>
</file>