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2"/>
        <w:gridCol w:w="3231"/>
        <w:gridCol w:w="18"/>
        <w:gridCol w:w="5935"/>
        <w:gridCol w:w="2394"/>
        <w:gridCol w:w="54"/>
        <w:gridCol w:w="269"/>
        <w:gridCol w:w="1820"/>
        <w:gridCol w:w="847"/>
        <w:gridCol w:w="278"/>
        <w:gridCol w:w="204"/>
      </w:tblGrid>
      <w:tr>
        <w:trPr>
          <w:trHeight w:val="675" w:hRule="atLeast"/>
        </w:trPr>
        <w:tc>
          <w:tcPr>
            <w:tcW w:w="998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yteria szczegółowe wyboru projektów</w:t>
            </w:r>
          </w:p>
        </w:tc>
        <w:tc>
          <w:tcPr>
            <w:tcW w:w="271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852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ziałanie: </w:t>
            </w:r>
            <w:r>
              <w:rPr>
                <w:sz w:val="20"/>
                <w:szCs w:val="20"/>
              </w:rPr>
              <w:t>8.6 Zdrowy i aktywny region</w:t>
            </w:r>
          </w:p>
        </w:tc>
      </w:tr>
      <w:tr>
        <w:trPr>
          <w:trHeight w:val="315" w:hRule="atLeast"/>
        </w:trPr>
        <w:tc>
          <w:tcPr>
            <w:tcW w:w="998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działanie:</w:t>
            </w:r>
            <w:r>
              <w:rPr>
                <w:sz w:val="20"/>
                <w:szCs w:val="20"/>
              </w:rPr>
              <w:t xml:space="preserve"> 8.6.2 Regionalne programy polityki zdrowotnej i profilaktyczn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ś priorytetowa:</w:t>
            </w:r>
            <w:r>
              <w:rPr>
                <w:sz w:val="20"/>
                <w:szCs w:val="20"/>
              </w:rPr>
              <w:t xml:space="preserve"> 8 Aktywni na rynku pracy</w:t>
            </w:r>
          </w:p>
        </w:tc>
        <w:tc>
          <w:tcPr>
            <w:tcW w:w="271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41" w:hanging="7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37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iorytet Inwestycyjny: </w:t>
            </w:r>
            <w:r>
              <w:rPr>
                <w:bCs/>
                <w:sz w:val="20"/>
                <w:szCs w:val="20"/>
              </w:rPr>
              <w:t xml:space="preserve">8vi  </w:t>
            </w:r>
            <w:r>
              <w:rPr>
                <w:sz w:val="20"/>
                <w:szCs w:val="20"/>
              </w:rPr>
              <w:t xml:space="preserve">Aktywne i zdrowe starzenie się. </w:t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37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 szczegółowy:</w:t>
            </w:r>
            <w:r>
              <w:rPr>
                <w:rFonts w:cs="Calibri"/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Zwiększenie udziału osób w wieku aktywności zawodowej w programach profilaktycznych, rehabilitacji i ochrony zdrow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chemat: </w:t>
            </w:r>
            <w:r>
              <w:rPr>
                <w:sz w:val="20"/>
                <w:szCs w:val="20"/>
              </w:rPr>
              <w:t>Program profilaktyczny dla osób zagrożonych przerwaniem aktywności zawodowej w kierunku wczesnego wykrywania nowotworu jelita grubego</w:t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Kryterium </w:t>
            </w:r>
          </w:p>
        </w:tc>
        <w:tc>
          <w:tcPr>
            <w:tcW w:w="8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finicja kryterium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is znaczenia kryterium</w:t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5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. Kryteria szczegółowe</w:t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.1 Kryteria dostępu PODDZIAŁANIE 8.6.2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1</w:t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nioskodawca składa maksymal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wniosek o dofinansowanie proje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odpowiedzi na konkurs niezależnie czy występuje jako Wnioskodawca czy Partner projektu</w:t>
            </w:r>
          </w:p>
        </w:tc>
        <w:tc>
          <w:tcPr>
            <w:tcW w:w="8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Kryterium oznacza, że wnioskodawca może złożyć nie więcej niż 1 wniosek o dofinansowanie projektu w ramach programu polityki zdrowotnej - niezależnie czy jako Wnioskodawca czy Partner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 oparciu o wniosek o dofinansowanie projektu.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</w:t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5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2</w:t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jekt jest zgodny z właściwym typem projektu  przewidzianym do wsparcia w ramach Poddziałania </w:t>
            </w:r>
          </w:p>
        </w:tc>
        <w:tc>
          <w:tcPr>
            <w:tcW w:w="8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Ocenie podlega czy  projekt jest zgodny z właściwym typem projektu przewidzianym do wsparcia w ramach Poddziałania  i obejmuj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realizację programu profilaktycznego dla osób zagrożonych przerwaniem aktywności zawodowej w kierunku wczesnego wykrywania nowotworu jelita grubego, w tym działania zwiększające zgłoszenia na badania profilaktyczne, obejmujące populacyjne programy profilaktyczne ukierunkowane na poprawę wykrywalności nowotworu jelita grubeg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 oparciu o wniosek o dofinansowanie projektu.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3</w:t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Zgodność projektu z zakresem właściwego programu zdrowotnego</w:t>
            </w:r>
          </w:p>
        </w:tc>
        <w:tc>
          <w:tcPr>
            <w:tcW w:w="8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, czy działania realizowane w projekcie przez wnioskodawcę oraz ewentualnych partnerów są zgodne z zakresem właściwego programu zdrowotnego tj. „Narodowego Programu Zwalczania Chorób Nowotworowych”, który jest załącznikiem do regulaminu konkurs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 oparciu o wniosek o dofinansowanie projektu.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</w:t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1.4 </w:t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Zgodność z warunkami wsparcia załączonymi do Regulaminu konkurs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enie podlega czy założenia projektu są zgodne z warunkami realizacji przedsięwzięć dotyczącymi danego programu populacyjnego załączonymi do Regulaminu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 oparciu o wniosek o dofinansowanie projektu.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</w:t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5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5</w:t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gwarantowanie realizacji dodatkowych badań diagnostycznych </w:t>
            </w:r>
            <w:r>
              <w:rPr>
                <w:rFonts w:cs="ArialMT;Arial"/>
                <w:sz w:val="20"/>
                <w:szCs w:val="20"/>
              </w:rPr>
              <w:t xml:space="preserve">przez podmioty posiadające umowę z Ministerstwem Zdrowia na realizację badań kolonoskopowych w ramach </w:t>
            </w:r>
            <w:r>
              <w:rPr>
                <w:rFonts w:cs="Arial-ItalicMT;Arial"/>
                <w:i/>
                <w:iCs/>
                <w:sz w:val="20"/>
                <w:szCs w:val="20"/>
              </w:rPr>
              <w:t>Programu</w:t>
            </w:r>
            <w:r>
              <w:rPr>
                <w:rFonts w:cs="ArialMT;Arial"/>
                <w:sz w:val="20"/>
                <w:szCs w:val="20"/>
              </w:rPr>
              <w:t xml:space="preserve"> </w:t>
            </w:r>
            <w:r>
              <w:rPr>
                <w:rFonts w:cs="Arial-ItalicMT;Arial"/>
                <w:i/>
                <w:iCs/>
                <w:sz w:val="20"/>
                <w:szCs w:val="20"/>
              </w:rPr>
              <w:t>badań przesiewowych raka jelita grubego</w:t>
            </w:r>
          </w:p>
        </w:tc>
        <w:tc>
          <w:tcPr>
            <w:tcW w:w="8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MT;Arial"/>
                <w:sz w:val="20"/>
                <w:szCs w:val="20"/>
              </w:rPr>
              <w:t xml:space="preserve">Ocenie podlega, w przypadku realizacji działań w projekcie przez podmioty posiadające umowę z Ministerstwem Zdrowia na realizację badań kolonoskopowych w ramach </w:t>
            </w:r>
            <w:r>
              <w:rPr>
                <w:rFonts w:cs="Arial-ItalicMT;Arial"/>
                <w:i/>
                <w:iCs/>
                <w:sz w:val="20"/>
                <w:szCs w:val="20"/>
              </w:rPr>
              <w:t>Programu</w:t>
            </w:r>
            <w:r>
              <w:rPr>
                <w:rFonts w:cs="ArialMT;Arial"/>
                <w:sz w:val="20"/>
                <w:szCs w:val="20"/>
              </w:rPr>
              <w:t xml:space="preserve"> </w:t>
            </w:r>
            <w:r>
              <w:rPr>
                <w:rFonts w:cs="Arial-ItalicMT;Arial"/>
                <w:i/>
                <w:iCs/>
                <w:sz w:val="20"/>
                <w:szCs w:val="20"/>
              </w:rPr>
              <w:t xml:space="preserve">badań przesiewowych raka jelita grubego </w:t>
            </w:r>
            <w:r>
              <w:rPr>
                <w:rFonts w:cs="ArialMT;Arial"/>
                <w:sz w:val="20"/>
                <w:szCs w:val="20"/>
              </w:rPr>
              <w:t xml:space="preserve">oraz jego następców, czy działania ze środków EFS służą realizacji </w:t>
            </w:r>
            <w:r>
              <w:rPr>
                <w:rFonts w:cs="ArialMT;Arial"/>
                <w:b/>
                <w:sz w:val="20"/>
                <w:szCs w:val="20"/>
                <w:u w:val="single"/>
              </w:rPr>
              <w:t>dodatkowych badań diagnostycznych i przyczyniają się do zwiększenia liczby badań diagnostycznych przeprowadzanych przez te podmioty</w:t>
            </w:r>
            <w:r>
              <w:rPr>
                <w:rFonts w:cs="ArialMT;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MT;Arial"/>
                <w:sz w:val="20"/>
                <w:szCs w:val="20"/>
              </w:rPr>
            </w:pPr>
            <w:r>
              <w:rPr>
                <w:rFonts w:cs="ArialMT;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MT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 oparciu o wniosek o dofinansowanie projektu.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</w:t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5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6</w:t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Wnioskodawca lub partner  jest podmiotem leczniczym udzielającym świadczeń opieki zdrowotnej</w:t>
            </w:r>
          </w:p>
        </w:tc>
        <w:tc>
          <w:tcPr>
            <w:tcW w:w="8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enie podlega czy wnioskodawca lub partner jest podmiotem wykonującym działalność leczniczą, uprawnionym do tego na mocy przepisów prawa powszechnie obowiązującego w obszarze realizacji projektu i świadczenia opieki zdrowotnej będą przez nich realizowa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odatkowo wnioskodawca zobowiązany jest do złożenia oświadczenia w treści wniosku o zgodności z informacjami zawartymi w Rejestrze Podmiotów Wykonujących Działalność Leczniczą (www.rpwdl.csioz.gov.pl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 oparciu o wniosek o dofinansowanie projektu.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5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7</w:t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godność z przepisami z zakresu ochrony zdrowia</w:t>
            </w:r>
          </w:p>
        </w:tc>
        <w:tc>
          <w:tcPr>
            <w:tcW w:w="8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sz w:val="20"/>
                <w:szCs w:val="20"/>
              </w:rPr>
              <w:t>Ocenie podlega czy wnioskodawca wskazał, że świadczenia opieki zdrowotnej będą realizowane zgodnie z obowiązującymi przepisami w zakresie ochrony zdrowia wskazanymi w regulaminie konkursu, w szczególności z regulacjami dotyczącymi praw pacje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 oparciu o wniosek o dofinansowanie projektu.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8</w:t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dzielanie usług zdrowotnych w oparciu o Evidence Based Medicine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enie podlega czy projekt przewiduje udzielanie usług zdrowotnych w oparciu o Evidence Based Medicine</w:t>
            </w:r>
            <w:r>
              <w:rPr>
                <w:rStyle w:val="FootnoteCharacters"/>
                <w:rStyle w:val="FootnoteAnchor"/>
                <w:rFonts w:cs="Arial"/>
                <w:sz w:val="20"/>
                <w:szCs w:val="20"/>
              </w:rPr>
              <w:footnoteReference w:id="2"/>
            </w:r>
            <w:r>
              <w:rPr>
                <w:rFonts w:cs="Arial"/>
                <w:sz w:val="20"/>
                <w:szCs w:val="20"/>
              </w:rPr>
              <w:t>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Jest to skrupulatne, precyzyjne i roztropne wykorzystywanie w postępowaniu klinicznym najlepszych dostępnych dowodów naukowych dotyczących skuteczności, efektywności i bezpieczeństwa. Medycyna oparta na faktach umożliwia klinicystom korzystanie z najlepszej dostępnej wiedzy pochodzącej z systematycznych badań naukow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Kryterium weryfikowane w oparciu o wniosek o dofinansowanie projektu.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3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9</w:t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godność grupy docelowej z kryteriami kwalifikacji uczestników do bada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sz w:val="20"/>
                <w:szCs w:val="20"/>
              </w:rPr>
              <w:t>Ocenie podlega czy grupę docelową w projekcie stanowią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osoby pracujące narażone na wystąpienie czynników negatywnie wpływających na stan zdrowia w miejscu pracy, w szczególności osoby powyżej 50 roku życia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osoby pozostające bez pracy z przyczyn dotyczących stanu zdrowia, w szczególności powyżej 50 roku życia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pracodawcy</w:t>
            </w:r>
            <w:r>
              <w:rPr>
                <w:rFonts w:cs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czestnicy projektu stanowiący grupę docelową muszą być osobami w wieku aktywności zawodowej, będącymi w grupie podwyższonego ryzyka, które zostaną objęte badaniami skriningowymi (przesiewowymi) w celu wczesnego wykrywania choroby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W zakresie kryterium należy również sprawdzić czy świadczeniodawca wskazał, że świadczeniobiorcami są osoby spełniające ww. warunki oraz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W ramach systemu bez zaproszeń (tryb oportunistyczny): są to osoby bez objawów klinicznych sugerujących istnienie raka jelita grubego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eku 50-65 lat, niezależnie od wywiadu rodzinn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eku 40-49 lat, które mają krewnego pierwszego stopnia, u którego rozpoznano raka jelita grub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ieku 25-49 lat, z rodzin, w których wystąpił dziedziczny rak jelita grubego niezwiązany z  polipowatością (HNPCC). W tej grupie osób konieczne jest potwierdzenie rozpoznania przynależności do rodziny HNPCC w poradni genetycznej na podstawie spełnienia tzw. kryteriów amsterdamskich i ewentualnego badania genetycznego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mach systemu z zaproszeniami: są to osoby w wieku 55-64 lat, niezależnie od występowania lub braku objawów klinicznych sugerujących raka jelita grubego.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 oparciu o wniosek o dofinansowanie projektu.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5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10</w:t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jekt realizuje potrzeby i zabezpiecza deficyty w zakresie sytuacji epidemiologiczno- demograficznej oraz podaży usług na danym obszarze</w:t>
            </w:r>
          </w:p>
        </w:tc>
        <w:tc>
          <w:tcPr>
            <w:tcW w:w="8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 czy projekt zawiera uzasadnienie z punktu widzenia potrzeb i deficytów w zakresie sytuacji epidemiologiczno - demograficznej oraz podaży usług zdrowotnych na danym obszarze, a także z punktu widzenia ich pozytywnego wpływu na racjonalne zasady gospodarowania i efektywność podmiotów wykonujących działalność lecznicz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Kryterium weryfikowane w oparciu o wniosek o dofinansowanie projektu.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11</w:t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kład własny został określony na poziomie nie mniejszym niż 5,00%</w:t>
            </w:r>
          </w:p>
        </w:tc>
        <w:tc>
          <w:tcPr>
            <w:tcW w:w="8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, czy wkład własny stanowi nie mniej niż 5,00 % wydatków kwalifikowalnych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Kryterium może podlegać ocenie warunkowej. Ocena następuje ze wskazaniem, jakie korekty należy wprowadzić do wniosku o dofinansowanie projektu lub jakie uzasadnienia dotyczące określonych zapisów we wniosku wnioskodawca jest zobowiązany dostarczyć, aby ocena warunkowa stała się oceną ostateczną. W przypadku warunkowej oceny projekt może zostać skierowany do negocjacji (o ile projekt spełnia lub warunkowo spełnia wszystkie kryteria zero-jedynkowe oraz uzyskał wymaganą minimalną liczbę punktów). 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ryterium może zostać ocenione warunkowo, jeżeli wnioskodawca wskazał wkład własny niższy o nie więcej niż 3 punkty procentowe od wymaganego poziomu. Jeżeli wnioskodawca wskazał wkład własny mniejszy o ponad 3 punkty procentowe od wymaganego poziomu, wówczas kryterium jest uznawane za niespełnione bezwarunkowo, a wnioskodawca nie jest wzywany do wprowadzenia korekt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Kryterium weryfikowane w oparciu o wniosek o dofinansowanie projektu.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spełnienia kryteriów wyboru projektu polega na dokonaniu oceny bezwarunkow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lub oceny warunkowej.</w:t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5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12</w:t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der/partner pełniący funkcję  świadczeniodawcy spełnia minimalne wymagania w zakresie zatrudnionego personel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8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enie podlega spełnienie minimalnych wymagań w zakresie zatrudnionego personelu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 zakresie kryterium należy sprawdzić czy świadczeniodawca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  <w:u w:val="single"/>
              </w:rPr>
              <w:t>a)  zapewnia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/>
                <w:sz w:val="20"/>
                <w:szCs w:val="20"/>
              </w:rPr>
              <w:t xml:space="preserve">1) minimum 2 osoby o wykształceniu lekarskim, z których każda posiada Dyplom Umiejętności Polskiego Towarzystwa Gastroenterologii (PTG-E) z kolonoskopii lub </w:t>
            </w:r>
            <w:r>
              <w:rPr>
                <w:rStyle w:val="StrongEmphasis"/>
                <w:b w:val="false"/>
                <w:iCs/>
                <w:color w:val="000000"/>
                <w:sz w:val="20"/>
                <w:szCs w:val="20"/>
              </w:rPr>
              <w:t>dyplom umiejętności</w:t>
            </w:r>
            <w:r>
              <w:rPr>
                <w:rStyle w:val="StrongEmphasis"/>
                <w:b w:val="false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Towarzystwa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 Chirurgów Polskich </w:t>
            </w:r>
            <w:r>
              <w:rPr>
                <w:rFonts w:cs="Arial"/>
                <w:sz w:val="20"/>
                <w:szCs w:val="20"/>
              </w:rPr>
              <w:t>lub specjalizację z gastroenterologii lub zaliczyła tygodniowe szkolenie u koordynatora Programu lub wykonała co najmniej 1000 badań kolonoskopowych oraz posiada potwierdzoną współpracę z lekarzem histopatologiem posiadającym specjalizację (wymagania są uzależnione od wyboru systemu wykonywania badań kolonoskopowych i zostaną opisane szczegółowo w Regulaminie konkursu)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/>
                <w:sz w:val="20"/>
                <w:szCs w:val="20"/>
              </w:rPr>
              <w:t>2) minimum 3 osoby o wykształceniu pielęgniarskim po ukończeniu kursu z zakresu endoskopii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)  osobę zatrudnioną do celów programu w biurze administracyjnym założonym dla celów realizacji Programu zgodnie z instrukcjami Koordynatora Programu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  <w:u w:val="single"/>
              </w:rPr>
              <w:t>b) deklaruj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/>
                <w:sz w:val="20"/>
                <w:szCs w:val="20"/>
              </w:rPr>
              <w:t>1)  udział, co najmniej 1 osoby z biura administracyjnego i 1 osoby o wykształceniu lekarskim koordynującej Program w danym ośrodku w szkoleniu dotyczącym wdrażania systemu zaproszeń organizowanym przez Koordynatora Programu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/>
                <w:sz w:val="20"/>
                <w:szCs w:val="20"/>
              </w:rPr>
              <w:t>2) udział co najmniej jednej osoby o wykształceniu lekarskim, spełniającej wymagania, w corocznym spotkaniu dotyczącym oceny jakości realizacji Programu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Kryterium weryfikowane w oparciu o wniosek o dofinansowanie projektu i załączniki. 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pełnienie kryterium oznacza odrzucenie wniosku)</w:t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13</w:t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Działania z zakresu edukacji prozdrowotnej w projekcie są realizowane przez osoby o odpowiednim wykształceni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8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enie podlega, czy w projekcie zaplanowano działania z zakresu edukacji prozdrowotnej oraz czy będą one prowadzone wyłącznie przez osoby z wykształceniem lekarskim lub pielęgniarskim lub przez absolwentów kierunku zdrowie publiczn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 oparciu o wniosek o dofinansowanie projektu.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pełnienie kryterium oznacza odrzucenie wniosku)</w:t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14</w:t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Średni koszt wsparcia na uczestnika projektu nie przekracza 1.000 zł.</w:t>
            </w:r>
          </w:p>
        </w:tc>
        <w:tc>
          <w:tcPr>
            <w:tcW w:w="8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enie podlega czy w ramach projektu średni koszt wsparcia na uczestnika projektu nie przekracza 1.000 zł.</w:t>
            </w:r>
            <w:r>
              <w:rPr>
                <w:rStyle w:val="FootnoteCharacters"/>
                <w:rStyle w:val="FootnoteAnchor"/>
                <w:bCs/>
                <w:sz w:val="20"/>
                <w:szCs w:val="20"/>
              </w:rPr>
              <w:footnoteReference w:id="3"/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 oparciu o wniosek o dofinansowanie projektu.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pełnienie kryterium oznacza odrzucenie wniosku)</w:t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15</w:t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pasowanie działań informacyjno-edukacyjnych do grup docelowych</w:t>
            </w:r>
          </w:p>
        </w:tc>
        <w:tc>
          <w:tcPr>
            <w:tcW w:w="8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0"/>
                <w:szCs w:val="20"/>
              </w:rPr>
              <w:t>Ocenie podlega czy wnioskodawca w projekcie opisał sposób dotarcia do uczestników projektu w ramach działań informacyjno-edukacyjnych w zależności od specyfiki grupy docelowej.  Wnioskodawca powinien opierać się na analizach skuteczności stosowania poszczególnych rozwiązań w zależności od danej grupy docelow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 oparciu o wniosek o dofinansowanie projektu.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pełnienie kryterium oznacza odrzucenie wniosku)</w:t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5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. 2. Kryteria premiujące</w:t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2.1</w:t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nioskodawca lub partner jest podmiotem leczniczym udzielającym świadczeń opieki zdrowotnej w rodzaju podstawowa opieka zdrowot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sz w:val="20"/>
                <w:szCs w:val="20"/>
              </w:rPr>
              <w:t>Ocenie podlega czy wnioskodawca lub partner jest podmiotem leczniczym udzielającym świadczeń opieki zdrowotnej w rodzaju podstawowa opieka zdrowotna (na podstawie zawartej umowy o udzielanie świadczeń opieki zdrowotnej z właściwym dyrektorem Oddziału Wojewódzkiego NFZ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y przyznawane będą w następujący sposób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pkt.- brak POZ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kt. -Wnioskodawca POZ lub Partner POZ o liczbie ubezpieczonych do 5 tys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pkt. -Wnioskodawca POZ lub Partner POZ o liczbie ubezpieczonych powyżej  5 ty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 oparciu o wniosek o dofinansowanie projektu.</w:t>
            </w:r>
          </w:p>
        </w:tc>
        <w:tc>
          <w:tcPr>
            <w:tcW w:w="299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Projekty, które otrzymały minimum punktowe od obydwu oceniających  podczas oceny spełniania kryteriów merytorycznych (punktowych) oraz spełniają kryteria premiujące, otrzymują premię punktową (maksymalnie 40 punktów).</w:t>
              <w:br/>
              <w:t>Projekty, które nie spełniają kryteriów premiujących, nie tracą punktów uzyskanych w ramach oceny formalno-merytorycznej. Waga punktowa poszczególnych kryteriów premiujących określona jest przy definicji kryteriu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2.2</w:t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nioskodawca lub partner jest podmiotem leczniczym posiadającym certyfikaty jakości w ochronie zdrow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Ocenie podlega czy podmiot udzielający świadczeń zdrowotnych, w którym realizowany jest projekt posiada akredytację wydaną na podstawie ustawy o akredytacji w ochronie zdrowia lub jest w okresie przygotowawczym do przeprowadzenia wizyty akredytacyjnej (okres przygotowawczy rozpoczyna się od daty podpisania przez dany podmiot umowy w zakresie przeprowadzenia przeglądu akredytacyjnego) lub posiada certyfikat normy EN 15224 – usługi Ochrony Zdrowia – System zarządzania Jakości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y przyznawane będą w następujący sposób: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pkt. - brak certyfikatu jakości;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kt. -  świadczeniodawca posiada certyfikat normy EN 15224;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kt. – świadczeniodawca jest w okresie przygotowawczym do przeprowadzenia akredytacji;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pkt. – świadczeniodawca posiada akredytację.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 oparciu o wniosek o dofinansowanie projektu.</w:t>
            </w:r>
          </w:p>
        </w:tc>
        <w:tc>
          <w:tcPr>
            <w:tcW w:w="299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2.3</w:t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świadczenie w realizacji programów zdrowotnych lub programów polityki zdrowot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Ocenie podlega czy wnioskodawca lub partner posiada co najmniej 3-letnie doświadczenie w obszarze, w którym realizowany jest proje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y przyznawane będą w następujący sposób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pkt. - brak doświadczenia;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kt. - posiada co najmniej 3-letnie doświadczenie.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 oparciu o wniosek o dofinansowanie projektu.</w:t>
            </w:r>
          </w:p>
        </w:tc>
        <w:tc>
          <w:tcPr>
            <w:tcW w:w="299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2.4</w:t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mplementarność z innymi projektami finansowanymi ze środków UE, ze środków krajowych lub innych źróde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 czy projekt zawiera działania komplementarne do innych projektów finansowanych ze środków UE (również realizowanych we wcześniejszych okresach programowania), ze środków krajowych lub innych źróde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y przyznawane będą w następujący sposób: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pkt. – brak komplementarności;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pkt. – wnioskodawca wykazał komplementarność.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 oparciu o wniosek o dofinansowanie projektu.</w:t>
            </w:r>
          </w:p>
        </w:tc>
        <w:tc>
          <w:tcPr>
            <w:tcW w:w="299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2.5</w:t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jekt koncentruje się na mieszkańcach</w:t>
            </w:r>
            <w:r>
              <w:rPr>
                <w:rStyle w:val="FootnoteCharacters"/>
                <w:rStyle w:val="FootnoteAnchor"/>
                <w:rFonts w:cs="Arial"/>
                <w:sz w:val="20"/>
                <w:szCs w:val="20"/>
              </w:rPr>
              <w:footnoteReference w:id="4"/>
            </w:r>
            <w:r>
              <w:rPr>
                <w:rFonts w:cs="Arial"/>
                <w:sz w:val="20"/>
                <w:szCs w:val="20"/>
              </w:rPr>
              <w:t xml:space="preserve"> obszarów uznanych za „białe plamy”</w:t>
            </w:r>
          </w:p>
        </w:tc>
        <w:tc>
          <w:tcPr>
            <w:tcW w:w="8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 czy projekt koncentruje się na mieszkańcach obszarów uznanych za „białe plamy”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 xml:space="preserve"> w zakresie profilaktyki raka jelita grubego, wskazanych przez Centrum Onkologii – Instytut im. Marii Skłodowskiej – Curie (02-781 Warszawa, ul. W.K. Roentgena 5):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 aleksandrowski, powiat brodnicki, powiat chełmiński, powiat golubsko – dobrzyński, powiat inowrocławski, powiat lipnowski, powiat mogileński, powiat radziejowski, powiat rypiński, powiat sępoleński, powiat świecki, powiat toruński, powiat tucholski, powiat wąbrzeski, powiat włocławski, powiat żniński, miasto Włocławek.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y przyznawane są w następujący sposób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0 pkt. - projekt nie obejmuje mieszkańców wymienionych powiatów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4 pkt. - projekt zakłada, że 50% uczestników projektu będzie mieszkańcami wymienionych powiatów;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pkt. - projekt zakłada, że 90% uczestników projektu będzie mieszkańcami wymienionych powiatów.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 oparciu o wniosek o dofinansowanie projektu.</w:t>
            </w:r>
          </w:p>
        </w:tc>
        <w:tc>
          <w:tcPr>
            <w:tcW w:w="29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2.6</w:t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rtnerstwo z organizacją pozarządową reprezentującą interesy pacjent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Ocenie podlega czy projekt przewiduje partnerstwo z co najmniej jedną organizacją pozarządową reprezentującą interesy pacjentów i posiadającą co najmniej 2-letnie doświadczenie w zakresie działań profilaktycznych z zakresu raka jelita grubego.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y przyznawane są w następujący sposób: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kt. – partnerem jest NGO z co najmniej 2- letnim doświadczeniem.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 oparciu o wniosek o dofinansowanie projektu.</w:t>
            </w:r>
          </w:p>
        </w:tc>
        <w:tc>
          <w:tcPr>
            <w:tcW w:w="2990" w:type="dxa"/>
            <w:gridSpan w:val="4"/>
            <w:vMerge w:val="restart"/>
            <w:tcBorders>
              <w:top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2.7</w:t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lizacja projektu w godzinach popołudniowych i wieczornych oraz w sobo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 czy projekt przewiduje realizację wsparcia również w godzinach popołudniowych i wieczornych oraz w soboty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unkty przyznawane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będą w następujący sposób: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 pkt. - świadczenia realizowane będą w godzinach od 8.00-16.00 w dni robocze, a także  po godzinie 16.00 w dni robocze (min 20 godz. w tyg.) albo świadczenia realizowane będą w soboty;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 pkt.-</w:t>
            </w:r>
            <w:r>
              <w:rPr/>
              <w:t xml:space="preserve"> </w:t>
            </w:r>
            <w:r>
              <w:rPr>
                <w:rFonts w:cs="Arial"/>
                <w:color w:val="000000"/>
                <w:sz w:val="20"/>
                <w:szCs w:val="20"/>
              </w:rPr>
              <w:t>świadczenia realizowane będą w godzinach od 8.00-16.00 w dni robocze + świadczenia realizowane będą po godzinie 16.00 w dni robocze i w soboty.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 oparciu o wniosek o dofinansowanie projektu.</w:t>
            </w:r>
          </w:p>
        </w:tc>
        <w:tc>
          <w:tcPr>
            <w:tcW w:w="2990" w:type="dxa"/>
            <w:gridSpan w:val="4"/>
            <w:vMerge w:val="continue"/>
            <w:tcBorders>
              <w:top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2.8</w:t>
            </w:r>
          </w:p>
        </w:tc>
        <w:tc>
          <w:tcPr>
            <w:tcW w:w="3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osowanie nowoczesnych rozwiązań oraz technologii w ramach działań informacyjno-edukacyjnych</w:t>
            </w:r>
          </w:p>
        </w:tc>
        <w:tc>
          <w:tcPr>
            <w:tcW w:w="8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ie podlega czy wnioskodawca w projekcie opisał sposób dotarcia do pacjentów  w ramach działań informacyjno-edukacyjnych, które opierają się również na zastosowaniu nowoczesnych rozwiązań i technologii (w tym m.in. rozwiązań cyfrowych, media społecznościowe). 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y przyznawane będą w następujący sposób: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pkt. – brak zastosowania w projekcie nowoczesnych rozwiązań i technologii;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pkt. – jeżeli wnioskodawca w projekcie będzie korzystał z nowoczesnych rozwiązań i technologii.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weryfikowane w oparciu o wniosek o dofinansowanie projektu.</w:t>
            </w:r>
          </w:p>
        </w:tc>
        <w:tc>
          <w:tcPr>
            <w:tcW w:w="29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080" w:right="108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sady EBM odnoszą się do sztuki lekarskiej, indywidualnej praktyki lekarskiej, instytucji i całego systemu opieki zdrowotnej, dostępności badań diagnostycznych, leków, zabiegów, umiejętności i doświadczenia lekarza itp., w aspekcie rozpoznania sytuacji klinicznej, ustalenia diagnozy i dostępności opcji postępowania, które zależą od uwarunkowań systemu opieki zdrowotnej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 średniego kosztu nie są wliczane koszty związane z racjonalnymi usprawnieniami wprowadzonymi</w:t>
      </w:r>
      <w:r>
        <w:rPr>
          <w:rFonts w:cs="Arial" w:ascii="Arial" w:hAnsi="Arial"/>
        </w:rPr>
        <w:t xml:space="preserve"> </w:t>
      </w:r>
      <w:r>
        <w:rPr/>
        <w:t>w celu zapewnienia możliwości pełnego uczestnictwa osób z</w:t>
      </w:r>
      <w:r>
        <w:rPr>
          <w:lang w:val="pl-PL"/>
        </w:rPr>
        <w:t> </w:t>
      </w:r>
      <w:r>
        <w:rPr/>
        <w:t>niepełnosprawnościami, zgodnie z </w:t>
      </w:r>
      <w:hyperlink r:id="rId1">
        <w:r>
          <w:rPr>
            <w:rStyle w:val="InternetLink"/>
          </w:rPr>
          <w:t>Wytycznymi w zakresie realizacji zasady równości szans i niedyskryminacji oraz zasady równości szans kobiet i mężczyzn</w:t>
        </w:r>
      </w:hyperlink>
      <w:r>
        <w:rPr/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color w:val="000000"/>
          <w:lang w:val="pl-PL"/>
        </w:rPr>
        <w:t>Tzn.</w:t>
      </w:r>
      <w:r>
        <w:rPr>
          <w:rFonts w:cs="Arial"/>
          <w:color w:val="000000"/>
        </w:rPr>
        <w:t xml:space="preserve"> osoby mieszkające w rozumieniu Kodeksu cywilnego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2">
        <w:r>
          <w:rPr>
            <w:rStyle w:val="InternetLink"/>
            <w:rFonts w:cs="Tahoma"/>
            <w:shd w:fill="FFFFFF" w:val="clear"/>
          </w:rPr>
          <w:t xml:space="preserve">Zał. 3 do zał. 1 do uchwały </w:t>
        </w:r>
        <w:r>
          <w:rPr>
            <w:rStyle w:val="InternetLink"/>
            <w:rFonts w:cs="Tahoma"/>
            <w:shd w:fill="FFFFFF" w:val="clear"/>
            <w:lang w:val="pl-PL"/>
          </w:rPr>
          <w:t xml:space="preserve">Komitetu Sterującego </w:t>
        </w:r>
        <w:r>
          <w:rPr>
            <w:rStyle w:val="InternetLink"/>
            <w:rFonts w:cs="Tahoma"/>
            <w:shd w:fill="FFFFFF" w:val="clear"/>
          </w:rPr>
          <w:t>nr 24 (rak jelita grubego)</w:t>
        </w:r>
      </w:hyperlink>
      <w:r>
        <w:rPr>
          <w:lang w:val="pl-PL"/>
        </w:rPr>
        <w:t xml:space="preserve"> - http://zdrowie.gov.pl/uploads/pub/news/news_2617/text/Uchwala_Nr_24%208.6.pd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4750" w:type="pct"/>
      <w:jc w:val="left"/>
      <w:tblInd w:w="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944"/>
    </w:tblGrid>
    <w:tr>
      <w:trPr>
        <w:trHeight w:val="855" w:hRule="atLeast"/>
      </w:trPr>
      <w:tc>
        <w:tcPr>
          <w:tcW w:w="13944" w:type="dxa"/>
          <w:tcBorders/>
        </w:tcPr>
        <w:tbl>
          <w:tblPr>
            <w:tblW w:w="5000" w:type="pct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13804"/>
          </w:tblGrid>
          <w:tr>
            <w:trPr>
              <w:trHeight w:val="80" w:hRule="atLeast"/>
            </w:trPr>
            <w:tc>
              <w:tcPr>
                <w:tcW w:w="13804" w:type="dxa"/>
                <w:tcBorders/>
              </w:tcPr>
              <w:p>
                <w:pPr>
                  <w:pStyle w:val="Normal"/>
                  <w:spacing w:before="0" w:after="0"/>
                  <w:ind w:left="10348" w:hanging="0"/>
                  <w:jc w:val="right"/>
                  <w:rPr>
                    <w:sz w:val="20"/>
                    <w:szCs w:val="20"/>
                  </w:rPr>
                </w:pPr>
                <w:r>
                  <w:rPr>
                    <w:sz w:val="20"/>
                    <w:szCs w:val="20"/>
                  </w:rPr>
                  <w:t>Załącznik do Uchwały nr 118/2016</w:t>
                </w:r>
              </w:p>
              <w:p>
                <w:pPr>
                  <w:pStyle w:val="Normal"/>
                  <w:spacing w:before="0" w:after="0"/>
                  <w:jc w:val="right"/>
                  <w:rPr>
                    <w:sz w:val="20"/>
                    <w:szCs w:val="20"/>
                  </w:rPr>
                </w:pPr>
                <w:r>
                  <w:rPr>
                    <w:sz w:val="20"/>
                    <w:szCs w:val="20"/>
                  </w:rPr>
                  <w:t xml:space="preserve">Komitetu Monitorującego RPO WK-P 2014-2020 </w:t>
                </w:r>
              </w:p>
              <w:p>
                <w:pPr>
                  <w:pStyle w:val="Normal"/>
                  <w:spacing w:lineRule="auto" w:line="240" w:before="0" w:after="0"/>
                  <w:jc w:val="right"/>
                  <w:rPr>
                    <w:rFonts w:ascii="Cambria" w:hAnsi="Cambria" w:cs="Cambria"/>
                    <w:sz w:val="20"/>
                    <w:szCs w:val="20"/>
                  </w:rPr>
                </w:pPr>
                <w:r>
                  <w:rPr>
                    <w:sz w:val="20"/>
                    <w:szCs w:val="20"/>
                  </w:rPr>
                  <w:t>z dnia 2 grudnia 2016 r.</w:t>
                </w:r>
              </w:p>
            </w:tc>
          </w:tr>
        </w:tbl>
        <w:p>
          <w:pPr>
            <w:pStyle w:val="Normal"/>
            <w:spacing w:lineRule="auto" w:line="240" w:before="0" w:after="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cs="Arial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hadow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shadow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AkapitzlistZnak">
    <w:name w:val="Akapit z listą Znak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unduszeeuropejskie.gov.pl/media/2470/Wytyczne_zasady_rownosci_szans12052015.pdf" TargetMode="External"/><Relationship Id="rId2" Type="http://schemas.openxmlformats.org/officeDocument/2006/relationships/hyperlink" Target="../../C:/Documents%20and%20Settings/l.swoinska/Ustawienia%20lokalne/Temporary%20Internet%20Files/Content.Outlook/QOPASAK2/Za&#322;.%203%20do%20za&#322;.%201%20do%20uchwa&#322;y%20Komitetu%20Steruj&#261;cego%20nr%2024%20(rak%20jelita%20grubego)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6:55:00Z</dcterms:created>
  <dc:creator>Karolina Rezmer</dc:creator>
  <dc:description/>
  <cp:keywords/>
  <dc:language>en-US</dc:language>
  <cp:lastModifiedBy> Lucyna Swoińska-Lasota</cp:lastModifiedBy>
  <cp:lastPrinted>2016-11-02T07:48:00Z</cp:lastPrinted>
  <dcterms:modified xsi:type="dcterms:W3CDTF">2016-12-12T08:00:00Z</dcterms:modified>
  <cp:revision>3</cp:revision>
  <dc:subject/>
  <dc:title/>
</cp:coreProperties>
</file>