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przebudowa dróg wojewódzkich na terenie miast prezydencki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 z późn. zm.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8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</w:t>
            </w:r>
            <w:r>
              <w:rPr>
                <w:color w:val="000000"/>
                <w:sz w:val="18"/>
                <w:szCs w:val="18"/>
              </w:rPr>
              <w:t>podlega, czy na moment zakończenia rundy naboru wniosków o dofinansowanie projekt posiada ostateczne zezwolenie na realizację całości inwesty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 (jeżeli przedmiotem projektu jest inwestycja wymagająca uzyskania takiego zezwolenia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miasto prezydenckie), zarządzając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drogami wojewódzkimi, tj. Gminę Miasta Bydgoszcz, Gminę Miasto Włocławek; Gminę Miasto Grudziądz; Miasto Inowrocław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st realizacja projektów partnerskich pomiędzy jednostkami samorządu terytorialnego na podstawie ustawy o samorządzie województwa (Dz. U. z 2019 r. poz. 512), ustawy o samorządzie powiatowym (Dz. U. z 2019 r. poz. 511 z późn. zm.) oraz ustawy o samorządzie gminnym (Dz. U. z 2019 r. poz. 506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18 r. poz. 1431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9 r. poz. 139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614 z późn. zm.),</w:t>
            </w:r>
          </w:p>
          <w:p>
            <w:pPr>
              <w:pStyle w:val="Default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r.,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rozbudowa dróg wojewódzkich, węzłów, skrzyżowań wraz z infrastrukturą towarzyszącą, inwestycje w bezpieczeństwo ruchu drogowego </w:t>
              <w:br/>
              <w:t>(np. elementy uspokojenia ruchu, zjazdy, zatoki przystankowe, chodniki, ciągi pieszo- 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 nr 2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, stanowi nie mniej niż 15% </w:t>
              <w:br/>
              <w:t xml:space="preserve">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</w:t>
              <w:br/>
              <w:t>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i ekonomiczna przedsięwzięcia została przeprowadzona poprawnie, </w:t>
              <w:br/>
              <w:t>w szczególności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są spójne i uzasadnione w kontekście specyfiki projektu i sekto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ujawsko-Pomorsk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2"/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łączna kwota dofinansowania wnioskowanego przez miasto prezydenckie nie przekracza maksymalnej kwoty środków przeznaczonej na to miasto w ramach Działania 5.1 Infrastruktura drogowa, schemat: drogi wojewódzkie w miastach prezydenckich, zgodnie </w:t>
              <w:br/>
              <w:t xml:space="preserve">z załącznikiem nr 1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śność drog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ośność drogi wojewódzkiej będącej przedmiotem projektu, po realizacji inwestycji, będzie dostosowana do nacisku 11,5 t/o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,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84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- 14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- 21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- 28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                 - 35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dotyczącego budowy nowej drogi, kryterium będzie oceniane </w:t>
              <w:br/>
              <w:t xml:space="preserve">na podstawie prognozy natężenia ruchu dla budowanego odcinka (12 miesięcy </w:t>
              <w:br/>
              <w:t>od zakończenia budowy), sporządzonej na podstawie pomiarów ruchu za 2015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– 35 pkt </w:t>
              <w:br/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a zostaną uznane za spełnione jeśli suma punktów </w:t>
              <w:br/>
              <w:t xml:space="preserve">z wszystkich kryteriów wyniesie minimum </w:t>
              <w:br/>
              <w:t>10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a połączenia między co najmniej dwoma miastami regionalnymi (ew. pomiędzy miastem regionalnym a wojewódzkim) – 8,6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między co najmniej dwoma miastami subregionalnymi (ew. pomiędzy miastem subregionalnym a regionalnym) – 4,3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Punkty w ramach kryterium nie są sumowane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,3 – 12,8 pkt </w:t>
              <w:br/>
              <w:t>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5 pk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uma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,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) i b)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uma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energooszczędność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w projekcie przewiduje się wymianę oświetlenia na energooszczęd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unkty należy przyznać jeśli w wyniku realizacji projektu nastąpi kompleksowa wymiana oświetlenia na całym odcinku drogi objętym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cs="Calibri"/>
          <w:sz w:val="20"/>
          <w:szCs w:val="20"/>
        </w:rPr>
      </w:pPr>
      <w:bookmarkStart w:id="0" w:name="_Hlk26264041"/>
      <w:r>
        <w:rPr>
          <w:rFonts w:cs="Calibri"/>
          <w:sz w:val="20"/>
          <w:szCs w:val="20"/>
        </w:rPr>
        <w:t xml:space="preserve">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670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  <w:lang w:val="pl-PL"/>
        </w:rPr>
        <w:t xml:space="preserve"> </w:t>
      </w:r>
      <w:r>
        <w:rPr>
          <w:sz w:val="16"/>
          <w:szCs w:val="16"/>
        </w:rPr>
        <w:t>Ilekroć w niniejszych kryteriach jest mowa o miastach prezydenckich należy przez to rozumieć miasta o których mowa w art. 26 ust. 4  ustawy z dnia 8 marca 1990 r. o samorządzie gminnym (tj. Dz. U. z 201</w:t>
      </w:r>
      <w:r>
        <w:rPr>
          <w:sz w:val="16"/>
          <w:szCs w:val="16"/>
          <w:lang w:val="pl-PL"/>
        </w:rPr>
        <w:t>9</w:t>
      </w:r>
      <w:r>
        <w:rPr>
          <w:sz w:val="16"/>
          <w:szCs w:val="16"/>
        </w:rPr>
        <w:t xml:space="preserve"> r., poz. </w:t>
      </w:r>
      <w:r>
        <w:rPr>
          <w:sz w:val="16"/>
          <w:szCs w:val="16"/>
          <w:lang w:val="pl-PL"/>
        </w:rPr>
        <w:t>506</w:t>
      </w:r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Pozwolenie na budowę/decyzja o zmianie sposobu użytkowania/zgłoszenie budowy lub robót budowlanych/zgłoszenie zmiany sposobu użytkowania/zezwolenie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obowiązanie wynika z ustawy lub powierzenia zarządzania odcinkiem wojewódzkiej drogi publiczn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</w:t>
      </w:r>
      <w:r>
        <w:rPr>
          <w:sz w:val="16"/>
          <w:szCs w:val="16"/>
          <w:lang w:val="pl-PL"/>
        </w:rPr>
        <w:t>9 r.</w:t>
      </w:r>
      <w:r>
        <w:rPr>
          <w:sz w:val="16"/>
          <w:szCs w:val="16"/>
        </w:rPr>
        <w:t xml:space="preserve"> poz.</w:t>
      </w:r>
      <w:r>
        <w:rPr>
          <w:sz w:val="16"/>
          <w:szCs w:val="16"/>
          <w:lang w:val="pl-PL"/>
        </w:rPr>
        <w:t xml:space="preserve"> 1172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 z późn. zm.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Kujawsko-Pomorski 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uchwałą Zarządu Województwa Kujawsko-Pomorskiego Nr 52/2400/17 </w:t>
        <w:br/>
        <w:t>z 28 grudnia 2017 r.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</w:t>
        <w:br/>
        <w:t>i trwałości projekt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sugestiami i uwagami Kujawsko-Pomorskiej Wojewódzkiej Rady Bezpieczeństwa Ruchu Drogowego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348" w:hanging="0"/>
      <w:rPr/>
    </w:pPr>
    <w:r>
      <w:rPr>
        <w:sz w:val="20"/>
        <w:szCs w:val="20"/>
        <w:lang w:val="pl-PL"/>
      </w:rPr>
      <w:t>Załącznik nr 1 do uchwały Nr 69/2019</w:t>
    </w:r>
  </w:p>
  <w:p>
    <w:pPr>
      <w:pStyle w:val="Header"/>
      <w:ind w:left="10348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M RPO WK-P na lata 2014-2020</w:t>
    </w:r>
  </w:p>
  <w:p>
    <w:pPr>
      <w:pStyle w:val="Header"/>
      <w:ind w:left="10348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z dnia 2 grudnia 2019 r. 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18"/>
      <w:szCs w:val="18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11:00Z</dcterms:created>
  <dc:creator>a.wiktorska</dc:creator>
  <dc:description/>
  <cp:keywords/>
  <dc:language>en-US</dc:language>
  <cp:lastModifiedBy>Eliza Kaczmarek</cp:lastModifiedBy>
  <cp:lastPrinted>2019-10-31T11:25:00Z</cp:lastPrinted>
  <dcterms:modified xsi:type="dcterms:W3CDTF">2019-12-03T12:13:00Z</dcterms:modified>
  <cp:revision>12</cp:revision>
  <dc:subject/>
  <dc:title/>
</cp:coreProperties>
</file>