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11/2019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 dnia 28 lutego 2019 r. 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mieniająca uchwałę w sprawie </w:t>
      </w:r>
      <w:r>
        <w:rPr>
          <w:b/>
        </w:rPr>
        <w:t xml:space="preserve">zatwierdzenia </w:t>
      </w:r>
      <w:r>
        <w:rPr>
          <w:b/>
          <w:bCs/>
        </w:rPr>
        <w:t xml:space="preserve">warunków udzielenia wsparcia </w:t>
      </w:r>
      <w:r>
        <w:rPr>
          <w:b/>
        </w:rPr>
        <w:t xml:space="preserve">Regionalnego Programu Operacyjnego Województwa Kujawsko-Pomorskiego na lata 2014-2020, </w:t>
      </w:r>
      <w:r>
        <w:rPr>
          <w:b/>
          <w:bCs/>
        </w:rPr>
        <w:t xml:space="preserve">w zakresie projektów realizowanych ze środków Europejskiego Funduszu Rozwoju Regionalnego w ramach </w:t>
      </w:r>
      <w:r>
        <w:rPr>
          <w:b/>
        </w:rPr>
        <w:t>Rozwoju Lokalnego Kierowanego przez Społeczność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4 ust. 10 ustawy z dnia 11 lipca 2014 r. o zasadach realizacji programów w zakresie polityki spójności finansowanych w perspektywie finansowej 2014-2020 (Dz. U.</w:t>
        <w:br/>
        <w:t>z 2018 r. poz. 1431 z późn. zm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 xml:space="preserve">); art. 110 ust 2. Rozporządzenia Parlamentu Europejskiego </w:t>
        <w:br/>
        <w:t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uchwala się, co następuje:</w:t>
      </w:r>
    </w:p>
    <w:p>
      <w:pPr>
        <w:pStyle w:val="Default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 xml:space="preserve">§1. </w:t>
      </w:r>
      <w:r>
        <w:rPr>
          <w:rFonts w:cs="Arial"/>
        </w:rPr>
        <w:t>Załącznik do uchwały nr 94/2016 z dnia 27 października 2016 r. w sprawi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zatwierdzenia </w:t>
      </w:r>
      <w:r>
        <w:rPr>
          <w:bCs/>
        </w:rPr>
        <w:t xml:space="preserve">warunków udzielenia wsparcia </w:t>
      </w:r>
      <w:r>
        <w:rPr/>
        <w:t xml:space="preserve">Regionalnego Programu Operacyjnego Województwa Kujawsko-Pomorskiego na lata 2014-2020, </w:t>
      </w:r>
      <w:r>
        <w:rPr>
          <w:bCs/>
        </w:rPr>
        <w:t xml:space="preserve">w zakresie projektów realizowanych ze środków Europejskiego Funduszu Rozwoju Regionalnego w ramach </w:t>
      </w:r>
      <w:r>
        <w:rPr/>
        <w:t>Rozwoju Lokalnego Kierowanego przez Społeczność</w:t>
      </w:r>
      <w:r>
        <w:rPr>
          <w:rStyle w:val="FootnoteCharacters"/>
          <w:rStyle w:val="FootnoteAnchor"/>
        </w:rPr>
        <w:footnoteReference w:id="5"/>
      </w:r>
      <w:r>
        <w:rPr>
          <w:spacing w:val="-1"/>
        </w:rPr>
        <w:t xml:space="preserve">, </w:t>
      </w:r>
      <w:r>
        <w:rPr>
          <w:sz w:val="23"/>
          <w:szCs w:val="23"/>
        </w:rPr>
        <w:t>otrzymuje brzmienie jak załącznik</w:t>
      </w:r>
      <w:r>
        <w:rPr/>
        <w:t xml:space="preserve"> do niniejszej uchwały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 w:val="22"/>
          <w:szCs w:val="22"/>
        </w:rPr>
        <w:t xml:space="preserve">Na podstawie </w:t>
      </w:r>
      <w:r>
        <w:rPr>
          <w:sz w:val="22"/>
          <w:szCs w:val="22"/>
        </w:rPr>
        <w:t xml:space="preserve">art. 14 ust. 10 ustawy z dnia 11 lipca 2014 r. o zasadach realizacji programów </w:t>
        <w:br/>
        <w:t>w zakresie polityki spójności finansowanych w perspektywie finansowej 2014-2020 (</w:t>
      </w:r>
      <w:r>
        <w:rPr/>
        <w:t xml:space="preserve">Dz. U. </w:t>
        <w:br/>
        <w:t>z 2018 r. poz. 1431</w:t>
      </w:r>
      <w:r>
        <w:rPr>
          <w:color w:val="000000"/>
        </w:rPr>
        <w:t xml:space="preserve"> z późn. zm.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sz w:val="22"/>
          <w:szCs w:val="22"/>
        </w:rPr>
        <w:t xml:space="preserve">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</w:t>
      </w:r>
      <w:r>
        <w:rPr/>
        <w:t xml:space="preserve">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 , § 4, ust. 4, lit a) Regulaminu Komitetu Monitorującego RPO WK-P na lata 2014-2020 z dnia 16 kwietnia 2015 r. (ze zm.),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Default"/>
        <w:spacing w:lineRule="auto" w:line="360" w:before="12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ą uchwałą zatwierdza się następujące zmiany Warunków udzielania wsparcia dla projektów dla Działania 7.1 Rozwój lokalny kierowany przez społeczność, schemat: Warunki udzielenia wsparcia w ramach EFRR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</w:rPr>
        <w:t>Lista warunków udzielenia wsparcia dla projektów grantowych realizowanych przez LGD w ramach RLKS weryfikowanych przez IZ RPO WK-P z Europejskiego Funduszu Rozwoju Regionalnego</w:t>
      </w:r>
      <w:r>
        <w:rPr>
          <w:i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usunięcie przypisu nr 1 </w:t>
      </w:r>
      <w:r>
        <w:rPr>
          <w:i/>
          <w:color w:val="000000"/>
        </w:rPr>
        <w:t xml:space="preserve">IZ RPO WK-P dopuszcza możliwość wezwania wnioskodawcy do jednokrotnego usunięcia braków lub poprawienia oczywistych omyłek </w:t>
        <w:br/>
        <w:t>w projekcie</w:t>
      </w:r>
      <w:r>
        <w:rPr/>
        <w:t>, analogiczna treść do usuniętego przypisu zostanie umieszczona w Zasadach udzielenia wsparcia na projekty grantowe w ramach RLKS (Regulaminie naboru) i Wezwaniu do złożenia wniosku o dofinansowanie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 dotychczasowy warunek I.2 </w:t>
      </w:r>
      <w:r>
        <w:rPr>
          <w:i/>
        </w:rPr>
        <w:t>Projekt spełnia wymóg minimalnej/maksymalnej wartości operacji oraz maksymalnego poziomu wsparcia</w:t>
      </w:r>
      <w:r>
        <w:rPr/>
        <w:t xml:space="preserve"> został usunięty ze względu na powielanie się z innymi warunkami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.5 </w:t>
      </w:r>
      <w:r>
        <w:rPr>
          <w:i/>
        </w:rPr>
        <w:t>Grupa docelowa</w:t>
      </w:r>
      <w:r>
        <w:rPr/>
        <w:t>, usunięcie warunku ze względu na specyfikę etapu weryfikacji, brak możliwości weryfikacji grupy docelowej projektu grantowego na etapie wniosku Lokalnej Grupy Działania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.6 </w:t>
      </w:r>
      <w:r>
        <w:rPr>
          <w:i/>
        </w:rPr>
        <w:t>Gotowość techniczna do realizacji</w:t>
      </w:r>
      <w:r>
        <w:rPr/>
        <w:t>, usunięcie warunku ze względu na specyfikę etapu weryfikacji, brak możliwości weryfikacji gotowości technicznej projektu grantowego na etapie wniosku Lokalnej Grupy Działania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.7 </w:t>
      </w:r>
      <w:r>
        <w:rPr>
          <w:i/>
        </w:rPr>
        <w:t>Zgodność projektu z zasadą zrównoważonego rozwoju i wymaganiami prawa ochrony środowiska</w:t>
      </w:r>
      <w:r>
        <w:rPr/>
        <w:t>, aktualizacja publikatorów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.15 </w:t>
      </w:r>
      <w:r>
        <w:rPr>
          <w:i/>
        </w:rPr>
        <w:t>Zgodność z zasadą równości mężczyzn i kobiet oraz niedyskryminacji</w:t>
      </w:r>
      <w:r>
        <w:rPr/>
        <w:t>, aktualizacja zapisu definicji warunku do aktualnych wytycznych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I.1 </w:t>
      </w:r>
      <w:r>
        <w:rPr>
          <w:i/>
        </w:rPr>
        <w:t>Projekt jest zgodny z Lokalną Strategią Rozwoju (LSR)</w:t>
      </w:r>
      <w:r>
        <w:rPr/>
        <w:t>, ujednolicenie nazwy warunku z treścią definicji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/>
        <w:t>- dostosowanie do zmian numeracji warunków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</w:rPr>
        <w:t>Lista warunków udzielenia wsparcia dla projektów własnych LGD oraz projektów realizowanych przez podmioty inne niż LGD w ramach RLKS weryfikowanych przez IZ RPO WK-P z Europejskiego Funduszu Rozwoju Regionalnego</w:t>
      </w:r>
      <w:r>
        <w:rPr>
          <w:i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usunięcie przypisu nr 10 </w:t>
      </w:r>
      <w:r>
        <w:rPr>
          <w:i/>
          <w:color w:val="000000"/>
        </w:rPr>
        <w:t xml:space="preserve">IZ RPO WK-P dopuszcza możliwość wezwania wnioskodawcy do jednokrotnego usunięcia braków lub poprawienia oczywistych omyłek </w:t>
        <w:br/>
        <w:t>w projekcie</w:t>
      </w:r>
      <w:r>
        <w:rPr/>
        <w:t>, analogiczna treść do usuniętego przypisu zostanie umieszczona w Zasadach wparcia projektów realizowanych przez podmioty inne niż LGD, stanowiących załącznik do ogłoszeń o naborach wniosków o dofinansowanie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.7 </w:t>
      </w:r>
      <w:r>
        <w:rPr>
          <w:i/>
        </w:rPr>
        <w:t>Gotowość techniczna projektu do realizacji</w:t>
      </w:r>
      <w:r>
        <w:rPr/>
        <w:t>,</w:t>
      </w:r>
      <w:r>
        <w:rPr>
          <w:i/>
        </w:rPr>
        <w:t xml:space="preserve"> </w:t>
      </w:r>
      <w:r>
        <w:rPr/>
        <w:t>zmiana definicji warunku gotowości technicznej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.8 </w:t>
      </w:r>
      <w:r>
        <w:rPr>
          <w:i/>
        </w:rPr>
        <w:t>Zgodność projektu z zasadą zrównoważonego rozwoju i wymaganiami prawa ochrony środowiska</w:t>
      </w:r>
      <w:r>
        <w:rPr/>
        <w:t xml:space="preserve">, modyfikacja zapisu definicji warunku ze względu na zmianę definicji warunku I.7 </w:t>
      </w:r>
      <w:r>
        <w:rPr>
          <w:i/>
        </w:rPr>
        <w:t xml:space="preserve">Gotowość techniczna projektu do realizacji </w:t>
      </w:r>
      <w:r>
        <w:rPr/>
        <w:t>oraz aktualizacja publikatorów przywołanych aktów prawnych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.16 </w:t>
      </w:r>
      <w:r>
        <w:rPr>
          <w:i/>
        </w:rPr>
        <w:t>Zgodność z zasadą równości mężczyzn i kobiet oraz niedyskryminacji</w:t>
      </w:r>
      <w:r>
        <w:rPr/>
        <w:t>, aktualizacja zapisu definicji warunku do aktualnych wytycznych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.21 </w:t>
      </w:r>
      <w:r>
        <w:rPr>
          <w:i/>
        </w:rPr>
        <w:t>Realizacja projektu jest zgodna z przepisami art. 125 ust. 3 lit. e) i f) Rozporządzenia Parlamentu Europejskiego i Rady (UE) nr 1303/2013 z dnia 17 grudnia 2013 r.</w:t>
      </w:r>
      <w:r>
        <w:rPr/>
        <w:t>, poprawienie zapisu definicji warunku udzielenia wsparcia zgodnie z nazwą warunku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.22 </w:t>
      </w:r>
      <w:r>
        <w:rPr>
          <w:i/>
        </w:rPr>
        <w:t>Projekt jest zgodny z Lokalną Strategią Rozwoju (LSR)</w:t>
      </w:r>
      <w:r>
        <w:rPr/>
        <w:t>, ujednolicenie nazwy warunku z treścią definicji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I.7 </w:t>
      </w:r>
      <w:r>
        <w:rPr>
          <w:i/>
        </w:rPr>
        <w:t>Zgodność ze standardami kształtowania ładu przestrzennego w województwie</w:t>
      </w:r>
      <w:r>
        <w:rPr/>
        <w:t xml:space="preserve">, modyfikacja zapisu definicji warunku ze względu na zmianę definicji warunku I.7 </w:t>
      </w:r>
      <w:r>
        <w:rPr>
          <w:i/>
        </w:rPr>
        <w:t>Gotowość techniczna projektu do realizacji</w:t>
      </w:r>
      <w:r>
        <w:rPr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warunek III.2 </w:t>
      </w:r>
      <w:r>
        <w:rPr>
          <w:i/>
        </w:rPr>
        <w:t>Zgodność ze standardami kształtowania ładu przestrzennego w województwie</w:t>
      </w:r>
      <w:r>
        <w:rPr/>
        <w:t xml:space="preserve">, modyfikacja zapisu definicji warunku ze względu na zmianę definicji warunku I.7 </w:t>
      </w:r>
      <w:r>
        <w:rPr>
          <w:i/>
        </w:rPr>
        <w:t>Gotowość techniczna projektu do realizacji</w:t>
      </w:r>
      <w:r>
        <w:rPr/>
        <w:t>.</w:t>
      </w:r>
    </w:p>
    <w:p>
      <w:pPr>
        <w:pStyle w:val="Default"/>
        <w:spacing w:lineRule="auto" w:line="360" w:before="120" w:after="12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Kryteria zostały uprzednio zaopiniowane przez Grupę roboczą ds. RLKS. </w:t>
      </w:r>
    </w:p>
    <w:p>
      <w:pPr>
        <w:pStyle w:val="Heading3"/>
        <w:spacing w:lineRule="auto" w:line="360" w:before="0" w:after="0"/>
        <w:ind w:firstLine="708"/>
        <w:jc w:val="both"/>
        <w:rPr>
          <w:rFonts w:ascii="Times New Roman" w:hAnsi="Times New Roman" w:cs="Times New Roman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Zmiany tekstu jednolitego wymienionej ustawy zostały ogłoszone w Dz. U. z 2018 r. poz. 154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tyczne zostały zmienione 20 lutego 2018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Regulamin Komitetu został zmieniony uchwałą nr 63/2016 z dnia 12 lipca 2016 r. ; nr 75/2018 z dnia 19 czerwca 2018 r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chwała została zmieniona następującymi uchwałami zmieniającymi: Nr 14/2017 z dnia 16 lutego 2017 r. ; Nr 14/2018 </w:t>
        <w:br/>
        <w:t xml:space="preserve">z dnia 22 stycznia 2018 r. ; Nr 84/2018 z dnia 29 sierpnia 2018 r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Zmiany tekstu jednolitego wymienionej ustawy zostały ogłoszone w Dz. U. z 2018 r. poz. 15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DefaultZnak">
    <w:name w:val="Default Znak"/>
    <w:qFormat/>
    <w:rPr>
      <w:rFonts w:ascii="Tahoma" w:hAnsi="Tahoma" w:cs="Tahoma"/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48:00Z</dcterms:created>
  <dc:creator>D.Sawicka</dc:creator>
  <dc:description/>
  <cp:keywords/>
  <dc:language>en-US</dc:language>
  <cp:lastModifiedBy>Przemysław Mentkowski</cp:lastModifiedBy>
  <cp:lastPrinted>2019-02-26T09:46:00Z</cp:lastPrinted>
  <dcterms:modified xsi:type="dcterms:W3CDTF">2019-03-05T08:56:00Z</dcterms:modified>
  <cp:revision>20</cp:revision>
  <dc:subject/>
  <dc:title>Uchwała Nr 1/2008</dc:title>
</cp:coreProperties>
</file>