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Załącznik nr 1 do uchwały Nr 57/2019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KM RPO WK-P na lata 2014-2020</w:t>
      </w:r>
    </w:p>
    <w:p>
      <w:pPr>
        <w:pStyle w:val="Normal"/>
        <w:tabs>
          <w:tab w:val="clear" w:pos="709"/>
          <w:tab w:val="center" w:pos="4536" w:leader="none"/>
          <w:tab w:val="right" w:pos="8647" w:leader="none"/>
        </w:tabs>
        <w:spacing w:before="0" w:after="0"/>
        <w:ind w:left="8647" w:hanging="0"/>
        <w:jc w:val="both"/>
        <w:rPr>
          <w:lang w:val="en-US"/>
        </w:rPr>
      </w:pPr>
      <w:r>
        <w:rPr>
          <w:sz w:val="20"/>
          <w:szCs w:val="20"/>
        </w:rPr>
        <w:tab/>
        <w:tab/>
        <w:t>z dnia 16 września 2019 roku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sz w:val="20"/>
          <w:szCs w:val="20"/>
        </w:rPr>
      </w:pPr>
      <w:r>
        <w:rPr>
          <w:rFonts w:cs="Calibri"/>
          <w:sz w:val="24"/>
          <w:szCs w:val="24"/>
        </w:rPr>
        <w:br/>
        <w:t>Kryteria wyboru projektów</w: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Działanie:  6.3 </w:t>
      </w:r>
      <w:r>
        <w:rPr>
          <w:rFonts w:cs="Calibri" w:ascii="Calibri" w:hAnsi="Calibri"/>
          <w:b w:val="false"/>
          <w:i w:val="false"/>
          <w:sz w:val="24"/>
          <w:szCs w:val="24"/>
        </w:rPr>
        <w:t>Inwestycje w infrastrukturę edukacyjną</w:t>
      </w:r>
    </w:p>
    <w:p>
      <w:pPr>
        <w:pStyle w:val="Heading3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działanie:  6.3.2 </w:t>
      </w:r>
      <w:bookmarkStart w:id="0" w:name="_Hlk17958085"/>
      <w:r>
        <w:rPr>
          <w:rFonts w:cs="Calibri" w:ascii="Calibri" w:hAnsi="Calibri"/>
          <w:b w:val="false"/>
          <w:sz w:val="24"/>
          <w:szCs w:val="24"/>
        </w:rPr>
        <w:t>Inwestycje w infrastrukturę kształcenia zawodowego</w:t>
      </w:r>
      <w:bookmarkEnd w:id="0"/>
    </w:p>
    <w:p>
      <w:pPr>
        <w:pStyle w:val="Heading4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iorytet:  10a </w:t>
      </w:r>
      <w:r>
        <w:rPr>
          <w:rFonts w:cs="Calibri"/>
          <w:b w:val="false"/>
          <w:sz w:val="24"/>
          <w:szCs w:val="24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rPr>
          <w:rFonts w:cs="Calibri"/>
          <w:i w:val="false"/>
          <w:i w:val="false"/>
          <w:sz w:val="24"/>
          <w:szCs w:val="24"/>
        </w:rPr>
      </w:pPr>
      <w:r>
        <w:rPr>
          <w:rFonts w:cs="Calibri"/>
          <w:i w:val="false"/>
          <w:sz w:val="24"/>
          <w:szCs w:val="24"/>
        </w:rPr>
        <w:t xml:space="preserve">Cel szczegółowy:  </w:t>
      </w:r>
      <w:r>
        <w:rPr>
          <w:rFonts w:cs="Calibri"/>
          <w:b w:val="false"/>
          <w:i w:val="false"/>
          <w:sz w:val="24"/>
          <w:szCs w:val="24"/>
        </w:rPr>
        <w:t>Lepsza jakość usług edukacyjnych w zakresie szkolnictwa zawodowego</w:t>
      </w:r>
    </w:p>
    <w:p>
      <w:pPr>
        <w:pStyle w:val="Heading6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hemat: </w:t>
      </w:r>
      <w:r>
        <w:rPr>
          <w:rFonts w:cs="Calibri"/>
          <w:b w:val="false"/>
          <w:sz w:val="24"/>
          <w:szCs w:val="24"/>
        </w:rPr>
        <w:t>Poprawa jakości usług edukacyjnych szkół prowadzących kształcenie zawodowe poprzez inwestycje w infrastrukturę i wyposażenie w ramach polityki terytorialnej</w:t>
        <w:br/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8080"/>
        <w:gridCol w:w="1418"/>
        <w:gridCol w:w="1308"/>
      </w:tblGrid>
      <w:tr>
        <w:trPr>
          <w:trHeight w:val="59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ryteriu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24"/>
                <w:szCs w:val="24"/>
                <w:lang w:val="pl-PL"/>
              </w:rPr>
              <w:t>A. Kryteria Formalne</w:t>
            </w:r>
          </w:p>
        </w:tc>
      </w:tr>
      <w:tr>
        <w:trPr>
          <w:trHeight w:val="1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Wykluczenie podmiotowe (dotyczące wnioskodawcy) 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i przedmiotowe (dotyczące przedmiotu projektu)</w:t>
            </w: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9" w:hanging="284"/>
              <w:rPr/>
            </w:pPr>
            <w:r>
              <w:rPr>
                <w:rFonts w:cs="Calibri"/>
                <w:sz w:val="24"/>
                <w:szCs w:val="24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2"/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nie podlegają wykluczeniu</w:t>
            </w:r>
            <w:r>
              <w:rPr>
                <w:rFonts w:cs="Calibri"/>
                <w:sz w:val="24"/>
                <w:szCs w:val="24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72" w:hanging="283"/>
              <w:rPr/>
            </w:pPr>
            <w:r>
              <w:rPr>
                <w:rFonts w:cs="Calibri"/>
                <w:sz w:val="24"/>
                <w:szCs w:val="24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72" w:hanging="283"/>
              <w:rPr/>
            </w:pPr>
            <w:r>
              <w:rPr>
                <w:rFonts w:cs="Calibri"/>
                <w:sz w:val="24"/>
                <w:szCs w:val="24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72" w:hanging="283"/>
              <w:rPr/>
            </w:pPr>
            <w:r>
              <w:rPr>
                <w:rFonts w:cs="Calibri"/>
                <w:sz w:val="24"/>
                <w:szCs w:val="24"/>
              </w:rPr>
              <w:t>art. 9 ust. 1 pkt 2a ustawy z dnia 28 października 2002 r. o odpowiedzialności podmiotów zbiorowych za czyny zabronione pod groźbą kary (Dz. U. z 2019 r. poz. 628 z późn. zm.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9" w:hanging="284"/>
              <w:rPr/>
            </w:pPr>
            <w:r>
              <w:rPr>
                <w:rFonts w:cs="Calibri"/>
                <w:sz w:val="24"/>
                <w:szCs w:val="24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3"/>
            </w:r>
            <w:r>
              <w:rPr>
                <w:rFonts w:cs="Calibri"/>
                <w:sz w:val="24"/>
                <w:szCs w:val="24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nie podlega poprawie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ejsce realizacji  proj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ojekt nie podlega poprawie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Gotowość techniczna projektu </w:t>
              <w:br/>
              <w:t>do realizacj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, czy </w:t>
            </w:r>
            <w:r>
              <w:rPr>
                <w:rFonts w:cs="Calibri"/>
                <w:sz w:val="24"/>
                <w:szCs w:val="24"/>
                <w:u w:val="single"/>
              </w:rPr>
              <w:t>na moment zakończenia naboru wniosków o dofinansowanie projektu dla całości inwestycji (wszystkich kontraktów związanych z budową lub robotami budowlanymi)</w:t>
            </w:r>
            <w:r>
              <w:rPr>
                <w:rFonts w:cs="Calibri"/>
                <w:sz w:val="24"/>
                <w:szCs w:val="24"/>
              </w:rPr>
              <w:t>: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4"/>
            </w:r>
            <w:r>
              <w:rPr>
                <w:rFonts w:cs="Calibri"/>
                <w:sz w:val="24"/>
                <w:szCs w:val="24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przedłożyć informację od właściwego organu, że ww. organ nie wniósł sprzeciwu)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ojekt nie podlega poprawie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bookmarkStart w:id="1" w:name="_Hlk506451046"/>
            <w:bookmarkEnd w:id="1"/>
            <w:r>
              <w:rPr>
                <w:rFonts w:cs="Calibri"/>
                <w:sz w:val="24"/>
                <w:szCs w:val="24"/>
              </w:rPr>
              <w:t>B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wałość operacj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wnioskodawca gwarantuje trwałość operacji zgodnie z art. 71 rozporządzenia 1303/2013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Kwalifikowalność wnioskodawcy/</w:t>
              <w:br/>
              <w:t>partneró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wniosek został złożony przez uprawnionego wnioskodawcę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morządową jednostkę organizacyjną.</w:t>
            </w:r>
          </w:p>
          <w:p>
            <w:pPr>
              <w:pStyle w:val="Normal"/>
              <w:spacing w:before="0" w:after="0"/>
              <w:ind w:left="75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awidłowość wyboru partnerów uczestniczących/</w:t>
              <w:br/>
              <w:t>realizujących projek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/>
                <w:sz w:val="24"/>
                <w:szCs w:val="24"/>
              </w:rPr>
              <w:t>Ocenie podlega, czy wnioskodawca dokonał wyboru partnera/ów zgodnie z art. 33 ustawy z dnia 11 lipca 2014 r. o zasadach realizacji programów w zakresie polityki spójności finansowanych w perspektywie 2014-2020 (Dz. U. z 2018 r. poz. 1431 z późn. zm.), w tym m.in. czy wybór partnera został dokonany przed złożeniem wniosku o dofinansowanie projekt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typami projektów przewidzianymi do wsparcia w ramach działania/poddziałani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Ocenie podlega, czy projekt dotyczy inwestycji w infrastrukturę edukacyjną i szkoleniową szkół oraz centrów i placówek prowadzących kształcenie zawodowe i ustawiczne, polegającej na: budowie, rozbudowie, nadbudowie i wyposażeniu w bazę dydaktyczną nowych obiektów, a także przebudowie, adaptacji, modernizacji, remoncie i wyposażeniu w bazę dydaktyczną już istniejących obiektów, ukierunkowanej na tworzenie i rozwój warsztatów/pracowni kształcenia praktycznego w branżach zgodnych z potrzebami rynku pracy, w tym inteligentnymi specjalizacjami określonymi w RIS. Uzupełniająco (jako element projektu) możliwe będzie również wyposażenie szkół oraz centrów i placówek prowadzących kształcenie zawodowe i ustawiczne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Budowa nowych obiektów dopuszczalna jest jedynie w przypadku, gdy zapewnienie infrastruktury w inny sposób nie jest możliwe oraz pod warunkiem wykorzystania ich na potrzeby praktycznej nauki zawodu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 takim wypadku koniecznym jest udokumentowanie braku możliwości wykorzystania/adaptacji istniejących budynków oraz potwierdzenie zasadności budowy nowego obiektu diagnozą potrzeb, deficytów i trendów demograficznych zachodzących na obszarze planowanej interwencji. Przedmiotowa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 również, czy w przypadku projektów infrastrukturalnych, dedykowanych usługom w zakresie szkolnictwa zawodowego, realizowane będą wyłącznie inwestycje służące praktycznej nauce zawodu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5"/>
            </w:r>
            <w:r>
              <w:rPr>
                <w:rFonts w:cs="Calibri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zystkie projekty realizowane w ramach poddziałania 6.3.2 muszą uwzględniać dostosowanie infrastruktury oraz wyposażenia do potrzeb osób z niepełnosprawnościami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Prawidłowość określenia wkładu własnego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6" w:hanging="286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gdy projekt realizowany jest na obszarze rewitalizacji </w:t>
              <w:br/>
              <w:t>wyznaczonym w Gminnym/Lokalnym Programie Rewitalizacji</w:t>
            </w:r>
            <w:r>
              <w:rPr>
                <w:rStyle w:val="FootnoteAnchor"/>
                <w:rFonts w:cs="Calibri"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– stanowi nie mniej niż 5% w wydatkach kwalifikowalnych projektu</w:t>
            </w:r>
            <w:r>
              <w:rPr>
                <w:rStyle w:val="FootnoteAnchor"/>
                <w:rFonts w:cs="Calibri"/>
                <w:color w:val="000000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Calibri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86" w:hanging="284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gdy projekt realizowany jest poza obszarem rewitalizacji – stanowi nie mniej niż 15% w wydatkach kwalifikowalnych projektu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godność z prawem pomocy publiczne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8"/>
            </w:r>
            <w:r>
              <w:rPr>
                <w:rFonts w:cs="Calibri"/>
                <w:sz w:val="24"/>
                <w:szCs w:val="24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alibri"/>
                <w:sz w:val="24"/>
                <w:szCs w:val="24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 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godność projektu z zasadą zrównoważonego rozwoju i wymaganiami prawa ochrony środowi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eryfikowany będzie pozytywny lub neutralny wpływ projektu na zasadę horyzontalną UE dotyczącą zrównoważonego rozwoju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4"/>
                <w:szCs w:val="24"/>
                <w:lang w:eastAsia="pl-PL"/>
              </w:rPr>
              <w:footnoteReference w:id="9"/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 w obszarze środowiska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ustawą z dnia 27 kwietnia 2001 r. Prawo ochrony środowiska (Dz. U. z 2019 r. poz. 1396 z późn. zm.)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ustawą z dnia 16 kwietnia 2004 r. o ochronie przyrody (Dz. U. z 2018 r. poz. 1614 z późn. zm.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ustawą z dnia 20 lipca 2017 r. Prawo wodne (Dz. U. z 2018 r. poz. 2268 z późn. zm.). 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Możliwa jednokrotna poprawa projektu w zakresie spełnienia kryterium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B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Cele projektu wspierają realizację celów określonych w działaniu/poddziałani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projekt umożliwi zrealizowanie celu Poddziałania 6.3.2, tj. osiągnięcie lepszej jakości usług edukacyjnych w zakresie szkolnictwa zawodowego. W tym kontekście należy zbadać czy zaplanowane zadania służą realizacji celów projektu i w konsekwencji prowadzą do osiągnięcia celów poddziałania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Możliwa jednokrotna poprawa projektu w zakresie spełnienia kryterium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skaźniki realizacji celów proj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9" w:hanging="284"/>
              <w:rPr/>
            </w:pPr>
            <w:r>
              <w:rPr>
                <w:rFonts w:cs="Calibri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9" w:hanging="284"/>
              <w:rPr/>
            </w:pPr>
            <w:r>
              <w:rPr>
                <w:rFonts w:cs="Calibri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8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brano wszystkie wskaźniki związane z realizacją projektu.</w:t>
              <w:br/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a wskaźników obowiązujących w konkursie stanowi załącznik do Kryteriów wyboru projektów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B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lność techniczna, technologiczna i instytucjonalna proj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75" w:hanging="17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ydatków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7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są niezbędne do realizacji celów projektu i zostaną poniesione w związku z realizacją projektu, w przypadku zakupu sprzętu planowanego w ramach 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godność z zasadą równości mężczyzn i kobiet oraz niedyskryminacj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Calibri"/>
                <w:iCs/>
                <w:sz w:val="24"/>
                <w:szCs w:val="24"/>
              </w:rPr>
              <w:t>Zasadą równości szans i niedyskryminacji, w tym dostępności dla osób z niepełnosprawnościami</w:t>
            </w:r>
            <w:r>
              <w:rPr>
                <w:rStyle w:val="FootnoteAnchor"/>
                <w:rFonts w:cs="Calibri"/>
                <w:iCs/>
                <w:sz w:val="24"/>
                <w:szCs w:val="24"/>
                <w:vertAlign w:val="superscript"/>
              </w:rPr>
              <w:footnoteReference w:id="10"/>
            </w:r>
            <w:r>
              <w:rPr>
                <w:rFonts w:cs="Calibri"/>
                <w:sz w:val="24"/>
                <w:szCs w:val="24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0" w:after="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rzypadku obiektów i zasobów modernizowanych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Calibri"/>
                <w:sz w:val="24"/>
                <w:szCs w:val="24"/>
              </w:rPr>
              <w:t xml:space="preserve"> (przebudowa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</w:rPr>
              <w:footnoteReference w:id="12"/>
            </w:r>
            <w:r>
              <w:rPr>
                <w:rFonts w:cs="Calibri"/>
                <w:sz w:val="24"/>
                <w:szCs w:val="24"/>
              </w:rPr>
              <w:t>, rozbudowa</w:t>
            </w:r>
            <w:r>
              <w:rPr>
                <w:rStyle w:val="FootnoteAnchor"/>
                <w:rFonts w:cs="Calibri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cs="Calibri"/>
                <w:sz w:val="24"/>
                <w:szCs w:val="24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Każda z powyższych zasad podlega oddzielnej ocenie. W przypadku </w:t>
            </w:r>
            <w:r>
              <w:rPr>
                <w:rFonts w:cs="Calibri"/>
                <w:bCs/>
                <w:sz w:val="24"/>
                <w:szCs w:val="24"/>
              </w:rPr>
              <w:t>zasady równości szans kobiet i mężczyzn,</w:t>
            </w:r>
            <w:r>
              <w:rPr>
                <w:rFonts w:cs="Calibri"/>
                <w:sz w:val="24"/>
                <w:szCs w:val="24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W przypadku zasady  równości szans i niedyskryminacji, w tym dostępności dla osób z niepełnosprawnościami, </w:t>
            </w:r>
            <w:r>
              <w:rPr>
                <w:rFonts w:cs="Calibri"/>
                <w:sz w:val="24"/>
                <w:szCs w:val="24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Ostateczna decyzja </w:t>
            </w:r>
            <w:r>
              <w:rPr>
                <w:rFonts w:cs="Calibri"/>
                <w:bCs/>
                <w:sz w:val="24"/>
                <w:szCs w:val="24"/>
              </w:rPr>
              <w:t>o neutralności danego produktu</w:t>
            </w:r>
            <w:r>
              <w:rPr>
                <w:rFonts w:cs="Calibri"/>
                <w:sz w:val="24"/>
                <w:szCs w:val="24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ć będzie zgodność z art. 7 rozporządzenia 1303/2013 oraz </w:t>
            </w:r>
            <w:r>
              <w:rPr>
                <w:rFonts w:cs="Calibri"/>
                <w:i/>
                <w:iCs/>
                <w:sz w:val="24"/>
                <w:szCs w:val="24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rFonts w:cs="Calibri"/>
                <w:sz w:val="24"/>
                <w:szCs w:val="24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24"/>
                <w:szCs w:val="24"/>
              </w:rPr>
              <w:t>Wytycznych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z w:val="24"/>
                <w:szCs w:val="24"/>
              </w:rPr>
              <w:t>Standardy dostępności dla polityki spójności 2014-2020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Wykonalność finansowa </w:t>
              <w:br/>
              <w:t>i ekonomiczna proj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projekt wykazuje pozytywne efekty ekonomiczne oraz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>
                <w:rFonts w:cs="Calibri"/>
                <w:sz w:val="24"/>
                <w:szCs w:val="24"/>
              </w:rPr>
              <w:t>zapewniona została trwałość finansowa projektu.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dokumentacji projektowej z SzOOP oraz Regulaminem konkurs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Ocenie podlega, czy wnioskodawca przygotował wniosek o dofinansowanie projektu zgodnie z SzOOP obowiązującym na dzień przyjęcia kryterium (chyba, że kryteria zawężają postanowienia SzOOP w zakresie danego poddziałania) oraz Regulaminem konkursu, w szczególności zgodnie z </w:t>
            </w:r>
            <w:r>
              <w:rPr>
                <w:rFonts w:cs="Calibri"/>
                <w:i/>
                <w:sz w:val="24"/>
                <w:szCs w:val="24"/>
              </w:rPr>
              <w:t>Instrukcją wypełniania wniosku o dofinansowanie projektu w ramach RPO WK-P na lata 2014-2020.</w:t>
            </w:r>
            <w:r>
              <w:rPr>
                <w:rFonts w:cs="Calibri"/>
                <w:color w:val="FF0000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shd w:fill="8DB3E2" w:val="clear"/>
              </w:rPr>
              <w:t>C. Kryteria merytoryczne szczegółowe</w:t>
            </w:r>
          </w:p>
        </w:tc>
      </w:tr>
      <w:tr>
        <w:trPr>
          <w:trHeight w:val="46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</w:t>
            </w:r>
            <w:r>
              <w:rPr>
                <w:rFonts w:cs="Calibri"/>
                <w:b/>
                <w:sz w:val="24"/>
                <w:szCs w:val="24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40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godność ze strategią rozwoju Obszaru Strategicznej Interwencji (OSI) lub strategią Obszaru Rozwoju Społeczno-Gospodarczego (OSRG)</w:t>
            </w:r>
          </w:p>
        </w:tc>
        <w:tc>
          <w:tcPr>
            <w:tcW w:w="8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projekt realizuje cele i kierunki określone w strategii rozwoju Obszaru Strategicznej Interwencji (OSI) lub strategii Obszaru Rozwoju Społeczno-Gospodarczego (ORSG), obowiązujących na moment ogłoszenia naboru wniosków o dofinansowanie projektu. W zakresie kryterium należy ocenić, cz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2"/>
              <w:rPr/>
            </w:pPr>
            <w:r>
              <w:rPr>
                <w:rFonts w:cs="Calibri"/>
                <w:sz w:val="24"/>
                <w:szCs w:val="24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spacing w:before="0" w:after="0"/>
              <w:ind w:left="175" w:hanging="0"/>
              <w:rPr/>
            </w:pPr>
            <w:r>
              <w:rPr>
                <w:rFonts w:cs="Calibri"/>
                <w:sz w:val="24"/>
                <w:szCs w:val="24"/>
              </w:rPr>
              <w:t>Nie dotyczy projektów realizowanych przez samorządy powiatowe na terenie powiatu, w przypadku gdy obszar realizacji danego ORSG, wyznaczony przez Zarząd Województwa Kujawsko-Pomorskiego uchwałą nr 27/952/14 z dnia 2 lipca 2014 r., nie jest tożsamy z obszarem powiatu (nie obejmuje wszystkich gmin z danego powiatu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2"/>
              <w:rPr/>
            </w:pPr>
            <w:r>
              <w:rPr>
                <w:rFonts w:cs="Calibri"/>
                <w:sz w:val="24"/>
                <w:szCs w:val="24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5" w:hanging="142"/>
              <w:rPr/>
            </w:pPr>
            <w:r>
              <w:rPr>
                <w:rFonts w:cs="Calibri"/>
                <w:sz w:val="24"/>
                <w:szCs w:val="24"/>
              </w:rPr>
              <w:t>projekt wynika ze Strategii OSI/ORSG, która posiada pozytywną opinię IZ RPO WK-P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Calibri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.1.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Realizacja wsparcia została zaplanowana na podstawie diagnozy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/>
                <w:sz w:val="24"/>
                <w:szCs w:val="24"/>
              </w:rPr>
              <w:t>Ocenie podlega, czy wnioskodawca przeprowadził diagnozę: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>
                <w:rFonts w:cs="Calibri"/>
                <w:sz w:val="24"/>
                <w:szCs w:val="24"/>
              </w:rPr>
              <w:t xml:space="preserve">Wykazującą zapotrzebowanie na działania z zakresu wyposażenia/ doposażenia szkół w nowoczesny sprzęt i materiały dydaktyczne. Zakup wyposażenia pracowni dokonywany jest zgodnie z podstawą programową dla danego zawodu. Diagnoza powinna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>
                <w:rFonts w:cs="Calibri"/>
                <w:sz w:val="24"/>
                <w:szCs w:val="24"/>
              </w:rPr>
              <w:t xml:space="preserve">obejmować wnioski z przeprowadzonego spisu inwentarza oraz oceny stanu technicznego posiadanego wyposażenia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>
                <w:rFonts w:cs="Calibri"/>
                <w:sz w:val="24"/>
                <w:szCs w:val="24"/>
              </w:rPr>
              <w:t xml:space="preserve">uwzględniać rekomendacje instytucji z otoczenia społeczno-gospodarczego szkół lub placówek systemu oświaty prowadzących kształcenie zawodowe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względniającą  trendy demograficzne zachodzące na danym obszarze w celu zachowania równowagi pomiędzy lepszym dostępem do edukacji a długoterminową opłacalnością takiej inwestycji.</w:t>
              <w:b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Dostosowanie inwestycji do potrzeb regionalnego rynku pracy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projekt zakłada inwestycje w infrastrukturę kształcenia zawodowego w stosunku do zawodu/ów wskazanego/ych jako deficytowy/e lub zrównoważony/e w województwie kujawsko-pomorskim lub w powiecie/powiatach, gdzie realizowana będzie inwestycja (w oparciu o dane wynikające z badania</w:t>
            </w: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 xml:space="preserve"> Barometr zawodów. Raport podsumowujący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badanie w województwie kujawsko-pomorskim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Calibri"/>
                <w:iCs/>
                <w:color w:val="000000"/>
                <w:sz w:val="24"/>
                <w:szCs w:val="24"/>
              </w:rPr>
              <w:t xml:space="preserve"> dostępnego na stronie internetowej: 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</w:rPr>
              <w:t>barometrzawodow.pl</w:t>
            </w:r>
            <w:r>
              <w:rPr>
                <w:rFonts w:cs="Calibri"/>
                <w:iCs/>
                <w:color w:val="000000"/>
                <w:sz w:val="24"/>
                <w:szCs w:val="24"/>
              </w:rPr>
              <w:t xml:space="preserve"> – aktualnego na dzień złożenia wniosku </w:t>
              <w:br/>
              <w:t>o dofinansowanie projektu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lub zawodu/ów ujętego/ych w </w:t>
            </w: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Prognozie zapotrzebowania na pracowników w zawodach szkolnictwa branżowego na krajowym i wojewódzkim rynku pracy, w części III dot. województwa kujawsko-pomorskiego</w:t>
            </w:r>
            <w:r>
              <w:rPr>
                <w:rFonts w:cs="Calibri"/>
                <w:i/>
                <w:iCs/>
                <w:color w:val="000000"/>
                <w:sz w:val="24"/>
                <w:szCs w:val="24"/>
              </w:rPr>
              <w:t xml:space="preserve"> (Załącznik do obwieszczenia Ministra Edukacji Narodowej z dnia 22 marca 2019 r. w sprawie prognozy zapotrzebowania na pracowników w zawodach szkolnictwa branżowego na krajowym i wojewódzkim rynku pracy (M.P. z 2019 r. poz. 276).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Cs/>
                <w:color w:val="000000"/>
                <w:sz w:val="24"/>
                <w:szCs w:val="24"/>
              </w:rPr>
              <w:t xml:space="preserve">W sytuacji, gdy dany zawód/ody nie został/y w </w:t>
            </w: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  <w:t>Barometrze zawodów</w:t>
            </w:r>
            <w:r>
              <w:rPr>
                <w:rFonts w:cs="Calibri"/>
                <w:iCs/>
                <w:color w:val="000000"/>
                <w:sz w:val="24"/>
                <w:szCs w:val="24"/>
              </w:rPr>
              <w:t xml:space="preserve"> uwzględniony/e jako deficytowy/e lub zrównoważony/e lub nie został/y uwzględniony/e w przywołanej powyżej </w:t>
            </w: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  <w:t>prognozie zapotrzebowania na pracowników (w części III dot. województwa kujawsko-pomorskiego),</w:t>
            </w:r>
            <w:r>
              <w:rPr>
                <w:rFonts w:cs="Calibri"/>
                <w:iCs/>
                <w:color w:val="000000"/>
                <w:sz w:val="24"/>
                <w:szCs w:val="24"/>
              </w:rPr>
              <w:t xml:space="preserve"> wnioskodawca zobowiązany jest do uzyskania opinii </w:t>
            </w:r>
            <w:r>
              <w:rPr>
                <w:rFonts w:cs="Calibri"/>
                <w:sz w:val="24"/>
                <w:szCs w:val="24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rFonts w:cs="Calibri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alibri"/>
                <w:iCs/>
                <w:sz w:val="24"/>
                <w:szCs w:val="24"/>
              </w:rPr>
              <w:t>We wniosku o dofinansowanie projektu należy przywołać treść powyższej opinii, która wskazuje zasadność zaplanowanych zadań w projekcie</w:t>
            </w:r>
            <w:r>
              <w:rPr>
                <w:rStyle w:val="FootnoteCharacters"/>
                <w:rStyle w:val="FootnoteAnchor"/>
                <w:rFonts w:cs="Calibri"/>
                <w:iCs/>
                <w:sz w:val="24"/>
                <w:szCs w:val="24"/>
              </w:rPr>
              <w:footnoteReference w:id="14"/>
            </w:r>
            <w:r>
              <w:rPr>
                <w:rFonts w:cs="Calibri"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 każdym przypadku wnioskodawca zobowiązany jest również do dostarczenia opinii od związku/organizacji pracodawców np. Cechy Rzemiosł Różnych i Przedsiębiorczości (ewentualnie od co najmniej dwóch pracodawców z danej branży) w zakresie dostosowania inwestycji, w tym w odniesieniu do zakupionego w ramach projektu sprzętu czy wyposażenia, do rzeczywistego środowiska pracy zawodowej. </w:t>
              <w:br/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iązanie projektu z działaniami realizującymi cele CT 10</w:t>
            </w:r>
          </w:p>
        </w:tc>
        <w:tc>
          <w:tcPr>
            <w:tcW w:w="8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, czy wnioskodawca wskazał, że przedsięwzięcie będące przedmiotem projektu jest powiązane z działaniami realizującymi cele odnoszące się do CT 10 w zakresie kształcenia zawodowego. Wsparcie infrastruktury finansowanej z EFRR możliwe jest jako uzupełnienie działań niezbędnych do osiągnięcia celów odnoszących się do CT 10 w zakresie kształcenia zawodowego, finansowanych ze środków EFS w ramach RPO WK-P 2014-2020 lub ze środków EFS niepochodzących z RPO WK-P 2014-2020 lub finansowanych z innych środków publicznych lub prywatnych. 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e standardami kształtowania ładu przestrzennego w województwie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</w:t>
            </w:r>
            <w:r>
              <w:rPr>
                <w:rFonts w:cs="Calibri"/>
                <w:sz w:val="24"/>
                <w:szCs w:val="24"/>
                <w:u w:val="single"/>
              </w:rPr>
              <w:t>pozytywnej opinii</w:t>
            </w:r>
            <w:r>
              <w:rPr>
                <w:rFonts w:cs="Calibri"/>
                <w:sz w:val="24"/>
                <w:szCs w:val="24"/>
              </w:rPr>
              <w:t xml:space="preserve"> wydanej przez Kujawsko-Pomorskie Biuro Planowania Przestrzennego i Regionalnego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5"/>
            </w:r>
            <w:r>
              <w:rPr>
                <w:rFonts w:cs="Calibri"/>
                <w:sz w:val="24"/>
                <w:szCs w:val="24"/>
              </w:rPr>
              <w:t xml:space="preserve"> odnośnie zgodności ze Standardami w zakresie kształtowania ładu przestrzennego w województwie kujawsko-pomorskim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spacing w:lineRule="auto" w:line="27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wiązujące standardy w zakresie kształtowania ładu przestrzennego w województwie kujawsko-pomorskim zostaną wskazane w Regulaminie konkursu.</w:t>
            </w:r>
          </w:p>
          <w:p>
            <w:pPr>
              <w:pStyle w:val="Bezodstpw"/>
              <w:spacing w:lineRule="auto" w:line="27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>
          <w:trHeight w:val="35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.2 Kryteria merytoryczne szczegółowe – punktowe</w:t>
            </w:r>
          </w:p>
        </w:tc>
      </w:tr>
      <w:tr>
        <w:trPr>
          <w:trHeight w:val="903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liczba punktów możliwa </w:t>
              <w:br/>
              <w:t>do uzyskan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fektywność kosztowa proj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 efektywność kosztowa projektu rozumiana jako relacja wnioskowanej kwoty dofinansowania do liczby miejsc w infrastrukturze kształcenia zawodowego, zgodnie z wartością docelową wskaźnika rezultatu „Liczba miejsc w infrastrukturze kształcenia zawodowego”.</w:t>
              <w:br/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unkty przyznawane są według następującego schematu:</w:t>
              <w:br/>
            </w:r>
            <w:r>
              <w:rPr>
                <w:rFonts w:cs="Calibri"/>
                <w:sz w:val="24"/>
                <w:szCs w:val="24"/>
                <w:u w:val="single"/>
              </w:rPr>
              <w:t>Projekty dotyczące doposażenia obiektów infrastruktury jednostek systemu oświaty prowadzących kształcenie zawodowe: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≤ </w:t>
            </w:r>
            <w:r>
              <w:rPr>
                <w:rFonts w:cs="Calibri"/>
                <w:sz w:val="24"/>
                <w:szCs w:val="24"/>
              </w:rPr>
              <w:t>2 500,00 zł/miejsce - 15 pk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&gt; 2 500,00 zł/miejsce ≤ 4 000,00 zł/miejsce – 10 pk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&gt; 4 000,00 zł/miejsce ≤ 5 000,00 zł/miejsce – 5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&gt; 5 000,00 zł/miejsce - 0 pkt.</w:t>
              <w:br/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Projekty dotyczące adaptacji, remontu oraz doposażenia obiektów infrastruktury jednostek systemu oświaty prowadzących kształcenie zawodowe: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≤ </w:t>
            </w:r>
            <w:r>
              <w:rPr>
                <w:rFonts w:cs="Calibri"/>
                <w:sz w:val="24"/>
                <w:szCs w:val="24"/>
              </w:rPr>
              <w:t>5 000,00 zł/miejsce - 15 pk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&gt; 5 000,00 zł/miejsce ≤ 7 000,00 zł/miejsce – 10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&gt; 7 000,00 zł/miejsce ≤ 10 000,00 zł/miejsce – 5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&gt; 10 000,00 zł/miejsce - 0 pkt.</w:t>
              <w:br/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  <w:u w:val="single"/>
              </w:rPr>
              <w:t>Projekty dotyczące budowy, rozbudowy oraz doposażenia obiektów infrastruktury jednostek systemu oświaty prowadzących kształcenie zawodowe:</w:t>
              <w:br/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≤ </w:t>
            </w:r>
            <w:r>
              <w:rPr>
                <w:rFonts w:cs="Calibri"/>
                <w:sz w:val="24"/>
                <w:szCs w:val="24"/>
              </w:rPr>
              <w:t>7 000,00 zł/miejsce - 15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&gt; 7 000,00 zł/miejsce ≤ 10 000,00 zł/miejsce – 10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&gt; 10 000,00 zł/miejsce ≤ 15 000,00 zł/miejsce – 5 pk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&gt; 15 000,00 zł/miejsce - 0 pkt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0 – 15 pkt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dług ocen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świadczenie szkoły prowadzącej kształcenie zawodowe w zakresie współpracy z pracodawcam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 doświadczenie szkoły prowadzącej kształcenie zawodowe w zakresie współpracy z pracodawcami obejmujące przynajmniej dwa z poniższych elementów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1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1" w:hanging="284"/>
              <w:rPr/>
            </w:pPr>
            <w:r>
              <w:rPr>
                <w:rFonts w:cs="Calibri"/>
                <w:sz w:val="24"/>
                <w:szCs w:val="24"/>
              </w:rPr>
              <w:t>staże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6"/>
            </w:r>
            <w:r>
              <w:rPr>
                <w:rFonts w:cs="Calibri"/>
                <w:sz w:val="24"/>
                <w:szCs w:val="24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1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7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431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unkty przyznawane będą za dotychczasowy okres współpracy szkoły prowadzącej kształcenie zawodowe z pracodawcami, prowadzonej przed dniem ogłoszenia o konkursie:</w:t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- współpraca w okresie ostatnich 4 i więcej lat szkolnych – 15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współpraca w okresie 2 lub 3 ostatnich lat szkolnych – 10 pkt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współpraca w okresie 1 roku szkolnego – 5 pk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- brak współpracy – 0 pkt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-15 pkt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dług ocen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sz w:val="24"/>
                <w:szCs w:val="24"/>
              </w:rPr>
              <w:t>C.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owana współpraca szkoły prowadzącej kształcenie zawodowe z nowymi pracodawcam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wnioskodawca założył, że w wyniku realizacji projektu, najpóźniej do upływu okresu trwałości, zostanie nawiązana współpraca z nowymi pracodawcami obejmująca przynajmniej dwa z poniższych elementów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284"/>
              <w:rPr/>
            </w:pPr>
            <w:r>
              <w:rPr>
                <w:rFonts w:cs="Calibri"/>
                <w:sz w:val="24"/>
                <w:szCs w:val="24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284"/>
              <w:rPr/>
            </w:pPr>
            <w:r>
              <w:rPr>
                <w:rFonts w:cs="Calibri"/>
                <w:sz w:val="24"/>
                <w:szCs w:val="24"/>
              </w:rPr>
              <w:t>staże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8"/>
            </w:r>
            <w:r>
              <w:rPr>
                <w:rFonts w:cs="Calibri"/>
                <w:sz w:val="24"/>
                <w:szCs w:val="24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19"/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br/>
              <w:t>Punkty zostaną przyznane jedynie wnioskodawcom, którzy zakładają rozpoczęcie takiej współpracy z pracodawcami, z którymi wcześniej jej nie prowadzili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 – 7 pkt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– 0 pk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.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Zadania w projekcie są realizowane </w:t>
              <w:br/>
              <w:t>w zawodach wynikających z listy zawodów w obrębie regionalnych inteligentnych specjalizacji województwa kujawsko-pomorski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przynajmniej 50% warsztatów/pracowni, objętych wsparciem w ramach projektu, dotyczy zawodów wskazanych na liście zawodów w obrębie regionalnych inteligentnych specjalizacji województwa kujawsko-pomorski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Lista zawodów stanowi załącznik do Regulaminu konkurs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 – 5 pkt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– 0 pk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Gminny/Lokalny Program Rewitalizacji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projekt realizowany jest/będzie na obszarze rewitalizacji, wyznaczonym w Gminnym/Lokalnym Programie Rewitalizacji, posiadającym pozytywną opinię IZ RPO i wpisanym do Wykazu programów rewitalizacji Województwa Kujawsko-Pomorskiego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 – 3 pkt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– 0 pk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/>
      </w:pPr>
      <w:r>
        <w:rPr>
          <w:rFonts w:cs="Calibri"/>
          <w:sz w:val="24"/>
          <w:szCs w:val="24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417" w:right="12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 z późn. zm.) (dalej: rozporządzenie 1303/2013)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wolenie na budowę/decyzja o zmianie sposobu użytkowania. 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aktyczna nauka zawodu w rozumieniu Rozporządzenia Ministra Edukacji Narodowej z dnia 15 grudnia 2010 r. w sprawie praktycznej nauki zawodu (Dz. U. z 2010 r. nr 244 poz. 1626 z późn. zm.) lub Rozporządzenia Ministra Edukacji Narodowej z dnia 24 sierpnia 2017 r. w sprawie praktycznej nauki zawodu (Dz. U. z 2017 r. poz. 1644) lub Rozporządzenia Ministra Edukacji Narodowej z dnia 22 lutego 2019 r. w sprawie praktycznej nauki zawodu (Dz. U. z 2019 r. poz. 391). Ocena zgodnie z Załącznikiem do Regulaminu Konkursu pn. Informacja na temat kwalifikowalności wydatków w ramach Poddziałania 6.3.2 Inwestycje w infrastrukturę kształcenia zawodowego (Priorytet Inwestycyjny 10a)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, który uzyskuje punkty w kryterium C.2.5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kt. 207 </w:t>
      </w:r>
      <w:r>
        <w:rPr>
          <w:i/>
        </w:rPr>
        <w:t>Zawiadomienia Komisji w sprawie pojęcia pomocy państwa w rozumieniu art. 107 ust. 1 Traktatu o funkcjonowaniu Unii Europejskiej</w:t>
      </w:r>
      <w:r>
        <w:rPr/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</w:rPr>
          <w:t>http://eur-lex.europa.eu/legal-content/PL/TXT/PDF/?uri=CELEX:52016XC0719(05)&amp;from=EN</w:t>
        </w:r>
      </w:hyperlink>
      <w:r>
        <w:rPr/>
        <w:t>.</w:t>
      </w:r>
    </w:p>
    <w:p>
      <w:pPr>
        <w:pStyle w:val="Footnote"/>
        <w:spacing w:lineRule="auto" w:line="276"/>
        <w:rPr/>
      </w:pPr>
      <w:r>
        <w:rPr/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cquis - dorobek prawny UE.</w:t>
      </w:r>
    </w:p>
    <w:p>
      <w:pPr>
        <w:pStyle w:val="Footnote"/>
        <w:spacing w:lineRule="auto" w:line="276"/>
        <w:rPr/>
      </w:pPr>
      <w:r>
        <w:rPr/>
      </w:r>
    </w:p>
  </w:footnote>
  <w:footnote w:id="10">
    <w:p>
      <w:pPr>
        <w:pStyle w:val="Footnote"/>
        <w:spacing w:lineRule="auto" w:line="276"/>
        <w:ind w:righ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y z niepełnosprawnościami w rozumieniu ustawy z dnia 27 sierpnia 1997 r. o rehabilitacji zawodowej i społecznej oraz zatrudnianiu osób niepełnosprawnych (Dz. U. z 201</w:t>
      </w:r>
      <w:r>
        <w:rPr>
          <w:lang w:val="pl-PL"/>
        </w:rPr>
        <w:t>9</w:t>
      </w:r>
      <w:r>
        <w:rPr/>
        <w:t xml:space="preserve"> r. poz. </w:t>
      </w:r>
      <w:r>
        <w:rPr>
          <w:lang w:val="pl-PL"/>
        </w:rPr>
        <w:t>1172</w:t>
      </w:r>
      <w:r>
        <w:rPr/>
        <w:t xml:space="preserve"> z późn. zm.), a także osoby z zaburzeniami psychicznymi, o których mowa w ustawie z dnia 19 sierpnia 1994 r. o ochronie zdrowia psychicznego (Dz. U. z 2018 r. poz. 1878 z późn zm.).</w:t>
      </w:r>
    </w:p>
  </w:footnote>
  <w:footnote w:id="11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budowa to powiększenie, rozszerzenie budowli, obszaru już zabudowanego, dobudowywanie nowych elementów.</w:t>
      </w:r>
    </w:p>
    <w:p>
      <w:pPr>
        <w:pStyle w:val="Footnote"/>
        <w:spacing w:lineRule="auto" w:line="276"/>
        <w:rPr/>
      </w:pPr>
      <w:r>
        <w:rPr/>
      </w:r>
    </w:p>
  </w:footnote>
  <w:footnote w:id="1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zgodność w zakresie nazewnictwa danego zawodu pomiędzy Barometrem zawodów a Rozporządzeniem Ministra Edukacji Narodowej z dnia 13 marca 2017 r. w sprawie klasyfikacji zawodów szkolnictwa zawodowego (Dz. U. z 2017 r. poz. 622 z późn. zm.) </w:t>
      </w:r>
      <w:r>
        <w:rPr>
          <w:lang w:val="pl-PL"/>
        </w:rPr>
        <w:t xml:space="preserve">lub </w:t>
      </w:r>
      <w:r>
        <w:rPr/>
        <w:t>Rozporządzeniem Ministra Edukacji Narodowej z dnia 15 lutego 2019 r. w sprawie ogólnych celów i zadań kształcenia w zawodach szkolnictwa branżowego oraz klasyfikacji zawodów szkolnictwa branżowego (Dz. U. z 2019 r. poz. 316</w:t>
      </w:r>
      <w:r>
        <w:rPr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lub Rozporządzeniem Ministra Kultury i Dziedzictwa Narodowego z dnia 8 kwietnia 2019 r. w sprawie klasyfikacji zawodów szkolnictwa artystycznego (Dz.U. z 2019 r. poz. 717) </w:t>
      </w:r>
      <w:r>
        <w:rPr/>
        <w:t xml:space="preserve">nie skutkuje obowiązkiem uzyskania opinii pracodawcy/ów z danej branży, o której mowa w przedmiotowym kryterium pod warunkiem, że nazwy określone w ww. dokumentach w sposób jednoznaczny wskazują na to, że dotyczą tego samego zawodu. W takim przypadku we wniosku o dofinansowanie projektu wnioskodawca zobowiązany będzie do zamieszczenia odpowiedniego wyjaśnienia. </w:t>
      </w:r>
    </w:p>
  </w:footnote>
  <w:footnote w:id="1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rozbieżności pomiędzy opinią Kujawsko-Pomorskiego Biura Planowania Przestrzennego i Regionalnego a opinią właściwego konserwatora zabytków, rozstrzygające będzie stanowisko właściwego konserwatora zabytków.</w:t>
      </w:r>
    </w:p>
  </w:footnote>
  <w:footnote w:id="16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to jednakże staży o krótszym okresie ich odbywania o ile pracodawca będzie w stanie wykazać, iż są one równie efektywne i wartościowe pod względem praktycznym. </w:t>
      </w:r>
    </w:p>
  </w:footnote>
  <w:footnote w:id="17">
    <w:p>
      <w:pPr>
        <w:pStyle w:val="Normal"/>
        <w:autoSpaceDE w:val="fals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  <w:lang w:eastAsia="pl-PL"/>
        </w:rPr>
        <w:t xml:space="preserve">Specjalistyczne kursy i szkolenia mają mieć na celu dokształcenie zawodowe tj. uzyskanie nowych umiejętności/uprawnień związanych z działalnością prowadzoną przez pracodawcę, potwierdzonych dokumentem </w:t>
      </w:r>
      <w:r>
        <w:rPr>
          <w:rFonts w:eastAsia="TimesNewRoman;MS Mincho" w:cs="TimesNewRoman;MS Mincho"/>
          <w:sz w:val="20"/>
          <w:szCs w:val="20"/>
          <w:lang w:eastAsia="pl-PL"/>
        </w:rPr>
        <w:t>otrzymanym od uprawnionego podmiotu certyfikującego, wydanym na podstawie ustawy z dnia 22 grudnia 2015 r. o Zintegrowanym Systemie Kwalifikacji (Dz. U. z 2018 r. poz. 2153 z póżn. zm.).</w:t>
      </w:r>
    </w:p>
  </w:footnote>
  <w:footnote w:id="1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  <w:lang w:eastAsia="pl-PL"/>
        </w:rPr>
        <w:t>Patrz przypis nr 15.</w:t>
      </w:r>
    </w:p>
  </w:footnote>
  <w:footnote w:id="19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NewRoman;MS Mincho" w:cs="TimesNewRoman;MS Mincho"/>
          <w:sz w:val="20"/>
          <w:szCs w:val="20"/>
          <w:lang w:eastAsia="pl-PL"/>
        </w:rPr>
        <w:t>Patrz przypis nr 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09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3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32:00Z</dcterms:created>
  <dc:creator>a.wiktorska</dc:creator>
  <dc:description/>
  <cp:keywords/>
  <dc:language>en-US</dc:language>
  <cp:lastModifiedBy>IZ RPO SSZ</cp:lastModifiedBy>
  <cp:lastPrinted>2019-01-15T16:27:00Z</cp:lastPrinted>
  <dcterms:modified xsi:type="dcterms:W3CDTF">2019-09-18T08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