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rPr>
          <w:sz w:val="20"/>
          <w:szCs w:val="20"/>
        </w:rPr>
      </w:pPr>
      <w:r>
        <w:rPr>
          <w:sz w:val="20"/>
          <w:szCs w:val="20"/>
        </w:rPr>
        <w:t>Załącznik nr 1 do uchwały Nr 10/2023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rPr>
          <w:sz w:val="20"/>
          <w:szCs w:val="20"/>
        </w:rPr>
      </w:pPr>
      <w:r>
        <w:rPr>
          <w:sz w:val="20"/>
          <w:szCs w:val="20"/>
        </w:rPr>
        <w:t>KM RPO WK-P na lata 2014-2020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rPr>
          <w:b/>
          <w:b/>
          <w:sz w:val="24"/>
          <w:szCs w:val="24"/>
        </w:rPr>
      </w:pPr>
      <w:r>
        <w:rPr>
          <w:sz w:val="20"/>
          <w:szCs w:val="20"/>
        </w:rPr>
        <w:t>z dnia 25 kwietnia 2023 r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5 Ochrona przyrody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6d Ochrona i przywrócenie różnorodności biologicznej, ochrona i rekultywacja gleby oraz wspieranie usług ekosystemowych, także poprzez program „Natura 2000”i zieloną infrastrukturę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Wzmocniony mechanizm ochrony różnorodności biologicznej w regionie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przedsięwzięcia w zakresie zwiększenia ochrony przyrody w regionie poza obszarami ZIT i OSI</w:t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114"/>
        <w:gridCol w:w="7475"/>
        <w:gridCol w:w="1591"/>
        <w:gridCol w:w="1277"/>
      </w:tblGrid>
      <w:tr>
        <w:trPr/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55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wnioskodawca oraz partnerzy </w:t>
            </w:r>
            <w:r>
              <w:rPr>
                <w:sz w:val="18"/>
                <w:szCs w:val="18"/>
              </w:rPr>
              <w:t>(jeśli dotyczy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a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22 r. poz. 1634 z późn. zm.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21 r. poz. 1745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20 r. poz. 358 z późn. zm.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/>
            </w:pPr>
            <w:r>
              <w:rPr>
                <w:sz w:val="18"/>
                <w:szCs w:val="18"/>
              </w:rPr>
              <w:t xml:space="preserve">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oraz partnerzy </w:t>
            </w:r>
            <w:r>
              <w:rPr>
                <w:b/>
                <w:bCs/>
                <w:sz w:val="18"/>
                <w:szCs w:val="18"/>
              </w:rPr>
              <w:t>nie figurują na liście osób i podmiotów</w:t>
            </w:r>
            <w:r>
              <w:rPr>
                <w:sz w:val="18"/>
                <w:szCs w:val="18"/>
              </w:rPr>
              <w:t xml:space="preserve"> względem których stosowane są środki sankcyjne, prowadzonej przez Ministra właściwego ds. wewnętrznych na podstawie ustawy z dnia 13 kwietnia 2022 r. o szczególnych rozwiązaniach w zakresie przeciwdziałania wspieraniu agresji na Ukrainę oraz służących ochronie bezpieczeństwa narodowego (Dz. U. z 2023 r. poz. 129 z późn. zm.), jak również </w:t>
            </w:r>
            <w:r>
              <w:rPr>
                <w:b/>
                <w:bCs/>
                <w:sz w:val="18"/>
                <w:szCs w:val="18"/>
              </w:rPr>
              <w:t>nie figurują w wykazach</w:t>
            </w:r>
            <w:r>
              <w:rPr>
                <w:sz w:val="18"/>
                <w:szCs w:val="18"/>
              </w:rPr>
              <w:t xml:space="preserve">, </w:t>
              <w:br/>
              <w:t>o których mowa w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31" w:hanging="284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Rozporządzeniu Rady (WE) nr 765/2006 z dnia 18 maja 2006 r. dotyczącym środków ograniczających w związku z sytuacją na Białorusi i udziałem Białorusi w agresji Rosji wobec Ukrainy (Dz. U. UE L 134 z 20.05.2006, str. 1 z późn. zm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3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orządzeniu Rady (UE) nr 269/2014 z dnia 17 marca 2014 r. w sprawie środków ograniczających w odniesieniu do działań podważających integralność terytorialną, suwerenność i niezależność Ukrainy i im zagrażających (Dz. U. UE L 78 z 17.3.2014, str. 6, </w:t>
              <w:br/>
              <w:t>z późn. zm.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3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orządzeniu (UE) nr 833/2014 z dnia 31 lipca 2014 r. dotyczącym środków ograniczających w związku z działaniami Rosji destabilizującymi sytuację na Ukrainie (Dz. U. UE L 229 z 31.07.2014, str. 1 z późn. zm.). 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  <w:br/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br/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  <w:br/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8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41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br/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  <w:br/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ek został złożony przez uprawnionego wnioskodawcę tj. samorząd województwa – podmiotami realizującymi projekt mogą być parki krajobrazowe .</w:t>
            </w:r>
          </w:p>
          <w:p>
            <w:pPr>
              <w:pStyle w:val="Normal"/>
              <w:spacing w:lineRule="auto" w:line="240" w:before="120" w:after="0"/>
              <w:ind w:lef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  <w:br/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projektów przewidzianymi </w:t>
              <w:br/>
              <w:t>do wsparcia w ramach działania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dotyczy:</w:t>
            </w:r>
          </w:p>
          <w:p>
            <w:pPr>
              <w:pStyle w:val="Default"/>
              <w:numPr>
                <w:ilvl w:val="0"/>
                <w:numId w:val="3"/>
              </w:numPr>
              <w:ind w:left="421"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doposażenia ośrodków prowadzących działalność w zakresie edukacji ekologicznej,</w:t>
            </w:r>
          </w:p>
          <w:p>
            <w:pPr>
              <w:pStyle w:val="Default"/>
              <w:numPr>
                <w:ilvl w:val="0"/>
                <w:numId w:val="3"/>
              </w:numPr>
              <w:ind w:left="421" w:hanging="3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działań informacyjno-edukacyjnych, podnoszących świadomość mieszkańców w zakresie właściwych zachowań społecznych w odniesieniu do dziedzictwa przyrodniczego regionu, realizowanych w sposób komplementarny i uzupełniający do kampanii ogólnopolskich, jako  element projektu określonego w punkcie 1.</w:t>
            </w:r>
          </w:p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  <w:br/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5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kład własny Wnioskodawcy stanowi nie mniej niż 15% wydatków kwalifikowalnych projektu. </w:t>
            </w:r>
          </w:p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  <w:br/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projektu z zasadą zrównoważonego rozwoju i wymaganiami prawa ochrony środowiska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Weryfikowany będzie pozytywny lub neutralny wpływ projektu na zasadę horyzontalną UE dotyczącą zrównoważonego rozwoju (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Anchor"/>
                <w:sz w:val="18"/>
                <w:szCs w:val="18"/>
                <w:vertAlign w:val="superscript"/>
                <w:lang w:val="en-US"/>
              </w:rPr>
              <w:footnoteReference w:id="4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w obszarze środowiska) oraz czy projekt został przygotowany zgodnie z prawem dotyczącym ochrony środowiska, w tym: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22 r., poz. 1029 z późn. zm.),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22 r., poz. 2556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16 kwietnia 2004 r. o ochronie przyrody (Dz. U. z 2022 r., poz. 916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</w:rPr>
              <w:t>ustawą z dnia 18 lipca 2001 r. Prawo wodne (Dz. U. z 2022 r., poz. 2625 z późn. zm.).</w:t>
            </w:r>
          </w:p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  <w:br/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69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cel projektu umożliwi zrealizowanie celu działania, tj. czy zostanie wzmocniony mechanizm ochrony różnorodności biologicznej w regionie.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84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br/>
              <w:t>Ocenie podlega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459" w:hanging="360"/>
              <w:jc w:val="both"/>
              <w:rPr/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ind w:left="459" w:hanging="459"/>
              <w:jc w:val="both"/>
              <w:rPr/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120" w:after="0"/>
              <w:ind w:left="459" w:hanging="4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  <w:br/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br/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określonym w Regulaminie konkursu obowiązującym dla danego naboru. Przy czym okres kwalifikowalności powinien mieścić się w ramach czasowych określonych w 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zasadą równości mężczyzn i kobiet oraz niedyskryminacji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br/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i niedyskryminacji, w tym dostępności dla osób z niepełnosprawnościami 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poprzez </w:t>
            </w:r>
            <w:r>
              <w:rPr>
                <w:iCs/>
                <w:sz w:val="18"/>
                <w:szCs w:val="18"/>
              </w:rPr>
              <w:t>weryfikację, czy wszystkie nowe produkty projektów (zasoby cyfrowe, środki transportu i infrastruktura) finansowanie ze środków polityki spójności będą zgodne z 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Znakiprzypiswdolnych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Znakiprzypiswdolnych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Znakiprzypiswdolnych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 xml:space="preserve">zasady równości szans kobiet </w:t>
              <w:br/>
              <w:t>i 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 zakresie spełnienia ww. zasady, a uzasadnienie to zostanie uznane przez instytucję oceniającą projekt za trafne </w:t>
              <w:br/>
              <w:t>i poprawne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W przypadku zasady  równości szans i niedyskryminacji, w tym dostępności dla osób </w:t>
              <w:br/>
              <w:t xml:space="preserve">z niepełnosprawnościami, </w:t>
            </w:r>
            <w:r>
              <w:rPr>
                <w:rFonts w:cs="Arial"/>
                <w:sz w:val="18"/>
                <w:szCs w:val="18"/>
              </w:rPr>
              <w:t>ocenie podlega, czy wszystkie produkty projektów są dostępne dla osób z niepełnosprawnościami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, w tym dostępności dla osób z niepełnosprawnościami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 xml:space="preserve">Wytycznymi </w:t>
              <w:br/>
              <w:t xml:space="preserve">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  <w:br/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br/>
              <w:t xml:space="preserve">Ocenie podlega, czy projekt wykazuje pozytywne efekty ekonomiczne oraz czy analiza finansowa </w:t>
              <w:br/>
              <w:t>i ekonomiczn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 spójne i uzasadnione w kontekście specyfiki projektu i sektor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  <w:br/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2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z SZOOP obowiązującym na dzień  przyjęcia kryterium (chyba że kryteria zawężają postanowienia SZOOP w zakresie działania) oraz Regulaminem konkursu, w szczególności zgodnie z Instrukcją wypełniania wniosku o dofinansowanie projektu w ramach RPO WK-P na lata 2014-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IZ RPO ma możliwość doprecyzowania maksymalnej/minimalnej wartość projektu oraz maksymalnej/minimalnej wartości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00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156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asięg oddziaływania projektu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obejmuje swoim zasięgiem oddziaływania obszar całego województwa oraz czy dobór  grupy docelowej do projektów działań  z zakresu edukacji ekologicznej zapewnia równy i powszechny dostęp uczestników z obszaru całego województw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61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170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kwatność podejmowanych działa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ośrodki edukacji ekologicznej)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br/>
              <w:t>Ocenie podlega czy potrzeba doposażenia ośrodków oparta jest na wiarygodnych danych i jest niezbędna do właściwego wypełniania celów statutowych wnioskodawcy oraz czy przewiduje się zastosowanie form, narzędzi i metod edukacyjnych współmiernych i dostosowanych do zidentyfikowanych potrzeb informacyjnych, edukacyjnych, celów szczegółowych, specyfiki grupy docelowej oraz tematyki projektu.</w:t>
            </w:r>
          </w:p>
          <w:p>
            <w:pPr>
              <w:pStyle w:val="Normal"/>
              <w:spacing w:lineRule="auto" w:line="240" w:before="120" w:after="0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  <w:b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7 pk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6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informacyjny/edukacyjny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br/>
              <w:t>Ocenie podlega czy projekt w którym realizowane będą działania informacyjno-edukacyjne dotyczy lub zawiera element działań informacyjno-edukacyjnych przyczyniających się do zwiększenia wiedzy na temat ładu przestrzennego, gospodarki odpadami (w tym m.in. ograniczenie powstawania odpadów oraz segregacji odpadów) oraz zanieczyszczenia powietrza (aspekt smogowy).</w:t>
            </w:r>
          </w:p>
          <w:p>
            <w:pPr>
              <w:pStyle w:val="Normal"/>
              <w:spacing w:lineRule="auto" w:line="240" w:before="120" w:after="0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  <w:b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 pk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26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Realizacja celów Strategii UE dla regionu Morza Bałtyckiego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projekt dotyczy ochrony/restytucji siedlisk lub gatunków i w tym zakresie przyczynia się do realizacji celów Strategii UE dla regionu Morza Bałtyckiego w zakresie bogatej </w:t>
              <w:br/>
              <w:t>i zdrowej przyrody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a docelowa działań edukacyjnych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Ocenie podlega czy Wnioskodawca zaplanował i opisał adekwatne działania edukacyjne, skierowane do następujących grup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dzieci i młodzież szkolna – 3 pk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soby starsz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– 2 pk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soby z 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 – 2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sumują si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  <w:b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7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>
          <w:sz w:val="18"/>
          <w:szCs w:val="18"/>
        </w:rPr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robek prawny UE.</w:t>
      </w:r>
    </w:p>
  </w:footnote>
  <w:footnote w:id="5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społecznej oraz zatrudnianiu osób niepełnosprawnych (Dz. U. z 20</w:t>
      </w:r>
      <w:r>
        <w:rPr>
          <w:sz w:val="16"/>
          <w:szCs w:val="16"/>
          <w:lang w:val="pl-PL"/>
        </w:rPr>
        <w:t xml:space="preserve">23 r. </w:t>
      </w:r>
      <w:r>
        <w:rPr>
          <w:sz w:val="16"/>
          <w:szCs w:val="16"/>
        </w:rPr>
        <w:t xml:space="preserve">poz. </w:t>
      </w:r>
      <w:r>
        <w:rPr>
          <w:sz w:val="16"/>
          <w:szCs w:val="16"/>
          <w:lang w:val="pl-PL"/>
        </w:rPr>
        <w:t>100</w:t>
      </w:r>
      <w:r>
        <w:rPr>
          <w:sz w:val="16"/>
          <w:szCs w:val="16"/>
        </w:rPr>
        <w:t xml:space="preserve">), a także osoby </w:t>
        <w:br/>
        <w:t>z zaburzeniami psychicznymi, o których mowa w ustawie z dnia 19 sierpnia 1994 r. o ochronie zdrowia psychicznego (Dz. U. z 20</w:t>
      </w:r>
      <w:r>
        <w:rPr>
          <w:sz w:val="16"/>
          <w:szCs w:val="16"/>
          <w:lang w:val="pl-PL"/>
        </w:rPr>
        <w:t>22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r. </w:t>
      </w:r>
      <w:r>
        <w:rPr>
          <w:sz w:val="16"/>
          <w:szCs w:val="16"/>
        </w:rPr>
        <w:t xml:space="preserve">poz. </w:t>
      </w:r>
      <w:r>
        <w:rPr>
          <w:sz w:val="16"/>
          <w:szCs w:val="16"/>
          <w:lang w:val="pl-PL"/>
        </w:rPr>
        <w:t>2123</w:t>
      </w:r>
      <w:r>
        <w:rPr>
          <w:sz w:val="16"/>
          <w:szCs w:val="16"/>
        </w:rPr>
        <w:t>).</w:t>
      </w:r>
    </w:p>
  </w:footnote>
  <w:footnote w:id="6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W przypadku modernizacji dostępność dotyczy co najmniej tych elementów </w:t>
      </w:r>
      <w:r>
        <w:rPr>
          <w:sz w:val="16"/>
          <w:szCs w:val="16"/>
          <w:lang w:val="pl-PL"/>
        </w:rPr>
        <w:t>obiektu budowlanego</w:t>
      </w:r>
      <w:r>
        <w:rPr>
          <w:sz w:val="16"/>
          <w:szCs w:val="16"/>
        </w:rPr>
        <w:t xml:space="preserve">, które były przedmiotem współfinansowania. 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rozumieniu do art. 4 pkt 1 ustawy z dnia 11 września 2015 roku o osobach starszych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pl-PL"/>
        </w:rPr>
        <w:t>Dz.U. z 2015 r. poz. 1705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rozumieniu </w:t>
      </w:r>
      <w:r>
        <w:rPr>
          <w:rFonts w:eastAsia="Times New Roman"/>
          <w:bCs/>
          <w:kern w:val="2"/>
          <w:sz w:val="16"/>
          <w:szCs w:val="16"/>
          <w:lang w:val="pl-PL" w:eastAsia="pl-PL"/>
        </w:rPr>
        <w:t xml:space="preserve">art. 1 ustawy </w:t>
      </w:r>
      <w:r>
        <w:rPr>
          <w:rFonts w:eastAsia="Times New Roman"/>
          <w:sz w:val="16"/>
          <w:szCs w:val="16"/>
          <w:lang w:eastAsia="pl-PL"/>
        </w:rPr>
        <w:t>z dnia 27</w:t>
      </w:r>
      <w:r>
        <w:rPr>
          <w:rFonts w:eastAsia="Times New Roman"/>
          <w:sz w:val="16"/>
          <w:szCs w:val="16"/>
          <w:lang w:val="pl-PL" w:eastAsia="pl-PL"/>
        </w:rPr>
        <w:t xml:space="preserve"> </w:t>
      </w:r>
      <w:r>
        <w:rPr>
          <w:rFonts w:eastAsia="Times New Roman"/>
          <w:sz w:val="16"/>
          <w:szCs w:val="16"/>
          <w:lang w:eastAsia="pl-PL"/>
        </w:rPr>
        <w:t>sierpnia 1997</w:t>
      </w:r>
      <w:r>
        <w:rPr>
          <w:rFonts w:eastAsia="Times New Roman"/>
          <w:sz w:val="16"/>
          <w:szCs w:val="16"/>
          <w:lang w:val="pl-PL" w:eastAsia="pl-PL"/>
        </w:rPr>
        <w:t xml:space="preserve"> </w:t>
      </w:r>
      <w:r>
        <w:rPr>
          <w:rFonts w:eastAsia="Times New Roman"/>
          <w:sz w:val="16"/>
          <w:szCs w:val="16"/>
          <w:lang w:eastAsia="pl-PL"/>
        </w:rPr>
        <w:t>r. o rehabilitacji zawodowej i społecznej oraz zatrudnianiu osób niepełnosprawnych (Dz.U.</w:t>
      </w:r>
      <w:r>
        <w:rPr>
          <w:rFonts w:eastAsia="Times New Roman"/>
          <w:sz w:val="16"/>
          <w:szCs w:val="16"/>
          <w:lang w:val="pl-PL" w:eastAsia="pl-PL"/>
        </w:rPr>
        <w:t xml:space="preserve"> z 2023 r. poz. 100 z późn.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6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mbria" w:hAnsi="Cambria" w:cs="Times New Roma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cs="Calibri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02:00Z</dcterms:created>
  <dc:creator>a.sikora</dc:creator>
  <dc:description/>
  <cp:keywords/>
  <dc:language>en-US</dc:language>
  <cp:lastModifiedBy>Przemysław Mentkowski</cp:lastModifiedBy>
  <cp:lastPrinted>2023-04-11T13:25:00Z</cp:lastPrinted>
  <dcterms:modified xsi:type="dcterms:W3CDTF">2023-05-04T10:24:00Z</dcterms:modified>
  <cp:revision>37</cp:revision>
  <dc:subject/>
  <dc:title/>
</cp:coreProperties>
</file>