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/>
      </w:pPr>
      <w:bookmarkStart w:id="0" w:name="_GoBack"/>
      <w:bookmarkEnd w:id="0"/>
      <w:r>
        <w:rPr>
          <w:sz w:val="20"/>
          <w:szCs w:val="20"/>
          <w:lang w:val="pl-PL"/>
        </w:rPr>
        <w:t>Załącznik do Uchwały Nr 64/20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72" w:hanging="0"/>
        <w:jc w:val="right"/>
        <w:rPr/>
      </w:pPr>
      <w:r>
        <w:rPr>
          <w:sz w:val="20"/>
          <w:szCs w:val="20"/>
          <w:lang w:val="pl-PL"/>
        </w:rPr>
        <w:t>z dnia 15 czerwca 2018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na potrzeby czystego transportu miejskiego oraz inteligentne systemy transportowe w ramach polityki terytorialnej (bez infrastruktury szynowej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7297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71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Akapitzlist"/>
              <w:spacing w:lineRule="auto" w:line="240" w:before="0" w:after="0"/>
              <w:ind w:left="988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988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,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7 r. poz. 2096 z późn. zm.), ustawy o samorządzie powiatowym (Dz. U. z 2017 r. poz. 1868 z późn. zm.) oraz ustawy </w:t>
              <w:br/>
              <w:t>o samorządzie gminnym (Dz. U. z 2017 r. poz. 1875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 poz. 1460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12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 jest zgodny z następującymi typami projektów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rozwój i usprawnienie systemu transportu miejskiego (w miastach </w:t>
              <w:br/>
              <w:t>z funkcjonującym zorganizowanym  transportem publiczn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), w tym m.in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rastruktura transportu publicznego: budowa i przebudowa zaplecza technicznego do obsługi taboru, infrastruktury punktowej (zajezdni  autobusowych, przystanków, wysepek, </w:t>
              <w:br/>
              <w:t>a także urządzeń dla osób z niepełnosprawnościami), centrów przesiadkowych; elementy wyposażenia dróg i ulic w infrastrukturę służącą obsłudze transportu publicznego i pasażerów oraz pozostała infrastruktura (w tym drogowa) niezbędna do rozwoju publicznego transportu autobus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(wyłącznie jako uzupełnienie inwestycji infrastrukturalnych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stemy zarządzania ruchem (ITS), w tym m.in.: systemy centralnego sterowania sygnalizacją, systemy sygnalizacji akustycznej, systemy sygnalizacji świetlnej wzbudzanej przez autobusy </w:t>
              <w:br/>
              <w:t xml:space="preserve">i trolejbusy (sygnalizacja akomodacyjna), systemy monitorowania ruchu na kluczowych trasach, w tunelach, 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>i przebudowa parkingów typu np. "park&amp;ride", "bike&amp;ride", „kiss&amp;ride”) oraz priorytetyzacją ruchu pieszego i rowerowego (m.in. rozwój koncepcji "bike&amp;ride", ścieżek 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pasy, priorytety w ruchu miejskim dla środków komunikacji publicznej)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6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w przypadku projektów, w których nie wystąpi pomoc publicz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dy projekt realizowany jest na obszarze rewitalizacji i wynika </w:t>
              <w:br/>
              <w:t>z Gminnego/Lokalnego Programu Rewitaliza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 xml:space="preserve"> – stanowi nie mniej niż 5% </w:t>
              <w:br/>
              <w:t>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36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w przypadku projektów, w których wystąpi pomoc publiczna – </w:t>
            </w:r>
            <w:r>
              <w:rPr>
                <w:sz w:val="18"/>
                <w:szCs w:val="18"/>
              </w:rPr>
              <w:t xml:space="preserve">jest zgodny </w:t>
              <w:br/>
              <w:t>z wymogami właściwych programów pomocowych</w:t>
            </w:r>
            <w:r>
              <w:rPr>
                <w:color w:val="000000"/>
                <w:sz w:val="18"/>
                <w:szCs w:val="18"/>
              </w:rPr>
              <w:t xml:space="preserve"> oraz stanowi nie mniej niż 15% </w:t>
              <w:br/>
              <w:t>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zgodna z 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z przepisami rozporządzenia Ministra Infrastruktury i Rozwoju </w:t>
              <w:br/>
              <w:t>z dnia 5 sierpnia 2015 r. w sprawie udzielania pomocy inwestycyjnej na infrastrukturę lokalną w ramach regionalnych programów operacyjnych na lata 2014–2020 (Dz. U. poz. 1208)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poz. 488) lub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udzielana zgodnie z 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Infrastruktury i Rozwoju z dnia 19 października 2015 r.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9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42 z późn. zm.),</w:t>
            </w:r>
          </w:p>
          <w:p>
            <w:pPr>
              <w:pStyle w:val="Default"/>
              <w:numPr>
                <w:ilvl w:val="0"/>
                <w:numId w:val="5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zwiększenie wykorzystania transportu publicznego w miastach i ich obszarach funkcjonalnych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 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, czy planowane przedsięwzięcie wynika z założeń 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 obowiązującej na dzień ogłoszenia naboru wniosków o dofinansowanie projektu. W zakresie kryterium należy ocenić, cz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</w:t>
            </w:r>
            <w:r>
              <w:rPr>
                <w:sz w:val="18"/>
                <w:szCs w:val="18"/>
                <w:lang w:val="pl-PL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36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projektów realizowanych przez samorządy powiatowe na terenie powiatu,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w przypadku gdy obszar realizacji danego ORSG, wyznaczony przez Zarząd Województwa Kujawsko-Pomorskiego uchwałą nr 27/952/14 z dnia 2 lipca 2014 r., nie jest tożsam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obszarem </w:t>
            </w:r>
            <w:r>
              <w:rPr>
                <w:sz w:val="18"/>
                <w:szCs w:val="18"/>
                <w:lang w:val="pl-PL"/>
              </w:rPr>
              <w:t>powiatu</w:t>
            </w:r>
            <w:r>
              <w:rPr>
                <w:sz w:val="18"/>
                <w:szCs w:val="18"/>
              </w:rPr>
              <w:t xml:space="preserve"> (nie obejmuje wszystkich gmin z danego powiatu)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</w:t>
            </w:r>
            <w:r>
              <w:rPr>
                <w:sz w:val="18"/>
                <w:szCs w:val="18"/>
                <w:lang w:val="pl-PL"/>
              </w:rPr>
              <w:t xml:space="preserve"> poprzez realizację wskaźników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ind w:left="363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wynika ze Strategii OSI/ORSG, która posiada pozytywną opinię IZ RPO WK-P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or autobusowy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zakup autobusów nie dotyczy autobusów zasilanych diesl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RPO WK-P może być wspierany wyłącznie zakup pojazdów, które nie będą zasilane dieslem (w tym spełniającym normy EURO-6)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ekologiczna projektu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zakupywany w ramach projektu tabor autobusowy dotyczy pojazdów </w:t>
              <w:br/>
              <w:t>o napędzie elektryczny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by uzyskać punkty min. 50% (sztuk) zakupywanego taboru musi dotyczyć pojazdów o napędzie elektrycz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pływ projektu na realizacj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ożeń zrównoważo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ości miejski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wpływ projektu na realizację założeń zrównoważonej mobilności miejski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, jeśli w wyniku realizacji projektu wykazany zostanie pozytywny wpływ </w:t>
              <w:br/>
              <w:t>na realizację następujących celów jednocześni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 – 2 pk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 – 2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0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komunikacji zbiorowej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>i po realizacji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celu należy dokonać weryfikacji liczby osób korzystających z publicznych przewozów komunikacją zbiorową w roku poprzedzającym rozpoczęcie realizacji projektu, a następnie odnieść to do prognozowanej liczby pasażerów w pierwszym, pełnym roku po zakończeniu rzecz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enie wskaźnika: uzyskany wzrost liczby pasażerów w wyniku realizacji projektu/wartość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znajduje się na liście głównych lub uzupełniających przedsięwzięć/projektów rewitalizacyjnych Gminnego/Lokalnego Programu Rewitalizacji obowiązującego na dzień ogłoszenia naboru wniosków o dofinansowanie projektu, posiadającego pozytywną opinię IZ RPO i wpisanego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</w:r>
      <w:ins w:id="0" w:author="Przemysław Mentkowski" w:date="2018-06-21T12:31:00Z">
        <w:r>
          <w:rPr/>
          <w:br/>
        </w:r>
      </w:ins>
      <w:r>
        <w:rPr/>
        <w:t>z tych zobowiązań będzie skutkowało zwrotem całości lub części otrzymanego dofinansowania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 lub decyzja o zezwoleniu na realizację inwestycji drog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miast wymienionych w SzOOP RPO WK-P na lata 2014-2020 (z wyłączeniem Bydgoszczy i Torunia), tj. Włocławka, Grudziądza i Inowrocławia, a także Brodnic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ojekt, który uzyskuje punkty w kryterium C.2.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kład UE nie może wynieść więcej niż 85% w wydatkach kwalifikowalnych projektu, co oznacza, że we wniosku o dofinansowanie projektu zmniejszony wkład własny należy pokryć wkładem z budżetu państwa </w:t>
        <w:br/>
        <w:t>(np. wkład UE może wynieść 85%, wkład z budżetu państwa 10%, a wkład własny 5%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882 z późn. zm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uzasadnionych przypadkach, gdy zakup taboru bezemisyjnego byłby ekonomicznie nieuzasadniony, możliwy jest zakup pojazdów z silnikami hybrydowymi, w których oprócz silnika elektycznego, jedym ze źródeł zasilania jest dies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17:00Z</dcterms:created>
  <dc:creator>a.sikora</dc:creator>
  <dc:description/>
  <cp:keywords/>
  <dc:language>en-US</dc:language>
  <cp:lastModifiedBy>marta.lewandowska</cp:lastModifiedBy>
  <cp:lastPrinted>2018-01-26T09:14:00Z</cp:lastPrinted>
  <dcterms:modified xsi:type="dcterms:W3CDTF">2018-07-03T13:17:00Z</dcterms:modified>
  <cp:revision>2</cp:revision>
  <dc:subject/>
  <dc:title/>
</cp:coreProperties>
</file>