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before="0" w:after="0"/>
        <w:ind w:left="7080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bookmarkStart w:id="0" w:name="_Hlk60902024"/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7080" w:hanging="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Załącznik nr 1 do Uchwały  nr 2/2021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7080" w:hanging="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center" w:pos="4536" w:leader="none"/>
          <w:tab w:val="left" w:pos="7088" w:leader="none"/>
          <w:tab w:val="right" w:pos="9072" w:leader="none"/>
        </w:tabs>
        <w:spacing w:before="0" w:after="0"/>
        <w:rPr/>
      </w:pPr>
      <w:r>
        <w:rPr>
          <w:rFonts w:cs="Calibri"/>
          <w:sz w:val="20"/>
          <w:szCs w:val="20"/>
          <w:lang w:val="en-US"/>
        </w:rPr>
        <w:t xml:space="preserve">                                       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  <w:lang w:val="en-US"/>
        </w:rPr>
        <w:t xml:space="preserve"> z dnia </w:t>
      </w:r>
      <w:r>
        <w:rPr>
          <w:sz w:val="20"/>
          <w:szCs w:val="20"/>
        </w:rPr>
        <w:t>12 stycznia 2021 r.</w:t>
      </w:r>
    </w:p>
    <w:p>
      <w:pPr>
        <w:pStyle w:val="Normal"/>
        <w:tabs>
          <w:tab w:val="clear" w:pos="708"/>
          <w:tab w:val="left" w:pos="4253" w:leader="none"/>
        </w:tabs>
        <w:ind w:left="70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1 Przeciwdziałanie zagrożenio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4.1.2 Wzmocnienie systemów ratownictwa chemiczno-ekologicznego i służb ratownicz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4 </w:t>
      </w:r>
      <w:r>
        <w:rPr>
          <w:bCs/>
          <w:sz w:val="24"/>
          <w:szCs w:val="24"/>
        </w:rPr>
        <w:t>Region przyjazny środowis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5b Wspieranie inwestycji ukierunkowanych na konkretne rodzaje zagrożeń przy jednoczesnym zwiększeniu odporności na klęski i katastrofy i rozwijaniu systemów zarządzania klęskami i katastrofami</w:t>
      </w:r>
      <w:r>
        <w:rPr>
          <w:rFonts w:cs="Cambria" w:ascii="Cambria" w:hAnsi="Cambria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zakup pojazdów i sprzętu dla jednostek Ochotniczych Straży Pożarnych i jednostek organizacyjnych Policji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możliwości otrzymania dofinansowania ze środków Unii Europejskiej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realizacji  projektu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ddział Wojewódzki Związku Ochotniczych Straży Pożarnych Rzeczypospolitej Polskiej Województwa Kujawsko-Pomorskiego,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Komendę Wojewódzką Policji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artnerami mogą być: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ddział Powiatowy Związku Ochotniczych Straży Pożarnych Rzeczypospolitej Polskiej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ddział Gminny Związku Ochotniczych Straży Pożarnych Rzeczypospolitej Polskiej,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a OSP,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jednostka samorządu terytorialnego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7 r. poz. 1460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i typami projektów: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60"/>
              <w:ind w:left="448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akup samochodów ratowniczo-gaśniczych dla jednostek Ochotniczych Straży Pożarnych niezbędnych do skutecznego prowadzenia akcji ratowniczych oraz usuwania skutków zagrożeń naturalnych i poważnych awarii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60"/>
              <w:ind w:left="448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akup sprzętu dla jednostek Ochotniczych Straży Pożarnych, niezbędnego </w:t>
              <w:br/>
              <w:t xml:space="preserve">do skutecznego prowadzenia akcji ratowniczych oraz usuwania skutków zagrożeń naturalnych i poważnych awarii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60"/>
              <w:ind w:left="448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ecjalistycznych pojazdów do przewozu psów służbowych, służących do akcji poszukiwawczo-ratowniczych, dla jednostek organizacyjnych Policji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 czy wkład własny wnioskodawcy oraz partnerów (jeśli dotyczy), stanowi nie mniej niż 25% w wydatkach kwalifikowalnych projektu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eryfikowany będzie pozytywny lub neutralny wpływ projektu na zasadę horyzontalną UE dotyczącą zrównoważonego rozwoju (w szczególności minimalizowanie oddziaływania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0 r. poz. 283 z późn. zm.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27 kwietnia 2001 r. Prawo ochrony środowiska (Dz. U. z 2020 r. poz. 121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20 r. poz. 55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20 r. poz. 310 z późn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6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umożliwi zrealizowanie celu poddziałania, tj. czy przyczynia się </w:t>
              <w:br/>
              <w:t xml:space="preserve">do zapewnienia skutecznego prowadzenia akcji ratowniczych, usuwania skutków zagrożeń naturalnych, przeciwdziałania poważnym awariom. W tym kontekście należy zbadać,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 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ły uwzględnione w budżecie projektu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 niezbędne do realizacji celów projektu i zostaną poniesione w związku z realizacją projektu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23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 xml:space="preserve">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Ocenie podlega zgodność projektu z politykami horyzontalnymi UE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0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</w:t>
            </w:r>
            <w:r>
              <w:rPr>
                <w:sz w:val="18"/>
                <w:szCs w:val="18"/>
              </w:rPr>
              <w:t xml:space="preserve">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wykazuje pozytywne efekty ekonomiczne oraz czy analiza finansowa i ekonomiczna przedsięwzięcia została przeprowadzona poprawnie, </w:t>
              <w:br/>
              <w:t>w szczególności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 i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 SZOOP obowiązującym na dzień przyjęcia kryterium (chyba że kryteria zawężają postanowienia SZOOP w zakresie danego działania) oraz Regulaminem konkursu, w szczególności zgodnie z </w:t>
            </w:r>
            <w:r>
              <w:rPr>
                <w:i/>
                <w:iCs/>
                <w:sz w:val="18"/>
                <w:szCs w:val="18"/>
              </w:rPr>
              <w:t>Instrukcją wypełniania wniosku o dofinansowanie projektu w ramach RPO WK-P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</w:t>
              <w:br/>
              <w:t>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185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22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sięg oddziaływani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ramach kryterium ocenie podlegać będzie zasięg odziaływania projektu. Preferowane będą projekty, których rezultaty dostępne będą w większej liczbie powiatów. Punkty należy przyznać w następujący sposób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wanie na terenie 1 powiatu - 1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wanie na terenie 2 powiatów - 2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iaływanie na terenie 3 powiatów - 3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oddziaływanie na terenie 4 powiatów - 4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oddziaływanie na terenie 5 i więcej powiatów - 5 pkt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n techniczny wyposażenia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będzie podlegać stopień w jakim, w wyniku realizacji projektu, unowocześnione zostanie wyposażenie w pojazdy i sprzęt jednostek ratownictwa w stosunku do posiadanego przed realizacją projektu, do potrzeb wynikających z podniesienia jakości działań ratowniczych w sytuacji usuwania skutków katastrof naturalnych, klęsk żywiołowych lub poważnych awarii oraz obowiązujących jednostkę standardów. Punkty należy przyznać jeśli co najmniej 50% jednostek objętych projektem posiada wyposażenie będące przedmiotem projektu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wsze/równe niż 10 lat – 0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11-15 lat – 1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16-20 lat – 2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niż 21 lat – 3 pk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posiada wyposażenia będącego przedmiotem projektu – 4 pkt</w:t>
            </w:r>
          </w:p>
          <w:p>
            <w:pPr>
              <w:pStyle w:val="Normal"/>
              <w:autoSpaceDE w:val="false"/>
              <w:spacing w:lineRule="auto" w:line="240" w:before="120" w:after="0"/>
              <w:ind w:left="720" w:hanging="6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417" w:right="1670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Załącznik nr 2 do Uchwały  nr 2/2021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  <w:r>
        <w:rPr>
          <w:sz w:val="20"/>
          <w:szCs w:val="20"/>
          <w:lang w:val="en-US"/>
        </w:rPr>
        <w:br/>
        <w:t xml:space="preserve">z dnia </w:t>
      </w:r>
      <w:r>
        <w:rPr>
          <w:sz w:val="20"/>
          <w:szCs w:val="20"/>
        </w:rPr>
        <w:t>12 stycznia 2021 r.</w:t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sz w:val="24"/>
          <w:szCs w:val="20"/>
          <w:u w:val="single"/>
        </w:rPr>
      </w:pPr>
      <w:r>
        <w:rPr>
          <w:rFonts w:cs="Calibri" w:ascii="Calibri" w:hAnsi="Calibri"/>
          <w:sz w:val="24"/>
          <w:szCs w:val="20"/>
          <w:u w:val="single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1 Przeciwdziałanie zagrożenio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4.1.2 Wzmocnienie systemów ratownictwa chemiczno-ekologicznego i służb ratownicz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Oś Priorytetowa: 4 </w:t>
      </w:r>
      <w:r>
        <w:rPr>
          <w:bCs/>
          <w:sz w:val="24"/>
          <w:szCs w:val="24"/>
        </w:rPr>
        <w:t>Region przyjazny środowisk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5b Wspieranie inwestycji ukierunkowanych na konkretne rodzaje zagrożeń przy jednoczesnym zwiększeniu odporności na klęski i katastrofy i rozwijaniu systemów zarządzania klęskami i katastrofami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zakup pojazdów i sprzętu dla jednostek Ochotniczych Straży Pożarnych i jednostek organizacyjnych Policji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37"/>
        <w:gridCol w:w="1531"/>
        <w:gridCol w:w="4742"/>
      </w:tblGrid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wskaźnika</w:t>
            </w:r>
          </w:p>
        </w:tc>
      </w:tr>
      <w:tr>
        <w:trPr>
          <w:trHeight w:val="575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sób zabezpieczonych przed zagrożeniami naturalnymi i poważnymi awariami w wyniku realizacji projektów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8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onitoruje potencjalną liczbę osób, które odnoszą korzyści w postaci lepszego zabezpieczania przed zagrożeniami naturalnymi i poważnymi awariami w wyniku realizacji projektu. Wskaźnik liczony jest jako liczba mieszkańców obszarów objętych działaniami służb ratunkowych, wspartych w wyniku realizowanego projektu.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jednostek służb ratowniczych doposażonych w sprzęt do prowadzenia akcji ratowniczych i usuwania skutków katastro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jednostek służb ratowniczych, które w ramach zrealizowanych projektów zostały doposażone w sprzęt lub w pojazdy do prowadzenia akcji ratowniczych i usuwania skutków katastrof.</w:t>
            </w:r>
          </w:p>
        </w:tc>
      </w:tr>
      <w:tr>
        <w:trPr>
          <w:trHeight w:val="56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0"/>
              </w:rPr>
              <w:footnoteReference w:id="10"/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</w:t>
              <w:br/>
              <w:t xml:space="preserve">W przypadku gdy beneficjentem pozostaje jeden podmiot, we wskaźniku należy ująć wartość „1”. </w:t>
              <w:br/>
              <w:t>W przypadku gdy projekt jest realizowany przez partnerstwo podmiotów, 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Header"/>
        <w:tabs>
          <w:tab w:val="left" w:pos="708" w:leader="none"/>
        </w:tabs>
        <w:ind w:left="9072" w:hanging="0"/>
        <w:rPr/>
      </w:pPr>
      <w:r>
        <w:rPr/>
      </w:r>
    </w:p>
    <w:p>
      <w:pPr>
        <w:pStyle w:val="Header"/>
        <w:tabs>
          <w:tab w:val="left" w:pos="708" w:leader="none"/>
        </w:tabs>
        <w:ind w:left="9072" w:hanging="0"/>
        <w:rPr/>
      </w:pPr>
      <w:r>
        <w:rPr/>
      </w:r>
    </w:p>
    <w:p>
      <w:pPr>
        <w:pStyle w:val="Header"/>
        <w:tabs>
          <w:tab w:val="left" w:pos="708" w:leader="none"/>
        </w:tabs>
        <w:ind w:left="9072" w:hanging="0"/>
        <w:rPr/>
      </w:pPr>
      <w:r>
        <w:rPr/>
      </w:r>
    </w:p>
    <w:p>
      <w:pPr>
        <w:pStyle w:val="Header"/>
        <w:tabs>
          <w:tab w:val="left" w:pos="708" w:leader="none"/>
        </w:tabs>
        <w:ind w:left="9072" w:hanging="0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kład UE nie może wynieść więcej niż 65% w wydatkach kwalifikowalnych projektu, co oznacza, że we wniosku o dofinansowanie projektu zmniejszony wkład własny należy pokryć wkładem z budżetu państwa </w:t>
        <w:br/>
        <w:t>(np. wkład UE może wynieść 65%, wkład z budżetu państwa 10%, a wkład własny 25%). Wkład z budżetu państwa nie może wynieść więcej niż 10% wydatków kwalifikowalnych projektu (nie dotyczy Państwowych Jednostek Budżetowych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robek prawny U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</w:t>
      </w:r>
      <w:r>
        <w:rPr>
          <w:sz w:val="16"/>
          <w:szCs w:val="16"/>
          <w:lang w:val="pl-PL"/>
        </w:rPr>
        <w:t>20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426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</w:t>
      </w:r>
      <w:r>
        <w:rPr>
          <w:sz w:val="16"/>
          <w:szCs w:val="16"/>
          <w:lang w:val="pl-PL"/>
        </w:rPr>
        <w:t>20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685</w:t>
      </w:r>
      <w:r>
        <w:rPr>
          <w:sz w:val="16"/>
          <w:szCs w:val="16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</w:t>
      </w:r>
      <w:r>
        <w:rPr>
          <w:rFonts w:cs="Calibri"/>
          <w:sz w:val="16"/>
          <w:szCs w:val="16"/>
          <w:lang w:val="pl-PL"/>
        </w:rPr>
        <w:t>obiektu budowlanego</w:t>
      </w:r>
      <w:r>
        <w:rPr>
          <w:rFonts w:cs="Calibri"/>
          <w:sz w:val="16"/>
          <w:szCs w:val="16"/>
        </w:rPr>
        <w:t xml:space="preserve">, które były przedmiotem współfinansowani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eastAsia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eastAsia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z w:val="18"/>
      <w:szCs w:val="18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36:00Z</dcterms:created>
  <dc:creator>a.wiktorska</dc:creator>
  <dc:description/>
  <cp:keywords/>
  <dc:language>en-US</dc:language>
  <cp:lastModifiedBy>Marta Lewandowska</cp:lastModifiedBy>
  <cp:lastPrinted>2020-05-14T09:03:00Z</cp:lastPrinted>
  <dcterms:modified xsi:type="dcterms:W3CDTF">2021-01-29T11:36:00Z</dcterms:modified>
  <cp:revision>2</cp:revision>
  <dc:subject/>
  <dc:title/>
</cp:coreProperties>
</file>