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hanging="84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ind w:left="8496" w:hanging="84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ind w:left="8496" w:hanging="8496"/>
        <w:rPr>
          <w:sz w:val="20"/>
          <w:szCs w:val="20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6.4.1 Rewitalizacja obszarów miejskich i ich obszarów funkcjonalnych w ramach ZIT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6.4 Rewitalizacja oraz inwestycje w infrastrukturę edukacyjną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6 Solidarne społeczeństwo i konkurencyjne kadry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9b Wspieranie rewitalizacji fizycznej, gospodarczej i społecznej ubogich społeczności na obszarach miejskich </w:t>
        <w:br/>
        <w:t>i wiejskich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</w:rPr>
        <w:t>Cel szczegółowy:</w:t>
      </w:r>
      <w:r>
        <w:rPr/>
        <w:t xml:space="preserve">  Wzrost ożywienia społecznego i gospodarczego na obszarach miejskich i obszarach powiązanych z nimi funkcjonalni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rFonts w:cs="Calibri"/>
          <w:color w:val="000000"/>
          <w:sz w:val="24"/>
          <w:szCs w:val="24"/>
          <w:lang w:eastAsia="pl-PL"/>
        </w:rPr>
        <w:t>Inwestycje z zakresu rewitalizacji obszarów miejskich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23"/>
        <w:gridCol w:w="7376"/>
        <w:gridCol w:w="1508"/>
        <w:gridCol w:w="1488"/>
      </w:tblGrid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na danym podmiocie</w:t>
            </w:r>
            <w:r>
              <w:rPr>
                <w:sz w:val="18"/>
                <w:szCs w:val="18"/>
              </w:rPr>
              <w:t xml:space="preserve"> 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 rynkiem wewnętrznym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dany podmiot </w:t>
            </w:r>
            <w:r>
              <w:rPr>
                <w:sz w:val="18"/>
                <w:szCs w:val="18"/>
              </w:rPr>
              <w:t xml:space="preserve">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sz w:val="18"/>
                <w:szCs w:val="18"/>
                <w:lang w:val="pl-PL"/>
              </w:rPr>
              <w:t xml:space="preserve"> (Dz. Urz. UE 2014 C 249/01)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możliwości uzyskania pomocy finansowej, o których mowa</w:t>
            </w:r>
            <w:r>
              <w:rPr>
                <w:sz w:val="18"/>
                <w:szCs w:val="18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 108 Traktatu) (Dz. Urz. UE L 187 z 26.06.2014 z późn. zm.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dalej: rozporządzenie 651/2014),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1407/2013),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24" w:hanging="32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1303/2013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realizowany jest/będzie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 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6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60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60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lub rozpoczęto postępowanie w trybie konkurencyjnym (dla podmiotu niebędącego zamawiającym w 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 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 władzy, administracji rządowej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ństwową jednostkę organizacyjn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inną jednostkę sektora finansów publicznych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izację pozarządow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półdzielnię mieszkaniow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lnotę mieszkaniową;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towarzystwo budownictwa społecz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kościół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ek wyznaniowy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ę prawną kościoła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ę prawną związku wyznaniow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nera prywatnego we współpracy z podmiotem publicznym w przypadku projektów realizowanych w formule partnerstwa publiczno-prywatnego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 dnia 11 lipca 2014 r. </w:t>
            </w:r>
            <w:r>
              <w:rPr>
                <w:i/>
                <w:sz w:val="18"/>
                <w:szCs w:val="18"/>
              </w:rPr>
              <w:t>o zasadach realizacji programów w zakresie polityki spójności finansowanych w perspektywie 2014-2020</w:t>
            </w:r>
            <w:r>
              <w:rPr>
                <w:sz w:val="18"/>
                <w:szCs w:val="18"/>
              </w:rPr>
              <w:t xml:space="preserve"> (Dz. U. z 2017 r.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przestrzeni miejskich, w tym rozbudowa, nad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przebudowa, modernizacja, adaptacja, remont zdegradowanych obiektów/budynków wraz </w:t>
              <w:br/>
              <w:t xml:space="preserve">z zagospodarowaniem przyległego otoczenia, przyczyniające się do likwidacji istotnych problemów społecznych, gospodarczych na obszarze rewitalizowanym wynikającym </w:t>
              <w:br/>
              <w:t>z Lokalnego/Gminnego Programu Rewitalizacji;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, remont części wspólnych wielorodzinnych budynków mieszkalnych, 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, nadbudowa, przebudowa, modernizacja, remont obiektów/budynków infrastruktury kulturalnej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, rozbudowa podstawowej infrastruktury komunalnej (np. przewodów lub urządzeń wodociągowych, kanalizacyjnych, ciepłowniczych, elektrycznych) na obszarze objętym projektem, w celu zapewnienia dostępu wszystkich obiektów i terenów rewitalizowanych do podstawowych usług komunalnych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numPr>
                <w:ilvl w:val="0"/>
                <w:numId w:val="18"/>
              </w:numPr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udowa, modernizacja infrastruktury dróg lokalnych w celu poprawy dostępności </w:t>
              <w:br/>
              <w:t>do rewitalizowanego obszaru, przyczyniające się do likwidacji istotnych problemów społecznych, gospodarczych na obszarze rewitalizowanym wynikającym z Lokalnego/Gminnego Programu Rewitalizacji (uzupełniająco jako niezbędny element szerszego projektu rewitalizacyjnego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7" w:hanging="141"/>
              <w:jc w:val="both"/>
              <w:rPr/>
            </w:pPr>
            <w:r>
              <w:rPr>
                <w:sz w:val="18"/>
                <w:szCs w:val="18"/>
              </w:rPr>
              <w:t>w przypadku projektu, w którym nie wystąpi pomoc publiczna - stanowi nie mniej niż 5% w wydatkach kwalifikowalnych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, w którym wystąpi pomoc publiczna - jest zgodny z wymogami właściwych programów pomocowych oraz stanowi nie mniej niż 15% w wydatkach kwalifikowalnych projektu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20"/>
              <w:ind w:left="18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częściowo objętego pomocą publiczną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zęści gdzie wystąpi pomoc publiczna - jest zgodny z wymogami właściwych programów pomocowych oraz stanowi nie mniej niż 15% w wydatkach kwalifikowalnych projekt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części gdzie nie wystąpi pomoc publiczna - stanowi nie mniej niż 5% w wydatkach kwalifikowalnych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: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ystępuje pomoc publiczna lub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z art. 56 rozporządzenia 651/2014 </w:t>
            </w:r>
            <w:r>
              <w:rPr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sz w:val="18"/>
                <w:szCs w:val="18"/>
              </w:rPr>
              <w:t xml:space="preserve">oraz z rozporządzeniem Ministra Infrastruktury i Rozwoju z dnia 5 sierpnia 2015 r. </w:t>
            </w:r>
            <w:r>
              <w:rPr>
                <w:i/>
                <w:iCs/>
                <w:sz w:val="18"/>
                <w:szCs w:val="18"/>
              </w:rPr>
              <w:t xml:space="preserve">w sprawie udzielania pomocy inwestycyjnej na infrastrukturę lokalną w ramach regionalnych programów operacyjnych na lata 2014-2020 </w:t>
            </w:r>
            <w:r>
              <w:rPr>
                <w:sz w:val="18"/>
                <w:szCs w:val="18"/>
              </w:rPr>
              <w:t>(Dz. U. poz. 1208) lub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moc jest zgodna z art. 53 rozporządzenia 651/2014 </w:t>
            </w:r>
            <w:r>
              <w:rPr>
                <w:i/>
                <w:iCs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 rozporządzeniem Ministra Infrastruktury i Rozwoju z dnia 28 sierpnia 2015 r. </w:t>
            </w:r>
            <w:r>
              <w:rPr>
                <w:i/>
                <w:iCs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>(Dz. U. poz. 1364 z późn. zm.) lub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2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1407/2013 oraz rozporządzeniem Ministra Infrastruktury i Rozwoju z dnia 19 marca 2015 r. </w:t>
            </w:r>
            <w:r>
              <w:rPr>
                <w:i/>
                <w:sz w:val="18"/>
                <w:szCs w:val="18"/>
              </w:rPr>
              <w:t>w sprawie udzielania pomocy de minimis w ramach regionalnych programów operacyjnych na lata 2014-2020</w:t>
            </w:r>
            <w:r>
              <w:rPr>
                <w:sz w:val="18"/>
                <w:szCs w:val="18"/>
              </w:rPr>
              <w:t xml:space="preserve"> (Dz. U. poz. 48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 mechanizmu monitorowania i wycofania jaki znajdzie zastosowanie, w celu zapewnienia, że działalność gospodarcza w całym okresie amortyzacji infrastruktury sfinansowanej ze środków RPO WK-P 2014-2020 będzie miała charakter pomocnicz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Anchor"/>
                <w:rFonts w:cs="Calibri"/>
                <w:color w:val="000000"/>
                <w:sz w:val="18"/>
                <w:szCs w:val="18"/>
                <w:vertAlign w:val="superscript"/>
                <w:lang w:val="en-US" w:eastAsia="pl-PL"/>
              </w:rPr>
              <w:footnoteReference w:id="8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42 z późn. zm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 6.4.1, tj. osiągnięty zostanie wzrost ożywienia społecznego i gospodarczego na obszarach miejskich i obszarach powiązanych z nimi funkcjonalnie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1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12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 xml:space="preserve">tj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ły uwzględnione w budżecie projektu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,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12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12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poprawnie, w szczególności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4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 SzOOP obowiązującym na dzień przyjęcia kryterium (chyba że kryteria zawężają postanowienia SzOOP w zakresie danego działania/poddziałania) oraz Regulaminem konkursu, w 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Gminnym/Lokalnym Programem Rewitalizacj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Ocenie podlega, czy projekt znajduje się na liście głównych przedsięwzięć/projektów rewitalizacyjnych Gminnego/Lokalnego Programu Rewitalizacji obowiązującego na dzień złożenia wniosku o dofinansowanie projektu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zewidywany wpływ projektu na obszar zdegradowany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dsięwzięcie infrastrukturalne jest powiązane z realizacją celów w zakresie włączenia społecznego i redukcji ubóstwa oraz czy będzie prowadzić do zwiększenia szans na zatrudnienie. W tym celu należy wykazać, iż projekt ma wpływ na osiągnięcie przynajmniej jednego ze wskazanych poniżej efektów na zdegradowanych obszarach miejskich województwa kujawsko-pomorskiego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aktywności społecznej, ożywienie społeczne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zmniejszenie poziomu ubóstwa i wykluczenia społecznego (związanego m.in. z oddaleniem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>od rynku pracy, degradacją obszarów, niewystarczającym dostępem do dobrej jakości, niedrogich usług społecznych), w tym poprzez poprawę warunków uczestnictwa osób w</w:t>
            </w:r>
            <w:r>
              <w:rPr>
                <w:rFonts w:cs="Tahoma"/>
                <w:sz w:val="18"/>
                <w:szCs w:val="18"/>
                <w:lang w:val="pl-PL"/>
              </w:rPr>
              <w:t> </w:t>
            </w:r>
            <w:r>
              <w:rPr>
                <w:rFonts w:cs="Tahoma"/>
                <w:sz w:val="18"/>
                <w:szCs w:val="18"/>
              </w:rPr>
              <w:t>trudnej sytuacji w życiu społecznym i gospodarczym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zatrudnienia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żywienie gospodarcze, wzrost potencjału gospodarczego między innymi poprzez wsparcie rozwoju przedsiębiorczości</w:t>
            </w:r>
            <w:r>
              <w:rPr>
                <w:rFonts w:cs="Tahoma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będzie realizowany jako kompleksowe przedsięwzięcie dotyczące sfery społecznej (lit. a) oraz co najmniej jednego z obszarów wskazanych w lit. b – e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społecznej – która powinna zawierać pogłębione podejście do kwestii społecznych, głównie w zakresie: bezrobocia, ubóstwa, przestępczości, niskiego poziomu kapitału społecznego (wynikającego m.in. z niskiego poziomu edukacji, niewystarczającego poziomu uczestnictwa w życiu publicznym i kulturalnym). Przeprowadzona analiza powinna posłużyć określeniu potrzeb podjęcia wyprzedzających działań o charakterze społecznym (dotyczącym rozwiązywania problemów społecznych oraz pobudzającym aktywność lokalną), co pozwoli na przygotowanie działań rewitalizacyjnych o bardziej złożonym, kompleksowym charakterze</w:t>
            </w:r>
            <w:r>
              <w:rPr>
                <w:rFonts w:cs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i oddziaływaniu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gospodarczej – w szczególności w zakresie niskiego stopnia przedsiębiorczości, słabej kondycji lokalnych przedsiębiorstw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środowiskowej – w szczególności w zakresie przekroczenia standardów jakości środowiska, obecności odpadów stwarzających zagrożenie dla życia, zdrowia ludzi bądź stanu środowiska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przestrzenno-funkcjonalnej – w szczególności w zakresie niewystarczającego wyposażenia w infrastrukturę techniczną i społeczną, braku dostępu do podstawowych usług lub ich niskiej jakości, niedostosowania rozwiązań urbanistycznych do zmieniających się funkcji obszaru, niskiego poziomu obsługi komunikacyjnej, deficytu lub niskiej jakości terenów publicznych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technicznej – w szczególności w zakresie stanu technicznego obiektów budowlanych, w tym o przeznaczeniu mieszkaniowym oraz braku czy niedostatecznego funkcjonowania rozwiązań technicznych umożliwiających efektywne korzystanie z obiektów budowlanych, w szczególności w zakresie energooszczędności, ochrony środowiska, infrastruktury techn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 lub z innych źródeł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infrastruktura będąca przedmiotem projektu jest niezbędna do realizacji projektu/ów finansowanego/ych ze środków Europejskiego Funduszu Społecznego w ramach RPO WK-P na lata 2014-2020 lub z innych źródeł. Warunek niezbędności, o którym mowa powyżej, nie dotyczy projektów polegających na modernizacji, remoncie części wspólnych wielorodzinnych budynków mieszkalnych (typ projektu nr 2). W przypadku tego rodzaju inwestycji wystarczy, aby zagrożeni ubóstwem lub wykluczeniem społecznym/pozostający bez zatrudnienia mieszkańcy modernizowanych/remontowanych kamienic, uwzględnieni w przeprowadzonym wcześniej procesie delimitacji obszaru rewitalizacji, objęci zostali projektem/ami finansowanym/i ze środków Europejskiego Funduszu Społecznego w ramach RPO WK-P na lata 2014-2020 lub z innych źróde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ytuacji gdy wnioskodawca wykaże brak możliwości finansowania projektu ze środków EFS w ramach RPO WK-P 2014-2020 (np. wyczerpanie środków lub brak dedykowanych działań) dopuszcza się, aby projekt powiązany był 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ziałaniami realizowanymi ze środków EFS niepochodzących z RPO WK-P 2014-2020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mi finansowanymi z innych środków publicznych lub prywatnych ukierunkowanymi na realizację celów w zakres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a społecznego i walki z ubóstwem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a społecznego, walki z ubóstwem oraz zwiększenia szans na zatrudnienie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a szans na zatrudnienie,</w:t>
            </w:r>
          </w:p>
          <w:p>
            <w:pPr>
              <w:pStyle w:val="Normal"/>
              <w:spacing w:lineRule="auto" w:line="240" w:before="0" w:after="120"/>
              <w:ind w:left="7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. ukierunkowanymi na aktywizację społeczną lub społeczno-zawodową lub zawodow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przewidziane do wsparcia z EFRR muszą być realizowane w ścisłym połączeniu z działaniami podejmowanymi ze środków EFS w ramach RPO WK-P 2014-2020, który w tym obszarze pełni funkcję wiodącą lub z innych źródeł (w przypadku braku możliwości wsparcia z EFS w ramach RPO WK-P 2014-2020). Wstępna weryfikacja tych powiązań dokonywana jest w trakcie opiniowania Gminnego/Lokalnego Programu Rewitalizacj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W związku z powyższym wraz z dokumentacją projektową wnioskodawca przedłoży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świadczenie, że zostanie/ą zrealizowany/e projekt/y współfinansowane ze środków EFS  w ramach RPO WK-P 2014-2020 lub ze środków EFS niepochodzących z RPO WK-P 2014-2020 lub zostaną zrealizowane działania finansowane z innych środków publicznych lub prywatnych, ukierunkowane na realizację celów w zakresie włączenia społecznego i walki z ubóstwem lub  w zakresie włączenia społecznego, walki z ubóstwem oraz zwiększenia szans na zatrudnienie lub w zakresie zwiększenia szans na zatrudnienie, tj. ukierunkowane na aktywizację społeczną lub społeczno-zawodową lub zawodową. Przy czym realizacja działań podejmowanych ze środków EFS w ramach RPO WK-P 2014-2020 lub z innych źródeł (w przypadku braku możliwości wsparcia z EFS w ramach RPO WK-P 2014-2020) nie może rozpocząć się później niż rok po rzeczowym zakończeniu realizacji projektu dofinansowanego ze środków EFRR. Weryfikacji podlegać będzie, czy oświadczenie dotyczy projektu/działania ukierunkowanego na rozwiązanie problemu/ów, na podstawie których wyznaczono obszar rewitalizacji oraz realizację celów Gminnego/Lokalnego Programu Rewitalizacji i wskaźników realizacji celów rewitalizacji zawartych w Gminnym/Lokalnym Programie Rewit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pisu zawartego we wniosku o dofinansowanie projektu oraz ww. oświad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16146004"/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1" w:name="_Hlk516146004"/>
            <w:r>
              <w:rPr>
                <w:sz w:val="18"/>
                <w:szCs w:val="18"/>
              </w:rPr>
              <w:t>w drogi lokalne (gminne, powiatowe)</w:t>
            </w:r>
            <w:bookmarkEnd w:id="1"/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droga lokalna zaplanowana w ramach projektu stanowi niezbędny element szerszej koncepcji związanej z działaniami rewitalizacyjnymi, a w związku z tym przyczynia się do rewitalizacji i regeneracji obszarów miejskich lub miejskich obszarów funkcjonalnych w  aspekcie społecznym oraz co najmniej jeszcze jednym: gospodarczym, środowiskowym, przestrzenno-funkcjonalnym lub technicznym)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Udział środków przeznaczonych na drogi lokalne w ramach programu rewitalizacji wynika z Załącznika 2 do przedmiotowych kryteriów, w którym określone zostały limity alokacji na drogi lokalne w ramach PI 9b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Hlk516146621"/>
            <w:bookmarkEnd w:id="2"/>
            <w:r>
              <w:rPr>
                <w:sz w:val="18"/>
                <w:szCs w:val="18"/>
              </w:rPr>
              <w:t xml:space="preserve">Do wsparcia nie będą kwalifikować się projekty polegające wyłącznie </w:t>
              <w:br/>
              <w:t>na przebudowie/modernizacji drog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16146621"/>
            <w:bookmarkStart w:id="4" w:name="_Hlk516146621"/>
            <w:bookmarkEnd w:id="4"/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kultury.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asadność realizacji inwestycji z zakresu kultury. W tym kontekście należy wykazać, iż tego typu projekt spełnia następujące warunki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ma na celu poprawę spójności społecznej dzięki umożliwieniu lepszego dostępu do usług społecznych, kulturalnych i rekreacyjnych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asadność wsparcia takiej inwestycji została potwierdzona analizą ekonomiczną, finansową </w:t>
              <w:br/>
              <w:t>i analizą ryzyk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kwalifikowalne projektu w zakresie kultury nie będą przekraczać 2 mln eu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ikwidację lub niwelację problemów społecznych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ocenie podlegać będzie wpływ projektu na likwidację lub niwelację problemów społecznych zdiagnozowanych w programie rewitalizacji. Weryfikowana będzie skala oddziaływania produktów i rezultatów projektu na osiągnięcie celów programu rewitalizacji. Ocenie w tym kryterium podlegać będzie całe przedsięwzięcie, łącznie z działaniami zaplanowanymi ze środków EFS w ramach RPO WK-P 2014-2020 lub z innych źródeł (w przypadku braku możliwości wsparcia z EFS w ramach RPO WK-P 2014-2020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ozytywną ocenę uzyskają jedynie projekty, które wykażą wysoki lub umiarkowany wpływ na likwidację lub niwelację problemów społecznych zdiagnozowanych w programie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18"/>
                <w:szCs w:val="18"/>
              </w:rPr>
              <w:t>Projekt wywiera wysoki wpływ na likwidację lub niwelację problemów społecznych wówczas gdy stanowi główny i zasadniczy element służący realizacji celów programu rewitalizacji, natomiast  umiarkowany wpływ wówczas gdy stanowi istotny, lecz nie zasadniczy, element służący realizacji celów programu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Zgodność ze standardami kształtowania ładu przestrzennego w województwie 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 Regionalnego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dział środków UE przeznaczonych na rewitalizację obszarów miejskich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kwota wnioskowanego dofinansowania ze środków UE nie przekracza maksymalnej kwoty środków dostępnej na Gminny/Lokalny Program Rewitalizacji dla danego miasta, określonej w Załączniku 2 do przedmiotowych kryteri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 Kryteria strategiczne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</w:p>
        </w:tc>
      </w:tr>
      <w:tr>
        <w:trPr>
          <w:trHeight w:val="14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  <w:r>
              <w:rPr>
                <w:rFonts w:cs="Tahoma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 xml:space="preserve">Weryfikacja, czy projekt wpisuje się w Strategię ZIT BTOF </w:t>
            </w:r>
            <w:r>
              <w:rPr>
                <w:sz w:val="18"/>
                <w:szCs w:val="18"/>
              </w:rPr>
              <w:t>obowiązującą na dzień ogłoszenia naboru wniosków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rFonts w:cs="Tahoma"/>
                <w:kern w:val="2"/>
                <w:sz w:val="18"/>
                <w:szCs w:val="18"/>
              </w:rPr>
              <w:t xml:space="preserve">, w szczególności czy </w:t>
            </w:r>
            <w:r>
              <w:rPr>
                <w:sz w:val="18"/>
                <w:szCs w:val="18"/>
              </w:rPr>
              <w:t>proponowane działania są spójne z celami, priorytetami i działaniami opisanymi w Strategii ZIT BT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9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2 Kryteria strategiczne – punktowe</w:t>
            </w:r>
          </w:p>
        </w:tc>
      </w:tr>
      <w:tr>
        <w:trPr>
          <w:trHeight w:val="1072" w:hRule="atLeast"/>
        </w:trPr>
        <w:tc>
          <w:tcPr>
            <w:tcW w:w="1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76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nergetyczna projekt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wysokie standardy w zakresie efektywności energetycznej i oszczędności energii, tj. czy w wyniku realizacji projektu efektywność energetyczna zostanie zwiększona o co najmniej 2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dodatkowo badane w oparciu o audyt energetyczny sporządzony dl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zatrudnieni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bezpośrednio w wyniku wspieranego projektu nastąpi przyrost zatrudnien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ie 1 nowe miejsce pracy – 1 pkt.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ą 2 nowe miejsca pracy – 2 pkt.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ą 3 i więcej nowe miejsca pracy – 3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 1 punkt zostanie przyznany jeśli bezpośrednio w wyniku wspieranego projektu zostanie zatrudniona przynajmniej jedna osoba z 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oceniane będzie dodatkowo na podstawie wskaźników dotyczących zatrudnienia </w:t>
              <w:br/>
              <w:t>i będzie monitorowane w trakcie okresu realizacji i okresu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owo powstałe miejsce pracy rozumiane jest jako liczba nowych trwałych miejsc pracy (dotyczy zatrudnienia na podstawie umowy o pracę w pełnym wymiarze czasu, nie dotyczy umów o dzieło oraz umów zlecenia) utworzonych bezpośrednio w efekcie wspieranego projektu. </w:t>
            </w:r>
            <w:r>
              <w:rPr>
                <w:rStyle w:val="Odwoaniedokomentarza"/>
              </w:rPr>
              <w:t>C</w:t>
            </w:r>
            <w:r>
              <w:rPr>
                <w:sz w:val="18"/>
                <w:szCs w:val="18"/>
              </w:rPr>
              <w:t>zas zatrudnienia osoby w okresie trwałości projektu musi wynosić łącznie minimum 3 lata, przy czym przebieg zatrudnienia może uwzględniać przerwy w zatrudni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</w:t>
              <w:br/>
              <w:t>wg ocen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przez podmiot ekonomii społecznej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ą lub partnerem realizującym zadania merytoryczne w projekcie jest podmiot ekonomii społecznej zdefiniowany zgodnie z </w:t>
            </w:r>
            <w:r>
              <w:rPr>
                <w:i/>
                <w:sz w:val="18"/>
                <w:szCs w:val="18"/>
              </w:rPr>
              <w:t>Wytycznymi w zakresie realizacji przedsięwzięć w obszarze włączenia społecznego i zwalczania ubóstwa z wykorzystaniem środków Europejskiego Funduszu Społecznego i Europejskiego Funduszu Rozwoju Regionalnego na lata 2014-2020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9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okowanie działalności gospodarczej na rewitalizowanym obsza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kryterium weryfikowana jest wartość wskaźnika wskazana we wniosku o dofinansowanie projektu: </w:t>
            </w:r>
            <w:r>
              <w:rPr>
                <w:i/>
                <w:sz w:val="18"/>
                <w:szCs w:val="18"/>
              </w:rPr>
              <w:t>Liczba przedsiębiorstw ulokowanych na zrewitalizowanych obszarach</w:t>
            </w:r>
            <w:r>
              <w:rPr>
                <w:sz w:val="18"/>
                <w:szCs w:val="18"/>
              </w:rPr>
              <w:t xml:space="preserve"> (tj. liczba przedsiębiorstw, które rozpoczęły lub przeniosły działalność na teren wsparty w ramach realizowanego projektu). 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3 i więcej – 3 pkt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2 – 2 pkt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wskaźnika wynosi 1 – 1 pk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ynikająca z dokumentów strategicznych, planów wieloletnich bądź innych dokumentów planistycznych wnioskodawcy komplementarność i powiązanie projektu z działaniami zrealizowanymi lub planowanymi do realizacji na obszarze rewitalizacji, w ramach programów finansowanych ze środków EFRR/EFRROW w latach 2007-2013 lub 2014-202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  <w:br/>
              <w:t>Tak – 4 pk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arlamentu Europejskiego i Rady (UE) nr </w:t>
      </w:r>
      <w:r>
        <w:rPr>
          <w:sz w:val="16"/>
          <w:szCs w:val="16"/>
        </w:rPr>
        <w:t>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Default"/>
        <w:jc w:val="both"/>
        <w:rPr>
          <w:rFonts w:cs="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uszcza się rozbudowę, nadbudowę budynku, przy czym dofinansowanie kosztów związanych z realizacją tego rodzaju działań będzie możliwe wyłącznie w odniesieniu do powierzchni rozbudowywanej, nadbudowywanej - nie większej niż 50 % powierzchni całkowitej budynku istniejącego przed realizacją projektu. Warunek dotyczy wszystkich typów projektów obejmujących obiekty kubaturowe.</w:t>
      </w:r>
    </w:p>
    <w:p>
      <w:pPr>
        <w:pStyle w:val="Footnote"/>
        <w:jc w:val="both"/>
        <w:rPr>
          <w:rFonts w:cs="Times New Roman"/>
          <w:color w:val="000000"/>
          <w:sz w:val="16"/>
          <w:szCs w:val="16"/>
          <w:lang w:val="pl-PL"/>
        </w:rPr>
      </w:pPr>
      <w:r>
        <w:rPr>
          <w:rFonts w:cs="Times New Roman"/>
          <w:color w:val="000000"/>
          <w:sz w:val="16"/>
          <w:szCs w:val="16"/>
          <w:lang w:val="pl-PL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kład UE nie może wynieść więcej niż 85% w wydatkach kwalifikowalnych projektu, co oznacza, że we wniosku o dofinansowanie projektu zmniejszony wkład własny należy pokryć wkładem z budżetu państw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np. wkład UE może wynieść 85%, wkład z budżetu państwa 10%, a wkład własny 5%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5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sz w:val="16"/>
          <w:szCs w:val="16"/>
          <w:lang w:val="pl-PL"/>
        </w:rPr>
        <w:t xml:space="preserve"> (dokument dostępny na stronie: https://www.funduszeeuropejskie.gov.pl/media/49753/Wytyczne_wlaczenie_spoleczne_v4.pdf).</w:t>
      </w:r>
    </w:p>
  </w:footnote>
  <w:footnote w:id="14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 (dokument dostępny na stronie:  </w:t>
      </w:r>
      <w:hyperlink r:id="rId1">
        <w:r>
          <w:rPr>
            <w:rStyle w:val="InternetLink"/>
            <w:sz w:val="16"/>
            <w:szCs w:val="16"/>
            <w:u w:val="single"/>
          </w:rPr>
          <w:t>https://www.funduszeeuropejskie.gov.pl/media/17881/12.pdf</w:t>
        </w:r>
      </w:hyperlink>
      <w:r>
        <w:rPr>
          <w:sz w:val="16"/>
          <w:szCs w:val="16"/>
        </w:rPr>
        <w:t>) 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 umieszczeniu w pieczy zastępczej.</w:t>
      </w:r>
      <w:r>
        <w:rPr>
          <w:sz w:val="16"/>
          <w:szCs w:val="16"/>
          <w:lang w:val="pl-PL"/>
        </w:rPr>
        <w:t xml:space="preserve">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rozbieżności pomiędzy opinią Kujawsko-Pomorskiego Biura Planowania Przestrzennego i Regionalnego a opinią Wojewódzkiego Konserwatora Zabytków, rozstrzygające będzie stanowisko Wojewódzkiego Konserwatora Zaby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przedsięwzięć realizowanych w formule „zaprojektuj i wybuduj” opinia wydawana będzie na podstawie Programu Funkcjonalno-Użytkowego, który w tym celu powinien zawierać elementy określone 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</w:t>
      </w:r>
      <w:r>
        <w:rPr>
          <w:i/>
          <w:sz w:val="16"/>
          <w:szCs w:val="16"/>
          <w:lang w:val="pl-PL"/>
        </w:rPr>
        <w:t> </w:t>
      </w:r>
      <w:r>
        <w:rPr>
          <w:i/>
          <w:sz w:val="16"/>
          <w:szCs w:val="16"/>
        </w:rPr>
        <w:t>kontekście ładu przestrzennego, w celu umożliwienia dokonania oceny z „Regionalnymi zasadami i standardami kształtowania ładu przestrzennego w polityce województwa kujawsko-pomorskiego”</w:t>
      </w:r>
      <w:r>
        <w:rPr>
          <w:i/>
          <w:sz w:val="16"/>
          <w:szCs w:val="16"/>
          <w:lang w:val="pl-PL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2 będzie aktualizowany przez IZ RPO w zakresie dostępnej alokacji na rewitalizację. Aktualizacja Załącznika 2 nie wymaga zatwierdzenia przez KM RPO.</w:t>
      </w:r>
    </w:p>
  </w:footnote>
  <w:footnote w:id="1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kument dostępny na stronie http://zit.btof.pl/dokumenty-strategiczne-zit-btof/strategia-aktualna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9"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Podmiot ekonomii społecznej (PES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16"/>
          <w:szCs w:val="16"/>
        </w:rPr>
        <w:t>a)  przedsiębiorstwo społeczne, w tym spółdzielnia socjalna, o której mowa w ustawie z dnia 27 kwietnia 2006 r. o spółdzielniach socjalnych (Dz. U. Nr 94, poz. 651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b)  podmiot reintegracyjny, realizujący usługi reintegracji społecznej i zawodowej osób zagrożonych ubóstwem lub wykluczeniem społecznym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IS i KIS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/>
      </w:pPr>
      <w:r>
        <w:rPr>
          <w:sz w:val="16"/>
          <w:szCs w:val="16"/>
        </w:rPr>
        <w:t xml:space="preserve">ZAZ i WTZ, o których mowa w ustawie z dnia 27 sierpnia 1997 r. o rehabilitacji zawodowej i społecznej oraz zatrudnianiu osób niepełnosprawnych (Dz. U. z 2018 r. poz. 511 z późn. zm.)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c) organizacja pozarządowa lub podmiot, o którym mowa w art. 3 ust. 3 pkt 1 ustawy z dnia 24 kwietnia 2003 r. o działalności pożytku publicznego i o wolontariacie (Dz. U. z 2018 r. poz. 450 z późn. zm.), lub spółka non-profit, o której mowa w art. 3 ust. 3 pkt 4 tej ustawy, o ile udział sektora publicznego w tej spółce wynosi nie więcej niż 50%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d) spółdzielnia, której celem jest zatrudnienie tj. spółdzielnia pracy lub spółdzielnia inwalidów i niewidomych, działające w oparciu o ustawę z dnia 16 września 1982 r.  - Prawo spółdzielcze (Dz. U. z 2017 r. poz. 1560 z późn. zm.).</w:t>
      </w:r>
    </w:p>
  </w:footnote>
  <w:footnote w:id="20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omplementarność może wystąpić w stosunku do projektów realizowanych </w:t>
      </w:r>
      <w:r>
        <w:rPr>
          <w:sz w:val="16"/>
          <w:szCs w:val="16"/>
          <w:u w:val="single"/>
        </w:rPr>
        <w:t>w szczególności</w:t>
      </w:r>
      <w:r>
        <w:rPr>
          <w:sz w:val="16"/>
          <w:szCs w:val="16"/>
        </w:rPr>
        <w:t xml:space="preserve"> w ramach następujących działań/poddziałań SzOOP: poddziałanie 1.4.3; poddziałanie 3.5.1; poddziałanie 3.5.2; działanie 4.4; poddziałanie 4.6.1; poddziałanie 4.6.2; działanie 5.1; poddziałanie 6.1.1; poddziałanie 6.1.2; poddziałanie 6.4.2; poddziałanie 6.4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/>
    </w:pPr>
    <w:r>
      <w:rPr>
        <w:rFonts w:cs="Calibri"/>
        <w:sz w:val="20"/>
        <w:szCs w:val="20"/>
      </w:rPr>
      <w:t xml:space="preserve">  </w:t>
    </w:r>
    <w:r>
      <w:rPr>
        <w:sz w:val="20"/>
        <w:szCs w:val="20"/>
      </w:rPr>
      <w:t>Załącznik do Uchwały Nr 70/2018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>z dnia 15 czerwca 2018 r.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Cambria"/>
      <w:sz w:val="18"/>
      <w:szCs w:val="18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Cambria" w:hAnsi="Cambria" w:cs="Cambri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17881/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48:00Z</dcterms:created>
  <dc:creator>a.wiktorska</dc:creator>
  <dc:description/>
  <cp:keywords/>
  <dc:language>en-US</dc:language>
  <cp:lastModifiedBy>marta.lewandowska</cp:lastModifiedBy>
  <cp:lastPrinted>2018-05-28T07:38:00Z</cp:lastPrinted>
  <dcterms:modified xsi:type="dcterms:W3CDTF">2018-07-03T14:48:00Z</dcterms:modified>
  <cp:revision>2</cp:revision>
  <dc:subject/>
  <dc:title/>
</cp:coreProperties>
</file>