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yteria wyboru projektów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4002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Oś priorytetowa:</w:t>
      </w:r>
      <w:r>
        <w:rPr>
          <w:sz w:val="20"/>
          <w:szCs w:val="20"/>
        </w:rPr>
        <w:t xml:space="preserve"> 6. Solidarne społeczeństwo i konkurencyjne kadry</w:t>
      </w:r>
    </w:p>
    <w:p>
      <w:pPr>
        <w:pStyle w:val="Normal"/>
        <w:tabs>
          <w:tab w:val="clear" w:pos="708"/>
          <w:tab w:val="right" w:pos="14002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ziałanie 6.5 Rozwój potencjału endogenicznego regionu</w:t>
        <w:tab/>
        <w:tab/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 Inwestycyjny:</w:t>
      </w:r>
      <w:r>
        <w:rPr>
          <w:sz w:val="20"/>
          <w:szCs w:val="20"/>
        </w:rPr>
        <w:t xml:space="preserve">  8b Wspieranie rozwoju przyjaznego dla zatrudnienia poprzez rozwój potencjałów endogenicznych jako elementu strategii terytorialnej dla obszarów ze specyficznymi potrzebami, łącznie z przekształceniem upadających regionów przemysłowych oraz działaniami na rzecz zwiększenia dostępności i rozwoju zasobów naturalnych i kulturowych</w:t>
      </w:r>
    </w:p>
    <w:p>
      <w:pPr>
        <w:pStyle w:val="Default"/>
        <w:jc w:val="both"/>
        <w:rPr>
          <w:rFonts w:ascii="Calibri" w:hAnsi="Calibri" w:cs="Times New Roman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Cel szczegółowy: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ヒラギノ角ゴ Pro W3" w:cs="Calibri" w:ascii="Calibri" w:hAnsi="Calibri"/>
          <w:color w:val="000000"/>
          <w:sz w:val="20"/>
          <w:szCs w:val="20"/>
        </w:rPr>
        <w:t>wzrost zatrudnienia poprzez samozatrudnienie i tworzenie nowych miejsc pracy przy wykorzystaniu endogenicznych potencjałów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Times New Roman" w:ascii="Calibri" w:hAnsi="Calibri"/>
          <w:b/>
          <w:color w:val="000000"/>
          <w:sz w:val="20"/>
          <w:szCs w:val="20"/>
          <w:lang w:eastAsia="en-US"/>
        </w:rPr>
        <w:t xml:space="preserve">Schemat: </w:t>
      </w:r>
      <w:r>
        <w:rPr>
          <w:rFonts w:cs="Times New Roman" w:ascii="Calibri" w:hAnsi="Calibri"/>
          <w:color w:val="000000"/>
          <w:sz w:val="20"/>
          <w:szCs w:val="20"/>
          <w:lang w:eastAsia="en-US"/>
        </w:rPr>
        <w:t>Projekty przygotowawcze dla inwestycji infrastrukturalnej, która będzie realizowana ze środków programu operacyjnego polityki spójności w następnym okresie programowania – tryb pozakonkursowy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645"/>
        <w:gridCol w:w="7335"/>
        <w:gridCol w:w="3222"/>
      </w:tblGrid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362" w:hRule="atLeast"/>
        </w:trPr>
        <w:tc>
          <w:tcPr>
            <w:tcW w:w="1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Kryteria Formalne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e podlegają wykluczeniu</w:t>
            </w:r>
            <w:r>
              <w:rPr>
                <w:sz w:val="20"/>
                <w:szCs w:val="20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art. 207 ust. 4 ustawy z dnia 27 sierpnia 2009 r. o finansach publicznych (Dz. U. z 2019 r. poz. 869 z późn.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art. 12 ust. 1 pkt 1 ustawy z dnia 15 czerwca 2012 r. o skutkach powierzania wykonywania pracy cudzoziemcom przebywającym wbrew przepisom na terytorium Rzeczypospolitej Polskiej (Dz. U.  poz. 769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art. 9 ust. 1 pkt 2a ustawy z dnia 28 października 2002 r. o odpowiedzialności podmiotów zbiorowych za czyny zabronione pod groźbą kary (Dz. U. z 2020 r. poz. 358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</w:rPr>
              <w:t>na danym podmiocie nie ciąży obowiązek zwrotu pomocy publicznej, wynikający z decyzji Komisji Europejskiej uznającej taką pomoc za niezgodną z prawem oraz z rynkiem wewnętrznym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2014 C 249/01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w art. 1 rozporządzenia Komisji (UE) Nr 651/2014 z dnia 17 czerwca 2014 r. uznającego niektóre rodzaje pomocy za zgodne z rynkiem wewnętrznym w zastosowaniu art. 107 i 108 Traktatu) (Dz. Urz. UE L 187 z 26.06.2014 ze zm.) (dalej: rozporządzenie KE nr 651/2014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w art. 1 rozporządzenia Komisji (UE) Nr 1407/2013 z dnia 18 grudnia 2013 r. w sprawie stosowania art. 107 i 108 Traktatu o funkcjonowaniu Unii Europejskiej do pomocy de minimis (Dz. Urz. UE L 352 z 24.12.2013 r.) (dalej: rozporządzenie KE nr 1407/2013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ind w:left="442" w:hanging="176"/>
              <w:jc w:val="both"/>
              <w:rPr/>
            </w:pPr>
            <w:r>
              <w:rPr>
                <w:sz w:val="20"/>
                <w:szCs w:val="20"/>
              </w:rPr>
              <w:t>w art. 3 ust. 3 rozporządzenia  Parlamentu Europejskiego i Rady (UE) Nr 1301/2013 z dnia 17 grudnia 2013 r. w sprawie Europejskiego Funduszu Rozwoju Regionalnego i przepisów szczególnych dotyczących celu „Inwestycje na rzecz wzrostu i zatrudnienia” oraz w sprawie uchylenia rozporządzenia (WE) nr 1080/2006) (Dz. Urz. UE L 347 z 20.12.2013, sprost. Dz. Urz. UE L330 z 3.12.2016)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20"/>
                <w:szCs w:val="20"/>
              </w:rPr>
              <w:t>projekt nie został zakończony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120"/>
              <w:ind w:left="278" w:hanging="284"/>
              <w:contextualSpacing w:val="false"/>
              <w:jc w:val="both"/>
              <w:rPr/>
            </w:pPr>
            <w:r>
              <w:rPr>
                <w:sz w:val="20"/>
                <w:szCs w:val="20"/>
              </w:rPr>
              <w:t>projekt nie obejmuje przedsięwzięć, które zostały objęte lub powinny zostać objęte procedurą odzyskiwania (w rozumieniu art. 71 rozporządzenia 1303/2013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 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Miejsce realizacji  </w:t>
              <w:br/>
              <w:t>projektu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projekt realizowany jest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1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>
          <w:trHeight w:val="3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nioskodawcy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cenie podlega, czy wniosek został złożony przez uprawnionego wnioskodawcę, wskazanego na moment wezwania do złożenia wniosku, w załączniku nr 5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Wykaz projektów zidentyfikowanych przez właściwą instytucję w ramach trybu pozakonkurs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Szczegółowego Opisu Osi Priorytetowych RPO WK-P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prawem pomocy publicznej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 w projekcie wystąpi pomoc publiczna, a jeśli tak to czy zidentyfikowana pomoc publiczna jest zgodna z: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art. 53 rozporządzenia KE nr 651/2014 Pomoc na kulturę i zachowanie dziedzictwa kulturowego oraz zgodnie z zasadami rozporządzenia Ministra Infrastruktury i Rozwoju z dnia 28 sierpnia 2015 r. w sprawie pomocy inwestycyjnej na kulturę i zachowanie dziedzictwa kulturowego w ramach regionalnych programów operacyjnych na lata 2014-2020 (Dz. U. 2018 poz. 1594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−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ako pomoc de minimis na podstawie rozporządzenia KE nr 1407/2013 oraz z zgodnie z zasadami rozporządzenia Ministra Infrastruktury i Rozwoju z dnia 19 marca 2015 r. w sprawie udzielania pomocy de minimis w ramach regionalnych programów operacyjnych na lata 2014-2020 (Dz. U. poz. 488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W przypadku, gdy pomoc publiczna nie występuje, ocenie podlega, czy wnioskodawca załączył do wniosku o dofinansowanie projektu opis mechanizmu zapewniającego niewystąpienie pomocy publicznej. 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 projektu w zakresie spełnienia kryterium.</w:t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wyboru partnerów uczestniczących/realizujących projekt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Ocenie podlega, czy wnioskodawca dokonał wyboru partnera/ów zgodnie z art. 33 ustawy z dnia 11 lipca 2014 r. o zasadach realizacji programów w zakresie polityki spójności finansowanych w perspektywie 2014-2020 (Dz. U. z 2020 r. poz. 818), w tym m.in. czy wybór partnera/ów został dokonany przed złożeniem wniosku o dofinansowanie projektu.</w:t>
            </w:r>
          </w:p>
          <w:p>
            <w:pPr>
              <w:pStyle w:val="Default"/>
              <w:spacing w:lineRule="auto" w:line="276" w:before="12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jest zgodny z typami projektów przewidzianymi do wsparcia w ramach </w:t>
              <w:br/>
              <w:t>działania 6.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12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cenie podlega, czy planowane przedsięwzięcie wpisuje się w następujący rodzaj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projekty przygotowawcze m.in. dokumentacji projektowej i przetargowej dla przedsięwzięć, które będą możliwe do zrealizowania ze środków tego programu lub programów operacyjnych polityki spójności realizowanych w okresie programowania następującym bezpośrednio po roku 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7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Cele projektu wspierają realizację celów określonych w działaniu 6.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 czy cel projektu przygotowawczego, którym jest realizacja przedsięwzięcia strategicznego, umożliwi zrealizowanie celu działania 6.5, jakim jest </w:t>
            </w:r>
            <w:r>
              <w:rPr>
                <w:rFonts w:eastAsia="ヒラギノ角ゴ Pro W3" w:cs="Calibri"/>
                <w:sz w:val="20"/>
                <w:szCs w:val="20"/>
              </w:rPr>
              <w:t>wzrost zatrudnienia poprzez samozatrudnienie i tworzenie nowych miejsc pracy przy wykorzystaniu endogenicznych potencjałów, tym samym</w:t>
            </w:r>
            <w:r>
              <w:rPr>
                <w:sz w:val="20"/>
                <w:szCs w:val="20"/>
              </w:rPr>
              <w:t xml:space="preserve"> przedsięwzięcie infrastrukturalne realizowane w oparciu o projekt przygotowawczy jest powiązane z realizacją celów w zakresie włączenia społecznego i redukcji ubóstwa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W tym kontekście należy zbadać czy zaplanowane zadania służą realizacji celów projektu inwestycyjnego, który będzie realizowany z wykorzystaniem przygotowanej dokumentacji i w konsekwencji prowadzą do osiągnięcia celów dział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realizacji projektu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realizacji (produktu, rezultatu) zostały wyrażone liczbowo oraz podano czas ich osiągnięcia zostały właściwie oszacowane w odniesieniu do zakresu projektu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realizowane w projekcie są zgodne ze wskaźnikami wynikającymi z załącznika nr 5 </w:t>
            </w:r>
            <w:r>
              <w:rPr>
                <w:i/>
                <w:sz w:val="20"/>
                <w:szCs w:val="20"/>
              </w:rPr>
              <w:t>Wykaz projektów zidentyfikowanych przez właściwą instytucję w ramach trybu pozakonkursowego</w:t>
            </w:r>
            <w:r>
              <w:rPr>
                <w:sz w:val="20"/>
                <w:szCs w:val="20"/>
              </w:rPr>
              <w:t xml:space="preserve"> do Szczegółowego Opisu Osi Priorytetowych RPO WK-P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Lista wskaźników obowiązujących w trybie pozakonkursowym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101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ść określenia wkładu własnego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ie podlega czy Wnioskodawca wniesie nie mniej niż 5 % wkładu własnego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 projektu w zakresie spełnienia kryteriu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techniczna, technologiczna i instytucjonalna projektu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2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2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wnioskodawca gwarantuje techniczną wykonalność projektu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2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zeczowy projektu jest technologicznie wykonalny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12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lność wydatków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ostaną poniesione w okresie kwalifikowalności wydatków określonym </w:t>
              <w:br/>
              <w:t>w Regulaminie konkurs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obowiązującym dla danego naboru. Przy czym okres kwalifikowalności powinien mieścić się w ramach czasowych określonych przez ministra właściwego do spraw rozwoju regionalnego w wytycznych w  zakresie 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ą zgodne z zasadami określonymi w ww. Wytycznych w zakresie kwalifikowalności wydatków oraz zapisami dotyczącymi kwalifikowalności wydatków określonymi </w:t>
              <w:br/>
              <w:t xml:space="preserve">w Regulaminie konkursu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 niezbędne do realizacji celów projektu i zostaną poniesione w związku z realizacją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ną dokonane w sposób racjonalny i efektywny z zachowaniem zasad uzyskiwania 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projektu z zasadą zrównoważonego rozwoj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ymaganiami prawa ochrony środowiska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Weryfikowany będzie pozytywny lub neutralny wpływ projektu na zasadę horyzontalną UE zrównoważony rozwój (w szczególności minimalizowanie negatywnego wpływu działalności człowieka na środowisko, w tym nakierowanych na spełnienie acquis  w obszarze środowiska) oraz czy projekt został przygotowany zgodnie z prawem dotyczącym ochrony środowiska , w tym: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- ustawą z dnia 3 października 2008 r. o udostępnianiu informacji o środowisku i jego ochronie, udziale społeczeństwa w ochronie środowiska oraz ocenach oddziaływania na środowisko (Dz. U. z 2020 r., poz. 283 z późn. zm..),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stawą z dnia 27 kwietnia 2001 r. Prawo ochrony środowiska (Dz. U. z 2020 r., poz. 1396 z późn. zm.),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stawą z dnia 16 kwietnia 2004 r. o ochronie przyrody (Dz. U. z 2020 r., poz. 55),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- ustawą z dnia 18 lipca 2001 r. Prawo wodne (Dz. U. z 2020 r. poz. 310 z późn. zm.)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Zgodność z zasadą równości mężczyzn i kobiet oraz niedyskrymin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2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5"/>
            </w:r>
            <w:r>
              <w:rPr>
                <w:rFonts w:cs="Calibri"/>
                <w:sz w:val="20"/>
                <w:szCs w:val="20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6"/>
            </w:r>
            <w:r>
              <w:rPr>
                <w:rFonts w:cs="Calibri"/>
                <w:sz w:val="20"/>
                <w:szCs w:val="20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7"/>
            </w:r>
            <w:r>
              <w:rPr>
                <w:rFonts w:cs="Calibri"/>
                <w:sz w:val="20"/>
                <w:szCs w:val="20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8"/>
            </w:r>
            <w:r>
              <w:rPr>
                <w:rFonts w:cs="Calibri"/>
                <w:sz w:val="20"/>
                <w:szCs w:val="20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projektów realizowanych w polityce spójności, dostępność oznacza, że wszystkie ich produkty (na przykład strona lub aplikacja internetowa, materiały szkoleniowe, konferencja, wybudowane lub modernizowane obiekty, zakupione środki transportu) mogą być wykorzystywane (używane) przez osoby z niepełnosprawnościami. W związku z tym wszystkie produkty (na przykład budynek, droga, stworzona strona internetowa, urządzenie, opracowany raport itp.) wytworzone w ramach projektu muszą być dostępne. Istotne jest, że wszystkie nowe produkty projektów (zasoby cyfrowe, środki transportu i infrastruktura) finansowane ze środków polityki spójności muszą być zgodne z 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stateczna decyzja </w:t>
            </w:r>
            <w:r>
              <w:rPr>
                <w:rFonts w:cs="Calibri"/>
                <w:b/>
                <w:bCs/>
                <w:sz w:val="20"/>
                <w:szCs w:val="20"/>
              </w:rPr>
              <w:t>o neutralności danego produktu</w:t>
            </w:r>
            <w:r>
              <w:rPr>
                <w:rFonts w:cs="Calibri"/>
                <w:sz w:val="20"/>
                <w:szCs w:val="20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cenie podlegać będzie zgodność z art. 7 rozporządzenia 1303/2013, oraz </w:t>
            </w:r>
            <w:r>
              <w:rPr>
                <w:rFonts w:cs="Calibri"/>
                <w:i/>
                <w:iCs/>
                <w:sz w:val="20"/>
                <w:szCs w:val="20"/>
              </w:rPr>
              <w:t>Wytycznymi w zakresie realizacji zasady równości szans i niedyskryminacji, w tym dostępności dla osób z niepełnosprawnościami oraz zasady równości szans kobiet i mężczyzn w ramach funduszy unijnych na lata 2014-2020</w:t>
            </w:r>
            <w:r>
              <w:rPr>
                <w:rFonts w:cs="Calibri"/>
                <w:sz w:val="20"/>
                <w:szCs w:val="20"/>
              </w:rPr>
              <w:t xml:space="preserve">, w tym z załącznikiem nr 2 do niniejszych </w:t>
            </w:r>
            <w:r>
              <w:rPr>
                <w:rFonts w:cs="Calibri"/>
                <w:i/>
                <w:iCs/>
                <w:sz w:val="20"/>
                <w:szCs w:val="20"/>
              </w:rPr>
              <w:t>Wytycznych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ryterium będzie weryfikowane na podstawie oświadczenia wnioskodawcy zgodnie z zapisami Regulaminu naboru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9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lność finansowa projektu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Ocenie podlega, czy projekt wykazuje pozytywne efekty ekonomiczne oraz czy analiza finansowa przedsięwzięcia została przeprowadzona poprawnie, w szczególności,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59" w:hanging="142"/>
              <w:jc w:val="both"/>
              <w:rPr/>
            </w:pPr>
            <w:r>
              <w:rPr>
                <w:sz w:val="20"/>
                <w:szCs w:val="20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5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5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59" w:hanging="142"/>
              <w:jc w:val="both"/>
              <w:rPr/>
            </w:pPr>
            <w:r>
              <w:rPr>
                <w:sz w:val="20"/>
                <w:szCs w:val="20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5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5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ona została trwałość finansowa projekt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259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ona została efektywność finansowa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W przedmiotowym kryterium weryfikacji podlega również czy kwota dofinansowania nie przekracza maksymalnego wkładu EU wynikającego z załącznika nr 5 Wykaz projektów zidentyfikowanych przez właściwą instytucję w ramach trybu pozakonkursowego do Szczegółowego Opisu Osi Priorytetowych RPO WK-P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9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ość dokumentacji projektowej </w:t>
              <w:br/>
              <w:t>z SzOOP oraz Regulaminem konkursu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0"/>
                <w:szCs w:val="20"/>
              </w:rPr>
              <w:footnoteReference w:id="9"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cenie podlega, czy wnioskodawca przygotował wniosek o dofinansowanie projektu zgodnie z SzOOP obowiązującym na dzień przyjęcia kryterium (chyba że kryteria zawężają postanowienia SzOOP w zakresie danego poddziałania) oraz Regulaminem konkursu, w szczególności zgodnie z 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Instrukcją wypełniania wniosku o dofinansowanie projektu w ramach RPO WK-P na lata 2014-2020.</w:t>
            </w:r>
            <w:r>
              <w:rPr>
                <w:rFonts w:cs="Calibri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Weryfikacji podlega m.in. maksymalna/minimalna wartość projektu oraz maksymalna/minimalna wartość wydatków kwalifikowalnych projektu (jeśli dotyczy), maksymalny % poziom dofinansowania U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 (niespełnienie kryterium oznacza odrzucenie wniosku)</w:t>
            </w:r>
          </w:p>
        </w:tc>
      </w:tr>
      <w:tr>
        <w:trPr/>
        <w:tc>
          <w:tcPr>
            <w:tcW w:w="1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8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z „</w:t>
            </w:r>
            <w:r>
              <w:rPr>
                <w:rFonts w:cs="Arial"/>
                <w:bCs/>
                <w:i/>
                <w:sz w:val="20"/>
                <w:szCs w:val="20"/>
              </w:rPr>
              <w:t xml:space="preserve">Planem Działań dla Priorytetu </w:t>
              <w:br/>
              <w:t xml:space="preserve">Inwestycyjnego 8b </w:t>
              <w:br/>
              <w:t>w ramach Regionalnego Programu Operacyjnego Województwa Kujawsko-Pomorskiego na lata 2014-2020”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20"/>
                <w:szCs w:val="20"/>
              </w:rPr>
              <w:t>Ocenie podlega, czy zaplanowane do realizacji w projekcie przygotowawczym przedsięwzięcie strategiczne jest zgodne ze spójną, zintegrowaną koncepcją rozwoju danego terytorium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10"/>
            </w:r>
            <w:r>
              <w:rPr>
                <w:sz w:val="20"/>
                <w:szCs w:val="20"/>
              </w:rPr>
              <w:t xml:space="preserve"> oraz z „Planem Działań dla PI 8b”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jego realizacja bezpośrednio wynika z „Planu Działań dla PI 8b” (tj. wprost w nim wymieniony) lub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- jest logicznie powiązana z „Planem Działań dla PI 8b” (realizuje kierunki działań wskazane w tym dokumencie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 projektu w zakresie spełnienia kryterium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8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popytu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20"/>
                <w:szCs w:val="20"/>
              </w:rPr>
              <w:t>Ocenie podlega czy Wnioskodawca przedstawił analizę zapotrzebowania na realizację przedsięwzięcia strategicznego, polegającego na realizacji inwestycji infrastrukturalnej w ramach perspektywy finansowej 2021-2027, której rezultatem jest m.in. wykazanie czy realizacja przedsięwzięcia o charakterze strategicznym przyczyni się do poprawy jakości życia mieszkańców oraz poprawy konkurencyjności województwa na tle kraj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en-US"/>
              </w:rPr>
              <w:t xml:space="preserve">Zgodność projektu przygotowawczego z przedsięwzięciem strategicznym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Ocenie podlega zgodność projektu przygotowawczego  z ramami przedsięwzięcia strategicznego, polegającego na realizacji inwestycji infrastrukturalnej w ramach perspektywy finansowej 2021-2027 wskazanymi w dokumencie pn.: </w:t>
            </w:r>
            <w:r>
              <w:rPr>
                <w:i/>
                <w:iCs/>
                <w:sz w:val="20"/>
                <w:szCs w:val="20"/>
              </w:rPr>
              <w:t>„Strategia rozwoju województwa kujawsko-pomorskiego do 2030 roku – Strategia Przyspieszenia 2030+”,</w:t>
            </w:r>
            <w:r>
              <w:rPr>
                <w:sz w:val="20"/>
                <w:szCs w:val="20"/>
              </w:rPr>
              <w:t xml:space="preserve"> stanowiącym załącznik do uchwały Załącznik do uchwały nr XXVIII/399/20 Sejmiku Województwa Kujawsko-Pomorskiego z dnia 21 grudnia 2020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en-US"/>
              </w:rPr>
              <w:t>Kompleksowość projektu przygotowawczego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0"/>
                <w:szCs w:val="20"/>
              </w:rPr>
              <w:t>Ocenie podlega, czy  projekt przygotowawczy jest opracowany w sposób kompleksowy tj. obejmujący całość elementów mających doprowadzić do osiągnięcia określonego efektu jakim będzie możliwość przystąpienia do realizacji inwestycji infrastruktur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iespełnienie kryterium oznacza odrzucenie wniosku)</w:t>
            </w:r>
          </w:p>
        </w:tc>
      </w:tr>
      <w:tr>
        <w:trPr>
          <w:trHeight w:val="8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 xml:space="preserve">Komplementarność z innymi projektami </w:t>
              <w:b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Zapewnienie komplementarności podejmowanych działań finansowanych ze środków EFS, EFRR, Funduszu Spójności lub Europejskiego Funduszu Rolnego na rzecz Rozwoju Obszarów Wiejskich (EFRROW) służy maksymalizowaniu efektywności udzielanego wsparcia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Komplementarność badana będzie w odniesieniu do perspektywy finansowej 2014-2020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W ramach kryterium oceniane będzie, czy  wykazana została komplementarność projektu infrastrukturalnego, który powstanie w wyniku wypracowanej dokumentacji przygotowawczej z projektami współfinansowanymi z EFS lub EFRR lub FS realizowanymi w ramach RPO WK-P 2014-2020 lub POIŚ 2014-2020 lub planowanymi lub realizowanymi przy udziale środków EFRROW: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- wnioskodawca wykazał, że jego docelowy projekt infrastrukturalny jest komplementarny z przedsięwzięciami finansowanymi z EFS, będącymi w trakcie realizacji bądź zrealizowanymi przez niego lub inne podmioty lub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>- wnioskodawca wykazał, że jego docelowy projekt infrastrukturalny jest komplementarny z przedsięwzięciami finansowanymi z Priorytetu Inwestycyjnego 3a w zakresie wsparcia przedsiębiorczości, Priorytetu Inwestycyjnego 6c w zakresie kultury i dziedzictwa kulturowego, lub Priorytetu Inwestycyjnego 6d w zakresie ochrony przyrody i zasobów naturalnych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lub 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 xml:space="preserve">Priorytetu Inwestycyjnego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8b wspieranie rozwoju przyjaznego dla zatrudnienia poprzez rozwój potencjałów endogenicznych jako elementu strategii terytorialnej dla obszarów ze specyficznymi potrzebami, łącznie z przekształceniem upadających regionów przemysłowych oraz działaniami na rzecz zwiększenia dostępności i rozwoju zasobów naturalnych i kulturowych, , będącymi w trakcie realizacji bądź zrealizowanymi przez niego lub inne podmioty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w ramach RPO WK-P 2014-2020 lub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 xml:space="preserve">wnioskodawca wykazał, że jego projekt jest komplementarny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z 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 xml:space="preserve">przedsięwzięciami finansowanymi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z EFRR lub FS w ramach Programu Operacyjnego Infrastruktura i Środowisko 2014-2020 lub wnioskodawca wykazał, że jego projekt jest komplementarny z przedsięwzięciami finansowanymi z 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>EFRROW (realizowanymi w ramach lokalnych strategii rozwoju, wsparciu operacji z zakresu odnowy wsi, jak również rozwoju podstawowych usług na wsi)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, planowanymi do realizacji, będącymi w trakcie realizacji, bądź zrealizowanymi przez niego lub inne podmiot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color w:val="FF0000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Załącznik do Kryteriów wyboru projektów</w:t>
      </w:r>
      <w:r>
        <w:rPr>
          <w:rFonts w:cs="Calibri" w:ascii="Calibri" w:hAnsi="Calibri"/>
          <w:bCs w:val="false"/>
          <w:sz w:val="24"/>
          <w:u w:val="single"/>
        </w:rPr>
        <w:t>. Definicje wskaźników produktu i rezultatu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Oś priorytetowa: </w:t>
      </w:r>
      <w:r>
        <w:rPr/>
        <w:t>6 Solidarne społeczeństwo i konkurencyjne kadry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Działanie:  </w:t>
      </w:r>
      <w:r>
        <w:rPr/>
        <w:t>6.5 Rozwój potencjału endogenicznego regionu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ddziałanie:  </w:t>
      </w:r>
      <w:r>
        <w:rPr/>
        <w:t>n/d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riorytet Inwestycyjny:  </w:t>
      </w:r>
      <w:r>
        <w:rPr/>
        <w:t>8b Wspieranie rozwoju przyjaznego dla zatrudnienia poprzez rozwój potencjałów endogenicznych jako elementu strategii terytorialnej dla obszarów ze specyficznymi potrzebami, łącznie z przekształceniem upadających regionów przemysłowych oraz działaniami na rzecz zwiększenia dostępności i rozwoju zasobów naturalnych i kulturowych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el szczegółowy:  </w:t>
      </w:r>
      <w:r>
        <w:rPr/>
        <w:t>Wzrost zatrudnienia poprzez samozatrudnienie i tworzenie nowych miejsc pracy przy wykorzystaniu endogenicznych potencjałów</w:t>
      </w:r>
    </w:p>
    <w:p>
      <w:pPr>
        <w:pStyle w:val="Normal"/>
        <w:spacing w:lineRule="auto" w:line="240" w:before="0" w:after="0"/>
        <w:rPr/>
      </w:pPr>
      <w:r>
        <w:rPr>
          <w:b/>
        </w:rPr>
        <w:t>Schemat:</w:t>
      </w:r>
      <w:r>
        <w:rPr/>
        <w:t xml:space="preserve"> Projekty przygotowawcze dla inwestycji infrastrukturalnej, która będzie realizowana ze środków programu operacyjnego polityki spójności w następnym okresie programowania – tryb pozakonkursowy</w:t>
      </w: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22"/>
        <w:gridCol w:w="2546"/>
        <w:gridCol w:w="6963"/>
      </w:tblGrid>
      <w:tr>
        <w:trPr>
          <w:trHeight w:val="5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skaźnik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miary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wskaźnika</w:t>
            </w:r>
          </w:p>
        </w:tc>
      </w:tr>
      <w:tr>
        <w:trPr>
          <w:trHeight w:val="575" w:hRule="atLeast"/>
        </w:trPr>
        <w:tc>
          <w:tcPr>
            <w:tcW w:w="1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wspartych projektów w fazie przygotowawczej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skaźnik obejmuje liczbę wspartych projektów w zakresie przygotowania dokumentacji (tj. sporządzenia / uzyskania dokumentów, analiz, decyzji i opracowań) dla realizacji przyszłych przedsięwzięć, w tym m.in. projektów infrastrukturalnych.</w:t>
            </w:r>
          </w:p>
        </w:tc>
      </w:tr>
      <w:tr>
        <w:trPr>
          <w:trHeight w:val="470" w:hRule="atLeast"/>
        </w:trPr>
        <w:tc>
          <w:tcPr>
            <w:tcW w:w="1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 dokumentacji przedprojektowyc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Wskaźnik obejmuje liczbę opracowanych dokumentacji przedprojektowych lub pojedynczych elementów dokumentacji projektowej, wymagających kolejnych opracowań w celu realizacji planowanych przedsięwzięć, w tym m.in. inwestycji infrastrukturalnej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rzykładem dokumentacji przedprojektowych mogą być analizy zapotrzebowania na dany produkt lub usługę w określonym rejonie, analizy rynku, marketing, prognozy, analizy możliwości zaspokojenia aktualnego i przyszłego zapotrzebowania na dany produkt lub usługę, studia i analizy branżow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Na jednostkową wartość wskaźnika składa się komplet dokumentacji odnoszących się do danej inwestycji infrastrukturalnej.</w:t>
            </w:r>
          </w:p>
        </w:tc>
      </w:tr>
      <w:tr>
        <w:trPr>
          <w:trHeight w:val="5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dokumentacji technicznych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Wskaźnik obejmuje liczbę opracowanych w sposób kompleksowy dokumentacji technicznych/ projektowych pozwalających na realizację inwestycji infrastrukturalnej. Przykładem elementów dokumentacji technicznej/projektowej są m.in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1) koncepcja programowo-przestrzenn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2) projekt budowlany wraz z dokumentacją geotechniczn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i geologiczno-inżyniersk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3) dokumenty niezbędne do uzyskania decyzj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 środowiskowych uwarunkowania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4) dokumenty niezbędne do uzyskania pozwoleń na budow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Na jednostkową wartość wskaźnika składa się komplet dokumentacji wraz z pozwoleniem na budowę odnoszących się do danej inwestycji infrastrukturalnej </w:t>
              <w:br/>
              <w:t>i pozwalających na jej realizację.</w:t>
            </w:r>
          </w:p>
        </w:tc>
      </w:tr>
      <w:tr>
        <w:trPr>
          <w:trHeight w:val="18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28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pl-PL"/>
              </w:rPr>
              <w:t>Liczba przedsiębiorstw otrzymujących wsparcie (CI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dsiębiorstw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czba przedsiębiorstw otrzymujących wsparcie w dowolnej formie z funduszy strukturalnych.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pl-PL"/>
              </w:rPr>
              <w:t>Przedsiębiorstwo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zgodnie z definicją określoną  </w:t>
              <w:br/>
              <w:t>w załączniku nr 1 do Rozporządzenia Komisji (UE) nr 651/2014 z dnia 17 czerwca 2014 r. uznające niektóre rodzaje pomocy za zgodne z rynkiem wewnętrznym w zastosowaniu art. 107 i 108 Traktatu (GBER).</w:t>
            </w:r>
          </w:p>
        </w:tc>
      </w:tr>
      <w:tr>
        <w:trPr>
          <w:trHeight w:val="5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28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pl-PL"/>
              </w:rPr>
              <w:t>Liczba przedsiębiorstw otrzymujących dotacje (CI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dsiębiorstw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Liczba przedsiębiorstw otrzymujących wsparcie </w:t>
              <w:br/>
              <w:t>w postaci bezzwrotnego bezpośredniego wsparcia finansowego uwarunkowanego tylko zakończeniem projektu (dotacje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pl-PL"/>
              </w:rPr>
              <w:t>Przedsiębiorstwo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zgodnie z definicją określoną</w:t>
              <w:br/>
              <w:t>w załączniku nr 1 do Rozporządzenia Komisji (UE) nr 651/2014 z dnia 17 czerwca 2014 r. uznające niektóre rodzaje pomocy za zgodne z rynkiem wewnętrznym w zastosowaniu art. 107 i 108 Traktatu (GBER).</w:t>
            </w:r>
          </w:p>
        </w:tc>
      </w:tr>
      <w:tr>
        <w:trPr>
          <w:trHeight w:val="5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e prywatne uzupełniające wsparcie publiczne dla przedsiębiorstw (dotacje) (CI6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ł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Łączna wartość wkładu prywatnego w realizowany projekt, który uzyskał pomoc państwa w formie bezzwrotnej dotacji, wliczając również wydatki niekwalifikowalne w ramach projektu.</w:t>
            </w:r>
          </w:p>
        </w:tc>
      </w:tr>
      <w:tr>
        <w:trPr>
          <w:trHeight w:val="561" w:hRule="atLeast"/>
        </w:trPr>
        <w:tc>
          <w:tcPr>
            <w:tcW w:w="1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skaźniki horyzontalne</w:t>
            </w:r>
          </w:p>
        </w:tc>
      </w:tr>
      <w:tr>
        <w:trPr>
          <w:trHeight w:val="56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jonalne usprawnienie oznacza konieczne i odpowiednie zmiany oraz dostosowania, nie nakładające nieproporcjonalnego lub nadmiernego obciążenia, rozpatrywane osobno dla każdego konkretnego przypadku, w celu zapewnienia osobom 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</w:t>
              <w:br/>
              <w:t>np. programy powiększające, mówiące, drukarki materiałów w alfabecie Braille'a), osoby asystujące, odpowiednie dostosowanie wyżywienia.</w:t>
            </w:r>
          </w:p>
        </w:tc>
      </w:tr>
      <w:tr>
        <w:trPr>
          <w:trHeight w:val="56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Liczba podmiotów wykorzystujących technologie informacyjno-komunik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i szkoleniow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 xml:space="preserve">W przypadku gdy beneficjentem pozostaje jeden podmiot, we wskaźniku należy ująć wartość „1”. </w:t>
              <w:br/>
              <w:t>W przypadku gdy projekt jest realizowany przez partnerstwo podmiotów, w wartości wskaźnika należy ująć każdy z podmiotów wchodzących w skład partnerstwa, który wdrożył w swojej działalności narzędzia TIK.</w:t>
            </w:r>
          </w:p>
        </w:tc>
      </w:tr>
    </w:tbl>
    <w:p>
      <w:pPr>
        <w:pStyle w:val="Normal"/>
        <w:spacing w:lineRule="auto" w:line="240" w:before="0" w:after="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z Regulamin konkursu należy rozumieć </w:t>
      </w:r>
      <w:r>
        <w:rPr>
          <w:i/>
        </w:rPr>
        <w:t>Zasady składania i wyboru projektów pozakonkursowych w ramach Regionalnego Programu Operacyjnego Województwa Kujawsko-Pomorskiego na lata 2014-2020 w przypadku naboru w trybie pozakonkursowym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20 r. poz. 426 z późn. zm.), a także osoby z zaburzeniami psychicznymi, o których mowa w ustawie z dnia 19 sierpnia 1994 r. o ochronie zdrowia psychicznego (Dz. U. z 2018 poz. 1878 z późn. zm.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z Regulamin konkursu należy rozumieć </w:t>
      </w:r>
      <w:r>
        <w:rPr>
          <w:i/>
        </w:rPr>
        <w:t>Zasady składania i wyboru projektów pozakonkursowych w ramach Regionalnego Programu Operacyjnego Województwa Kujawsko-Pomorskiego na lata 2014-2020 w przypadku naboru w trybie pozakonkursowym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lę tę może pełnić strategia rozwoju przyjmowana przez radę gminy/miasta. Strategia musi obowiązywać  na moment zakończenia nab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0635" w:hanging="0"/>
      <w:rPr>
        <w:rFonts w:cs="Calibri"/>
        <w:sz w:val="20"/>
        <w:szCs w:val="20"/>
      </w:rPr>
    </w:pPr>
    <w:bookmarkStart w:id="0" w:name="_Hlk73955642"/>
    <w:bookmarkEnd w:id="0"/>
    <w:r>
      <w:rPr>
        <w:rFonts w:cs="Calibri"/>
        <w:sz w:val="20"/>
        <w:szCs w:val="20"/>
      </w:rPr>
      <w:t xml:space="preserve">Załącznik nr 1 </w:t>
    </w:r>
    <w:bookmarkStart w:id="1" w:name="_Hlk73955835"/>
    <w:r>
      <w:rPr>
        <w:rFonts w:cs="Calibri"/>
        <w:sz w:val="20"/>
        <w:szCs w:val="20"/>
      </w:rPr>
      <w:t>do Uchwały nr 11/2021</w:t>
    </w:r>
  </w:p>
  <w:p>
    <w:pPr>
      <w:pStyle w:val="Normal"/>
      <w:spacing w:before="0" w:after="0"/>
      <w:ind w:left="10635" w:hanging="0"/>
      <w:rPr>
        <w:rFonts w:cs="Calibri"/>
        <w:sz w:val="20"/>
        <w:szCs w:val="20"/>
      </w:rPr>
    </w:pPr>
    <w:r>
      <w:rPr>
        <w:rFonts w:cs="Calibri"/>
        <w:sz w:val="20"/>
        <w:szCs w:val="20"/>
      </w:rPr>
      <w:t>KM RPO WK-P na lata 2014-2020</w:t>
    </w:r>
  </w:p>
  <w:p>
    <w:pPr>
      <w:pStyle w:val="Normal"/>
      <w:spacing w:before="0" w:after="0"/>
      <w:ind w:left="10635" w:hanging="0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 </w:t>
    </w:r>
    <w:r>
      <w:rPr>
        <w:rFonts w:cs="Calibri"/>
        <w:sz w:val="20"/>
        <w:szCs w:val="20"/>
      </w:rPr>
      <w:t xml:space="preserve">z dnia 4 czerwca 2021 </w:t>
    </w:r>
    <w:bookmarkEnd w:id="1"/>
    <w:r>
      <w:rPr>
        <w:rFonts w:cs="Calibri"/>
        <w:sz w:val="20"/>
        <w:szCs w:val="20"/>
      </w:rPr>
      <w:t>r.</w:t>
    </w:r>
  </w:p>
  <w:p>
    <w:pPr>
      <w:pStyle w:val="Header"/>
      <w:tabs>
        <w:tab w:val="left" w:pos="708" w:leader="none"/>
      </w:tabs>
      <w:spacing w:before="0" w:after="0"/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  <w:bookmarkStart w:id="2" w:name="_Hlk73955642"/>
    <w:bookmarkStart w:id="3" w:name="_Hlk73955642"/>
    <w:bookmarkEnd w:id="3"/>
  </w:p>
  <w:p>
    <w:pPr>
      <w:pStyle w:val="Normal"/>
      <w:tabs>
        <w:tab w:val="clear" w:pos="708"/>
        <w:tab w:val="left" w:pos="9923" w:leader="none"/>
      </w:tabs>
      <w:spacing w:before="0" w:after="0"/>
      <w:jc w:val="center"/>
      <w:rPr/>
    </w:pPr>
    <w:r>
      <w:rPr>
        <w:rFonts w:cs="Cambria" w:ascii="Cambria" w:hAnsi="Cambria"/>
        <w:sz w:val="20"/>
        <w:szCs w:val="20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DefaultZnak">
    <w:name w:val="Default Znak"/>
    <w:qFormat/>
    <w:rPr>
      <w:rFonts w:ascii="Symbol" w:hAnsi="Symbol" w:cs="Symbol"/>
      <w:color w:val="000000"/>
      <w:sz w:val="24"/>
      <w:szCs w:val="24"/>
    </w:rPr>
  </w:style>
  <w:style w:type="character" w:styleId="Italic">
    <w:name w:val="italic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04:00Z</dcterms:created>
  <dc:creator>a.wiktorska</dc:creator>
  <dc:description/>
  <cp:keywords/>
  <dc:language>en-US</dc:language>
  <cp:lastModifiedBy>Marta Lewandowska</cp:lastModifiedBy>
  <cp:lastPrinted>2019-12-18T14:24:00Z</cp:lastPrinted>
  <dcterms:modified xsi:type="dcterms:W3CDTF">2021-06-18T08:04:00Z</dcterms:modified>
  <cp:revision>2</cp:revision>
  <dc:subject/>
  <dc:title/>
</cp:coreProperties>
</file>