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1 Przeciwdziałanie zagrożenio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4.1.1 Poprawa ochrony przeciwpowodziowej i przeciwdziałanie susz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</w:t>
      </w:r>
      <w:r>
        <w:rPr>
          <w:bCs/>
          <w:sz w:val="24"/>
          <w:szCs w:val="24"/>
        </w:rPr>
        <w:t>4 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5b Przeciwdziałanie zagrożeniom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bezpieczeństwo przeciwpowodziowe regionu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Wały przeciwpowodziow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2970"/>
      </w:tblGrid>
      <w:tr>
        <w:trPr>
          <w:trHeight w:val="723" w:hRule="atLeast"/>
        </w:trPr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ek został złożony przez Samorząd Województw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Inwestycje mające na celu ochronę obszarów ze średnim ryzykiem powodziowym (zgodnie </w:t>
              <w:br/>
              <w:t xml:space="preserve">z mapami ryzyka powodziowego), zabezpieczenie obiektów już istniejących. 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stanowi nie mniej niż 15% wydatków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 nie uzyskają wsparcia projekty,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o pozwoleniu na budowę/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35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35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35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dniem </w:t>
              <w:br/>
              <w:t xml:space="preserve">1 stycznia 2014 r. a dniem 30 czerwca 2018 r.);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umożliwi zrealizowanie celu Działania, tj. czy zwiększone zostanie bezpieczeństwo przeciwpowodziowe regionu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ływ projektu na stan lub potencjał jednolitych części wód (zgodność projektu z </w:t>
            </w:r>
            <w:r>
              <w:rPr>
                <w:i/>
                <w:sz w:val="18"/>
                <w:szCs w:val="18"/>
              </w:rPr>
              <w:t>Ramową Dyrektywą Wodn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wpływ projektu na stan lub potencjał jednolitych części wód. W celu spełnienia kryterium należy odpowiedzieć pozytywnie przynajmniej na jedno z poniższych pytań. Odpowiedź negatywna na wszystkie pytania powoduje niespełnienie kryterium </w:t>
              <w:br/>
              <w:t>i oznacza odrzucenie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nie wywiera negatywnego wpływu na stan lub potencjał jednolitych części wód </w:t>
              <w:br/>
              <w:t xml:space="preserve">i znajduje się na listach nr 1 będących załącznikami do </w:t>
            </w:r>
            <w:r>
              <w:rPr>
                <w:i/>
                <w:sz w:val="18"/>
                <w:szCs w:val="18"/>
              </w:rPr>
              <w:t xml:space="preserve">Masterplanów dla dorzecza Odry </w:t>
              <w:br/>
              <w:t xml:space="preserve">i Wisły lub w zaktualizowanym Planie Gospodarowania Wodami w dorzeczach Wisły </w:t>
              <w:br/>
              <w:t>i Odry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5"/>
            </w:r>
            <w:r>
              <w:rPr>
                <w:i/>
                <w:sz w:val="18"/>
                <w:szCs w:val="18"/>
              </w:rPr>
              <w:t>? (jeśli dotyczy)</w:t>
            </w:r>
          </w:p>
          <w:p>
            <w:pPr>
              <w:pStyle w:val="Normal"/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, który wywiera znaczący wpływ na stan lub potencjał jednolitych części wód spełnia warunki określone w art. 4.7 </w:t>
            </w:r>
            <w:r>
              <w:rPr>
                <w:i/>
                <w:sz w:val="18"/>
                <w:szCs w:val="18"/>
              </w:rPr>
              <w:t>Ramowej Dyrektywy Wodnej drugiego cyklu Planów Gospodarowania Wodami w dorzeczach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6"/>
            </w:r>
            <w:r>
              <w:rPr>
                <w:i/>
                <w:sz w:val="18"/>
                <w:szCs w:val="18"/>
              </w:rPr>
              <w:t>? (jeśli dotycz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godność projektu ze </w:t>
            </w:r>
            <w:r>
              <w:rPr>
                <w:rFonts w:cs="Times New Roman"/>
                <w:i/>
                <w:color w:val="000000"/>
                <w:sz w:val="18"/>
                <w:szCs w:val="18"/>
              </w:rPr>
              <w:t>Strategicznym planem adaptacji dla sektorów i obszarów wrażliwych na zmiany klimatu do roku 2020 z perspektywą do roku 2030.</w:t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wykazuje wyraźny pozytywny wpływ na redukcję kosztów społeczno-ekonomicznych, związanych z ekstremalnymi zjawiskami klimatycznymi </w:t>
              <w:br/>
              <w:t>i pogodowymi zgodni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z zapisami sformułowanymi w </w:t>
            </w:r>
            <w:r>
              <w:rPr>
                <w:i/>
                <w:sz w:val="18"/>
                <w:szCs w:val="18"/>
              </w:rPr>
              <w:t>Strategicznym planie adaptacji dla sektorów i obszarów wrażliwych na zmiany klimatu do roku 2020 z perspektywą do roku 2030.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oddziały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związku ze zidentyfikowanym problemem środowiskowym w postaci zagrożenia powodziowego, projekt wywrze pozytywny wpływ na społeczeństwo i gospodarkę regionu poprz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prawę warunków życia mieszkańców poprzez pozytywną zmianę jakościową obiektów ochrony przeciwpowodzi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zmniejszenie kosztów społecznych związanych z eksploatacją infrastruktury ochrony przeciwpowodzi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cjalny wzrost dochodów producentów rol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zwiększenie bezpieczeństwa dróg, w tym autostrad, które znajdują się w bezpośrednim obszarze oddziaływania wału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spełnienie przynajmniej jednego z powyższych warunków powoduje niespełnienie kryterium i oznacza odrzucenie wniosku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698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(Dz. U. UE L </w:t>
      </w:r>
      <w:r>
        <w:rPr>
          <w:sz w:val="16"/>
          <w:szCs w:val="16"/>
          <w:lang w:val="pl-PL"/>
        </w:rPr>
        <w:t>347 z 20.12.2013 r.</w:t>
      </w:r>
      <w:r>
        <w:rPr>
          <w:sz w:val="16"/>
          <w:szCs w:val="16"/>
        </w:rPr>
        <w:t xml:space="preserve">, s.320 </w:t>
      </w:r>
      <w:r>
        <w:rPr>
          <w:sz w:val="16"/>
          <w:szCs w:val="16"/>
          <w:lang w:val="pl-PL"/>
        </w:rPr>
        <w:t>i nast</w:t>
      </w:r>
      <w:r>
        <w:rPr>
          <w:sz w:val="16"/>
          <w:szCs w:val="16"/>
        </w:rPr>
        <w:t>.)</w:t>
      </w:r>
      <w:r>
        <w:rPr>
          <w:sz w:val="16"/>
          <w:szCs w:val="16"/>
          <w:lang w:val="pl-PL"/>
        </w:rPr>
        <w:t xml:space="preserve"> (dalej: rozporządzenie nr 1303/2013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gdy na moment złożenia wniosku o dofinansowanie projektu przedmiotowy dokument zostanie przyjęty, kryterium będzie weryfikowane w oparciu o </w:t>
      </w:r>
      <w:r>
        <w:rPr>
          <w:i/>
          <w:sz w:val="16"/>
          <w:szCs w:val="16"/>
        </w:rPr>
        <w:t>Plan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Gospodarowania Wodami w dorzeczach Wisły i Odry</w:t>
      </w:r>
      <w:r>
        <w:rPr>
          <w:i/>
          <w:sz w:val="16"/>
          <w:szCs w:val="16"/>
          <w:lang w:val="pl-PL"/>
        </w:rPr>
        <w:t>.</w:t>
      </w:r>
    </w:p>
  </w:footnote>
  <w:footnote w:id="6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Współfinansowanie projektów, które mają znaczący wpływ na stan lub potencjał jednolitych części wód i które mogą być zrealizowane tylko po spełnieniu warunków określonych w artykule 4.7 Ramowej Dyrektywy Wodnej, znajdujących się na listach nr 2 będących załącznikami do </w:t>
      </w:r>
      <w:r>
        <w:rPr>
          <w:i/>
          <w:iCs/>
          <w:sz w:val="16"/>
          <w:szCs w:val="16"/>
        </w:rPr>
        <w:t>Masterplanów dla dorzeczy Odry i Wisły</w:t>
      </w:r>
      <w:r>
        <w:rPr>
          <w:sz w:val="16"/>
          <w:szCs w:val="16"/>
        </w:rPr>
        <w:t xml:space="preserve">, nie będzie dozwolone do czasu przedstawienia wystarczających dowodów na spełnienie warunków określonych w artykule 4.7 Ramowej Dyrektywy Wodnej w drugim cyklu Planów Gospodarowania Wodami w Dorzeczach. Wypełnienie warunku będzie uzależnione od potwierdzenia zgodności </w:t>
        <w:br/>
        <w:t xml:space="preserve">z Ramową Dyrektywą Wodną drugiego cyklu Planów Gospodarowania Wodami w dorzeczach przez Komisję Europejską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kument dostępny: </w:t>
      </w:r>
      <w:hyperlink r:id="rId1">
        <w:r>
          <w:rPr>
            <w:rStyle w:val="InternetLink"/>
            <w:sz w:val="16"/>
            <w:szCs w:val="16"/>
          </w:rPr>
          <w:t>https://klimada.mos.gov.pl/wp-content/uploads/2013/11/SPA-2020.pdf</w:t>
        </w:r>
      </w:hyperlink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 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jc w:val="right"/>
      <w:rPr/>
    </w:pPr>
    <w:r>
      <w:rPr>
        <w:sz w:val="20"/>
        <w:szCs w:val="20"/>
      </w:rPr>
      <w:tab/>
      <w:t xml:space="preserve">Załącznik do Uchwały Nr </w:t>
    </w:r>
    <w:r>
      <w:rPr>
        <w:sz w:val="20"/>
        <w:szCs w:val="20"/>
        <w:lang w:val="pl-PL"/>
      </w:rPr>
      <w:t>103</w:t>
    </w:r>
    <w:r>
      <w:rPr>
        <w:sz w:val="20"/>
        <w:szCs w:val="20"/>
      </w:rPr>
      <w:t>/2016</w:t>
    </w:r>
  </w:p>
  <w:p>
    <w:pPr>
      <w:pStyle w:val="Normal"/>
      <w:spacing w:before="0" w:after="0"/>
      <w:jc w:val="right"/>
      <w:rPr>
        <w:sz w:val="20"/>
        <w:szCs w:val="20"/>
      </w:rPr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t>z dnia 27 październik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klimada.mos.gov.pl/wp-content/uploads/2013/11/SPA-202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2:00Z</dcterms:created>
  <dc:creator>a.wiktorska</dc:creator>
  <dc:description/>
  <cp:keywords/>
  <dc:language>en-US</dc:language>
  <cp:lastModifiedBy>m.sienkiewicz</cp:lastModifiedBy>
  <cp:lastPrinted>2015-10-16T08:04:00Z</cp:lastPrinted>
  <dcterms:modified xsi:type="dcterms:W3CDTF">2016-11-08T07:52:00Z</dcterms:modified>
  <cp:revision>2</cp:revision>
  <dc:subject/>
  <dc:title/>
</cp:coreProperties>
</file>