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/>
      </w:pPr>
      <w:r>
        <w:rPr>
          <w:rFonts w:cs="Calibri"/>
          <w:b/>
        </w:rPr>
        <w:t xml:space="preserve"> </w:t>
      </w: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0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Inwestycje w infrastrukturę podmiotów leczniczych udzielających świadczeń zdrowotnych w zakresie opieki długoterminowej oraz paliatywnej</w:t>
      </w:r>
    </w:p>
    <w:p>
      <w:pPr>
        <w:pStyle w:val="Tekstkomentarza"/>
        <w:spacing w:before="0" w:after="0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93"/>
        <w:gridCol w:w="7751"/>
        <w:gridCol w:w="1396"/>
        <w:gridCol w:w="1131"/>
      </w:tblGrid>
      <w:tr>
        <w:trPr/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oraz </w:t>
              <w:br/>
              <w:t>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 xml:space="preserve">w formie wydruku z generatora wniosku o dofinansowanie projektu, udostępnionego przez </w:t>
              <w:br/>
              <w:t>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3 r. poz. 885 </w:t>
              <w:br/>
              <w:t>ze zm.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tekst jednolity: Dz. U. z 2015 r. poz. 1212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isów zawartych w art. 37 ust. 3 ustawy z dnia 11 lipca 2014 r. o zasadach realizacji programów </w:t>
              <w:br/>
              <w:t>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realizacji projektu nie dotyczy rodzajów działalności wykluczonych z możliwości uzyskania pomocy finansowej, o których mowa w art. 3 ust. 3 rozporządzenia  PE i Rady (UE) NR 1301/2013 </w:t>
              <w:br/>
              <w:t>z dnia 17 grudnia 2013 r. w sprawie Europejskiego Funduszu Rozwoju Regionalnego i 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) </w:t>
              <w:br/>
              <w:t>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zgodnie z art. 70 rozporządzenia nr 1303/2013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wnioskodawca złożył wniosek o wydanie pozwolenia na budowę (jeśli dotyczy) lub dokonał zgłosze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 nie mniej niż 15 % w wydatkach kwalifikowalnych dla projektów nieobjętych pomocą publiczną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uwzględniającą sytuację demograficzną i epidemiologiczną (odpowiednio identyfikowaną na poziomie województwa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leżności od specyfiki podmiotu leczniczego i oferowanych przez niego usług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, o której mowa w ustawie z dnia 27 sierpnia 2004 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 świadczeniach opieki zdrowotnej finansowanych ze środków publicznych (Dz. U. z 2015 r. poz. 581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e zm.) (jeśli dotycz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godność projektu z regionalną analizą potrzeb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 zgodność projektu z regionalną analizą potrzeb w obszarze ochrony zdrowia  przygotowaną dla województwa kujawsko-pomorskiego, zatwierdzoną przez Zarząd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2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 czy wniosek został złożony przez uprawnionego wnioskodawcę  tj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1. podmiot wykonujący działalność lecznicz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udzielający świadczeń opieki zdrowotnej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7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w zakresie opieki długoterminowej oraz paliatywnej bądź rozszerzający swoją działalność o świadczenia w zakresie opieki długoterminowej na obszarze powiatu, w którym do tej pory nie prowadzono takiej działalności (z wyłączeniem podmiotów, które będą kwalifikowały się do otrzymania wsparcia w ramach POIiŚ);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2. spółkę z większościowym udziałem jednostek samorządu terytorialnego, realizującą przedsięwzięcia medyczne na rzecz podmiotu leczniczego wymienionego w pkt. 1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z dnia </w:t>
              <w:br/>
              <w:t xml:space="preserve">11 lipca 2014 r. o zasadach realizacji programów w zakresie polityki spójności finansowanych </w:t>
              <w:br/>
              <w:t>w perspektywie 2014-2020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 xml:space="preserve">w tym w zakresie dostosowania infrastruktury do potrzeb osób starszych </w:t>
              <w:br/>
              <w:t>i z niepełnosprawnościami.</w:t>
            </w:r>
          </w:p>
          <w:p>
            <w:pPr>
              <w:pStyle w:val="Default"/>
              <w:numPr>
                <w:ilvl w:val="0"/>
                <w:numId w:val="1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onadto ocenie w ramach kryterium podlega czy inwestycje i zakupy realizowane przez podmioty, </w:t>
              <w:br/>
              <w:t>o których mowa w kryterium B.1 dotyczą udzielania świadczeń zdrowotnych w zakresie opieki długoterminowej, opieki paliatywnej i hospicyjnej.</w:t>
            </w:r>
          </w:p>
          <w:p>
            <w:pPr>
              <w:pStyle w:val="Default"/>
              <w:ind w:left="720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em nr 17 określonym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8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>z przepisami prawa polskiego i unijnego oraz wymogami Instytucji Zarządzającej RPO WK-P 2014-202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</w:t>
              <w:br/>
              <w:t xml:space="preserve">o dofinansowanie projektu są zgodne z przepisami prawa polskiego i unijnego oraz z 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działania zaplanowane w projekcie zostały przygotowane zgodnie 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1 Inwestycje w infrastrukturę zdrowotną i społeczną, Poddziałaniu 6.1.1 Inwestycje w infrastrukturę zdrowotn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cel projektu umożliwi zrealizowanie celu działania, tj. zwiększenie dostępu </w:t>
              <w:br/>
              <w:t>do usług zdrowotnych. W tym kontekście należy zbadać czy zaplanowane zadania służą realizacji celów projektu i w konsekwencji prowadzą do osiągnięcia celów działania.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Zgodnie z art. 65 ust. 6 rozporządzenia nr 1303/2013 wsparcia nie uzyskają projekty, jeśli zostały fizycznie ukończone lub w pełni wdrożone przed złożeniem wniosku o dofinansowanie projektu </w:t>
              <w:br/>
              <w:t>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1 stycznia 2014 r. </w:t>
              <w:br/>
              <w:t>a dniem 31  października 2023 r.)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</w:t>
              <w:br/>
              <w:t xml:space="preserve">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kwalifikowalne są wydatki związane z termomodernizacją obiektów szpitali oraz wydatki w 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9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 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 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. O neutralności można mówić wtedy, kiedy </w:t>
              <w:br/>
              <w:t xml:space="preserve">w ramach projektu wnioskodawca wskaże szczegółowe uzasadnienie, dlaczego dany projekt nie jest </w:t>
              <w:br/>
              <w:t>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deinstytucjonalizacji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wyniku realizacji projektu następuje rozwój opieki koordynowanej lub zintegrowanej z uwzględnieniem środowiskowych form opieki?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6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projekt jest realizowany wyłącznie w podmiocie posiadającym umowę o udzielanie świadczeń opieki zdrowotnej ze środków publicznych w zakresie zbieżnym z zakresem projektu, zawartej z 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 xml:space="preserve">w tym zakresie, ocenie podlega czy wnioskodawca zobowiązał się do posiadania umowy o udzielenie świadczeń opieki zdrowotnej, najpóźniej w kolejnym okresie kontraktowania świadczeń </w:t>
              <w:br/>
              <w:t>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1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</w:t>
              <w:br/>
              <w:t xml:space="preserve">z rzeczywistym zapotrzebowaniem </w:t>
              <w:br/>
              <w:t>na produkt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zaplanowane w ramach projektu działania, w szczególności w zakresie zakupu wyrobów medycznych, są uzasadnione z punktu widzenia rzeczywistego zapotrzebowania na dany produkt (wytworzona infrastruktura, w tym ilość, parametry wyrobu medycznego są adekwatne </w:t>
              <w:br/>
              <w:t>do zakresu udzielanych przez podmiot świadczeń opieki zdrowotnej lub, w przypadku poszerzania oferty medycznej, odpowiadają na zidentyfikowane deficyty podaży świadczeń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kadry medycznej </w:t>
              <w:br/>
              <w:t>do obsługi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wnioskodawca realizujący projekt, obejmujący zakup wyrobów medycznych, dysponuje lub zobowiązał się do dysponowania, najpóźniej w dniu rzeczowego zakończenia realizacji projektu, odpowiednio wykwalifikowaną kadrą medyczną do obsługi wyrobów medycznych objętych projekte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/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dysponuje infrastrukturą techniczną niezbędną </w:t>
              <w:br/>
              <w:t>do instalacji i użytkowania wyrobów medycznych objętych projektem</w:t>
            </w:r>
          </w:p>
        </w:tc>
        <w:tc>
          <w:tcPr>
            <w:tcW w:w="7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wnioskodawca realizujący projekt, obejmujący zakup wyrobów medycznych, dysponuje lub czy zobowiązał się do dysponowania, najpóźniej w dniu rzeczowego zakończenia  realizacji projektu, infrastrukturą techniczną niezbędną do instalacji i użytkowania wyrobów medycznych objętych projekt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>
          <w:trHeight w:val="44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realizował, realizuje lub planuje realizację działań konsolidacyjnych lub podjęcie innych form współpracy z podmiotami udzielającymi świadczeń opieki zdrowotnej, </w:t>
              <w:br/>
              <w:t xml:space="preserve">w tym w ramach modelu opieki koordynowanej. 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3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 ≤ 1,2% albo &gt; 2% - 0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 &gt; 1,2% i ≤ 2% - 4 pkt.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cenie podlega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542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4"/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 okresie przygotowawczym do przeprowadzenia wizyty akredytacyjnej</w:t>
            </w:r>
            <w:r>
              <w:rPr>
                <w:rStyle w:val="FootnoteCharacters"/>
                <w:rStyle w:val="FootnoteAnchor"/>
                <w:rFonts w:eastAsia="Times New Roman" w:cs="Arial"/>
                <w:sz w:val="18"/>
                <w:szCs w:val="18"/>
                <w:lang w:eastAsia="pl-PL"/>
              </w:rPr>
              <w:footnoteReference w:id="15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posiada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Usługi Ochrony Zdrowia – System Zarządzania Jakości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 – 2 pkt. 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wnioskodawca jest w trakcie okresu przygotowawczego – 1 pkt. lub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- 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 lub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-    wnioskodawca nie posiada certyfikatu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lub 1 lub 2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e świadczenia usług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 zakresie opieki paliatywnej lub hospicyjnej oraz w zakresie świadczeń pielęgnacyjnych i opiekuńczych wykonywanych w ramach opieki długoterminowej o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cenie podleg</w:t>
            </w:r>
            <w:r>
              <w:rPr>
                <w:rFonts w:eastAsia="Times New Roman" w:cs="Arial"/>
                <w:color w:val="000000"/>
                <w:sz w:val="18"/>
                <w:szCs w:val="18"/>
                <w:lang w:val="pl-PL" w:eastAsia="pl-PL"/>
              </w:rPr>
              <w:t>a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rojekty realizowane są przez podmioty znajdujące się na terenie powiatów, w których dotychczas nie były udzielane świadczenia w tym zakresie zgodnie z poniższą punktacją: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podmioty znajdujące się na terenie powiatów, w których nie były udzielane świadczenia w zakresie opieki paliatywnej lub hospicyjnej  - 2 pkt. lub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podmioty znajdujące się na terenie powiatów, w których nie były udzielane świadczenia w zakresie świadczeń pielęgnacyjnych i opiekuńczych wykonywanych w ramach opieki długoterminowej - 2 pkt. lub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podmioty znajdujące się na terenie powiatów, w których były udzielane świadczenia w zakresie opieki paliatywnej lub hospicyjnej  oraz w zakresie świadczeń pielęgnacyjnych i opiekuńczych wykonywanych w ramach opieki  - 0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parcie działań z w zakresie udzielania innych form świadczenia usług niż stacjonarne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>Ocenie podlega czy wnioskodawca z</w:t>
            </w:r>
            <w:r>
              <w:rPr>
                <w:sz w:val="18"/>
                <w:szCs w:val="18"/>
                <w:lang w:val="pl-PL"/>
              </w:rPr>
              <w:t>apewnił we wniosku o dofinansowanie projektu, że będzie współpracował z POZ lub lokalnymi jednostkami pomocy społecznej w celu świadczenia opieki domowej zgodnie z poniższą punktacją: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współpraca z POZ – 2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współpraca z lokalnymi jednostkami pomocy społecznej – 2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 żadne z powyższych – 0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pkt. według ocen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</w:t>
      </w:r>
      <w:r>
        <w:rPr>
          <w:sz w:val="16"/>
          <w:szCs w:val="16"/>
        </w:rPr>
        <w:t xml:space="preserve">Parlamentu Europejskiego i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ady (UE) nr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r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</w:t>
      </w:r>
      <w:r>
        <w:rPr>
          <w:sz w:val="16"/>
          <w:szCs w:val="16"/>
          <w:lang w:val="pl-PL"/>
        </w:rPr>
        <w:t xml:space="preserve"> 347 z 20.12.2013, s. </w:t>
      </w:r>
      <w:r>
        <w:rPr>
          <w:sz w:val="16"/>
          <w:szCs w:val="16"/>
        </w:rPr>
        <w:t>320</w:t>
      </w:r>
      <w:r>
        <w:rPr>
          <w:sz w:val="16"/>
          <w:szCs w:val="16"/>
          <w:lang w:val="pl-PL"/>
        </w:rPr>
        <w:t xml:space="preserve"> i nast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ane źródłowe do ww. map dostępne są na internetowej platformie danych Baza Analiz Systemowych i Wdrożeniowych udostępnionej przez Ministerstwo Zdrowia (</w:t>
      </w:r>
      <w:hyperlink r:id="rId1">
        <w:r>
          <w:rPr>
            <w:rStyle w:val="InternetLink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tyczy tylko tych inwestycji, które dotyczą zakresów świadczeń wskazanych w ustawie z dnia 27 sierpnia 2004 r. o świadczeniach opieki zdrowotnej finansowanych ze środków publicznych (Dz. U.  z 2015 r. poz. 581 ze zm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ustawą z dnia 15 kwietnia 2011 r. o działalności leczniczej (Dz. U. z 2015 r. poz. 618, z późn. zm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 podstawie umowy o udzielenie świadczeń opieki zdrowotnej zawartej z dyrektorem Kujawsko-Pomorskiego Oddziału Wojewódzkiego NFZ.</w:t>
      </w:r>
    </w:p>
  </w:footnote>
  <w:footnote w:id="8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rajowe ramy strategiczne. Policy paper dla ochrony zdrowia na lata 2014-2020. Dokument dostępny na stronie: http://www.mz.gov.pl/rozwoj-i-inwestycje/fundusze-europejskie-dla-sektora-ochrony-zdrowia/krajowe-ramy-strategiczne-policy-paper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9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soby z niepełnosprawnościami w rozumieniu ustawy z dnia 27 sierpnia 1997 r. o rehabilitacji zawodowej i społecznej oraz zatrudnianiu osób niepełnosprawnych (Dz. U. z 2016 r. poz. 2046), a także osoby  z zaburzeniami psychicznymi, o których mowa w ustawie z dnia 19 sierpnia 1994 r. o ochronie zdrowia psychicznego (Dz. U. z 2016 r. poz. 546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Uwaga: </w:t>
      </w:r>
      <w:r>
        <w:rPr>
          <w:sz w:val="16"/>
          <w:szCs w:val="16"/>
        </w:rPr>
        <w:t xml:space="preserve">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 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 których zasada ta ma zastosowanie. Np. strona internetowa, czy też zasoby cyfrowe wytworzone w ramach projektu muszą spełniać standard WCAG 2.0 na poziomie AA (Wytyczne, podrozdział 5.2, pkt 1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w rozumieniu art. 2 ust. 1 pkt 38 ustawy z dnia 20 maja 2010 r. </w:t>
      </w:r>
      <w:r>
        <w:rPr>
          <w:i/>
          <w:sz w:val="16"/>
          <w:szCs w:val="16"/>
          <w:lang w:val="pl-PL"/>
        </w:rPr>
        <w:t xml:space="preserve">o wyrobach medycznych </w:t>
      </w:r>
      <w:r>
        <w:rPr>
          <w:sz w:val="16"/>
          <w:szCs w:val="16"/>
          <w:lang w:val="pl-PL"/>
        </w:rPr>
        <w:t>(Dz. U z 2017 r. poz. 211 z późn. zm.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2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z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do Uchwały nr 49/2017</w:t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KM RPO WK-P na lata 2014-2020 </w:t>
    </w:r>
  </w:p>
  <w:p>
    <w:pPr>
      <w:pStyle w:val="Header"/>
      <w:tabs>
        <w:tab w:val="clear" w:pos="4536"/>
        <w:tab w:val="clear" w:pos="9072"/>
      </w:tabs>
      <w:spacing w:before="0" w:after="120"/>
      <w:ind w:left="9072" w:hanging="0"/>
      <w:rPr/>
    </w:pPr>
    <w:r>
      <w:rPr>
        <w:sz w:val="20"/>
        <w:szCs w:val="20"/>
        <w:lang w:val="pl-PL"/>
      </w:rPr>
      <w:t>z dnia 20 czerwca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ypotrzebzdrowotnych.mz.gov.pl/" TargetMode="External"/><Relationship Id="rId2" Type="http://schemas.openxmlformats.org/officeDocument/2006/relationships/hyperlink" Target="http://www.cmj.org.pl/akredytacja/certyfikat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51:00Z</dcterms:created>
  <dc:creator>a.wiktorska</dc:creator>
  <dc:description/>
  <cp:keywords/>
  <dc:language>en-US</dc:language>
  <cp:lastModifiedBy>dorota.sawicka</cp:lastModifiedBy>
  <cp:lastPrinted>2017-04-11T12:16:00Z</cp:lastPrinted>
  <dcterms:modified xsi:type="dcterms:W3CDTF">2017-06-23T04:59:00Z</dcterms:modified>
  <cp:revision>15</cp:revision>
  <dc:subject/>
  <dc:title/>
</cp:coreProperties>
</file>