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8 r. poz. 1431 z późn. 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 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 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9 r. poz. 1843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 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 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 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 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>] ..........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 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płatnicz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 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łatnic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 xml:space="preserve">/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...... w 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, a następnie, bez zbędnej zwłoki, na wyodrębniony dla Projektu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 xml:space="preserve">: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...... w 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>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płatnicz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 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płatnicz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płatnicz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 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 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9 r. poz. 688 z późn. zm.) realizację zadań publicznych w trybie określonym w tej ustawie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 późn. zm.),</w:t>
      </w:r>
    </w:p>
    <w:p>
      <w:pPr>
        <w:pStyle w:val="Normal"/>
        <w:spacing w:lineRule="auto" w:line="276"/>
        <w:ind w:left="72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 przypadku zbioru Centralny system teleinformatyczny wspierający realizację programów operacyjnych – wyłącznie podmiotom świadczącym usługi na rzecz Partnerów w związku z 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 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 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 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 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 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 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 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 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 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 ramach Projektu, z jednoczesnym udzieleniem licencji na rzecz Partnerów na korzystanie z ww. utworów. Umowa, o której mowa w zdaniu pierwszym, jest zawierana na pisemny wniosek Instytucji Zarządzającej RPO WKP w ramach dofinansowania, o którym mowa w § 2 ust. 3 umowy o dofinansowanie Projektu. 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 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Partnerzy (o ile wynika to z ich zadań) zobowiążą uczestników Projektu na etapie ich rekrutacji do Projektu do dostarczenia dokumentów potwierdzających osiągnięcie efektywności zatrudnieniowej lub społecznej izatrudnieniowej po zakończeniu udziału w Projekcie (do </w:t>
      </w:r>
      <w:r>
        <w:rPr>
          <w:rFonts w:cs="Arial" w:ascii="Arial" w:hAnsi="Arial"/>
          <w:i/>
          <w:sz w:val="20"/>
          <w:szCs w:val="20"/>
        </w:rPr>
        <w:t>90 dni kalendarz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 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 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 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 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 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 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 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 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 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 finansach publicznych (Dz. U. z 2019 r. poz. 869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9 r. poz. 628 z późn. zm.).</w:t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 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 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>zoru nie stosuje się w projektach rozliczanych w oparciu o kwoty ryczałtowe, o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 xml:space="preserve">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płatnicz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 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przez to rozumieć, zgodnie z Wytycznymi w zakresie kwalifikowalności, umowę odpłatną pomiędzy zamawiającym a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 xml:space="preserve">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 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03:00Z</dcterms:created>
  <dc:creator>alemazur</dc:creator>
  <dc:description/>
  <cp:keywords/>
  <dc:language>en-US</dc:language>
  <cp:lastModifiedBy>DB</cp:lastModifiedBy>
  <cp:lastPrinted>2017-08-17T16:14:00Z</cp:lastPrinted>
  <dcterms:modified xsi:type="dcterms:W3CDTF">2019-11-26T14:07:00Z</dcterms:modified>
  <cp:revision>5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