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"/>
        <w:gridCol w:w="500"/>
        <w:gridCol w:w="1334"/>
        <w:gridCol w:w="155"/>
        <w:gridCol w:w="271"/>
        <w:gridCol w:w="345"/>
        <w:gridCol w:w="159"/>
        <w:gridCol w:w="109"/>
        <w:gridCol w:w="43"/>
        <w:gridCol w:w="1328"/>
        <w:gridCol w:w="130"/>
        <w:gridCol w:w="12"/>
        <w:gridCol w:w="1312"/>
        <w:gridCol w:w="49"/>
        <w:gridCol w:w="24"/>
        <w:gridCol w:w="61"/>
        <w:gridCol w:w="12"/>
        <w:gridCol w:w="483"/>
        <w:gridCol w:w="185"/>
        <w:gridCol w:w="142"/>
        <w:gridCol w:w="735"/>
        <w:gridCol w:w="1359"/>
      </w:tblGrid>
      <w:tr>
        <w:trPr>
          <w:trHeight w:val="594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kodawca składa maksymalnie 2 wnioski o dofinansowanie projektu w odpowiedzi na dany konkurs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Wnioskodawcą lub partnerem jest jednostka samorządu terytorialnego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ofinansowania projektu przekracza równowartość 100 000 eur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kład własny stanowi nie mniej niż 10% wydatków kwalifikowalnych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kodawca (i partner/zy – jeśli dotyczy) jest podmiotem uprawnionym do złożenia wniosku o dofinansowanie projektu.</w:t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kodawca zakłada, iż projekt kończy się nie później niż 30.06.2023 r. a zakładany  maksymalny okres realizacji projektu wynosi 24 miesi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nie zakłada tworzenia nowych miejsca świadczenia usług opiekuńczych w formie opieki instytucjonalnej oraz utrzymywania dotychczas istniejących miejsc w formie opieki instytucjonalnej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i opiekuńcze są świadczone dla osób </w:t>
            </w:r>
            <w:bookmarkStart w:id="0" w:name="_Hlk17887849"/>
            <w:r>
              <w:rPr>
                <w:rFonts w:cs="Calibri" w:ascii="Calibri" w:hAnsi="Calibri"/>
                <w:sz w:val="22"/>
                <w:szCs w:val="22"/>
              </w:rPr>
              <w:t>potrzebujących wsparcia w codziennym funkcjonowaniu</w: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  <w:t>, a usługi asystenckie są świadczone dla osób z niepełnosprawnościami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rowadzi do zwiększenia liczby miejsc świadczenia usług społecznych w społeczności lokalnej oraz liczby osób objętych usługami społecznymi świadczonymi w społeczności lokalnej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projektu zapewniono trwałość utworzonych miejsc świadczenia usług społecznych co najmniej przez okres odpowiadający okresowi realizacji projekt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zakłada pierwszeństwo w dostępie do usług asystenckich i opiekuńczych osób, których dochód nie przekracza 150%  właściwego kryterium dochodowego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datków na zakup środków trwałych i 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przekracza kwoty obliczonej jako iloczyn, określonej we wniosku o dofinansowanie projektu, wartości docelowej wskaźnika „Liczba osób zagrożonych ubóstwem lub wykluczeniem społecznym objętych usługami społecznymi świadczonymi w interesie ogólnym w programie” i kwoty 25.000,00 zł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ojekcie założono, że w przypadku świadczenia usług w placówce zapewniającej opiekę, nie jest ona zlokalizowana na nieruchomości, na której znajduje się inna placówka zapewniająca opiekę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8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ojekcie założono, że w przypadku realizacji wsparcia w mieszkaniach chronionych lub wspomaganych nie mogą one być zlokalizowane na nieruchomości, na której znajduje się placówka wsparcia instytucjonalnego.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1" w:name="_GoBack"/>
            <w:bookmarkEnd w:id="1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4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2693"/>
        <w:gridCol w:w="5016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zakłada partnerstwo z podmiotem ekonomii społe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Tak –  15 pkt.  </w:t>
            </w:r>
          </w:p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ind w:right="57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Nie –  0 pkt.</w:t>
            </w:r>
          </w:p>
          <w:p>
            <w:pPr>
              <w:pStyle w:val="Normal"/>
              <w:ind w:left="17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jest realizowany dla osób zagrożonych ubóstwem i wykluczeniem społecznym z terenu powiatu/ów, w którym/ch odsetek klientów długotrwale korzystających z pomocy społecznej w województwie kujawsko- pomorskim jest wyższy niż średnia w województw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3" w:before="0" w:after="0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- 10 pkt.</w:t>
            </w:r>
            <w:r>
              <w:rPr>
                <w:rFonts w:cs="Calibri" w:ascii="Calibri" w:hAnsi="Calibri"/>
                <w:b/>
                <w:sz w:val="20"/>
              </w:rPr>
              <w:t xml:space="preserve">      </w:t>
            </w:r>
          </w:p>
          <w:p>
            <w:pPr>
              <w:pStyle w:val="Normal"/>
              <w:spacing w:lineRule="atLeast" w:line="23" w:before="280" w:after="280"/>
              <w:ind w:left="57" w:right="57" w:hanging="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– 0 pkt. </w:t>
            </w:r>
          </w:p>
          <w:p>
            <w:pPr>
              <w:pStyle w:val="Normal"/>
              <w:ind w:left="1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obejmuje rozwój rodzinnych form pieczy zastępczej, w tym rodzin zastępczych zawodowych i zastępczych zawodowych specjalistycznych dla dzieci z niepełnosprawnościam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3" w:before="0" w:after="0"/>
              <w:ind w:left="57" w:right="5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pkt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jeżeli projekt przewiduje utworzenie rodzinnych form pieczy zastępczej, w tym minimum jednej rodziny zastępczej zawodowej,</w:t>
            </w:r>
          </w:p>
          <w:p>
            <w:pPr>
              <w:pStyle w:val="Normal"/>
              <w:spacing w:lineRule="atLeast" w:line="23" w:before="280" w:after="280"/>
              <w:ind w:left="57" w:right="5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pk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- jeżeli projekt przewiduje utworzenie rodzinnych form pieczy zastępczej, w tym minimum jednej rodziny zastępczej zawodowej specjalistycznej dla dzieci z niepełnosprawnościami.</w:t>
            </w:r>
          </w:p>
          <w:p>
            <w:pPr>
              <w:pStyle w:val="Normal"/>
              <w:ind w:left="17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 przeliczenia niniejszej kwoty na zł należy stosować miesięczny obrachunkowy kurs wymiany stosowany przez KE aktualny na dzień ogłoszenia konkursu </w:t>
      </w:r>
      <w:r>
        <w:rPr>
          <w:rFonts w:cs="Calibri" w:ascii="Calibri" w:hAnsi="Calibri"/>
          <w:lang w:val="pl-PL"/>
        </w:rPr>
        <w:t>tj.</w:t>
      </w:r>
      <w:r>
        <w:rPr>
          <w:rFonts w:cs="Calibri" w:ascii="Calibri" w:hAnsi="Calibri"/>
        </w:rPr>
        <w:t xml:space="preserve"> 1 EUR = 4,2567 zł</w:t>
      </w:r>
      <w:r>
        <w:rPr>
          <w:rFonts w:cs="Calibri" w:ascii="Calibri" w:hAnsi="Calibri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artość projektu obejmuje wszystkie wydatki (w tym koszty pośrednie i bezpośrednie) przewidziane w ramach projektu zgodnie z planowanymi zadaniami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8:00Z</dcterms:created>
  <dc:creator>m.heller</dc:creator>
  <dc:description/>
  <cp:keywords/>
  <dc:language>en-US</dc:language>
  <cp:lastModifiedBy>Karolina Kamińska-Kalinowska</cp:lastModifiedBy>
  <cp:lastPrinted>2016-08-02T10:14:00Z</cp:lastPrinted>
  <dcterms:modified xsi:type="dcterms:W3CDTF">2020-01-31T12:19:00Z</dcterms:modified>
  <cp:revision>16</cp:revision>
  <dc:subject/>
  <dc:title/>
</cp:coreProperties>
</file>