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2465" cy="7905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Załącznik nr 9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>Karta oceny formalno-merytorycznej wniosku o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dofinansowanie projektu konkursowego</w:t>
      </w:r>
    </w:p>
    <w:p>
      <w:pPr>
        <w:pStyle w:val="Header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  <w:lang w:val="pl-PL"/>
        </w:rPr>
      </w:pPr>
      <w:r>
        <w:rPr>
          <w:rFonts w:cs="Calibri" w:ascii="Calibri" w:hAnsi="Calibri"/>
          <w:b/>
          <w:i/>
          <w:sz w:val="28"/>
          <w:lang w:val="pl-PL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oceny formalno-merytorycznej wniosku o dofinansowanie projektu konkursow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ANCELARYJNY WNIOSKU: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 xml:space="preserve">Karta oceny formalno-merytorycznej </w:t>
        <w:b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11"/>
        <w:gridCol w:w="2272"/>
        <w:gridCol w:w="141"/>
        <w:gridCol w:w="1218"/>
        <w:gridCol w:w="29"/>
        <w:gridCol w:w="738"/>
        <w:gridCol w:w="850"/>
        <w:gridCol w:w="53"/>
        <w:gridCol w:w="2888"/>
      </w:tblGrid>
      <w:tr>
        <w:trPr>
          <w:trHeight w:val="5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YMOG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wniosek o dofinansowanie projektu posiada uchybienia, które nie zostały dostrzeżone na etapie badania wymogów formalnych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Calibri" w:ascii="Calibri" w:hAnsi="Calibri"/>
                <w:kern w:val="2"/>
                <w:sz w:val="20"/>
                <w:szCs w:val="22"/>
                <w:lang w:eastAsia="en-US"/>
              </w:rPr>
              <w:t>PRZEKAZAĆ DO PONOWNEGO BADANIA WYMOGÓW FORMALNYCH</w:t>
            </w:r>
          </w:p>
        </w:tc>
        <w:tc>
          <w:tcPr>
            <w:tcW w:w="4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GO BADANIA WYMOGÓW FORMALN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1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niosek o dofinansowanie projektu został złożony we właściwym terminie, do właściwej instytucji i w odpowiedzi na właściwy konkurs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ins w:id="0" w:author="Michał Heller" w:date="2016-10-28T09:48:00Z">
              <w:r>
                <w:rPr>
                  <w:rFonts w:eastAsia="Calibri" w:cs="Calibri" w:ascii="Calibri" w:hAnsi="Calibri"/>
                  <w:b/>
                  <w:kern w:val="2"/>
                  <w:sz w:val="22"/>
                  <w:szCs w:val="22"/>
                  <w:lang w:eastAsia="en-US"/>
                </w:rPr>
                <w:t xml:space="preserve">   </w:t>
              </w:r>
            </w:ins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wniosek o dofinansowanie projektu został złożony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właściwym formularzu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wniosek o dofinansowanie projekt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raz z załącznikami (jeśli dotyczy) został wypełniony w języku polskim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68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wybór partnera/ów projektu został dokonany zgodnie z obowiązującymi przepisami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Wnioskodawca oraz partnerzy (jeśli dotyczy) nie podlegają wykluczeniu z możliwości otrzymania dofinansowania ze środków Unii Europejskiej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uczestnicy projektu kwalifikują się do objęcia wsparciem w ramach Regionalnego Programu Operacyjnego Województwa Kujawsko-Pomorskiego na lata 2014-2020                         (RPO WK-P)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zy wydatki przewidziane w projekcie nie podlegają podwójnemu finansowaniu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realizacja projektu jest zgodna z przepisami art. 65 ust. 6 i art. 125 ust. 3  lit. e) i f) rozporządzenia 1303/2013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roczny obrót wnioskodawcy i partnera/ów (jeśli dotyczy) jest równy lub wyższy od rocznych wydatków w projekcie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zy Wnioskodawca prowadzi biuro projektu na obszarze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ojewództwa kujawsko-pomorskiego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nioskodawca złożył maksymalnie 1 wniosek o dofinansowanie projektu w odpowiedzi na dany konkurs?</w:t>
            </w:r>
          </w:p>
        </w:tc>
      </w:tr>
      <w:tr>
        <w:trPr>
          <w:trHeight w:val="53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wniosek o dofinansowanie w ramach danego konkursu zakłada realizację projektu na obszarze całego województwa kujawsko-pomorskiego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w</w:t>
            </w:r>
            <w:r>
              <w:rPr>
                <w:rFonts w:cs="Calibri" w:ascii="Calibri" w:hAnsi="Calibri"/>
                <w:sz w:val="22"/>
                <w:szCs w:val="22"/>
              </w:rPr>
              <w:t>nioskodawca i jego partner/rzy (w przypadku projektu partnerskiego) posiada status Instytucji Otoczenia Biznes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wnioskodawca i jego partner/rzy (w przypadku projektu partnerskiego) na dzień złożenia wniosku o dofinansowanie projektu posiadają co najmniej trzyletnie doświadczenie we wspieraniu przedsiębiorców z sektora MŚP, w świadczeniu usług informacyjnych, doradczych i szkoleniowych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wnioskodawca w okresie realizacji projektu zapewnia przedsiębiorcom możliwość osobistego kontaktu z kadrą projektu oraz skorzystania z usług konsultacyjnych, a także usług doradczych polegających na analizie potrzeb rozwojowych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wsparcie w ramach projektu jest skierowane wyłącznie do mikro, małych i średnich przedsiębiorstw oraz ich pracowników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Czy m</w:t>
            </w:r>
            <w:r>
              <w:rPr>
                <w:rFonts w:cs="Calibri" w:ascii="Calibri" w:hAnsi="Calibri"/>
                <w:sz w:val="22"/>
                <w:szCs w:val="22"/>
              </w:rPr>
              <w:t>aksymalna kwota wnioskowanego dofinansowania projektu ze środków Europejskiego Funduszu Społecznego nie przekracza dostępnej alokacji w ramach konkursu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y wkład własny został określony na </w:t>
            </w:r>
            <w:r>
              <w:rPr>
                <w:rFonts w:cs="Calibri" w:ascii="Calibri" w:hAnsi="Calibri"/>
                <w:sz w:val="22"/>
                <w:szCs w:val="22"/>
              </w:rPr>
              <w:t>poziomie nie mniejszym niż 15%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9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>projekt zostanie zakończony do 31.12.2020 r.</w:t>
            </w: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val="pl-PL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z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jek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akłada osiągnięcie wartości docelowych wszystkich wskaźników produktu i rezultatu bezpośredniego określonych dla Poddziałania 8.5.1 zgodnie ze Szczegółowym Opisem Osi Priorytetowych RPO WK-P na lata 2014-202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 mechanizm finansowania wydatków ponoszonych przez przedsiębiorców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 usługi rozwoj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ramach projektu został oparty na zasadzie refundacji kosztów usługi połączonej z promesą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eastAsia="en-US"/>
              </w:rPr>
              <w:t>Czy p</w:t>
            </w:r>
            <w:r>
              <w:rPr>
                <w:rFonts w:cs="Calibri" w:ascii="Calibri" w:hAnsi="Calibri"/>
                <w:sz w:val="22"/>
                <w:szCs w:val="22"/>
              </w:rPr>
              <w:t>rojekt zakłada rozliczenia kosztów usług rozwojowych zrealizowanych wyłącznie przez podmioty wpisane do Rejestru Usług Rozwojow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i zweryfikowane wstępnie przez Administratora RUR</w:t>
            </w:r>
            <w:r>
              <w:rPr>
                <w:rFonts w:cs="Arial" w:ascii="Calibri" w:hAnsi="Calibri"/>
                <w:sz w:val="22"/>
                <w:szCs w:val="22"/>
                <w:lang w:eastAsia="en-US"/>
              </w:rPr>
              <w:t>?</w:t>
            </w:r>
          </w:p>
        </w:tc>
      </w:tr>
      <w:tr>
        <w:trPr>
          <w:trHeight w:val="56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2537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w przypadku bezwarunkowej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dostępu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W przypadku oceny warunkowej uzasadnienie należy podać w części VI. Negocjacje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V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jest zgodny z RPO WK-P  oraz Szczegółowym Opisem Osi Priorytetowych RPO WK-P 2014-2020 (SzOOP)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jest zgodny z przepisami dotyczącymi pomocy publicznej (lub pomocy de minimis)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jest zgodny z właściwymi przepisami prawa unijnego i krajowego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zy projekt zakłada rozliczanie kosztów bezpośrednich w oparciu o uproszczone metody rozliczania wydatków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zakłada prawidłowy poziom kosztów pośrednich zgodnie ze stawkami ryczałtowymi określonymi w 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Wytycznych w zakresie kwalifikowalności wydatków w ramach Europejskiego Funduszu Rozwoju Regionalnego, Europejskiego Funduszu Społecznego oraz Funduszu Spójności na lata 2014-2020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mallCaps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-warunkowo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jest zgodny z zasadą równości szans i niedyskryminacji, w tym dostępności dla osób z niepełnosprawnościami?</w:t>
            </w:r>
          </w:p>
        </w:tc>
      </w:tr>
      <w:tr>
        <w:trPr>
          <w:trHeight w:val="57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0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zy projekt jest zgodny z zasadą równości szans kobiet i mężczyzn w oparciu o standard minimum?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projekt należy do wyjątku, co do którego nie stosuje się standardu minimum?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5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 (należy wypełnić poniższe pola)</w:t>
            </w:r>
          </w:p>
        </w:tc>
      </w:tr>
      <w:tr>
        <w:trPr>
          <w:trHeight w:val="200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We wniosku o dofinansowanie projektu zawarte zostały informacje, które potwierdzają istnienie (albo brak istniejących) barier równościowych w obszarze tematycznym interwencji i/lub zasięgu oddziaływania projektu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Wniosek o dofinansowanie projektu zawiera działania odpowiadające na zidentyfikowane bariery równościowe w obszarze tematycznym interwencji i/lub zasięgu oddziaływania projektu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</w:t>
            </w:r>
          </w:p>
        </w:tc>
      </w:tr>
      <w:tr>
        <w:trPr>
          <w:trHeight w:val="7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Wskaźniki realizacji projektu zostały podane w podziale na płeć i/lub został umieszczony opis tego, w jaki sposób rezultaty projektu przyczynią się do zmniejszenia barier równościowych istniejących w obszarze tematycznym interwencji i/lub zasięgu oddziaływania projektu</w:t>
            </w:r>
          </w:p>
        </w:tc>
      </w:tr>
      <w:tr>
        <w:trPr>
          <w:trHeight w:val="68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Times New Roman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68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We wniosku o dofinansowanie projektu wskazano, jakie działania zostaną podjęte w celu zapewnienia równościowego zarządzania projektem</w:t>
            </w:r>
          </w:p>
        </w:tc>
      </w:tr>
      <w:tr>
        <w:trPr>
          <w:trHeight w:val="68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projekt jest zgodny z zasadą zrównoważonego rozwoju?</w:t>
            </w:r>
          </w:p>
        </w:tc>
      </w:tr>
      <w:tr>
        <w:trPr>
          <w:trHeight w:val="482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w przypadku bezwarunkowej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horyzontalnych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W przypadku oceny warunkowej uzasadnienie należy podać w części VI. Negocjacje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8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05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V.</w:t>
            </w:r>
          </w:p>
        </w:tc>
        <w:tc>
          <w:tcPr>
            <w:tcW w:w="1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84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200"/>
        <w:gridCol w:w="8016"/>
      </w:tblGrid>
      <w:tr>
        <w:trPr>
          <w:trHeight w:val="1792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umer podsekcji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merytoryczne - punktow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zyznana liczba punkt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ksymalna liczba punktów możliwych do uzyskania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.1. i C.2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zeba realizacji projektu oraz zasadność wyboru grupy docelowej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Minimum: </w:t>
              <w:br/>
              <w:t xml:space="preserve"> 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4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asadnienie potrzeby realizacji projektu w kontekście:</w:t>
            </w:r>
          </w:p>
          <w:p>
            <w:pPr>
              <w:pStyle w:val="Normal"/>
              <w:ind w:left="74" w:right="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roblemu/ów grupy docelowej w powiązaniu ze specyficznym jej cechami, na obszarze realizacji projektu, na który/e odpowiedź stanowi cel projektu.</w:t>
            </w:r>
          </w:p>
          <w:p>
            <w:pPr>
              <w:pStyle w:val="Normal"/>
              <w:ind w:right="3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skazania wiarygodnych i miarodajnych danych i źródeł potwierdzających występowanie opisanego/ych problemu/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grupy docelowej do założeń projektu i regulaminu konkurs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C.3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 projektu oraz poprawność doboru wskaź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fność doboru celu projektu w kontekście opisanej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4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osiągnięcia w ramach projektu skwantyfikowanych wskaźników rezultatu i produktu, w tym:</w:t>
            </w:r>
          </w:p>
          <w:p>
            <w:pPr>
              <w:pStyle w:val="Akapitzlist2"/>
              <w:numPr>
                <w:ilvl w:val="0"/>
                <w:numId w:val="3"/>
              </w:numPr>
              <w:spacing w:lineRule="auto" w:line="240" w:before="0" w:after="0"/>
              <w:ind w:left="431" w:right="40" w:hanging="357"/>
              <w:contextualSpacing/>
              <w:rPr/>
            </w:pPr>
            <w:r>
              <w:rPr>
                <w:sz w:val="20"/>
                <w:szCs w:val="20"/>
              </w:rPr>
              <w:t>adekwatność i założona do osiągnięcia wartość wskaźników;opis źródeł weryfikacji/pozyskania danych do pomiaru wskaźników i 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C.4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afność doboru zadań i opis zadań w kontekście osiągnięcia celów/wskaźników projektu/ oraz  trafności opisanej analizy ryzyka nieosiągnięcia założeń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2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Minimum: </w:t>
              <w:br/>
              <w:t>15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4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posobu rekrutacji uczestników/uczestniczek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zadań i ich merytoryczna zawartość w świetle zdiagnozowanego/ych problemu/ów oraz założonych celów oraz trwałość projektu (o ile dotycz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ind w:left="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 xml:space="preserve">Sposób zarządzania projektem oraz </w:t>
            </w:r>
            <w:r>
              <w:rPr>
                <w:rFonts w:cs="Calibri" w:ascii="Calibri" w:hAnsi="Calibri"/>
                <w:sz w:val="18"/>
                <w:szCs w:val="18"/>
              </w:rPr>
              <w:t>trafność opisanej analizy ryzyka nieosiągnięcia założeń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  <w:szCs w:val="18"/>
              </w:rPr>
              <w:footnoteReference w:id="4"/>
            </w:r>
            <w:r>
              <w:rPr>
                <w:rFonts w:cs="Calibri" w:ascii="Calibri" w:hAnsi="Calibri"/>
                <w:sz w:val="18"/>
                <w:szCs w:val="18"/>
              </w:rPr>
              <w:t>, w tym:</w:t>
            </w:r>
          </w:p>
          <w:p>
            <w:pPr>
              <w:pStyle w:val="Tekstkomentarza"/>
              <w:numPr>
                <w:ilvl w:val="0"/>
                <w:numId w:val="2"/>
              </w:numPr>
              <w:ind w:left="432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ytuacji, której wystąpienie utrudni lub uniemożliwi osiągnięcie wartości docelowej wskaźników rezultatu, </w:t>
            </w:r>
          </w:p>
          <w:p>
            <w:pPr>
              <w:pStyle w:val="Tekstkomentarza"/>
              <w:numPr>
                <w:ilvl w:val="0"/>
                <w:numId w:val="2"/>
              </w:numPr>
              <w:ind w:left="432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posób identyfikacji wystąpienia takich sytuacji (zajście ryzyka), </w:t>
            </w:r>
          </w:p>
          <w:p>
            <w:pPr>
              <w:pStyle w:val="Tekstkomentarza"/>
              <w:numPr>
                <w:ilvl w:val="0"/>
                <w:numId w:val="2"/>
              </w:numPr>
              <w:ind w:left="432" w:hanging="28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ziałań, które zostaną podjęte, aby zapobiec wystąpieniu ryzyka i jakie będą mogły zostać  podjęte aby zminimalizować skutki wystąpienia ryzyka.</w:t>
            </w:r>
          </w:p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.5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encjał i doświadczenie wnioskodawcy i partnera/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 xml:space="preserve">Minimum: </w:t>
              <w:br/>
              <w:t>9 pkt</w:t>
            </w: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right="40" w:hanging="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encjał techniczny wykorzystywany w rama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484" w:type="dxa"/>
        <w:jc w:val="left"/>
        <w:tblInd w:w="-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60"/>
        <w:gridCol w:w="3480"/>
        <w:gridCol w:w="534"/>
        <w:gridCol w:w="600"/>
        <w:gridCol w:w="1506"/>
        <w:gridCol w:w="7924"/>
      </w:tblGrid>
      <w:tr>
        <w:trPr>
          <w:trHeight w:val="308" w:hRule="atLeast"/>
        </w:trPr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merytoryczne zero-jedynkowe</w:t>
            </w:r>
          </w:p>
        </w:tc>
        <w:tc>
          <w:tcPr>
            <w:tcW w:w="10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Spełnienie kryterium merytorycznego zero-jedynkowego</w:t>
            </w:r>
          </w:p>
        </w:tc>
      </w:tr>
      <w:tr>
        <w:trPr>
          <w:trHeight w:val="1685" w:hRule="atLeast"/>
          <w:cantSplit w:val="true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Bezwarunkowa ocena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 xml:space="preserve">TAK - WARUNKOWO </w:t>
            </w:r>
          </w:p>
        </w:tc>
        <w:tc>
          <w:tcPr>
            <w:tcW w:w="7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w przypadku bezwarunkowej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W przypadku oceny warunkowej uzasadnienie należy podać w części VI. Negocjacje)</w:t>
            </w:r>
          </w:p>
        </w:tc>
      </w:tr>
      <w:tr>
        <w:trPr>
          <w:trHeight w:val="560" w:hRule="atLeast"/>
        </w:trPr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7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akości projekt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kt jest zgodny z regulaminem konkurs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2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sowanie 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jektu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udżet - niezbędność wydatków do realizacji zaplanowanych działań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78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78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5507" w:type="dxa"/>
        <w:jc w:val="left"/>
        <w:tblInd w:w="-6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276"/>
        <w:gridCol w:w="1559"/>
        <w:gridCol w:w="142"/>
        <w:gridCol w:w="1134"/>
        <w:gridCol w:w="1984"/>
        <w:gridCol w:w="1418"/>
        <w:gridCol w:w="425"/>
        <w:gridCol w:w="6237"/>
      </w:tblGrid>
      <w:tr>
        <w:trPr>
          <w:trHeight w:val="838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 xml:space="preserve">VI.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 (wypełnić, o ile kryteria zostały ocenione warunkowo)</w:t>
            </w:r>
          </w:p>
        </w:tc>
      </w:tr>
      <w:tr>
        <w:trPr>
          <w:trHeight w:val="684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WARUNKI W ZAKRESIE KRYTERIÓW FINANSOWANIA PROJEKTU</w:t>
            </w:r>
          </w:p>
        </w:tc>
      </w:tr>
      <w:tr>
        <w:trPr>
          <w:trHeight w:val="497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a n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pozy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zycj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a wartoś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2" w:hRule="atLeast"/>
        </w:trPr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Proponowana kwota dofinansowania: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838" w:hRule="atLeast"/>
        </w:trPr>
        <w:tc>
          <w:tcPr>
            <w:tcW w:w="15507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ZOSTAŁE WARUNKI DOTYCZĄCE KRYTERIÓW WYBORU PROJEKTU </w:t>
            </w:r>
          </w:p>
        </w:tc>
      </w:tr>
      <w:tr>
        <w:trPr>
          <w:trHeight w:val="8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Kryterium, którego dotyczy warunek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unek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235"/>
        <w:gridCol w:w="1985"/>
        <w:gridCol w:w="40"/>
        <w:gridCol w:w="1236"/>
        <w:gridCol w:w="984"/>
        <w:gridCol w:w="8"/>
        <w:gridCol w:w="2374"/>
      </w:tblGrid>
      <w:tr>
        <w:trPr>
          <w:trHeight w:val="982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uma punktów przyznanych z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kryteria merytoryczne punktow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 uzyskał co najmniej 60% punktów w poszczególnych kryteriach merytorycznych punktowych?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wypełnić część VII i VIII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NIE – wypełnić </w:t>
              <w:br/>
              <w:t>część VIII</w:t>
            </w:r>
          </w:p>
        </w:tc>
      </w:tr>
      <w:tr>
        <w:trPr>
          <w:trHeight w:val="778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VII.</w:t>
            </w:r>
          </w:p>
        </w:tc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zaznaczyć właściwe znakiem „X” oraz wpisać liczbę punktów możliwych do otrzymania za każde kryterium, równą określonej wadze punktowej, jeśli kryterium zostało spełnione)</w:t>
            </w:r>
          </w:p>
        </w:tc>
      </w:tr>
      <w:tr>
        <w:trPr>
          <w:trHeight w:val="1444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ryterium premiujące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Przyznana liczba punktów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Waga punktowa kryterium</w:t>
            </w:r>
          </w:p>
        </w:tc>
      </w:tr>
      <w:tr>
        <w:trPr>
          <w:trHeight w:val="2409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84" w:hanging="284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1: </w:t>
            </w:r>
          </w:p>
          <w:p>
            <w:pPr>
              <w:pStyle w:val="Normal"/>
              <w:spacing w:lineRule="auto" w:line="276" w:before="0" w:after="120"/>
              <w:ind w:hanging="11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nioskodawca posiada doświadczenie w obsłudze programów pomocowych pochodzących ze środków Unii Europejskiej dla mikro, małych i średnich przedsiębiorstw jako Regionalna Instytucja Finansująca, w tym udzielaniu dofinansowania na ich rozwój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amach kryterium </w:t>
            </w:r>
            <w:r>
              <w:rPr>
                <w:rFonts w:cs="Calibri" w:ascii="Calibri" w:hAnsi="Calibri"/>
                <w:sz w:val="22"/>
                <w:szCs w:val="22"/>
              </w:rPr>
              <w:t>ocenie podlegać będzie posiadanie przez wnioskodawcę doświadczenia w obsłudze programów pomocowych pochodzących ze środków Unii Europejskiej dla mikro, małych i średnich przedsiębiorstw jako Regionalna Instytucja Finansując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sz w:val="22"/>
                <w:szCs w:val="22"/>
              </w:rPr>
              <w:t>, w tym udzielaniu dofinansowania na ich rozwój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 – 15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Nie – 0 pkt.</w:t>
            </w:r>
          </w:p>
        </w:tc>
      </w:tr>
      <w:tr>
        <w:trPr>
          <w:trHeight w:val="416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 2: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dawca posiada doświadczenie w samodzielnej realizacji projektów lub jako lider w projekcie partnerskim ze środków Programu Operacyjnego Kapitał Ludzki na lata 2007-2013 w ramach Priorytetu II i/lub VI i/lub VIII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amach kryterium </w:t>
            </w:r>
            <w:r>
              <w:rPr>
                <w:rFonts w:cs="Calibri" w:ascii="Calibri" w:hAnsi="Calibri"/>
                <w:sz w:val="22"/>
                <w:szCs w:val="22"/>
              </w:rPr>
              <w:t>ocenie podlegać będzie posiadanie przez wnioskodawcę doświadczenia w samodzielnej realizacji projektów lub jako lider w projekcie partnerskim ze środków Programu Operacyjnego Kapitał Ludzki na lata 2007-2013 w ramach Priorytetu II i/lub VI i/lub VIII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rojektów i powyżej – 15 pkt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-9 projektów – 10 pkt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-4 projekty – 5 pkt;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9" w:hRule="atLeast"/>
        </w:trPr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um  3: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nioskodawca posiada doświadczenie we wspieraniu przedsiębiorców z sektora MŚP w świadczeniu usług informacyjnych, doradczych, szkoleniowych w ram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Krajowego Systemu Usług dla Małych i Średnich Przedsiębiorstw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SU)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W ramach kryterium </w:t>
            </w:r>
            <w:r>
              <w:rPr>
                <w:rFonts w:cs="Calibri" w:ascii="Calibri" w:hAnsi="Calibri"/>
                <w:sz w:val="22"/>
                <w:szCs w:val="22"/>
              </w:rPr>
              <w:t>ocenie podlegać będzie posiadanie przez wnioskodawcę doświadczenia we wspieraniu przedsiębiorców z sektora MŚP w świadczeniu usług informacyjnych, doradczych, szkoleniowych w ramach KSU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 – 10pkt;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– 0 pkt.</w:t>
            </w:r>
          </w:p>
        </w:tc>
      </w:tr>
      <w:tr>
        <w:trPr>
          <w:trHeight w:val="435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 Unicode MS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865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III. LICZBA PUNKTÓW I DECYZJA O MOŻLIWOŚCI SKIEROWANIA PROJEKTU DO NEGOCJACJI I/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kryteriów merytorycznych zero-jedynkowych lub nie uzyskał co najmniej 60% punktów w poszczególnych kryteriach merytorycznych punktow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lub warunkowo spełnia wszystkie kryteria zero-jedynkowe oraz uzyskał co najmniej 60% punktów w poszczególnych kryteriach merytorycznych punktowych)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WYMAGANIA MINIMALNE, ABY MIEĆ MOŻLIWOŚĆ SKIEROWANIA DO NEGOCJACJI I/LUB UZYSKANIA DOFINANSOWANIA?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(tzn. spełnia lub warunkowo spełnia wszystkie kryteria formalne, dostępu, horyzontalne, merytoryczne zero-jedynkowe oraz uzyskał co najmniej 60% punktów w poszczególnych kryteriach merytorycznych punktowych)</w:t>
            </w:r>
          </w:p>
        </w:tc>
      </w:tr>
      <w:tr>
        <w:trPr>
          <w:trHeight w:val="697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, bez negocjacji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TAK, skierowanie do  negocjacji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  <w:t>Oceniającego</w:t>
        <w:tab/>
        <w:tab/>
        <w:tab/>
        <w:tab/>
        <w:tab/>
        <w:tab/>
        <w:tab/>
        <w:tab/>
        <w:t xml:space="preserve">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 KOP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data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Przez instytucję otoczenia biznesu rozumie się każdy podmiot, bez względu na formę prawną, prowadzący działalność gospodarczą w rozumieniu prawa unijnego, który łącznie spełnia dwa warunki: </w:t>
      </w:r>
    </w:p>
    <w:p>
      <w:pPr>
        <w:pStyle w:val="Default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odnie ze statutem (aktem równoważnym) nie działa w celu osiągnięcia zysku (nonprofit) </w:t>
      </w:r>
    </w:p>
    <w:p>
      <w:pPr>
        <w:pStyle w:val="Default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raz </w:t>
      </w:r>
    </w:p>
    <w:p>
      <w:pPr>
        <w:pStyle w:val="Default"/>
        <w:numPr>
          <w:ilvl w:val="0"/>
          <w:numId w:val="5"/>
        </w:numPr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 przypadku osiągania zysku przeznacza go na cele statutowe związane z tworzeniem korzystnych warunków dla rozwoju przedsiębiorczości. </w:t>
      </w:r>
    </w:p>
    <w:p>
      <w:pPr>
        <w:pStyle w:val="Footnote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spełnienia drugiego z ww. warunków wymagane jest, by jednym z głównych celów statutowych danego podmiotu było tworzenie korzystnych warunków dla rozwoju przedsiębiorcz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5 sierpnia 2016 r. Rejestr Usług Rozwojowych (RUR) przekształcił się w Bazę Usług Rozwojowych. Baza dostępna będzie pod nowym adresem - </w:t>
      </w:r>
      <w:r>
        <w:rPr>
          <w:rFonts w:cs="Arial" w:ascii="Arial" w:hAnsi="Arial"/>
          <w:sz w:val="16"/>
          <w:szCs w:val="16"/>
          <w:u w:val="single"/>
        </w:rPr>
        <w:t>uslugirozwojowe.parp.gov.p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  <w:sz w:val="16"/>
          <w:szCs w:val="16"/>
        </w:rPr>
        <w:t>dotyczy projektów, których wnioskowana kwota dofinansowania jest równa albo przekracza 2 mln zł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color w:val="262625"/>
          <w:sz w:val="16"/>
          <w:szCs w:val="16"/>
          <w:shd w:fill="FFFFFF" w:val="clear"/>
        </w:rPr>
        <w:t>Regionalne Instytucje Finansujące (RIF) są regionalnymi partnerami Polskiej Agencji Rozwoju Przedsiębiorczości współpracującymi przy wdrażaniu programów adresowanych do mikro, małych i średnich przedsiębiorst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14:00Z</dcterms:created>
  <dc:creator>m.heller</dc:creator>
  <dc:description/>
  <cp:keywords/>
  <dc:language>en-US</dc:language>
  <cp:lastModifiedBy>anna.kwiatkowska</cp:lastModifiedBy>
  <cp:lastPrinted>2016-08-02T10:14:00Z</cp:lastPrinted>
  <dcterms:modified xsi:type="dcterms:W3CDTF">2016-11-07T12:14:00Z</dcterms:modified>
  <cp:revision>2</cp:revision>
  <dc:subject/>
  <dc:title/>
</cp:coreProperties>
</file>