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2465" cy="7905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280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tabs>
          <w:tab w:val="clear" w:pos="709"/>
          <w:tab w:val="left" w:pos="8280" w:leader="none"/>
        </w:tabs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Załącznik nr 8 do </w:t>
      </w:r>
      <w:r>
        <w:rPr>
          <w:rFonts w:cs="Calibri" w:ascii="Calibri" w:hAnsi="Calibri"/>
          <w:b/>
          <w:i/>
          <w:sz w:val="22"/>
          <w:szCs w:val="22"/>
          <w:lang w:val="en-US" w:eastAsia="en-US"/>
        </w:rPr>
        <w:t>Regulaminu konkursu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szCs w:val="22"/>
        </w:rPr>
        <w:t>Karta weryfikacji poprawności wniosku o dofinansowanie projektu</w:t>
      </w:r>
    </w:p>
    <w:p>
      <w:pPr>
        <w:pStyle w:val="Normal"/>
        <w:tabs>
          <w:tab w:val="clear" w:pos="709"/>
          <w:tab w:val="left" w:pos="8280" w:leader="none"/>
        </w:tabs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828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KARTA BADANIA WYMOGÓW FORMALNYCH WNIOSKU O DOFINANSOWANIE PROJEKTU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b w:val="false"/>
          <w:b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INSTYTUCJA PRZYJMUJĄCA WNIOSEK: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NUMER KONKURSU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DATA WPŁYWU WNIOSKU: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NUMER KANCELARYJNY WNIOSKU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: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TYTUŁ PROJEKTU: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SUMA KONTROLNA WNIOSKU (o ile dotyczy):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NAZWA WNIOSKODAWCY: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kern w:val="2"/>
          <w:sz w:val="18"/>
          <w:szCs w:val="18"/>
          <w:lang w:val="en-US" w:eastAsia="en-US"/>
        </w:rPr>
        <w:t>OCENIAJĄCY:</w:t>
      </w:r>
      <w:r>
        <w:rPr>
          <w:rFonts w:cs="Calibri" w:ascii="Calibri" w:hAnsi="Calibri"/>
          <w:kern w:val="2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  <w:lang w:val="en-US" w:eastAsia="en-US"/>
        </w:rPr>
      </w:pPr>
      <w:r>
        <w:rPr>
          <w:rFonts w:cs="Calibri" w:ascii="Calibri" w:hAnsi="Calibri"/>
          <w:kern w:val="2"/>
          <w:sz w:val="18"/>
          <w:szCs w:val="18"/>
          <w:lang w:val="en-US" w:eastAsia="en-US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>Karta badania wymogów formalnych wniosku o dofinansowanie projektu wypełniana jest przez pracownika instytucji organizującej konkurs. Osoba dokonująca badania wymogów formalnych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pl-PL" w:eastAsia="en-US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>Zobowiązuję się do nieujawniania informacji dotyczących weryfikowanego przeze mnie wniosku o dofinansowanie projekt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  <w:t>Data, miejscowość i podpis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rFonts w:ascii="Calibri" w:hAnsi="Calibri" w:cs="Calibri"/>
          <w:color w:val="000000"/>
          <w:lang w:val="pl-PL" w:eastAsia="en-US"/>
        </w:rPr>
      </w:pPr>
      <w:r>
        <w:br w:type="page"/>
      </w:r>
      <w:r>
        <w:rPr>
          <w:rFonts w:cs="Calibri" w:ascii="Calibri" w:hAnsi="Calibri"/>
          <w:color w:val="000000"/>
          <w:lang w:val="pl-PL" w:eastAsia="en-US"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26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WYMOGI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NI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NIE DOTY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DO KOREK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Uwag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*W przypadku, gdy wniosek o dofinansowanie projektu podlega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wcześniej korekcie i ponownie 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spełnia wymogów formalnych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zaznaczenie opcji NIE powoduj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odrzucenie wniosku o dofinansowanie projektu, bez możliw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korekt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Czy wniosek o dofinansowanie projektu jest kompletny, tj. zawiera wszystkie strony i załączniki (o ile dotyczy) określone w </w:t>
            </w:r>
            <w:r>
              <w:rPr>
                <w:rFonts w:cs="Calibri" w:ascii="Calibri" w:hAnsi="Calibri"/>
                <w:i/>
                <w:sz w:val="20"/>
                <w:lang w:val="en-US" w:eastAsia="en-US"/>
              </w:rPr>
              <w:t>Regulaminie konkursu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Czy wniosek o dofinansowanie projektu (załączniki – o ile dotyczy) został podpisany, opieczętowany zgodnie z Regulaminem konkurs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 w:eastAsia="en-US"/>
              </w:rPr>
              <w:t>Czy wniosek o dofinansowanie projektu został złożony w formie papierowej (2 egzemplarz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Czy suma kontrolna jest zgodna w całym wniosku o dofinansowanie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Czy zamieszczono we wniosku o dofinansowanie projektu informacje na temat wysokości obrotu i okresu za jaki jest on podany (o ile dotyczy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DECYZJA W SPRAWIE POPRAWNOŚCI WNIOSKU O DOFINANSOWANIE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Czy wniosek o dofinansowanie projektu spełnia wszystkie wymogi formalne weryfikowane podczas badania wymogów formalnych i może zostać przekazany do oceny formalno-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Czy wniosek o dofinansowanie projektu może zostać skierowany do uzupełnienia i/lub korekty (zgodnie z zapisami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/>
              </w:rPr>
              <w:t>Regulaminu konkursu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540" w:leader="none"/>
        </w:tabs>
        <w:spacing w:before="60" w:after="0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954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18"/>
          <w:szCs w:val="18"/>
          <w:lang w:val="en-US" w:eastAsia="en-US"/>
        </w:rPr>
        <w:t>Sporządzone przez: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</w:t>
        <w:tab/>
      </w:r>
      <w:r>
        <w:rPr>
          <w:rFonts w:cs="Calibri" w:ascii="Calibri" w:hAnsi="Calibri"/>
          <w:b/>
          <w:sz w:val="18"/>
          <w:szCs w:val="18"/>
          <w:lang w:val="en-US" w:eastAsia="en-US"/>
        </w:rPr>
        <w:t>Zatwierdzone przez:</w:t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Imię i nazwisko:</w:t>
        <w:tab/>
        <w:t>Imię i nazwisko:</w:t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Komórka organizacyjna:</w:t>
        <w:tab/>
        <w:t>Komórka organizacyjna:</w:t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Data:</w:t>
        <w:tab/>
        <w:t>Data:</w:t>
      </w:r>
    </w:p>
    <w:p>
      <w:pPr>
        <w:pStyle w:val="Normal"/>
        <w:tabs>
          <w:tab w:val="clear" w:pos="709"/>
          <w:tab w:val="left" w:pos="9540" w:leader="none"/>
        </w:tabs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Podpis:</w:t>
        <w:tab/>
        <w:t>Podpis:</w:t>
      </w:r>
    </w:p>
    <w:p>
      <w:pPr>
        <w:pStyle w:val="Normal"/>
        <w:tabs>
          <w:tab w:val="clear" w:pos="709"/>
          <w:tab w:val="left" w:pos="9543" w:leader="none"/>
        </w:tabs>
        <w:rPr/>
      </w:pPr>
      <w:r>
        <w:rPr>
          <w:rFonts w:cs="Calibri" w:ascii="Calibri" w:hAnsi="Calibri"/>
          <w:sz w:val="18"/>
          <w:szCs w:val="18"/>
          <w:lang w:val="en-US" w:eastAsia="en-US"/>
        </w:rPr>
        <w:tab/>
        <w:tab/>
        <w:tab/>
        <w:tab/>
        <w:tab/>
        <w:tab/>
        <w:tab/>
        <w:tab/>
      </w:r>
      <w:r>
        <w:rPr>
          <w:sz w:val="18"/>
          <w:szCs w:val="18"/>
          <w:lang w:val="en-US" w:eastAsia="en-US"/>
        </w:rPr>
        <w:tab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08" w:hanging="0"/>
    </w:pPr>
    <w:rPr>
      <w:rFonts w:ascii="Arial" w:hAnsi="Arial" w:eastAsia="Calibri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15:00Z</dcterms:created>
  <dc:creator> </dc:creator>
  <dc:description/>
  <cp:keywords/>
  <dc:language>en-US</dc:language>
  <cp:lastModifiedBy>Ewa Forman</cp:lastModifiedBy>
  <dcterms:modified xsi:type="dcterms:W3CDTF">2016-04-05T10:37:00Z</dcterms:modified>
  <cp:revision>6</cp:revision>
  <dc:subject/>
  <dc:title/>
</cp:coreProperties>
</file>