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2465" cy="807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Calibri" w:hAnsi="Calibri"/>
          <w:i/>
          <w:sz w:val="18"/>
          <w:szCs w:val="18"/>
        </w:rPr>
        <w:t>Załącznik nr 4 do Regulaminu pracy KOP ZIT w zakresie EFS w ramach RPO WK-P 2014-2020</w:t>
      </w:r>
    </w:p>
    <w:p>
      <w:pPr>
        <w:pStyle w:val="Footnote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</w:rPr>
        <w:t>Karta oceny strategicznej</w:t>
      </w:r>
      <w:r>
        <w:rPr>
          <w:rFonts w:cs="Calibri" w:ascii="Calibri" w:hAnsi="Calibri"/>
          <w:b/>
          <w:sz w:val="28"/>
          <w:lang w:val="pl-PL"/>
        </w:rPr>
        <w:t xml:space="preserve"> ZIT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  <w:lang w:val="pl-PL"/>
        </w:rPr>
      </w:pPr>
      <w:r>
        <w:rPr>
          <w:rFonts w:cs="Calibri" w:ascii="Calibri" w:hAnsi="Calibri"/>
          <w:b/>
          <w:kern w:val="2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20"/>
        </w:rPr>
        <w:t xml:space="preserve">NUMER WNIOSKU: </w:t>
      </w:r>
      <w:r>
        <w:rPr>
          <w:rFonts w:cs="Calibri" w:ascii="Calibri" w:hAnsi="Calibri"/>
          <w:b/>
          <w:kern w:val="2"/>
          <w:sz w:val="20"/>
          <w:szCs w:val="20"/>
        </w:rPr>
        <w:tab/>
        <w:t xml:space="preserve">               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 xml:space="preserve"> 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DO OCENY STRATEGICZNEJ ZIT: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DATA PRZEKZANIA  WNIOSKU </w:t>
        <w:br/>
        <w:t>Z ETAPU OCENY FORMALNO-MERYTORYCZNEJ/NEGOCJACJI</w:t>
      </w:r>
      <w:r>
        <w:rPr>
          <w:rStyle w:val="FootnoteCharacters"/>
          <w:rStyle w:val="FootnoteAnchor"/>
          <w:rFonts w:cs="Calibri" w:ascii="Calibri" w:hAnsi="Calibri"/>
          <w:b/>
          <w:kern w:val="2"/>
          <w:sz w:val="18"/>
          <w:szCs w:val="18"/>
        </w:rPr>
        <w:footnoteReference w:id="2"/>
      </w:r>
      <w:r>
        <w:rPr>
          <w:rFonts w:cs="Calibri" w:ascii="Calibri" w:hAnsi="Calibri"/>
          <w:b/>
          <w:kern w:val="2"/>
          <w:sz w:val="18"/>
          <w:szCs w:val="18"/>
        </w:rPr>
        <w:t>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DATA ROZPOCZĘCIA OCENY:</w:t>
      </w:r>
      <w:r>
        <w:rPr>
          <w:rFonts w:cs="Calibri" w:ascii="Calibri" w:hAnsi="Calibri"/>
          <w:kern w:val="2"/>
          <w:sz w:val="18"/>
          <w:szCs w:val="18"/>
        </w:rPr>
        <w:t xml:space="preserve">                                  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>Karta oceny STRATEGICZNEJ ZIT</w:t>
        <w:br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433"/>
        <w:gridCol w:w="897"/>
        <w:gridCol w:w="1248"/>
        <w:gridCol w:w="2136"/>
      </w:tblGrid>
      <w:tr>
        <w:trPr>
          <w:trHeight w:val="5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formalnych/oczywiste omyłki, które umożliwiają ocenę projektu?  </w:t>
            </w:r>
          </w:p>
        </w:tc>
      </w:tr>
      <w:tr>
        <w:trPr>
          <w:trHeight w:val="12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 formalnych/oczywiste omyłki, które uniemożliwiają ocenę projektu? </w:t>
            </w:r>
          </w:p>
        </w:tc>
      </w:tr>
      <w:tr>
        <w:trPr>
          <w:trHeight w:val="7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7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7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163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DOTYCZĄCE STWIERDZONYCH BRAKÓW W ZAKRESIE WARUNKÓW FORMALNYCH/OCZYWISTYCH OMYŁEK UMOŻLIWIAJĄCYCH OCENĘ PROJEKTU</w:t>
            </w:r>
          </w:p>
        </w:tc>
      </w:tr>
      <w:tr>
        <w:trPr>
          <w:trHeight w:val="875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ełnić, jeśli w punkcie 1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22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DOTYCZĄCE STWIERDZONYCH BRAKÓW W ZAKRESIE WARUNKÓW FORMALNYCH/OCZYWISTYCH OMYŁEK UNIEMOŻLIWIAJĄCYCH OCENĘ PROJEKTU </w:t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punkcie 2.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STRATEGICZNE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godność ze strategią rozwoju Zintegrowanych Inwestycji Terytorialnych (ZIT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footnoteReference w:id="3"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Times New Roman"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>DO WYJAŚNIENIA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en-US"/>
              </w:rPr>
              <w:t>PRZEZ WNIOSKODAWCĘ</w:t>
            </w:r>
          </w:p>
        </w:tc>
      </w:tr>
      <w:tr>
        <w:trPr>
          <w:trHeight w:val="206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ZASADNIENIE OCENY NIESPEŁNIANIA KRYTERIÓW STRATEGICZNYCH DOSTĘPU 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odpowiedzi skutkujące negatywną oceną kryteriów strategicznych dostępu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07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3979"/>
        <w:gridCol w:w="982"/>
        <w:gridCol w:w="1086"/>
        <w:gridCol w:w="1237"/>
        <w:gridCol w:w="6681"/>
      </w:tblGrid>
      <w:tr>
        <w:trPr>
          <w:trHeight w:val="41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1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STRATEGICZNE PREMIUJĄCE</w:t>
            </w:r>
          </w:p>
        </w:tc>
      </w:tr>
      <w:tr>
        <w:trPr>
          <w:trHeight w:val="116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strategiczne premiując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punktów możliwa do uzyska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aln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punktów niezbędna do spełnienia kryteriu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punktów przyznana przez oceniającego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oceny (w przypadku przyznania liczby punktów mniejszej niż maksymalna)</w:t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jekt zakłada wykorzystanie skutecznych rozwiązań lub produktów wypracowanych </w:t>
              <w:br/>
              <w:t>w ramach projektów innowacyjnych Programu Inicjatywy Wspólnotowej EQUAL, Programu Operacyjnego Kapitał Ludzki lub PO W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charakteryzuje się wysoką efektywnością kosztową</w:t>
            </w:r>
          </w:p>
          <w:p>
            <w:pPr>
              <w:pStyle w:val="Normal"/>
              <w:ind w:left="72" w:right="3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realizowany będzie w partnerstw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zakłada realizację wsparcia wyłącznie dla osób z niepełnosprawnościam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zakłada realizację programu aktywności lokalnej</w:t>
            </w:r>
            <w:r>
              <w:rPr>
                <w:rStyle w:val="FootnoteAnchor"/>
                <w:rFonts w:cs="Calibri" w:ascii="Calibri" w:hAnsi="Calibri"/>
                <w:bCs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Łączna liczba punktów przyznanych przez oceniająceg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420"/>
        <w:gridCol w:w="3595"/>
        <w:gridCol w:w="4323"/>
      </w:tblGrid>
      <w:tr>
        <w:trPr>
          <w:trHeight w:val="746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. SPRAWDZENIE I AKCEPTACJA DOKONANEJ OCE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K OCENY STRATEGICZNEJ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ZNACZ „X” WŁAŚCIWĄ ODPOWIEDŹ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:</w:t>
            </w:r>
          </w:p>
        </w:tc>
      </w:tr>
      <w:tr>
        <w:trPr>
          <w:trHeight w:val="395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cena pozytywn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skierowany do wyjaśnie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ceniająceg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Sekretarza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zewodniczącego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Odpowiedź „NIE” należy uzasadnić w polu „Uzasadnienie oceny niespełnienia kryteriów strategicznych dostępu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skazać maksymalną liczbę punktów możliwą do uzyskania przypisaną do danego kryterium oceny w ramach danego na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skazać minimalną liczbę punktów niezbędną do spełnienia danego kryterium oceny w ramach danego naboru lub wskazać n/d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ogram aktywności lokalnej - partnerstwo lokalne zainicjowane przez OPS, inną jednostkę organizacyjną samorządu terytorialnego lub organizację pozarządową w celu realizacji działań na rzecz aktywizacji społecznej i rozwiązywania problemów społeczności lokalnej oraz w celu zapewnienia współpracy i koordynacji działań instytucji i organizacji istotnych dla zaspokajania potrzeb członków społeczności lokalnej. Program aktywności lokalnej skierowany jest do osób w ramach konkretnego środowiska lub członków danej społecz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22:00Z</dcterms:created>
  <dc:creator>m.heller</dc:creator>
  <dc:description/>
  <cp:keywords/>
  <dc:language>en-US</dc:language>
  <cp:lastModifiedBy>Maciej Łapciak</cp:lastModifiedBy>
  <cp:lastPrinted>2015-08-21T16:01:00Z</cp:lastPrinted>
  <dcterms:modified xsi:type="dcterms:W3CDTF">2021-10-12T07:40:00Z</dcterms:modified>
  <cp:revision>5</cp:revision>
  <dc:subject/>
  <dc:title/>
</cp:coreProperties>
</file>