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Karta oceny formalno-merytorycznej projektu konkursowego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WNIOSKU: 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Urząd Marszałkowski Województwa Kujawsko-Pomorskiego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KONKURSU: </w:t>
        <w:tab/>
        <w:t xml:space="preserve">            </w:t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TYTUŁ PROJEKTU: </w:t>
        <w:tab/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  <w:r>
        <w:br w:type="page"/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kern w:val="2"/>
          <w:sz w:val="22"/>
          <w:szCs w:val="22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00"/>
        <w:gridCol w:w="1489"/>
        <w:gridCol w:w="129"/>
        <w:gridCol w:w="142"/>
        <w:gridCol w:w="345"/>
        <w:gridCol w:w="159"/>
        <w:gridCol w:w="109"/>
        <w:gridCol w:w="51"/>
        <w:gridCol w:w="44"/>
        <w:gridCol w:w="978"/>
        <w:gridCol w:w="298"/>
        <w:gridCol w:w="58"/>
        <w:gridCol w:w="13"/>
        <w:gridCol w:w="57"/>
        <w:gridCol w:w="14"/>
        <w:gridCol w:w="1276"/>
        <w:gridCol w:w="36"/>
        <w:gridCol w:w="49"/>
        <w:gridCol w:w="24"/>
        <w:gridCol w:w="32"/>
        <w:gridCol w:w="41"/>
        <w:gridCol w:w="483"/>
        <w:gridCol w:w="43"/>
        <w:gridCol w:w="142"/>
        <w:gridCol w:w="877"/>
        <w:gridCol w:w="1359"/>
      </w:tblGrid>
      <w:tr>
        <w:trPr>
          <w:trHeight w:val="594" w:hRule="atLeast"/>
        </w:trPr>
        <w:tc>
          <w:tcPr>
            <w:tcW w:w="9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ARUNKI  FORMALNE/OCZYWISTE OMYŁK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stwierdzono braki w zakresie warunków formalnych/oczywiste omyłki, które umożliwiają ocenę wniosku.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– uzasadnić w części vii.</w:t>
            </w:r>
          </w:p>
        </w:tc>
        <w:tc>
          <w:tcPr>
            <w:tcW w:w="48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stwierdzono braki w zakresie warunków  formalnych/oczywiste omyłki, które uniemożliwiają ocenę wniosku.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– przekazać do ponownej weryfikacji</w:t>
            </w:r>
          </w:p>
        </w:tc>
        <w:tc>
          <w:tcPr>
            <w:tcW w:w="48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63" w:hRule="atLeast"/>
        </w:trPr>
        <w:tc>
          <w:tcPr>
            <w:tcW w:w="9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367" w:hRule="atLeast"/>
        </w:trPr>
        <w:tc>
          <w:tcPr>
            <w:tcW w:w="9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PRZEKAZANIA WNIOSKU O DOFINANSOWANIE PROJEKTU DO PONOWNEJ WERYFIKACJI WARUNKÓW FORMALNYCH i OCZYWISTYCH OMYŁEK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, jeśli w punkcie 2. zaznaczono odpowiedź „TAK”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9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FORM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czny obrót wnioskodawcy i partnera/ów (o ile budżet projektu uwzględnia wydatki partnera) jest równy lub wyższy od rocznych wydatków w projekcie.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nioskodawca prowadzi biuro projektu na obszarze województwa kujawsko-pomorskiego.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zetelność wnioskodawcy.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06" w:hRule="atLeast"/>
        </w:trPr>
        <w:tc>
          <w:tcPr>
            <w:tcW w:w="9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548" w:hRule="atLeast"/>
        </w:trPr>
        <w:tc>
          <w:tcPr>
            <w:tcW w:w="9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. zaznaczono „NIE” jako odpowiedź skutkującą negatywną oceną przynajmniej jednego z kryteriów formalnych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HORYZONT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właściwymi przepisami prawa unijnego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przepisami dotyczącymi pomocy publicznej (lub pomocy de minimis)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właściwymi przepisami prawa krajowego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7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projekcie założono sposób rozliczania kosztów bezpośrednich adekwatny do wskazanej wartości dofinansowania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7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równości szans i niedyskryminacji, w tym dostępności dla osób z niepełnosprawnościami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62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7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jątek, co do którego nie stosuje się standardu minimum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(należy wypełnić poniższe pola)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ofil działalności wnioskodawcy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zamknięta rekrutacja –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2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2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2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przypadku stwierdzenia braku barier równościowych wniosek o dofinansowanie projektu zawiera działania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2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skaźniki realizacji projektu zostały podane w podziale na płeć i/lub został umieszczony opis tego, w jaki sposób rezultaty przyczyniają się do zmniejszenia barier równościowych istniejących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2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wskazano, jakie działania zostaną podjęte w celu zapewnienia równościowego zarządzania projektem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3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punktów w ramach standardu minimum (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standard minimum jest spełniony w przypadku uzyskania co najmniej 3 punktów za powyższe kryteria oceny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równości szans kobiet i mężczyzn w oparciu o standard minimum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7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zrównoważonego rozwoju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66" w:hRule="atLeast"/>
        </w:trPr>
        <w:tc>
          <w:tcPr>
            <w:tcW w:w="9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I. zaznaczono „NIE” jako odpowiedź skutkującą negatywną oceną przynajmniej jednego z kryteriów horyzontal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DOSTĘPU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jekt jest zgodny z właściwym typem projektu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nioskodawca zakłada, iż projekt kończy się nie później niż 30.06.2023 r. a zakładany  maksymalny okres realizacji projektu wynosi 24 miesiące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nioskodawca (i partner/zy – jeśli dotyczy) jest podmiotem uprawnionym do złożenia wniosku o dofinansowanie projektu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7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Minimalna wartość projektu wynosi 100 000 </w:t>
            </w:r>
            <w:ins w:id="0" w:author="Karolina Kamińska-Kalinowska" w:date="2020-08-06T10:33:00Z">
              <w:r>
                <w:rPr>
                  <w:rFonts w:cs="Arial" w:ascii="Calibri" w:hAnsi="Calibri"/>
                  <w:bCs/>
                  <w:sz w:val="22"/>
                  <w:szCs w:val="22"/>
                </w:rPr>
                <w:t>zł i maksymalna wartość dofinansowania nie przekracza 100 000 euro</w:t>
              </w:r>
            </w:ins>
            <w:del w:id="1" w:author="Karolina Kamińska-Kalinowska" w:date="2020-08-06T10:33:00Z">
              <w:r>
                <w:rPr>
                  <w:rFonts w:cs="Arial" w:ascii="Calibri" w:hAnsi="Calibri"/>
                  <w:bCs/>
                  <w:sz w:val="22"/>
                  <w:szCs w:val="22"/>
                </w:rPr>
                <w:delText>euro</w:delText>
              </w:r>
            </w:del>
            <w:r>
              <w:rPr>
                <w:rFonts w:cs="Arial" w:ascii="Calibri" w:hAnsi="Calibri"/>
                <w:bCs/>
                <w:sz w:val="22"/>
                <w:szCs w:val="22"/>
              </w:rPr>
              <w:t>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7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oziom dofinansowania UE wydatków kwalifikowalnych na poziomie projektu nie przekracza 85%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7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jekt jest skierowany do właściwej grupy docelowej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7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jekt zakłada efektywność społeczną i zatrudnieniową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7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jekt zakłada preferencje w dostępie do wsparcia dla określonych kategorii osób w ramach grupy docelowej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87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kład własny stanowi nie mniej niż 8,00% </w:t>
            </w:r>
            <w:del w:id="2" w:author="Karolina Kamińska-Kalinowska" w:date="2020-08-06T10:35:00Z">
              <w:r>
                <w:rPr>
                  <w:rFonts w:cs="Calibri" w:ascii="Calibri" w:hAnsi="Calibri"/>
                  <w:bCs/>
                  <w:sz w:val="22"/>
                  <w:szCs w:val="22"/>
                </w:rPr>
                <w:delText xml:space="preserve">albo nie mniej niż 15,00% </w:delText>
              </w:r>
            </w:del>
            <w:r>
              <w:rPr>
                <w:rFonts w:cs="Calibri" w:ascii="Calibri" w:hAnsi="Calibri"/>
                <w:bCs/>
                <w:sz w:val="22"/>
                <w:szCs w:val="22"/>
              </w:rPr>
              <w:t>wydatków kwalifikowalnych</w:t>
            </w:r>
            <w:ins w:id="3" w:author="Karolina Kamińska-Kalinowska" w:date="2020-08-06T10:35:00Z">
              <w:r>
                <w:rPr>
                  <w:rFonts w:cs="Calibri" w:ascii="Calibri" w:hAnsi="Calibri"/>
                  <w:bCs/>
                  <w:sz w:val="22"/>
                  <w:szCs w:val="22"/>
                </w:rPr>
                <w:t>.</w:t>
              </w:r>
            </w:ins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7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 ramach projektu zapewniono trwałość utworzonych podmiotów przez okres co najmniej odpowiadający okresowi realizacji projektu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87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Jeśli projekt przewiduje realizację szkoleń i kursów zawodowych lub kształcenia formalnego to ich efektem jest uzyskanie kwalifikacji lub nabycie kompetencji (w rozumieniu Wytycznych w zakresie monitorowania postępu rzeczowego realizacji programów operacyjnych na lata 2014-2020), potwierdzonych formalnym dokumentem (np. certyfikatem). Uzyskanie kwalifikacji lub kompetencji jest każdorazowo weryfikowane poprzez przeprowadzenie odpowiedniego ich sprawdzenia (np. w formie egzaminu)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87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artość wydatków na zakup środków trwałych i w ramach cross-financingu nie przekracza 10% wartości projektu i w przypadku cross-financingu zapewniona zostanie trwałość projektu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16" w:hRule="atLeast"/>
        </w:trPr>
        <w:tc>
          <w:tcPr>
            <w:tcW w:w="9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62" w:firstLine="162"/>
              <w:jc w:val="both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120" w:hRule="atLeast"/>
        </w:trPr>
        <w:tc>
          <w:tcPr>
            <w:tcW w:w="9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wypełnić, jeśli w części IV. zaznaczono „NIE” jako odpowiedź skutkującą negatywną oceną przynajmniej jednego z kryteriów dostępu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107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144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4395"/>
        <w:gridCol w:w="1134"/>
        <w:gridCol w:w="774"/>
        <w:gridCol w:w="567"/>
        <w:gridCol w:w="567"/>
        <w:gridCol w:w="1843"/>
        <w:gridCol w:w="1417"/>
        <w:gridCol w:w="3327"/>
      </w:tblGrid>
      <w:tr>
        <w:trPr>
          <w:trHeight w:val="446" w:hRule="atLeast"/>
          <w:cantSplit w:val="true"/>
        </w:trPr>
        <w:tc>
          <w:tcPr>
            <w:tcW w:w="14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A MERYTORYCZNE</w:t>
            </w:r>
          </w:p>
        </w:tc>
      </w:tr>
      <w:tr>
        <w:trPr>
          <w:trHeight w:val="1792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Kryterium merytor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inimalna liczba punktów możliwych do uzyskani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zyznana liczba punkt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aksymalna liczba punktów możliwych do uzyskania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Uzasadnienie oceny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w przypadku przyznania liczby punktów </w:t>
            </w:r>
            <w:bookmarkStart w:id="0" w:name="_GoBack"/>
            <w:bookmarkEnd w:id="0"/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niejszej niż maksymalna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trzeba realizacji projektu oraz zasadność doboru grupy docelowej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57" w:right="57" w:hanging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zasadnienie potrzeby realizacji projektu w kontekści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blemu/ów grupy docelowej w powiązaniu ze specyficznymi jej cechami, na obszarze realizacji projektu, na które odpowiedź stanowi cel projek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skazania wiarygodnych i miarodajnych danych i źródeł potwierdzających występowanie opisanego/ych problemu/ów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kwatność doboru i opisu grupy docelowej do założeń projektu i Regulaminu konkurs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 projektu oraz poprawność wskaźnik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color w:val="4F81BD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Trafność celu projektu w kontekście opisanej sytuacji problemowej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łożeń projektu i Regulaminu konkursu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4F81BD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4F81BD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76" w:before="0" w:after="0"/>
              <w:ind w:left="57" w:right="57" w:hanging="0"/>
              <w:contextualSpacing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pl-PL"/>
              </w:rPr>
              <w:t xml:space="preserve">Prawidłowość opisu i doboru wskaźników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 założeń projektu i Regulaminu konkurs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, w tym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ość osiągnięcia w ramach projektu skwantyfikowanych wskaźników rezultatu i produkt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ekwatność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 i poprawność sformułowani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wskaźników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, w tym przypisanych do kwot ryczałtowych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is źródeł weryfikacji/ pozyskania danych do pomiaru wskaźników i częstotliwości pomia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Trafność doboru i opisu zada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2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Opis sposobu rekrutacji uczestników/ek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Adekwatność opisu i doboru zadań do założeń projektu i Regulaminu konkursu, w ty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merytoryczna zawartość zadań w świetle zdiagnozowanego/ych problemu/ów oraz założonych celów/wskaźnik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zgodność planowanych działań z przepisami właściwymi dla obszaru merytory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podział zadań (lider/partner), o ile projekt realizowany jest w partnerstwi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harmonogram zadań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trwałość projektu (o ile dotyczy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c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osób zarządzania projekte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otencjał i doświadczenie wnioskodawcy lub partnera/ów, w tym ich adekwatność do założeń projektu i Regulaminu konkurs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świadczenie wnioskodawcy/partnera/ów w obszarze tematycznym, którego dotyczy realizowany projekt, na danym terytorium i w pracy z daną grupą docelow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6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sz w:val="20"/>
                <w:szCs w:val="20"/>
              </w:rPr>
              <w:footnoteReference w:id="2"/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encjał kadrowy/merytoryczny wykorzystywany w ramach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3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encjał techniczny wykorzystywany w ramach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adność partnerstw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4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udżet projektu, w tym adekwatność do założeń projektu i Regulaminu konkurs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2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godność budżetu projektu z Wytycznymi w zakresie kwalifikowalności wydatków w ramach Europejskiego Funduszu Rozwoju Regionalnego, Europejskiego Funduszu Społecznego oraz Funduszu Spójności na lata 2014-2020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zbędność planowanych wydatków w budżecie projektu, w ty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wynikają one bezpośrednio z opisanych działań oraz przyczyniają się do osiągnięcia  produktów 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nie ujęto wydatków, które wykazano jako potencjał wnioskodawcy/partnera (chyba że stanowią wkład własny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cjonalność i efektywność planowanych wydatków, w ty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są adekwatne do zakresu i specyfiki projektu, czasu jego realizacji oraz planowanych produktów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zy są zgodne ze standardami i cenami rynkowymi towarów i usług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określone w projekcie nakłady finansowe służą osiągnięciu możliwie najkorzystniejszych efektów realizacji zadań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prawność sporządzenia budżetu (m.in. koszty pośrednie, cross-financing, środki trwałe, wkład własny, jednostki miar, błędne wyliczenia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72" w:right="3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Suma punktów przyznanych za kryteria merytor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8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4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237"/>
        <w:gridCol w:w="3827"/>
        <w:gridCol w:w="3882"/>
      </w:tblGrid>
      <w:tr>
        <w:trPr>
          <w:trHeight w:val="578" w:hRule="atLeast"/>
        </w:trPr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PREMIUJĄC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wpisać liczbę punktów równą określonej wadze punktowej, jeśli kryterium zostało spełnione)</w:t>
            </w:r>
          </w:p>
        </w:tc>
      </w:tr>
      <w:tr>
        <w:trPr>
          <w:trHeight w:val="55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yterium premiują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Przyznana liczba punktów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Waga punktowa kryterium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sz w:val="20"/>
              </w:rPr>
              <w:t>Projekt zakłada wykorzystanie skutecznych rozwiązań lub produktów wypracowanych w ramach projektów innowacyjnych Programu Inicjatywy Wspólnotowej EQUAL, Programu Operacyjnego Kapitał Ludzki lub PO W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Tak – 5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e – 0 pkt.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</w:rPr>
              <w:t>Projekt zakłada realizację programu aktywności lokalne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Tak – 7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e – 0 pkt.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</w:rPr>
              <w:t>Projekt charakteryzuje się wysoką efektywnością kosztow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Tak – 10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e – 0 pkt.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Projekt jest dedykowany osobom z niepełnosprawnościam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Tak – 10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e – 0 pkt.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 realizowany będzie w partnerstw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Tak – 5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e – 0 pkt.</w:t>
            </w:r>
          </w:p>
        </w:tc>
      </w:tr>
      <w:tr>
        <w:trPr>
          <w:trHeight w:val="552" w:hRule="atLeast"/>
        </w:trPr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Suma punktów przyznanych za kryteria premiują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eastAsia="en-US"/>
              </w:rPr>
              <w:t>37</w:t>
            </w:r>
          </w:p>
        </w:tc>
      </w:tr>
      <w:tr>
        <w:trPr/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KRYTERIÓW PREMIUJĄCYCH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 w przypadku przyznania liczby punktów mniejszej niż maksymalna w ramach oceny przynajmniej jednego z kryteriów premiujących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56"/>
        <w:gridCol w:w="4536"/>
        <w:gridCol w:w="6095"/>
      </w:tblGrid>
      <w:tr>
        <w:trPr>
          <w:trHeight w:val="704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en-US"/>
              </w:rPr>
              <w:t>NEGOCJACJE</w:t>
            </w:r>
            <w:r>
              <w:rPr>
                <w:rFonts w:eastAsia="Arial Unicode MS" w:cs="Calibri" w:ascii="Calibri" w:hAnsi="Calibri"/>
                <w:bCs/>
                <w:sz w:val="22"/>
                <w:szCs w:val="22"/>
                <w:lang w:eastAsia="en-US"/>
              </w:rPr>
              <w:t xml:space="preserve"> (wypełnić, o ile kryteria zostały skierowane do negocjacji)</w:t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ryterium skierowane do negocjacj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unek negocjacyjn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945"/>
        <w:gridCol w:w="2763"/>
        <w:gridCol w:w="1701"/>
        <w:gridCol w:w="2808"/>
        <w:gridCol w:w="5144"/>
      </w:tblGrid>
      <w:tr>
        <w:trPr>
          <w:trHeight w:val="724" w:hRule="atLeast"/>
        </w:trPr>
        <w:tc>
          <w:tcPr>
            <w:tcW w:w="1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ind w:right="202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  <w:lang w:eastAsia="en-US"/>
              </w:rPr>
              <w:t>BUDŻET PROJEKTU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zadan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pozycj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oz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pozycji (w zł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nowana wartość pozycji (w zł)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5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87"/>
        <w:gridCol w:w="6662"/>
      </w:tblGrid>
      <w:tr>
        <w:trPr>
          <w:trHeight w:val="838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RAKI W ZAKRESIE WARUNKÓW FORMALNYCH/OCZYWISTE OMYŁKI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ak w zakresie warunków formalnych/oczywista omyłk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8"/>
        <w:gridCol w:w="3261"/>
        <w:gridCol w:w="3366"/>
      </w:tblGrid>
      <w:tr>
        <w:trPr>
          <w:trHeight w:val="865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1080" w:right="57" w:hanging="7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I DECYZJA O MOŻLIWOŚCI SKIEROWANIA PROJEKTU DO NEGOCJACJI LUB REKOMENDOWANIA DO DOFINANSOWANIA</w:t>
            </w:r>
          </w:p>
        </w:tc>
      </w:tr>
      <w:tr>
        <w:trPr>
          <w:trHeight w:val="1256" w:hRule="atLeast"/>
        </w:trPr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ŁĄCZNA LICZBA PUNKTÓW PRZYZNANYCH W CZĘŚCI V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jeśli projekt nie spełnia jakiegokolwiek kryterium merytorycznego, tj. nie uzyskał co najmniej 60% punktów w poszczególnych kryteriach merytorycznych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oraz V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jeśli projekt spełnia wszystkie kryteria, w tym uzyskał co najmniej 60% punktów w poszczególnych kryteriach merytorycznych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Y PROJEKT SPEŁNIA WSZYSTKIE KRYTERIA OCENIANE NA ETAPIE OCENY FORMALNO-MERYTORYCZNEJ LUB PROJEKT JEST KIEROWANY DO NEGOCJACJI?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(zaznaczyć właściwe znakiem „X”)</w:t>
            </w:r>
          </w:p>
        </w:tc>
      </w:tr>
      <w:tr>
        <w:trPr>
          <w:trHeight w:val="697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bez konieczności kierowania do etapu negocja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skierowanie do etapu  negocjacj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>…………</w:t>
        <w:tab/>
        <w:tab/>
        <w:tab/>
        <w:tab/>
        <w:tab/>
        <w:tab/>
        <w:t>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eastAsia="en-US"/>
        </w:rPr>
        <w:t>podpis Oceniającego</w:t>
        <w:tab/>
        <w:tab/>
        <w:tab/>
        <w:tab/>
        <w:tab/>
        <w:tab/>
        <w:tab/>
        <w:t xml:space="preserve">    data </w:t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>…………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odpis</w:t>
        <w:tab/>
      </w:r>
      <w:r>
        <w:rPr>
          <w:rFonts w:cs="Calibri" w:ascii="Calibri" w:hAnsi="Calibri"/>
          <w:sz w:val="22"/>
          <w:szCs w:val="22"/>
        </w:rPr>
        <w:t>Przewodniczącego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 xml:space="preserve">    data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Dotyczy tylko projektów partnerski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145" w:leader="none"/>
      </w:tabs>
      <w:rPr/>
    </w:pPr>
    <w:r>
      <w:rPr/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31:00Z</dcterms:created>
  <dc:creator>m.heller</dc:creator>
  <dc:description/>
  <cp:keywords/>
  <dc:language>en-US</dc:language>
  <cp:lastModifiedBy>Karolina Kamińska-Kalinowska</cp:lastModifiedBy>
  <cp:lastPrinted>2016-08-02T10:14:00Z</cp:lastPrinted>
  <dcterms:modified xsi:type="dcterms:W3CDTF">2020-08-06T08:36:00Z</dcterms:modified>
  <cp:revision>52</cp:revision>
  <dc:subject/>
  <dc:title/>
</cp:coreProperties>
</file>