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52465" cy="807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Calibri" w:hAnsi="Calibri"/>
          <w:i/>
          <w:sz w:val="18"/>
          <w:szCs w:val="18"/>
        </w:rPr>
        <w:t>Załącznik nr 4 do Regulaminu pracy KOP ZIT w zakresie EFS w ramach RPO WK-P 2014-2020</w:t>
      </w:r>
    </w:p>
    <w:p>
      <w:pPr>
        <w:pStyle w:val="Footnote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Footnote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</w:rPr>
        <w:t>Karta oceny strategicznej</w:t>
      </w:r>
      <w:r>
        <w:rPr>
          <w:rFonts w:cs="Calibri" w:ascii="Calibri" w:hAnsi="Calibri"/>
          <w:b/>
          <w:sz w:val="28"/>
          <w:lang w:val="pl-PL"/>
        </w:rPr>
        <w:t xml:space="preserve"> ZIT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  <w:lang w:val="pl-PL"/>
        </w:rPr>
      </w:pPr>
      <w:r>
        <w:rPr>
          <w:rFonts w:cs="Calibri" w:ascii="Calibri" w:hAnsi="Calibri"/>
          <w:b/>
          <w:kern w:val="2"/>
          <w:sz w:val="20"/>
          <w:szCs w:val="20"/>
          <w:lang w:val="pl-PL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20"/>
        </w:rPr>
        <w:t xml:space="preserve">NUMER WNIOSKU: </w:t>
      </w:r>
      <w:r>
        <w:rPr>
          <w:rFonts w:cs="Calibri" w:ascii="Calibri" w:hAnsi="Calibri"/>
          <w:b/>
          <w:kern w:val="2"/>
          <w:sz w:val="20"/>
          <w:szCs w:val="20"/>
        </w:rPr>
        <w:tab/>
        <w:t xml:space="preserve">               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 xml:space="preserve"> 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kern w:val="2"/>
          <w:sz w:val="18"/>
          <w:szCs w:val="18"/>
        </w:rPr>
        <w:t>DO OCENY STRATEGICZNEJ ZIT::</w:t>
        <w:tab/>
        <w:t xml:space="preserve">                 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DATA PRZEKZANIA  WNIOSKU </w:t>
        <w:br/>
        <w:t>Z ETAPU OCENY FORMALNO-MERYTORYCZNEJ/NEGOCJACJI</w:t>
      </w:r>
      <w:r>
        <w:rPr>
          <w:rStyle w:val="FootnoteCharacters"/>
          <w:rStyle w:val="FootnoteAnchor"/>
          <w:rFonts w:cs="Calibri" w:ascii="Calibri" w:hAnsi="Calibri"/>
          <w:b/>
          <w:kern w:val="2"/>
          <w:sz w:val="18"/>
          <w:szCs w:val="18"/>
        </w:rPr>
        <w:footnoteReference w:id="2"/>
      </w:r>
      <w:r>
        <w:rPr>
          <w:rFonts w:cs="Calibri" w:ascii="Calibri" w:hAnsi="Calibri"/>
          <w:b/>
          <w:kern w:val="2"/>
          <w:sz w:val="18"/>
          <w:szCs w:val="18"/>
        </w:rPr>
        <w:t>: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DATA ROZPOCZĘCIA OCENY:</w:t>
      </w:r>
      <w:r>
        <w:rPr>
          <w:rFonts w:cs="Calibri" w:ascii="Calibri" w:hAnsi="Calibri"/>
          <w:kern w:val="2"/>
          <w:sz w:val="18"/>
          <w:szCs w:val="18"/>
        </w:rPr>
        <w:t xml:space="preserve">                                  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aps/>
          <w:sz w:val="22"/>
          <w:szCs w:val="22"/>
        </w:rPr>
        <w:t>Karta oceny STRATEGICZNEJ ZIT</w:t>
        <w:br/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88"/>
        <w:gridCol w:w="2433"/>
        <w:gridCol w:w="897"/>
        <w:gridCol w:w="1128"/>
        <w:gridCol w:w="45"/>
        <w:gridCol w:w="30"/>
        <w:gridCol w:w="45"/>
        <w:gridCol w:w="2136"/>
      </w:tblGrid>
      <w:tr>
        <w:trPr>
          <w:trHeight w:val="5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we wniosku o dofinansowanie projektu stwierdzono braki w zakresie warunków formalnych/oczywiste omyłki, które umożliwiają ocenę projektu?  </w:t>
            </w:r>
          </w:p>
        </w:tc>
      </w:tr>
      <w:tr>
        <w:trPr>
          <w:trHeight w:val="122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8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we wniosku o dofinansowanie projektu stwierdzono braki w zakresie warunków  formalnych/oczywiste omyłki, które uniemożliwiają ocenę projektu? </w:t>
            </w:r>
          </w:p>
        </w:tc>
      </w:tr>
      <w:tr>
        <w:trPr>
          <w:trHeight w:val="72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7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>Czy braki w zakresie warunków formalnych lub oczywiste omyłki zostały poprawione/uzupełnione w terminie? (dotyczy uzupełnionego/poprawionego wniosku)</w:t>
            </w:r>
          </w:p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7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163" w:hRule="atLeast"/>
        </w:trPr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ZASADNIENIE DOTYCZĄCE STWIERDZONYCH BRAKÓW W ZAKRESIE WARUNKÓW FORMALNYCH/OCZYWISTYCH OMYŁEK UMOŻLIWIAJĄCYCH OCENĘ PROJEKTU</w:t>
            </w:r>
          </w:p>
        </w:tc>
      </w:tr>
      <w:tr>
        <w:trPr>
          <w:trHeight w:val="875" w:hRule="atLeast"/>
        </w:trPr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pełnić, jeśli w punkcie 1 zaznaczono odpowiedź „TAK”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22" w:hRule="atLeast"/>
        </w:trPr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DOTYCZĄCE STWIERDZONYCH BRAKÓW W ZAKRESIE WARUNKÓW FORMALNYCH/OCZYWISTYCH OMYŁEK UNIEMOŻLIWIAJĄCYCH OCENĘ PROJEKTU </w:t>
            </w:r>
          </w:p>
        </w:tc>
      </w:tr>
      <w:tr>
        <w:trPr>
          <w:trHeight w:val="988" w:hRule="atLeast"/>
        </w:trPr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punkcie 2. zaznaczono odpowiedź „TAK”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STRATEGICZNE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footnoteReference w:id="3"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Times New Roman"/>
                <w:bC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DO WYJAŚNIENIA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eastAsia="en-US"/>
              </w:rPr>
              <w:t>PRZEZ WNIOSKODAWCĘ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Times New Roman"/>
                <w:bC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DO WYJAŚNIENIA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eastAsia="en-US"/>
              </w:rPr>
              <w:t>PRZEZ WNIOSKODAWCĘ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Times New Roman"/>
                <w:bC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DO WYJAŚNIENIA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eastAsia="en-US"/>
              </w:rPr>
              <w:t>PRZEZ WNIOSKODAWCĘ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Times New Roman"/>
                <w:bC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DO WYJAŚNIENIA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eastAsia="en-US"/>
              </w:rPr>
              <w:t>PRZEZ WNIOSKODAWCĘ</w:t>
            </w:r>
          </w:p>
        </w:tc>
      </w:tr>
      <w:tr>
        <w:trPr>
          <w:trHeight w:val="206" w:hRule="atLeast"/>
        </w:trPr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790" w:hRule="atLeast"/>
        </w:trPr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ZASADNIENIE OCENY NIESPEŁNIANIA KRYTERIÓW STRATEGICZNYCH DOSTĘPU 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odpowiedzi skutkujące negatywną oceną kryteriów strategicznych dostępu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07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54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3979"/>
        <w:gridCol w:w="982"/>
        <w:gridCol w:w="1086"/>
        <w:gridCol w:w="1237"/>
        <w:gridCol w:w="6681"/>
      </w:tblGrid>
      <w:tr>
        <w:trPr>
          <w:trHeight w:val="419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II.</w:t>
            </w:r>
          </w:p>
        </w:tc>
        <w:tc>
          <w:tcPr>
            <w:tcW w:w="1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STRATEGICZNE PREMIUJĄCE</w:t>
            </w:r>
          </w:p>
        </w:tc>
      </w:tr>
      <w:tr>
        <w:trPr>
          <w:trHeight w:val="1163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r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um strategiczne premiując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13"/>
                <w:szCs w:val="13"/>
              </w:rPr>
              <w:t>Liczba punktów możliwa do uzyskania</w:t>
            </w:r>
            <w:r>
              <w:rPr>
                <w:rStyle w:val="FootnoteCharacters"/>
                <w:rStyle w:val="FootnoteAnchor"/>
                <w:b/>
                <w:sz w:val="13"/>
                <w:szCs w:val="13"/>
              </w:rPr>
              <w:footnoteReference w:id="4"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Minimaln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13"/>
                <w:szCs w:val="13"/>
              </w:rPr>
              <w:t>liczba punktów niezbędna do spełnienia kryterium</w:t>
            </w:r>
            <w:r>
              <w:rPr>
                <w:rStyle w:val="FootnoteCharacters"/>
                <w:rStyle w:val="FootnoteAnchor"/>
                <w:b/>
                <w:sz w:val="13"/>
                <w:szCs w:val="13"/>
              </w:rPr>
              <w:footnoteReference w:id="5"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Liczba punktów przyznana przez oceniającego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zasadnienie oceny (w przypadku przyznania liczby punktów mniejszej niż maksymalna)</w:t>
            </w:r>
          </w:p>
        </w:tc>
      </w:tr>
      <w:tr>
        <w:trPr>
          <w:trHeight w:val="87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Łączna liczba punktów przyznanych przez oceniająceg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420"/>
        <w:gridCol w:w="3595"/>
        <w:gridCol w:w="4323"/>
      </w:tblGrid>
      <w:tr>
        <w:trPr>
          <w:trHeight w:val="746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V. SPRAWDZENIE I AKCEPTACJA DOKONANEJ OCEN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NIK OCENY STRATEGICZNEJ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ZAZNACZ „X” WŁAŚCIWĄ ODPOWIEDŹ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:</w:t>
            </w:r>
          </w:p>
        </w:tc>
      </w:tr>
      <w:tr>
        <w:trPr>
          <w:trHeight w:val="395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cena pozytywna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cena nega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 skierowany do wyjaśnie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ceniającego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623" w:hRule="atLeast"/>
        </w:trPr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Sekretarza Podkomisji IP ZI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623" w:hRule="atLeast"/>
        </w:trPr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Przewodniczącego Podkomisji IP ZI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244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dpowiedź „NIE” należy uzasadnić w polu „Uzasadnienie oceny niespełnienia kryteriów strategicznych dostępu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wskazać maksymalną liczbę punktów możliwą do uzyskania przypisaną do danego kryterium oceny w ramach danego na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wskazać minimalną liczbę punktów niezbędną do spełnienia danego kryterium oceny w ramach danego naboru lub wskazać n/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5:10:00Z</dcterms:created>
  <dc:creator>m.heller</dc:creator>
  <dc:description/>
  <cp:keywords/>
  <dc:language>en-US</dc:language>
  <cp:lastModifiedBy>Konto Microsoft</cp:lastModifiedBy>
  <cp:lastPrinted>2015-08-21T16:01:00Z</cp:lastPrinted>
  <dcterms:modified xsi:type="dcterms:W3CDTF">2021-02-23T15:10:00Z</dcterms:modified>
  <cp:revision>2</cp:revision>
  <dc:subject/>
  <dc:title/>
</cp:coreProperties>
</file>