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8"/>
        <w:gridCol w:w="1484"/>
        <w:gridCol w:w="616"/>
        <w:gridCol w:w="159"/>
        <w:gridCol w:w="109"/>
        <w:gridCol w:w="51"/>
        <w:gridCol w:w="1018"/>
        <w:gridCol w:w="312"/>
        <w:gridCol w:w="44"/>
        <w:gridCol w:w="72"/>
        <w:gridCol w:w="168"/>
        <w:gridCol w:w="1151"/>
        <w:gridCol w:w="49"/>
        <w:gridCol w:w="24"/>
        <w:gridCol w:w="69"/>
        <w:gridCol w:w="10"/>
        <w:gridCol w:w="477"/>
        <w:gridCol w:w="1058"/>
        <w:gridCol w:w="1382"/>
      </w:tblGrid>
      <w:tr>
        <w:trPr>
          <w:trHeight w:val="594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4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ojekcie założono sposób rozliczania kosztów bezpośrednich adekwatny do wskazanej wartości dofinansowania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2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2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2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2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nioskodawca składa maksymalnie 1 wniosek o dofinansowanie projektu w odpowiedzi na konkurs albo może tylko raz wystąpić w konkursie jako partner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jest zgodny z właściwym typem projektu i wsparcie ma charakter kompleksowy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niosek o dofinansowanie w ramach danego konkursu zakłada realizację projektu na obszarze całego województwa kujawsko-pomorskiego, w ramach którego co najmniej 150 osób pozostających bez pracy otrzyma bezzwrotne środki na podjęcie działalności gospodarczej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nioskodawca i jego partner/rzy (w przypadku projektu partnerskiego) na dzień złożenia wniosku o dofinansowanie projektu posiadają doświadczenie w udzielaniu wsparcia na rozpoczęcie działalności gospodarczej na obszarze województwa kujawsko-pomorskiego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nioskodawca zakłada, iż projekt kończy się nie później niż 31.12.2022 r. a zakładany  maksymalny okres realizacji projektu wynosi 30 miesięcy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sparcie bezzwrotne na rozpoczęcie działalności gospodarczej jest przyznawane wyłącznie w formie stawki jednostkowej (stawka jednostkowa na samozatrudnienie)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projekcie założono utworzenie przedsiębiorstw posiadających siedzibę lub oddział na terenie województwa kujawsko-pomorskiego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nioskodawca (i partner/zy – jeśli dotyczy) jest podmiotem uprawnionym do złożenia wniosku o dofinansowanie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nimalna wartość projektu wynosi 3 500 000 zł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kład własny stanowi nie mniej niż 5,00% wydatków kwalifikowalnych projektu pomniejszonych o wartość dotacji na rozpoczęcie działalności gospodarczej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oziom dofinansowania UE wydatków kwalifikowalnych na poziomie projektu nie przekracza 85%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 ramach projektu nie zaplanowano poniesienia wydatków na zakup środków trwałych o wartości jednostkowej wyższej niż wartość wskazana w Wytycznych i wydatków w ramach cross-financing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3827"/>
        <w:gridCol w:w="388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jekt zakłada, że utworzenie nowych przedsiębiorstw wpłynie na utworzenie dodatkowych miejsc pracy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– 10 pkt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nioskodawca wykazał utworzenie dodatkowych miejsc pracy zgodnie z kryterium)</w:t>
              <w:br/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 – 0 pkt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brak odniesienia do utworzenia dodatkowych miejsc pracy)</w:t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nioskodawca zapewni pierwszeństwo udziału w projekcie dla osób mieszkających na terenie powiatów o wysokiej stopie bezroboci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– 5 pkt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nioskodawca zapewnił wskazane pierwszeństwo)</w:t>
              <w:br/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 – 0 pkt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brak wskazanego pierwszeństwa)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jekt realizowany będzie w partnerstwi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– 5 pkt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niosek przewiduje realizację projektu w partnerstwie)</w:t>
              <w:br/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 – 0 pkt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rojekt nie będzie realizowany w partnerstwie)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nioskodawca posiada co najmniej trzyletnie doświadczenie w udzielaniu ze środków EFS wsparcia na rozpoczęcie działalności gospodarcz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– 10 pkt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nioskodawca posiada wskazane doświadczenie)</w:t>
              <w:br/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 – 0 pkt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brak wskazanego doświadczenia)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o najmniej 30% uczestników projektów  stanowią osoby  zamieszkujące (w   rozumieniu przepisów Kodeksu Cywilnego) miasta średnie, w tym miasta tracące funkcje społeczno-gospodarcz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– 5 pkt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 – 0 pkt.</w:t>
            </w:r>
            <w:r>
              <w:rPr/>
              <w:t xml:space="preserve"> </w:t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  <w:t>35</w:t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1:00Z</dcterms:created>
  <dc:creator>m.heller</dc:creator>
  <dc:description/>
  <cp:keywords/>
  <dc:language>en-US</dc:language>
  <cp:lastModifiedBy>Estera Mentkowska</cp:lastModifiedBy>
  <cp:lastPrinted>2016-08-02T10:14:00Z</cp:lastPrinted>
  <dcterms:modified xsi:type="dcterms:W3CDTF">2019-09-09T11:39:00Z</dcterms:modified>
  <cp:revision>51</cp:revision>
  <dc:subject/>
  <dc:title/>
</cp:coreProperties>
</file>